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284" w:right="283" w:hanging="0"/>
        <w:jc w:val="center"/>
        <w:rPr/>
      </w:pPr>
      <w:r>
        <w:rPr>
          <w:sz w:val="28"/>
        </w:rPr>
        <w:t>ВНУШЕНИЕ И ВНУШАЕМОСТЬ</w:t>
      </w:r>
    </w:p>
    <w:p>
      <w:pPr>
        <w:pStyle w:val="Normal"/>
        <w:widowControl w:val="false"/>
        <w:bidi w:val="0"/>
        <w:ind w:left="284" w:right="283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spacing w:lineRule="auto" w:line="360"/>
        <w:ind w:left="284" w:right="283" w:firstLine="567"/>
        <w:jc w:val="left"/>
        <w:rPr/>
      </w:pPr>
      <w:r>
        <w:rPr>
          <w:sz w:val="28"/>
        </w:rPr>
        <w:t>Большая часть эмоциональной жизни человека обусловлена внушениями и самовнушениями. Психотерапия как медицинская наука, призвана лечить человека, опирается на эти свойства.</w:t>
      </w:r>
    </w:p>
    <w:p>
      <w:pPr>
        <w:pStyle w:val="Normal"/>
        <w:widowControl w:val="false"/>
        <w:bidi w:val="0"/>
        <w:spacing w:lineRule="auto" w:line="360"/>
        <w:ind w:left="284" w:right="283" w:firstLine="567"/>
        <w:jc w:val="left"/>
        <w:rPr/>
      </w:pPr>
      <w:r>
        <w:rPr>
          <w:sz w:val="28"/>
        </w:rPr>
        <w:t>Внушение – своеобразное привитие одним человеком психическими средствами различных идей, чувств и ощущений другому. Если идея утверждается посредством логических доказательств, утверждений, то это не внушение, а разъяснение. Внушение же не должно содержать элементов критики. Так, В.М.Бехтерев писал, что словесное убеждение действует на другое лицо силой своей логики и непреложным доказательством, внушений же – путем непосредственного прививания психических состояний, т.е. идей, чувствований и ощущений, не требуя вообще никаких доказательств и не нуждаясь в логике.</w:t>
      </w:r>
    </w:p>
    <w:p>
      <w:pPr>
        <w:pStyle w:val="Normal"/>
        <w:widowControl w:val="false"/>
        <w:bidi w:val="0"/>
        <w:spacing w:lineRule="auto" w:line="360"/>
        <w:ind w:left="284" w:right="283" w:firstLine="567"/>
        <w:jc w:val="left"/>
        <w:rPr/>
      </w:pPr>
      <w:r>
        <w:rPr>
          <w:sz w:val="28"/>
        </w:rPr>
        <w:t>В отличие от внушения самовнушение – это воздействие на самого себя.</w:t>
      </w:r>
    </w:p>
    <w:p>
      <w:pPr>
        <w:pStyle w:val="Normal"/>
        <w:widowControl w:val="false"/>
        <w:bidi w:val="0"/>
        <w:spacing w:lineRule="auto" w:line="360"/>
        <w:ind w:left="284" w:right="283" w:firstLine="567"/>
        <w:jc w:val="left"/>
        <w:rPr/>
      </w:pPr>
      <w:r>
        <w:rPr>
          <w:sz w:val="28"/>
        </w:rPr>
        <w:t>Внушение и самовнушение могут проводиться в состоянии и бодрствования, и дремоты, т.е. гипноидном, тормозном. Самовнушение при аутогенной тренировке производятся в тормозном состоянии, создаваемом самим занимающимся.</w:t>
      </w:r>
    </w:p>
    <w:p>
      <w:pPr>
        <w:pStyle w:val="Normal"/>
        <w:widowControl w:val="false"/>
        <w:bidi w:val="0"/>
        <w:spacing w:lineRule="auto" w:line="360"/>
        <w:ind w:left="284" w:right="283" w:firstLine="567"/>
        <w:jc w:val="left"/>
        <w:rPr/>
      </w:pPr>
      <w:r>
        <w:rPr>
          <w:sz w:val="28"/>
        </w:rPr>
        <w:t>Внушаемость – это свойство человека поддаваться и внушению и самовнушению. Чем выше внушаемость, тем легче прививаются внушаемые идеи. Хорошо поддаются внушению, как правило, натуры художественные, эмоционально возбудимые, чувственные, лица же с математическим складом ума, сухие рационалисты – хуже.</w:t>
      </w:r>
    </w:p>
    <w:p>
      <w:pPr>
        <w:pStyle w:val="Normal"/>
        <w:widowControl w:val="false"/>
        <w:bidi w:val="0"/>
        <w:spacing w:lineRule="auto" w:line="360"/>
        <w:ind w:left="284" w:right="283" w:firstLine="567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spacing w:lineRule="auto" w:line="360"/>
        <w:ind w:left="284" w:right="283" w:firstLine="567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spacing w:lineRule="auto" w:line="360"/>
        <w:ind w:left="284" w:right="283" w:firstLine="567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spacing w:lineRule="auto" w:line="360"/>
        <w:ind w:left="284" w:right="283" w:firstLine="567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spacing w:lineRule="auto" w:line="360"/>
        <w:ind w:left="284" w:right="283" w:firstLine="567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spacing w:lineRule="auto" w:line="360"/>
        <w:ind w:left="284" w:right="283" w:firstLine="567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spacing w:lineRule="auto" w:line="360"/>
        <w:ind w:left="284" w:right="283" w:firstLine="567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spacing w:lineRule="auto" w:line="360"/>
        <w:ind w:left="284" w:right="283" w:firstLine="567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ind w:left="284" w:right="283" w:hanging="0"/>
        <w:jc w:val="center"/>
        <w:rPr/>
      </w:pPr>
      <w:r>
        <w:rPr>
          <w:sz w:val="28"/>
        </w:rPr>
        <w:t>МЫСЛЬ — АРХИТЕКТОР ЗДОРОВЬЯ</w:t>
      </w:r>
    </w:p>
    <w:p>
      <w:pPr>
        <w:pStyle w:val="Normal"/>
        <w:widowControl w:val="false"/>
        <w:bidi w:val="0"/>
        <w:ind w:left="284" w:right="283" w:firstLine="567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spacing w:lineRule="auto" w:line="360"/>
        <w:ind w:left="284" w:right="283" w:firstLine="567"/>
        <w:jc w:val="left"/>
        <w:rPr/>
      </w:pPr>
      <w:r>
        <w:rPr>
          <w:sz w:val="28"/>
        </w:rPr>
        <w:t>Древнеримский поэт-сатирик Ювенал утверждал: «Надо стремиться к тому, чтобы в здоровом теле был здоровый дух». Наши современники это высказывание немного переиначили, и оно стало звучать так: «В здоровом теле здоровый дух». Ими сделан упор на то, что если здоровое ело, то и здоровый дух. На самом же деле тело никак не может быть здоровым, если больны душа, дух и психика, под которыми подразумеваются психическая деятельность человека и его мысль. Более того, современная наука утверждает, что состояние психической деятельности влияет на здоровье всего организма. Мысль может вызвать болезненные симптомы, а затем и болезнь. Она же может явиться мощнейшим лекарством в борьбе с множеством болезней.</w:t>
      </w:r>
    </w:p>
    <w:p>
      <w:pPr>
        <w:pStyle w:val="Normal"/>
        <w:widowControl w:val="false"/>
        <w:bidi w:val="0"/>
        <w:spacing w:lineRule="auto" w:line="360"/>
        <w:ind w:left="284" w:right="283" w:firstLine="567"/>
        <w:jc w:val="left"/>
        <w:rPr/>
      </w:pPr>
      <w:r>
        <w:rPr>
          <w:sz w:val="28"/>
        </w:rPr>
        <w:t>Таким образом, любая мысль о состоянии своего здоровья стремится к реализации. Но вопрос в том, как мысль поставить на службу своего здоровья. Почему мысль лечит и почему она убивает? Говорить, что это связано с силой внушения и самовнушения, недостаточно, потому что мы пока не знаем механизмов внушения и самовнушения. Они только начинают вырисовываться.</w:t>
      </w:r>
    </w:p>
    <w:p>
      <w:pPr>
        <w:pStyle w:val="Normal"/>
        <w:widowControl w:val="false"/>
        <w:bidi w:val="0"/>
        <w:spacing w:lineRule="auto" w:line="360"/>
        <w:ind w:left="284" w:right="283" w:firstLine="567"/>
        <w:jc w:val="left"/>
        <w:rPr/>
      </w:pPr>
      <w:r>
        <w:rPr>
          <w:sz w:val="28"/>
        </w:rPr>
        <w:t>Обратимся к фактам...</w:t>
      </w:r>
    </w:p>
    <w:p>
      <w:pPr>
        <w:pStyle w:val="Normal"/>
        <w:widowControl w:val="false"/>
        <w:bidi w:val="0"/>
        <w:spacing w:lineRule="auto" w:line="360"/>
        <w:ind w:left="0" w:right="283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spacing w:lineRule="auto" w:line="360"/>
        <w:ind w:left="851" w:right="283" w:firstLine="567"/>
        <w:jc w:val="left"/>
        <w:rPr/>
      </w:pPr>
      <w:r>
        <w:rPr/>
        <w:t>...В начале 60-х гг. в Сочинский онкодиспансер на операцию был положен фельдшер, у которого был рак желудка. Он знал, что рак часто дает метастазы и тогда радикальную операцию не делают: открыва</w:t>
        <w:softHyphen/>
        <w:t>ют брюшную полость, устанавливают, есть ли метас</w:t>
        <w:softHyphen/>
        <w:t>тазы, и, если они обнаружены, рану зашивают. Для этого необходимо полчаса, максимум час. Если же метастазы не обнаружены, то производится удаление желудка и операция требует 2 – 3 ч. Зная об этом, фельдшер засек время начала операции. После, очнувшись прямо на операционном столе, он спро</w:t>
        <w:softHyphen/>
        <w:t>сил, сколько времени длилась операция. Длилась она 3,5 ч. Больной с надеждой в голосе спросил хирурга: «Доктор, рак у меня операбельный?» На это врач спокойно ответил: «Мы ошиблись. У вас был не рак, а обычная каллезная язва желудка. Впрочем, посмотрите сами на свой желудок». И врач показал ему тарелку, на которой лежал удаленный желудок. На стенке желудка виднелось образование, которое могло быть ошибочно принято за рак. Это действительно была язва...</w:t>
      </w:r>
    </w:p>
    <w:p>
      <w:pPr>
        <w:pStyle w:val="Normal"/>
        <w:widowControl w:val="false"/>
        <w:bidi w:val="0"/>
        <w:spacing w:lineRule="auto" w:line="360"/>
        <w:ind w:left="851" w:right="283" w:firstLine="567"/>
        <w:jc w:val="left"/>
        <w:rPr/>
      </w:pPr>
      <w:r>
        <w:rPr/>
        <w:t>Больной весь засветился радостью. Заблестели глаза, оживилось лицо. Куда делась его вялость, вызванная наркозом. Восторг вновь обретенной жиз</w:t>
        <w:softHyphen/>
        <w:t>ни охватил его. Через неделю больной выписался.</w:t>
      </w:r>
    </w:p>
    <w:p>
      <w:pPr>
        <w:pStyle w:val="Normal"/>
        <w:widowControl w:val="false"/>
        <w:bidi w:val="0"/>
        <w:spacing w:lineRule="auto" w:line="360"/>
        <w:ind w:left="851" w:right="283" w:firstLine="567"/>
        <w:jc w:val="left"/>
        <w:rPr/>
      </w:pPr>
      <w:r>
        <w:rPr/>
        <w:t>...На самом же деле все обстояло не так. Когда фельдшеру вскрыли брюшную полость, обнаружи</w:t>
        <w:softHyphen/>
        <w:t>ли, что она была «нафарширована» метастазами, рубцы стягивали кишечник. Чтобы дать возмож</w:t>
        <w:softHyphen/>
        <w:t>ность калу проходить естественным путем, было решено часть крупных метастазов удалить и рассечь кое-какие спайки, рубцы, поэтому операция длилась долго.</w:t>
      </w:r>
    </w:p>
    <w:p>
      <w:pPr>
        <w:pStyle w:val="Normal"/>
        <w:widowControl w:val="false"/>
        <w:bidi w:val="0"/>
        <w:spacing w:lineRule="auto" w:line="360"/>
        <w:ind w:left="851" w:right="283" w:firstLine="567"/>
        <w:jc w:val="left"/>
        <w:rPr/>
      </w:pPr>
      <w:r>
        <w:rPr/>
        <w:t>В это время на соседний операционный стол положили другого больного. Ему была произведена операция по поводу язвы желудка. Операция про</w:t>
        <w:softHyphen/>
        <w:t>шла быстро, и больного увезли до того, как очнулся фельдшер. Последнему показали желудок не его, а другого человека. Показали, чтобы оградить психи</w:t>
        <w:softHyphen/>
        <w:t>ку от страданий и вселить надежду хоть на несколько дней.</w:t>
      </w:r>
    </w:p>
    <w:p>
      <w:pPr>
        <w:pStyle w:val="Normal"/>
        <w:widowControl w:val="false"/>
        <w:bidi w:val="0"/>
        <w:spacing w:lineRule="auto" w:line="360"/>
        <w:ind w:left="851" w:right="283" w:firstLine="567"/>
        <w:jc w:val="left"/>
        <w:rPr/>
      </w:pPr>
      <w:r>
        <w:rPr/>
        <w:t>...Когда фельдшер выписался, и за ним закрылась дверь онкодиспансера, врач с печальной улыбкой сказал коллеге: «Бедняга, жить ему осталось не более двух месяцев. И жить – в муках...»</w:t>
      </w:r>
    </w:p>
    <w:p>
      <w:pPr>
        <w:pStyle w:val="Normal"/>
        <w:widowControl w:val="false"/>
        <w:bidi w:val="0"/>
        <w:spacing w:lineRule="auto" w:line="360"/>
        <w:ind w:left="851" w:right="283" w:firstLine="567"/>
        <w:jc w:val="left"/>
        <w:rPr/>
      </w:pPr>
      <w:r>
        <w:rPr/>
        <w:t>...Прошло более года, и фельдшер, загорелый и улыбающийся, вновь поступил в онкодиспансер (по его настоянию) по поводу обычного аппендицита.</w:t>
      </w:r>
    </w:p>
    <w:p>
      <w:pPr>
        <w:pStyle w:val="Normal"/>
        <w:widowControl w:val="false"/>
        <w:bidi w:val="0"/>
        <w:spacing w:lineRule="auto" w:line="360"/>
        <w:ind w:left="851" w:right="283" w:firstLine="567"/>
        <w:jc w:val="left"/>
        <w:rPr/>
      </w:pPr>
      <w:r>
        <w:rPr/>
        <w:t>Врачи онкодиспансера прооперировали больно</w:t>
        <w:softHyphen/>
        <w:t>го, но разрез сделали нетипичный, так как надо было сделать ревизию всей брюшной полости. И что же? Никаких следов рака найдено не было. В сальнике, там, где гнездились метастазы, были отверстия раз</w:t>
        <w:softHyphen/>
        <w:t>ной формы и величины. Сам желудок был рубцово изменен. Организм больного разрушил раковые об</w:t>
        <w:softHyphen/>
        <w:t>разования и усвоил их как питательный материал.</w:t>
      </w:r>
    </w:p>
    <w:p>
      <w:pPr>
        <w:pStyle w:val="Normal"/>
        <w:widowControl w:val="false"/>
        <w:bidi w:val="0"/>
        <w:spacing w:lineRule="auto" w:line="360"/>
        <w:ind w:left="284" w:right="283" w:firstLine="567"/>
        <w:jc w:val="left"/>
        <w:rPr/>
      </w:pPr>
      <w:r>
        <w:rPr>
          <w:sz w:val="28"/>
        </w:rPr>
        <w:t xml:space="preserve"> </w:t>
      </w:r>
    </w:p>
    <w:p>
      <w:pPr>
        <w:pStyle w:val="Normal"/>
        <w:widowControl w:val="false"/>
        <w:bidi w:val="0"/>
        <w:spacing w:lineRule="auto" w:line="360"/>
        <w:ind w:left="284" w:right="283" w:firstLine="567"/>
        <w:jc w:val="left"/>
        <w:rPr/>
      </w:pPr>
      <w:r>
        <w:rPr>
          <w:sz w:val="28"/>
        </w:rPr>
        <w:t>Что помогло больному? Радость? Энтузиазм? Уверен</w:t>
        <w:softHyphen/>
        <w:t>ность в выздоровлении?</w:t>
      </w:r>
    </w:p>
    <w:p>
      <w:pPr>
        <w:pStyle w:val="Normal"/>
        <w:widowControl w:val="false"/>
        <w:bidi w:val="0"/>
        <w:spacing w:lineRule="auto" w:line="360"/>
        <w:ind w:left="284" w:right="283" w:firstLine="567"/>
        <w:jc w:val="left"/>
        <w:rPr/>
      </w:pPr>
      <w:r>
        <w:rPr>
          <w:sz w:val="28"/>
        </w:rPr>
        <w:t>Приведем другой пример из журнала «Наука и рели</w:t>
        <w:softHyphen/>
        <w:t>гия» (1989, № 12). Статья, написанная президентом Американской ассоциации аюрведической медицины до</w:t>
        <w:softHyphen/>
        <w:t>ктором Д.Чопра «Исцели себя сам», содержит похожий случай.</w:t>
      </w:r>
    </w:p>
    <w:p>
      <w:pPr>
        <w:pStyle w:val="Normal"/>
        <w:widowControl w:val="false"/>
        <w:bidi w:val="0"/>
        <w:spacing w:lineRule="auto" w:line="360"/>
        <w:ind w:left="284" w:right="283" w:firstLine="567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spacing w:lineRule="auto" w:line="360"/>
        <w:ind w:left="851" w:right="283" w:firstLine="567"/>
        <w:jc w:val="left"/>
        <w:rPr/>
      </w:pPr>
      <w:r>
        <w:rPr/>
        <w:t>Пятидесятилетняя миссис Ди Анджела поступила на операцию по поводу желчнокаменной болезни. Когда брюшная полость была вскрыта, обнаружи</w:t>
        <w:softHyphen/>
        <w:t>лось, что у больной был большой неоперабельный рак печени с метастазами... Брюшную полость заши</w:t>
        <w:softHyphen/>
        <w:t>ли, а больной, по просьбе ее дочери, сказали, что операция прошла успешно и дело должно быстро пойти на поправку.</w:t>
      </w:r>
    </w:p>
    <w:p>
      <w:pPr>
        <w:pStyle w:val="Normal"/>
        <w:widowControl w:val="false"/>
        <w:bidi w:val="0"/>
        <w:spacing w:lineRule="auto" w:line="360"/>
        <w:ind w:left="851" w:right="283" w:firstLine="567"/>
        <w:jc w:val="left"/>
        <w:rPr/>
      </w:pPr>
      <w:r>
        <w:rPr/>
        <w:t>На самом деле врачи были уверены, что дни</w:t>
      </w:r>
    </w:p>
    <w:p>
      <w:pPr>
        <w:pStyle w:val="Normal"/>
        <w:widowControl w:val="false"/>
        <w:bidi w:val="0"/>
        <w:spacing w:lineRule="auto" w:line="360"/>
        <w:ind w:left="851" w:right="283" w:firstLine="567"/>
        <w:jc w:val="left"/>
        <w:rPr/>
      </w:pPr>
      <w:r>
        <w:rPr/>
        <w:t>больной сочтены.</w:t>
      </w:r>
    </w:p>
    <w:p>
      <w:pPr>
        <w:pStyle w:val="Normal"/>
        <w:widowControl w:val="false"/>
        <w:bidi w:val="0"/>
        <w:spacing w:lineRule="auto" w:line="360"/>
        <w:ind w:left="851" w:right="283" w:firstLine="567"/>
        <w:jc w:val="left"/>
        <w:rPr/>
      </w:pPr>
      <w:r>
        <w:rPr/>
        <w:t>...Прошло два года, и бывшая больная пришла к врачу в состоянии цветущего здоровья. Вот ее слова: «Знаете, доктор, в глубине души я была уверена, что у меня рак... Я просто умирала от страха! Но вы тогда так успокоили меня, объяснив, что это всего лишь камни. После операции я дала сама себе обещание, что больше никогда в жизни не буду хворать! Ни одного дня! И вот с тех пор я что ни день сажусь и несколько минут подряд повторяю: «Ты так счастлива, что живешь на свете! И больше ты никогда-никогда не будешь болеть!»</w:t>
      </w:r>
    </w:p>
    <w:p>
      <w:pPr>
        <w:pStyle w:val="Normal"/>
        <w:widowControl w:val="false"/>
        <w:bidi w:val="0"/>
        <w:spacing w:lineRule="auto" w:line="360"/>
        <w:ind w:left="851" w:right="283" w:firstLine="567"/>
        <w:jc w:val="left"/>
        <w:rPr/>
      </w:pPr>
      <w:r>
        <w:rPr/>
        <w:t>«Главное в этой истории, - замечает доктор Чопра, - это то, что миссис Ди Анджела сознательно стремилась к выздоровлению».</w:t>
      </w:r>
    </w:p>
    <w:p>
      <w:pPr>
        <w:pStyle w:val="Normal"/>
        <w:widowControl w:val="false"/>
        <w:bidi w:val="0"/>
        <w:spacing w:lineRule="auto" w:line="360"/>
        <w:ind w:left="851" w:right="283" w:firstLine="567"/>
        <w:jc w:val="left"/>
        <w:rPr/>
      </w:pPr>
      <w:r>
        <w:rPr/>
        <w:t>Обследовав четыре сотни подобных случаев самопроизвольного исцеления рака, врач делает вывод о том, что общим для всех этих больных было следующее: у каждого в течение болезни, раньше или позже, вдруг возникала твердая уверенность в том, что он чувствует себя лучше. С этого момента болезнь становилась в его сознании призраком, миражем, и пациент вступал в некую новую область, где для страха и отчаяния, так же как и для болезни, попросту не оказывалось места, они там не существо</w:t>
        <w:softHyphen/>
        <w:t>вали. Наступало облегчение, а через некоторое время и полное выздоровление.</w:t>
      </w:r>
    </w:p>
    <w:p>
      <w:pPr>
        <w:pStyle w:val="Normal"/>
        <w:widowControl w:val="false"/>
        <w:bidi w:val="0"/>
        <w:spacing w:lineRule="auto" w:line="360"/>
        <w:ind w:left="284" w:right="283" w:firstLine="567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spacing w:lineRule="auto" w:line="360"/>
        <w:ind w:left="284" w:right="283" w:firstLine="567"/>
        <w:jc w:val="left"/>
        <w:rPr/>
      </w:pPr>
      <w:r>
        <w:rPr>
          <w:sz w:val="28"/>
        </w:rPr>
        <w:t>В чем тут дело? Может быть, у каждого из нас есть эта замечательная способность, следует лишь дать ей возмож</w:t>
        <w:softHyphen/>
        <w:t>ность проявиться? Или это нечто такое, чему можно обучиться?</w:t>
      </w:r>
    </w:p>
    <w:p>
      <w:pPr>
        <w:pStyle w:val="Normal"/>
        <w:widowControl w:val="false"/>
        <w:bidi w:val="0"/>
        <w:spacing w:lineRule="auto" w:line="360"/>
        <w:ind w:left="284" w:right="283" w:firstLine="567"/>
        <w:jc w:val="left"/>
        <w:rPr/>
      </w:pPr>
      <w:r>
        <w:rPr>
          <w:sz w:val="28"/>
        </w:rPr>
        <w:t>Доктор Чопра утверждает, что можно научиться древ</w:t>
        <w:softHyphen/>
        <w:t>ней науке оздоровления – Аюрведе, т.е. науке жизни. Обучение идет по программе: трансцендентальная медита</w:t>
        <w:softHyphen/>
        <w:t>ция, физиологическое очищение, диета, распорядок жиз</w:t>
        <w:softHyphen/>
        <w:t>ни, физические упражнения по системе йоги.</w:t>
      </w:r>
    </w:p>
    <w:p>
      <w:pPr>
        <w:pStyle w:val="Normal"/>
        <w:widowControl w:val="false"/>
        <w:bidi w:val="0"/>
        <w:spacing w:lineRule="auto" w:line="360"/>
        <w:ind w:left="284" w:right="283" w:firstLine="567"/>
        <w:jc w:val="left"/>
        <w:rPr/>
      </w:pPr>
      <w:r>
        <w:rPr>
          <w:sz w:val="28"/>
        </w:rPr>
        <w:t>Сочетание этих приемов дает поразительные результа</w:t>
        <w:softHyphen/>
        <w:t>ты: без лекарств и операций во многих случаях больные избавляются от рака, диабета и других психосоматических заболеваний. Так, в США психическими методами с использованием силы мысли успешно излечиваются запу</w:t>
        <w:softHyphen/>
        <w:t>щенные формы рака. Советский ученый А.Белкин расска</w:t>
        <w:softHyphen/>
        <w:t>зывает: «Несколько лет назад, во время первой поездки по США, мы посетили одну из клиник, где применялся этот метод, и откровенно сказали коллегам: поверим, когда увидим излечение рака в динамике. Недавно опять побывали там, и убедились: пациенты, которым два года назад, но мнению врачей, оставалось жить несколько месяцев или даже недель, выглядели совершенно здоровыми, у них исчезли метастазы и злокачественные опухоли! Им не помогли традиционные методы: лучевая и химиотерапия, хирургические операции, - только коррекция психики позволила победить недуг».</w:t>
      </w:r>
    </w:p>
    <w:p>
      <w:pPr>
        <w:pStyle w:val="Normal"/>
        <w:widowControl w:val="false"/>
        <w:bidi w:val="0"/>
        <w:spacing w:lineRule="auto" w:line="360"/>
        <w:ind w:left="284" w:right="283" w:firstLine="567"/>
        <w:jc w:val="left"/>
        <w:rPr/>
      </w:pPr>
      <w:r>
        <w:rPr>
          <w:sz w:val="28"/>
        </w:rPr>
        <w:t>В чем секрет исцеляющей силы мысли?</w:t>
      </w:r>
    </w:p>
    <w:p>
      <w:pPr>
        <w:pStyle w:val="Normal"/>
        <w:widowControl w:val="false"/>
        <w:bidi w:val="0"/>
        <w:spacing w:lineRule="auto" w:line="360"/>
        <w:ind w:left="284" w:right="283" w:firstLine="567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spacing w:lineRule="auto" w:line="360"/>
        <w:ind w:left="851" w:right="283" w:firstLine="567"/>
        <w:jc w:val="left"/>
        <w:rPr/>
      </w:pPr>
      <w:r>
        <w:rPr/>
        <w:t>...Мысль может не только исцелить безнадежно больного, но и убить совершенно здорового челове</w:t>
        <w:softHyphen/>
        <w:t>ка.</w:t>
      </w:r>
    </w:p>
    <w:p>
      <w:pPr>
        <w:pStyle w:val="Normal"/>
        <w:widowControl w:val="false"/>
        <w:bidi w:val="0"/>
        <w:spacing w:lineRule="auto" w:line="360"/>
        <w:ind w:left="851" w:right="283" w:firstLine="567"/>
        <w:jc w:val="left"/>
        <w:rPr/>
      </w:pPr>
      <w:r>
        <w:rPr/>
        <w:t>В одной из американских тюрем должны были казнить преступника на электрическом стуле. Пре</w:t>
        <w:softHyphen/>
        <w:t>ступник знал, что когда включается ток, идущий к электрическому стулу, то на мгновение лампочки гаснут. Когда преступник сидел на стуле, еще не подключенном к сети, внезапно, из-за технических неполадок, погас свет. Этого было достаточно, чтобы преступник умер.</w:t>
      </w:r>
    </w:p>
    <w:p>
      <w:pPr>
        <w:pStyle w:val="Normal"/>
        <w:widowControl w:val="false"/>
        <w:bidi w:val="0"/>
        <w:spacing w:lineRule="auto" w:line="360"/>
        <w:ind w:left="851" w:right="283" w:firstLine="567"/>
        <w:jc w:val="left"/>
        <w:rPr/>
      </w:pPr>
      <w:r>
        <w:rPr/>
        <w:t>...Другой широко известный пример самовну</w:t>
        <w:softHyphen/>
        <w:t>шенной смерти. Преступнику, которого должны были казнить через повешение, объявили, что смерть мож</w:t>
        <w:softHyphen/>
        <w:t>но заменить более легкой, путем кровопускания. Объяснили, что вскроют вены, будет течь кровь, ему захочется просто уснуть. И он уснет навеки...</w:t>
      </w:r>
    </w:p>
    <w:p>
      <w:pPr>
        <w:pStyle w:val="Normal"/>
        <w:widowControl w:val="false"/>
        <w:bidi w:val="0"/>
        <w:spacing w:lineRule="auto" w:line="360"/>
        <w:ind w:left="851" w:right="283" w:firstLine="567"/>
        <w:jc w:val="left"/>
        <w:rPr/>
      </w:pPr>
      <w:r>
        <w:rPr/>
        <w:t>В назначенное время ему зачитали приговор, священник отпустил грехи. Затем его положили на каталку, привезли в операционную и завязали глаза. Тупым концом ножа провели по локтевому сгибу, не нарушив целостности кожных покровов, и начали лить на руку теплую воду. Вода капала в подставлен</w:t>
        <w:softHyphen/>
        <w:t>ный тазик, а несчастный человек думал, что это течет его кровь... Прошло некоторое время, и преступник умер. Никакие меры оживления не помогли...</w:t>
      </w:r>
    </w:p>
    <w:p>
      <w:pPr>
        <w:pStyle w:val="Normal"/>
        <w:widowControl w:val="false"/>
        <w:bidi w:val="0"/>
        <w:spacing w:lineRule="auto" w:line="360"/>
        <w:ind w:left="851" w:right="283" w:firstLine="567"/>
        <w:jc w:val="left"/>
        <w:rPr/>
      </w:pPr>
      <w:r>
        <w:rPr/>
        <w:t>Еще пример. В Африке в некоторых отсталых племенах до сих пор применяется казнь Вуду. Ее осуществляют местные колдуны над соплеменником, нарушившим какое-либо табу (запрет). Смерть сле</w:t>
        <w:softHyphen/>
        <w:t>дует после соответствующего ритуала. Кроме словес</w:t>
        <w:softHyphen/>
        <w:t>ного внушения колдун ничего не применяет... Но смерть следует неотвратимо.</w:t>
      </w:r>
    </w:p>
    <w:p>
      <w:pPr>
        <w:pStyle w:val="Normal"/>
        <w:widowControl w:val="false"/>
        <w:bidi w:val="0"/>
        <w:spacing w:lineRule="auto" w:line="360"/>
        <w:ind w:left="284" w:right="283" w:firstLine="567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spacing w:lineRule="auto" w:line="360"/>
        <w:ind w:left="284" w:right="283" w:firstLine="567"/>
        <w:jc w:val="left"/>
        <w:rPr/>
      </w:pPr>
      <w:r>
        <w:rPr>
          <w:sz w:val="28"/>
        </w:rPr>
        <w:t>Во всех приведенных случаях умирали люди, которые не хотели умирать, но думали, что должны умереть. И эта мысль их убивала.</w:t>
      </w:r>
    </w:p>
    <w:p>
      <w:pPr>
        <w:pStyle w:val="Normal"/>
        <w:widowControl w:val="false"/>
        <w:bidi w:val="0"/>
        <w:spacing w:lineRule="auto" w:line="360"/>
        <w:ind w:left="284" w:right="283" w:firstLine="567"/>
        <w:jc w:val="left"/>
        <w:rPr/>
      </w:pPr>
      <w:r>
        <w:rPr>
          <w:sz w:val="28"/>
        </w:rPr>
        <w:t>...Итак, с одной стороны, исцеление смертельно боль</w:t>
        <w:softHyphen/>
        <w:t>ных, а с другой – смерть совершенно здоровых людей. В обоих случаях свою определенную роль сыграла мысль. В обычных ситуациях люди своей мыслью либо помогают себе в борьбе с болезнями, либо вредят, и чаще всего вредят. Самая главная причина разрушения здоровья – страх, но есть и другие психогенные причины.</w:t>
      </w:r>
    </w:p>
    <w:p>
      <w:pPr>
        <w:pStyle w:val="Normal"/>
        <w:widowControl w:val="false"/>
        <w:bidi w:val="0"/>
        <w:spacing w:lineRule="auto" w:line="360"/>
        <w:ind w:left="284" w:right="283" w:firstLine="567"/>
        <w:jc w:val="left"/>
        <w:rPr/>
      </w:pPr>
      <w:r>
        <w:rPr>
          <w:sz w:val="28"/>
        </w:rPr>
        <w:t>Первая причина – истощение нервных, психических сил на почве переутомления, неумения организовать от</w:t>
        <w:softHyphen/>
        <w:t>дых и постоянного напряжения мыслительного процесса. Правило «Оставляй все домашние заботы в тот момент, когда переступаешь порог дома или квартиры, идя на работу. Оставляй все заботы и неприятности, связанные с работой, за порогом своего учреждения, когда направля</w:t>
        <w:softHyphen/>
        <w:t>ешься домой» некоторыми людьми начисто игнорируется. На работе они постоянно думают о домашних проблемах, а дома – о проблемах, возникших на службе. В результате человек испытывает двойную нагрузку и двойную уста</w:t>
        <w:softHyphen/>
        <w:t>лость. «Ни сна, ни отдыха измученной душе».</w:t>
      </w:r>
    </w:p>
    <w:p>
      <w:pPr>
        <w:pStyle w:val="Normal"/>
        <w:widowControl w:val="false"/>
        <w:bidi w:val="0"/>
        <w:spacing w:lineRule="auto" w:line="360"/>
        <w:ind w:left="284" w:right="283" w:firstLine="567"/>
        <w:jc w:val="left"/>
        <w:rPr/>
      </w:pPr>
      <w:r>
        <w:rPr>
          <w:sz w:val="28"/>
        </w:rPr>
        <w:t>Вторая причина – подсознательное стремление к болезни как к «ангелу-спасителю» от социальных невзгод, отчуждения близких, унижения на работе.</w:t>
      </w:r>
    </w:p>
    <w:p>
      <w:pPr>
        <w:pStyle w:val="Normal"/>
        <w:widowControl w:val="false"/>
        <w:bidi w:val="0"/>
        <w:spacing w:lineRule="auto" w:line="360"/>
        <w:ind w:left="284" w:right="283" w:firstLine="567"/>
        <w:jc w:val="left"/>
        <w:rPr/>
      </w:pPr>
      <w:r>
        <w:rPr>
          <w:sz w:val="28"/>
        </w:rPr>
        <w:t>Любой человек нуждается в понимании, сочувствии, любви и тепле человеческих взаимоотношений. Если этого нет, человек чувствует себя обиженным и несчастным. Заболев однажды и получив так необходимые ему внима</w:t>
        <w:softHyphen/>
        <w:t>ние и заботу, он стремится заболеть еще раз, у него появляется чувство жалости к самому себе. Возникновение</w:t>
      </w:r>
    </w:p>
    <w:p>
      <w:pPr>
        <w:pStyle w:val="Normal"/>
        <w:widowControl w:val="false"/>
        <w:bidi w:val="0"/>
        <w:spacing w:lineRule="auto" w:line="360"/>
        <w:ind w:left="284" w:right="283" w:firstLine="567"/>
        <w:jc w:val="left"/>
        <w:rPr/>
      </w:pPr>
      <w:r>
        <w:rPr>
          <w:sz w:val="28"/>
        </w:rPr>
        <w:t>хронических болезней или длительное отсутствие ремис</w:t>
        <w:softHyphen/>
        <w:t>сии часто могут обусловливаться этой причиной.</w:t>
      </w:r>
    </w:p>
    <w:p>
      <w:pPr>
        <w:pStyle w:val="Normal"/>
        <w:widowControl w:val="false"/>
        <w:bidi w:val="0"/>
        <w:spacing w:lineRule="auto" w:line="360"/>
        <w:ind w:left="284" w:right="283" w:firstLine="567"/>
        <w:jc w:val="left"/>
        <w:rPr/>
      </w:pPr>
      <w:r>
        <w:rPr>
          <w:sz w:val="28"/>
        </w:rPr>
        <w:t>Третья причина – болезнь, вызываемая страхом бо</w:t>
        <w:softHyphen/>
        <w:t xml:space="preserve">лезни. Еще древние заметили, что единственное, чего надо по-настоящему бояться, - это страх. </w:t>
      </w:r>
    </w:p>
    <w:p>
      <w:pPr>
        <w:pStyle w:val="Normal"/>
        <w:widowControl w:val="false"/>
        <w:bidi w:val="0"/>
        <w:spacing w:lineRule="auto" w:line="360"/>
        <w:ind w:left="284" w:right="283" w:firstLine="567"/>
        <w:jc w:val="left"/>
        <w:rPr/>
      </w:pPr>
      <w:r>
        <w:rPr>
          <w:sz w:val="28"/>
        </w:rPr>
        <w:t xml:space="preserve">Немецкий врач Гуфеланд, живший в конце </w:t>
      </w:r>
      <w:r>
        <w:rPr>
          <w:sz w:val="28"/>
          <w:lang w:val="en-US"/>
        </w:rPr>
        <w:t>XVIII</w:t>
      </w:r>
      <w:r>
        <w:rPr>
          <w:sz w:val="28"/>
        </w:rPr>
        <w:t xml:space="preserve"> -начале </w:t>
      </w:r>
      <w:r>
        <w:rPr>
          <w:sz w:val="28"/>
          <w:lang w:val="en-US"/>
        </w:rPr>
        <w:t>XIX</w:t>
      </w:r>
      <w:r>
        <w:rPr>
          <w:sz w:val="28"/>
        </w:rPr>
        <w:t xml:space="preserve"> в., считал, что «среди влияний, укорачиваю</w:t>
        <w:softHyphen/>
        <w:t>щих жизнь, преимущественное место занимают страх, печаль, уныние, тоска, малодушие, зависть, ненависть».</w:t>
      </w:r>
    </w:p>
    <w:p>
      <w:pPr>
        <w:pStyle w:val="Normal"/>
        <w:widowControl w:val="false"/>
        <w:bidi w:val="0"/>
        <w:spacing w:lineRule="auto" w:line="360"/>
        <w:ind w:left="284" w:right="283" w:firstLine="567"/>
        <w:jc w:val="left"/>
        <w:rPr/>
      </w:pPr>
      <w:r>
        <w:rPr>
          <w:sz w:val="28"/>
        </w:rPr>
        <w:t>Известный советский спортсмен Ю.Власов утвержда</w:t>
        <w:softHyphen/>
        <w:t>ет, что в основе искусства жить лежит освобождение от любых форм страха. «Страх... это постоянный спазм всего Организма, нарушенность в согласованности работы его органов, изменения психики. Эти чувства обворовывают пашу волю, калечат характер и разрушают здоровье. Снять напряжение страха, освободить все системы от его гнета – значит вернуть человека самому себе».</w:t>
      </w:r>
    </w:p>
    <w:p>
      <w:pPr>
        <w:pStyle w:val="Normal"/>
        <w:widowControl w:val="false"/>
        <w:bidi w:val="0"/>
        <w:spacing w:lineRule="auto" w:line="360"/>
        <w:ind w:left="284" w:right="283" w:firstLine="567"/>
        <w:jc w:val="left"/>
        <w:rPr/>
      </w:pPr>
      <w:r>
        <w:rPr>
          <w:sz w:val="28"/>
        </w:rPr>
        <w:t>Все внушенные и самовнушенные болезни, а их не менее 50%, основаны на коварном действии страха.</w:t>
      </w:r>
    </w:p>
    <w:p>
      <w:pPr>
        <w:pStyle w:val="Normal"/>
        <w:widowControl w:val="false"/>
        <w:bidi w:val="0"/>
        <w:spacing w:lineRule="auto" w:line="360"/>
        <w:ind w:left="284" w:right="283" w:firstLine="567"/>
        <w:jc w:val="left"/>
        <w:rPr/>
      </w:pPr>
      <w:r>
        <w:rPr>
          <w:sz w:val="28"/>
        </w:rPr>
        <w:t>Почему страх болезни вызывает саму болезнь? Отве</w:t>
        <w:softHyphen/>
        <w:t>тить на эти вопросы помогут следующие примеры.</w:t>
      </w:r>
    </w:p>
    <w:p>
      <w:pPr>
        <w:pStyle w:val="Normal"/>
        <w:widowControl w:val="false"/>
        <w:bidi w:val="0"/>
        <w:spacing w:lineRule="auto" w:line="360"/>
        <w:ind w:left="284" w:right="283" w:firstLine="567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spacing w:lineRule="auto" w:line="360"/>
        <w:ind w:left="851" w:right="283" w:firstLine="567"/>
        <w:jc w:val="left"/>
        <w:rPr/>
      </w:pPr>
      <w:r>
        <w:rPr/>
        <w:t>Молодой человек, лет двадцати пяти, разговари</w:t>
        <w:softHyphen/>
        <w:t>вал с сотрудником. Внезапно тот побледнел, схватил</w:t>
        <w:softHyphen/>
        <w:t>ся за грудь, хотел что-то сказать, но беззвучно зашевелил губами, сполз со стула и упал... Подоспев</w:t>
        <w:softHyphen/>
        <w:t>шая бригада «скорой помощи» ничего сделать не смогла. Человек умер...</w:t>
      </w:r>
    </w:p>
    <w:p>
      <w:pPr>
        <w:pStyle w:val="Normal"/>
        <w:widowControl w:val="false"/>
        <w:bidi w:val="0"/>
        <w:spacing w:lineRule="auto" w:line="360"/>
        <w:ind w:left="851" w:right="283" w:firstLine="567"/>
        <w:jc w:val="left"/>
        <w:rPr/>
      </w:pPr>
      <w:r>
        <w:rPr/>
        <w:t>Происшествие сильно подействовало на молодо</w:t>
        <w:softHyphen/>
        <w:t>го человека: он начал постоянно думать о том, что он тоже может умереть, прислушивался к работе серд</w:t>
        <w:softHyphen/>
        <w:t>ца, носил с собой всевозможные лекарства, осаждал врачей. Ему ставили диагнозы: кардионевроз, стено</w:t>
        <w:softHyphen/>
        <w:t>кардия напряжения и т.д. И он действительно пове</w:t>
        <w:softHyphen/>
        <w:t>рил в то, что опасно болен. Потребовалось несколько курсов лечения методами психотерапии, чтобы воз</w:t>
        <w:softHyphen/>
        <w:t>вратить ему радость жизни и веру в себя. Само собой разумеется, жалобы на сердце прекратились.</w:t>
      </w:r>
    </w:p>
    <w:p>
      <w:pPr>
        <w:pStyle w:val="Normal"/>
        <w:widowControl w:val="false"/>
        <w:bidi w:val="0"/>
        <w:spacing w:lineRule="auto" w:line="360"/>
        <w:ind w:left="284" w:right="283" w:firstLine="567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spacing w:lineRule="auto" w:line="360"/>
        <w:ind w:left="284" w:right="283" w:firstLine="567"/>
        <w:jc w:val="left"/>
        <w:rPr/>
      </w:pPr>
      <w:r>
        <w:rPr>
          <w:sz w:val="28"/>
        </w:rPr>
        <w:t xml:space="preserve">На основании данного примера можно сделать вывод о том, что </w:t>
      </w:r>
      <w:r>
        <w:rPr>
          <w:i/>
          <w:sz w:val="28"/>
        </w:rPr>
        <w:t>страх болезни – это психическое моделирова</w:t>
        <w:softHyphen/>
        <w:t>ние самой болезни, т.е. самовнушение болезни.</w:t>
      </w:r>
    </w:p>
    <w:p>
      <w:pPr>
        <w:pStyle w:val="Normal"/>
        <w:widowControl w:val="false"/>
        <w:bidi w:val="0"/>
        <w:spacing w:lineRule="auto" w:line="360"/>
        <w:ind w:left="284" w:right="283" w:firstLine="567"/>
        <w:jc w:val="left"/>
        <w:rPr/>
      </w:pPr>
      <w:r>
        <w:rPr>
          <w:sz w:val="28"/>
        </w:rPr>
        <w:t>Образное представление болезни, перенесенное на самого себя, в конце концов, приводит к появлению фун</w:t>
        <w:softHyphen/>
        <w:t>кциональных нарушений, свойственных данной болезни, а потом и к самой болезни.</w:t>
      </w:r>
    </w:p>
    <w:p>
      <w:pPr>
        <w:pStyle w:val="Normal"/>
        <w:widowControl w:val="false"/>
        <w:bidi w:val="0"/>
        <w:spacing w:lineRule="auto" w:line="360"/>
        <w:ind w:left="284" w:right="283" w:firstLine="567"/>
        <w:jc w:val="left"/>
        <w:rPr/>
      </w:pPr>
      <w:r>
        <w:rPr>
          <w:sz w:val="28"/>
        </w:rPr>
        <w:t>Не лучше ли нам моделировать не болезнь, а здоровье?</w:t>
      </w:r>
    </w:p>
    <w:p>
      <w:pPr>
        <w:pStyle w:val="Normal"/>
        <w:widowControl w:val="false"/>
        <w:bidi w:val="0"/>
        <w:spacing w:lineRule="auto" w:line="360"/>
        <w:ind w:left="284" w:right="283" w:firstLine="567"/>
        <w:jc w:val="left"/>
        <w:rPr/>
      </w:pPr>
      <w:r>
        <w:rPr>
          <w:sz w:val="28"/>
        </w:rPr>
        <w:t>При любом заболевании следует тщательно обследо</w:t>
        <w:softHyphen/>
        <w:t>ваться, принять соответствующее лечение и надеяться на выздоровление. Надо вести активный образ жизни и как бы забыть о болезни, не фиксируя внимания на болезнен</w:t>
        <w:softHyphen/>
        <w:t>ных ощущениях, которые постепенно будут исчезать.</w:t>
      </w:r>
    </w:p>
    <w:p>
      <w:pPr>
        <w:pStyle w:val="Normal"/>
        <w:widowControl w:val="false"/>
        <w:bidi w:val="0"/>
        <w:spacing w:lineRule="auto" w:line="360"/>
        <w:ind w:left="284" w:right="283" w:firstLine="567"/>
        <w:jc w:val="left"/>
        <w:rPr/>
      </w:pPr>
      <w:r>
        <w:rPr>
          <w:sz w:val="28"/>
        </w:rPr>
        <w:t>С точки зрения поисковой активности страх — это не столько пассивно-оборонительная реакция, сколько пас</w:t>
        <w:softHyphen/>
        <w:t>сивно-разрушительная. Человек стремится не к выздоров</w:t>
        <w:softHyphen/>
        <w:t>лению и поиску путей к нему, а сам идет навстречу болезни, следовательно, и навстречу самоуничтожению. Вместе с тем любые действия, направленные на сохранение или улучшение здоровья, создают в коре головного мозга своего рода план оздоровления, схему ожидаемых резуль</w:t>
        <w:softHyphen/>
        <w:t>татов. Это передается на подкорковые вегетативные цен</w:t>
        <w:softHyphen/>
        <w:t>тры, заведующие всей эндокринной системой и репараци</w:t>
        <w:softHyphen/>
        <w:t>онными процессами в организме, и на подсознательном уровне происходит воспроизведение «запланированного» выздоровления.</w:t>
      </w:r>
    </w:p>
    <w:p>
      <w:pPr>
        <w:pStyle w:val="Normal"/>
        <w:widowControl w:val="false"/>
        <w:bidi w:val="0"/>
        <w:spacing w:lineRule="auto" w:line="360"/>
        <w:ind w:left="284" w:right="283" w:firstLine="567"/>
        <w:jc w:val="left"/>
        <w:rPr/>
      </w:pPr>
      <w:r>
        <w:rPr>
          <w:sz w:val="28"/>
        </w:rPr>
        <w:t>Постоянные страхи и опасения человека, установка на поиск в самом себе отрицательных болезненных ощуще</w:t>
        <w:softHyphen/>
        <w:t>ний, которые так характерны для истеричных личностей и невротиков, вводят в мозг ложную информацию, усилива</w:t>
        <w:softHyphen/>
        <w:t xml:space="preserve">ют заболевание или же просто-напросто порождают его. </w:t>
      </w:r>
    </w:p>
    <w:p>
      <w:pPr>
        <w:pStyle w:val="Normal"/>
        <w:widowControl w:val="false"/>
        <w:bidi w:val="0"/>
        <w:spacing w:lineRule="auto" w:line="360"/>
        <w:ind w:left="284" w:right="283" w:firstLine="567"/>
        <w:jc w:val="left"/>
        <w:rPr/>
      </w:pPr>
      <w:r>
        <w:rPr>
          <w:sz w:val="28"/>
        </w:rPr>
        <w:t>В каждом организме заложена программа не только жизни и восстановления, но и программа свертывания жизни и умирания. Глубочайшая уверенность в своей преждевременной гибели выключает «программу жизни» и включает «программу смерти» - и наступает неизбежный финал. Приведенные примеры внушенной смерти под</w:t>
        <w:softHyphen/>
        <w:t>тверждают это положение.</w:t>
      </w:r>
    </w:p>
    <w:p>
      <w:pPr>
        <w:pStyle w:val="Normal"/>
        <w:widowControl w:val="false"/>
        <w:bidi w:val="0"/>
        <w:spacing w:lineRule="auto" w:line="360"/>
        <w:ind w:left="284" w:right="283" w:firstLine="567"/>
        <w:jc w:val="left"/>
        <w:rPr/>
      </w:pPr>
      <w:r>
        <w:rPr>
          <w:sz w:val="28"/>
        </w:rPr>
        <w:t>Психическая угнетенность, депрессия, отсутствие жиз</w:t>
        <w:softHyphen/>
        <w:t>ненно важных целей ослабляют энергетику генов и пролагают путь к болезням. Статистика утверждает, что рак – это болезнь депрессивных людей.</w:t>
      </w:r>
    </w:p>
    <w:p>
      <w:pPr>
        <w:pStyle w:val="Normal"/>
        <w:widowControl w:val="false"/>
        <w:bidi w:val="0"/>
        <w:spacing w:lineRule="auto" w:line="360"/>
        <w:ind w:left="284" w:right="283" w:firstLine="567"/>
        <w:jc w:val="left"/>
        <w:rPr/>
      </w:pPr>
      <w:r>
        <w:rPr>
          <w:sz w:val="28"/>
        </w:rPr>
        <w:t>Глубокая уверенность в выздоровлении, стремление к жизни и психическое «игнорирование» болезни поддержи</w:t>
        <w:softHyphen/>
        <w:t>вают «программу жизни», заложенную в генах, восстанавливают пространственно-временные связи на всех уровнях, и болезнь, даже очень тяжелая, отступает.</w:t>
      </w:r>
    </w:p>
    <w:p>
      <w:pPr>
        <w:pStyle w:val="Normal"/>
        <w:widowControl w:val="false"/>
        <w:bidi w:val="0"/>
        <w:spacing w:lineRule="auto" w:line="360"/>
        <w:ind w:left="284" w:right="283" w:firstLine="567"/>
        <w:jc w:val="left"/>
        <w:rPr/>
      </w:pPr>
      <w:r>
        <w:rPr>
          <w:sz w:val="28"/>
        </w:rPr>
        <w:t>Целью всех методов психологического воздействия на больного человека является вселение в него уверенности в выздоровлении. Кроме того, они не должны помешать заложенной в организме генетически закрепленной «про</w:t>
        <w:softHyphen/>
        <w:t>грамме жизни».</w:t>
      </w:r>
    </w:p>
    <w:p>
      <w:pPr>
        <w:pStyle w:val="Normal"/>
        <w:widowControl w:val="false"/>
        <w:bidi w:val="0"/>
        <w:spacing w:lineRule="auto" w:line="360"/>
        <w:ind w:left="284" w:right="283" w:firstLine="567"/>
        <w:jc w:val="left"/>
        <w:rPr/>
      </w:pPr>
      <w:r>
        <w:rPr>
          <w:sz w:val="28"/>
        </w:rPr>
        <w:t>Речь человека, т. е. его вторая сигнальная система, оперирующая абстрактно-логическими понятиями, не мо</w:t>
        <w:softHyphen/>
        <w:t>жет передать все тонкости образа предмета (и «образа здоровья» в том числе).</w:t>
      </w:r>
    </w:p>
    <w:p>
      <w:pPr>
        <w:pStyle w:val="Normal"/>
        <w:widowControl w:val="false"/>
        <w:bidi w:val="0"/>
        <w:spacing w:lineRule="auto" w:line="360"/>
        <w:ind w:left="284" w:right="283" w:firstLine="567"/>
        <w:jc w:val="left"/>
        <w:rPr/>
      </w:pPr>
      <w:r>
        <w:rPr>
          <w:sz w:val="28"/>
        </w:rPr>
        <w:t>Физические упражнения и процедуры, правильное питание, очищение организма от шлаков и солей, лечебное дыхание и т.д. – Вторичные компоненты оздоровления. Первичные и вторичные компоненты оздоровления должны быть неразрывно связанными для достижения хорошего здо</w:t>
        <w:softHyphen/>
        <w:t>ровья.</w:t>
      </w:r>
    </w:p>
    <w:p>
      <w:pPr>
        <w:pStyle w:val="Normal"/>
        <w:widowControl w:val="false"/>
        <w:bidi w:val="0"/>
        <w:spacing w:lineRule="auto" w:line="360"/>
        <w:ind w:left="284" w:right="283" w:firstLine="567"/>
        <w:jc w:val="left"/>
        <w:rPr/>
      </w:pPr>
      <w:r>
        <w:rPr>
          <w:sz w:val="28"/>
        </w:rPr>
        <w:t>Речь человека бывает внутренняя, когда он думает про себя, и внешняя, выраженная звуками. Если внешнюю речь можно прервать в любое время, то внутреннюю прервать достаточно сложно. У некоторых людей, особенно невротиков, наблюдается шквал мыслей. Они просто захлестывают их. При этом одна мысль сменяется другой без всякой логической последовательности, что не позволяет сосредоточиться на чем-то одном. Концентрация внимания полезна сама по себе, так как способствует дисциплине мыслей и умению направлять в нужное русло.</w:t>
      </w:r>
    </w:p>
    <w:p>
      <w:pPr>
        <w:pStyle w:val="Normal"/>
        <w:widowControl w:val="false"/>
        <w:bidi w:val="0"/>
        <w:spacing w:lineRule="auto" w:line="360"/>
        <w:ind w:left="284" w:right="283" w:firstLine="567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spacing w:lineRule="auto" w:line="360"/>
        <w:ind w:left="284" w:right="283" w:firstLine="567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spacing w:lineRule="auto" w:line="360"/>
        <w:ind w:left="284" w:right="283" w:firstLine="567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spacing w:lineRule="auto" w:line="360"/>
        <w:ind w:left="284" w:right="283" w:firstLine="567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spacing w:lineRule="auto" w:line="360"/>
        <w:ind w:left="284" w:right="283" w:firstLine="567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spacing w:lineRule="auto" w:line="360"/>
        <w:ind w:left="284" w:right="283" w:firstLine="567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spacing w:lineRule="auto" w:line="360"/>
        <w:ind w:left="284" w:right="283" w:firstLine="567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spacing w:lineRule="auto" w:line="360"/>
        <w:ind w:left="284" w:right="283" w:firstLine="567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134" w:right="427" w:gutter="0" w:header="0" w:top="1134" w:footer="72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center"/>
      <w:rPr/>
    </w:pPr>
    <w:r>
      <w:rPr>
        <w:rStyle w:val="Pagenumber"/>
        <w:lang w:val="en-US" w:eastAsia="en-US"/>
      </w:rPr>
      <w:fldChar w:fldCharType="begin"/>
    </w:r>
    <w:r>
      <w:rPr>
        <w:rStyle w:val="Pagenumber"/>
        <w:lang w:val="en-US" w:eastAsia="en-US"/>
      </w:rPr>
      <w:instrText xml:space="preserve"> PAGE </w:instrText>
    </w:r>
    <w:r>
      <w:rPr>
        <w:rStyle w:val="Pagenumber"/>
        <w:lang w:val="en-US" w:eastAsia="en-US"/>
      </w:rPr>
      <w:fldChar w:fldCharType="separate"/>
    </w:r>
    <w:r>
      <w:rPr>
        <w:rStyle w:val="Pagenumber"/>
        <w:lang w:val="en-US" w:eastAsia="en-US"/>
      </w:rPr>
      <w:t>9</w:t>
    </w:r>
    <w:r>
      <w:rPr>
        <w:rStyle w:val="Pagenumber"/>
        <w:lang w:val="en-US" w:eastAsia="en-US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Linenumber">
    <w:name w:val="line number"/>
    <w:basedOn w:val="DefaultParagraphFont"/>
    <w:qFormat/>
    <w:rPr>
      <w:sz w:val="24"/>
    </w:rPr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2486</Words>
  <Characters>16627</Characters>
  <CharactersWithSpaces>141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20:38:00Z</dcterms:created>
  <dc:creator>ТРОН</dc:creator>
  <dc:description/>
  <dc:language>en-US</dc:language>
  <cp:lastModifiedBy/>
  <cp:lastPrinted>2006-02-13T22:28:00Z</cp:lastPrinted>
  <dcterms:modified xsi:type="dcterms:W3CDTF">2007-02-02T12:1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RON</vt:lpwstr>
  </property>
</Properties>
</file>