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ЕЦЕНЗ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ипломный проект студ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иотехнического факультета НТУУ “КПИ”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ванова Максима Петрович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Источник бесперебойного питания”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данный момент наш рынок не полностью обеспечен разнообразными видами устройств, которые обеспечивают бесперебойное питание разной аппаратуры, а если устройства и есть, то их цена и характеристики далеко не наилучшие. В данном дипломном проекте разработан источник бесперебойного питания, который имеет лучшие характеристики и относительную дешевизну, чем его аналоги. Следовательно, можно сказать, что разработка устройства является актуально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Дипломный проект имеет в своем составе пояснительную записку на 119 страниц и содержит графические материалы, которые выполнены с использованием конструкторских программ. В проекте проведены соответствующие расчеты. Особенное внимание уделено выбору и разработке структурной схемы, а также схемы электрической принципиальной. Сделан расчет схемы зарядного устройства, импульсного стабилизатора постоянного напряжения, входных и выходных фильтров по помехам. Вся разработка проведена с использованием современной элементной баз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К недостаткам проекта можно отнести некоторые стилистические ошибки, связанные с переводом технической литературы, и отсутствие единственного стиля оформления математических выраж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Считаю, что дипломный проект Иванова Максима Петровича заслуживает оценки “отлично”, а его автор присвоения квалификации специалиста за специальностью “Радиотехника”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tabs>
          <w:tab w:val="clear" w:pos="720"/>
          <w:tab w:val="right" w:pos="10348" w:leader="none"/>
        </w:tabs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ц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аф</w:t>
      </w:r>
      <w:r>
        <w:rPr>
          <w:sz w:val="28"/>
          <w:szCs w:val="28"/>
        </w:rPr>
        <w:t xml:space="preserve">. ТОР </w:t>
        <w:tab/>
        <w:t>Шарпан О.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 w:before="0" w:after="0"/>
      <w:jc w:val="both"/>
    </w:pPr>
    <w:rPr>
      <w:rFonts w:ascii="Journal" w:hAnsi="Journal" w:cs="Journ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19:00Z</dcterms:created>
  <dc:creator>Maks</dc:creator>
  <dc:description/>
  <cp:keywords/>
  <dc:language>en-US</dc:language>
  <cp:lastModifiedBy>leader</cp:lastModifiedBy>
  <dcterms:modified xsi:type="dcterms:W3CDTF">2006-03-22T20:36:00Z</dcterms:modified>
  <cp:revision>7</cp:revision>
  <dc:subject/>
  <dc:title>РЕЦЕНЗІЯ</dc:title>
</cp:coreProperties>
</file>