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ЕЦЕНЗІЯ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ипломний проект студен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радіотехнічного факультету НТУУ „КПІ” Іванова Максима Петрович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Джерело безперебійного живлення”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даний момент наш ринок не повністю забезпечений різноманітними видами пристроїв, що забезпечують безперебійне живлення різної апаратури, а якщо пристрої і є в повному обсязі, то їх ціна та характеристики далеко не найкращі. В даному дипломному проекті розроблене джерело безперебійного живлення, що має кращі характеристики та відносну дешевизну, ніж аналоги. Отже, можна сказати, що розробка пристрою є актуальн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ипломний проект має в своєму складі пояснювальну записку на 119 сторінок і вміщує графічні матеріали, що виконані з використанням конструкторських програм. В проекті проведені відповідні розрахунки. Особлива увага приділена вибору та розробці структурної схеми, а також електричної принципової. Зроблено розрахунок схеми зарядного пристрою, імпульсного стабілізатора постійної напруги та вхідних і вихідних фільтрів по завадах. Вся розробка проведена з використанням сучасної елементної баз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 недоліків проекту можна віднести деякі стилістичні помилки пов’язані з перекладом технічної літератури та відсутність єдиного стилю оформлення математичних виразі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Вважаю, що дипломний проект Іванова Максима Петровича заслуговує оцінки “відмінно”, а його автор присвоєння кваліфікації спеціаліста за спеціальністю „Радіотехніка”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цензент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доц. каф. ТОР                                                                                       Шарпан О.Б.</w:t>
      </w:r>
    </w:p>
    <w:sectPr>
      <w:type w:val="nextPage"/>
      <w:pgSz w:w="11906" w:h="16838"/>
      <w:pgMar w:left="1440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  <w:spacing w:lineRule="auto" w:line="336" w:before="0" w:after="0"/>
      <w:jc w:val="both"/>
    </w:pPr>
    <w:rPr>
      <w:rFonts w:ascii="Journal" w:hAnsi="Journal" w:cs="Journ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5:19:00Z</dcterms:created>
  <dc:creator>Maks</dc:creator>
  <dc:description/>
  <cp:keywords/>
  <dc:language>en-US</dc:language>
  <cp:lastModifiedBy>leader</cp:lastModifiedBy>
  <dcterms:modified xsi:type="dcterms:W3CDTF">2006-03-22T20:29:00Z</dcterms:modified>
  <cp:revision>5</cp:revision>
  <dc:subject/>
  <dc:title>РЕЦЕНЗІЯ</dc:title>
</cp:coreProperties>
</file>