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p>
        <w:p>
          <w:pPr>
            <w:pStyle w:val="Contents1"/>
            <w:tabs>
              <w:tab w:val="clear" w:pos="720"/>
              <w:tab w:val="right" w:pos="9344" w:leader="dot"/>
            </w:tabs>
            <w:rPr>
              <w:lang w:val="en-US" w:eastAsia="en-US"/>
            </w:rPr>
          </w:pPr>
          <w:r>
            <w:rPr>
              <w:lang w:val="en-US" w:eastAsia="en-US"/>
            </w:rPr>
            <w:t>Римская религия.</w:t>
            <w:tab/>
          </w:r>
        </w:p>
        <w:p>
          <w:pPr>
            <w:pStyle w:val="Contents1"/>
            <w:tabs>
              <w:tab w:val="clear" w:pos="720"/>
              <w:tab w:val="right" w:pos="9344" w:leader="dot"/>
            </w:tabs>
            <w:rPr>
              <w:lang w:val="en-US" w:eastAsia="en-US"/>
            </w:rPr>
          </w:pPr>
          <w:r>
            <w:rPr>
              <w:lang w:val="en-US" w:eastAsia="en-US"/>
            </w:rPr>
            <w:t>Римская драма и поэзия.</w:t>
            <w:tab/>
          </w:r>
        </w:p>
        <w:p>
          <w:pPr>
            <w:pStyle w:val="Contents1"/>
            <w:tabs>
              <w:tab w:val="clear" w:pos="720"/>
              <w:tab w:val="right" w:pos="9344" w:leader="dot"/>
            </w:tabs>
            <w:rPr>
              <w:lang w:val="en-US" w:eastAsia="en-US"/>
            </w:rPr>
          </w:pPr>
          <w:r>
            <w:rPr>
              <w:lang w:val="en-US" w:eastAsia="en-US"/>
            </w:rPr>
            <w:t>Римская прозаическая литература.</w:t>
            <w:tab/>
          </w:r>
        </w:p>
        <w:p>
          <w:pPr>
            <w:pStyle w:val="Contents1"/>
            <w:tabs>
              <w:tab w:val="clear" w:pos="720"/>
              <w:tab w:val="right" w:pos="9344" w:leader="dot"/>
            </w:tabs>
            <w:rPr>
              <w:lang w:val="en-US" w:eastAsia="en-US"/>
            </w:rPr>
          </w:pPr>
          <w:r>
            <w:rPr>
              <w:lang w:val="en-US" w:eastAsia="en-US"/>
            </w:rPr>
            <w:t>Римская архитектура IV-I вв. до н. э.</w:t>
            <w:tab/>
          </w:r>
        </w:p>
        <w:p>
          <w:pPr>
            <w:pStyle w:val="Contents1"/>
            <w:tabs>
              <w:tab w:val="clear" w:pos="720"/>
              <w:tab w:val="right" w:pos="9344" w:leader="dot"/>
            </w:tabs>
            <w:rPr>
              <w:lang w:val="en-US" w:eastAsia="en-US"/>
            </w:rPr>
          </w:pPr>
          <w:r>
            <w:rPr>
              <w:lang w:val="en-US" w:eastAsia="en-US"/>
            </w:rPr>
            <w:t>Заключение</w:t>
            <w:tab/>
          </w:r>
        </w:p>
        <w:p>
          <w:pPr>
            <w:pStyle w:val="Contents1"/>
            <w:tabs>
              <w:tab w:val="clear" w:pos="720"/>
              <w:tab w:val="right" w:pos="9344" w:leader="dot"/>
            </w:tabs>
            <w:rPr>
              <w:lang w:val="en-US" w:eastAsia="en-US"/>
            </w:rPr>
          </w:pPr>
          <w:r>
            <w:rPr>
              <w:lang w:val="en-US" w:eastAsia="en-US"/>
            </w:rPr>
            <w:t>Литература</w:t>
            <w:tab/>
          </w:r>
          <w:r>
            <w:rPr>
              <w:lang w:val="en-US" w:eastAsia="en-US"/>
            </w:rPr>
            <w:fldChar w:fldCharType="end"/>
          </w:r>
        </w:p>
      </w:sdtContent>
    </w:sdt>
    <w:p>
      <w:pPr>
        <w:pStyle w:val="Heading1"/>
        <w:numPr>
          <w:ilvl w:val="0"/>
          <w:numId w:val="0"/>
        </w:numPr>
        <w:rPr>
          <w:sz w:val="28"/>
          <w:lang w:val="en-US" w:eastAsia="en-US"/>
        </w:rPr>
      </w:pPr>
      <w:r>
        <w:rPr>
          <w:sz w:val="28"/>
          <w:lang w:val="en-US" w:eastAsia="en-US"/>
        </w:rPr>
      </w:r>
      <w:r>
        <w:br w:type="page"/>
      </w:r>
    </w:p>
    <w:p>
      <w:pPr>
        <w:pStyle w:val="Heading1"/>
        <w:rPr>
          <w:sz w:val="28"/>
        </w:rPr>
      </w:pPr>
      <w:r>
        <w:rPr/>
        <w:t>Введение</w:t>
      </w:r>
    </w:p>
    <w:p>
      <w:pPr>
        <w:pStyle w:val="TextBodyIndent"/>
        <w:spacing w:lineRule="auto" w:line="240"/>
        <w:rPr/>
      </w:pPr>
      <w:r>
        <w:rPr/>
        <w:t>На холмистом берегу Тибра, в 25 км. от его впадения в Тирренское море, в IX в. до н.э. возникли поселения пастухов и землевладельцев. Постепенно поселения слились, были обнесены стеной и стали городом Римом.</w:t>
      </w:r>
    </w:p>
    <w:p>
      <w:pPr>
        <w:pStyle w:val="Normal"/>
        <w:ind w:firstLine="720"/>
        <w:jc w:val="both"/>
        <w:rPr>
          <w:sz w:val="28"/>
        </w:rPr>
      </w:pPr>
      <w:r>
        <w:rPr>
          <w:sz w:val="28"/>
        </w:rPr>
        <w:t>Впоследствии появилась легенда, что Рим был основан близнецами Ромулом и Ремом, вскормленными волчицей.</w:t>
      </w:r>
    </w:p>
    <w:p>
      <w:pPr>
        <w:pStyle w:val="Normal"/>
        <w:ind w:firstLine="720"/>
        <w:jc w:val="both"/>
        <w:rPr>
          <w:sz w:val="28"/>
        </w:rPr>
      </w:pPr>
      <w:r>
        <w:rPr>
          <w:sz w:val="28"/>
        </w:rPr>
      </w:r>
    </w:p>
    <w:p>
      <w:pPr>
        <w:pStyle w:val="Heading1"/>
        <w:rPr/>
      </w:pPr>
      <w:r>
        <w:rPr/>
        <w:t>Римская религия.</w:t>
      </w:r>
    </w:p>
    <w:p>
      <w:pPr>
        <w:pStyle w:val="Normal"/>
        <w:ind w:firstLine="720"/>
        <w:jc w:val="both"/>
        <w:rPr>
          <w:sz w:val="28"/>
        </w:rPr>
      </w:pPr>
      <w:r>
        <w:rPr>
          <w:sz w:val="28"/>
        </w:rPr>
        <w:t xml:space="preserve">Начиная с III в. до и. э. на римскую религию очень сильное влияние стала оказывать греческая религия. Римляне отождествили с греческими богами своих абстрактных богов. Так, Юпитер был отождествлен с Зевсом, Марс с Аресом, Венера с Афродитой, Юнона с Герой, Минерва с Афиной, Церера с Деметрой и др. Среди римских многочисленных богов выделились под влиянием греческих религиозных представлений главные олимпийские боги: Юпитер - бог неба, грома и молнии. Марс - бог войны, Минерва - богиня мудрости, покровительница ремесел, Венера - богиня любви и плодородия. Вулкан - бог огня и кузнечного ремесла, Церера - богиня растительности. Аполлон - бог солнца и света, Юнона - покровительница женщин и брака, Меркурий - вестник олимпийских богов, покровитель путников, торговли, Нептун - бог моря, Диана - богиня луны. </w:t>
      </w:r>
    </w:p>
    <w:p>
      <w:pPr>
        <w:pStyle w:val="Normal"/>
        <w:ind w:firstLine="720"/>
        <w:jc w:val="both"/>
        <w:rPr>
          <w:sz w:val="28"/>
        </w:rPr>
      </w:pPr>
      <w:r>
        <w:rPr>
          <w:sz w:val="28"/>
        </w:rPr>
        <w:t xml:space="preserve">Для того чтобы боги заботились о людях и о государстве, им нужно было приносить жертвы, возносить молитвы-просьбы и производить особые ритуальные действия. Особые коллегии сведущих людей - жрецы - наблюдали за культом отдельных богов, за ·порядком в храмах, подготавливали жертвенных животных, следили за точностью молитв и ритуальных действий, могли дать совет, к какому божеству обратиться с нужной просьбой. </w:t>
      </w:r>
    </w:p>
    <w:p>
      <w:pPr>
        <w:pStyle w:val="Normal"/>
        <w:ind w:firstLine="720"/>
        <w:jc w:val="both"/>
        <w:rPr>
          <w:sz w:val="28"/>
        </w:rPr>
      </w:pPr>
      <w:r>
        <w:rPr>
          <w:sz w:val="28"/>
        </w:rPr>
        <w:t xml:space="preserve">Римская религия носила печать формализма и трезвой практичности: от богов ждали помощи в конкретных делах и потому скрупулезно выполняли установленные обряды и приносили нужные жертвы. Римляне обращали большое внимание на внешнюю сторону религии, на мелочное выполнение обрядов, а не на духовное слияние с божеством. </w:t>
      </w:r>
    </w:p>
    <w:p>
      <w:pPr>
        <w:pStyle w:val="Normal"/>
        <w:ind w:firstLine="720"/>
        <w:jc w:val="both"/>
        <w:rPr>
          <w:sz w:val="28"/>
        </w:rPr>
      </w:pPr>
      <w:r>
        <w:rPr>
          <w:sz w:val="28"/>
        </w:rPr>
        <w:t xml:space="preserve">Широкое проникновение греческого влияния во I I в. до н. э. привело не только к большому воздействию греческой религии и приспособлению к ней римских религиозных воззрений. Одним из важных последствий греческого влияния было распространение греческой философии в римском обществе и взглядов греческих философов на религию и богов. Было переведено на латинский язык сочинение эллинистического писателя Эвгемера, который считал, что боги - это обожествленные некогда жившие великие люди. Высшая римская аристократия, знакомая с греческой философией, начинает скептически относиться к религиозным верованиям, хотя и рассматривает религию как необходимое средство управления народом. Распространение мистических восточных культов в массах, скептическое отношение к римской религии у аристократии подрывали официальную римскую религию. Бурные события гражданских войн, частые конфискации, проскрипции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дет, дарует блаженство страдающущим, накажет гонителей. </w:t>
      </w:r>
    </w:p>
    <w:p>
      <w:pPr>
        <w:pStyle w:val="Normal"/>
        <w:ind w:firstLine="720"/>
        <w:jc w:val="both"/>
        <w:rPr>
          <w:sz w:val="28"/>
        </w:rPr>
      </w:pPr>
      <w:r>
        <w:rPr>
          <w:sz w:val="28"/>
        </w:rPr>
        <w:t xml:space="preserve">Самым ранним римским гражданским праздником был праздник Римских игр. В течение нескольких столетий это был единственный гражданский праздник римлян. С III в. до н.э. учреждаются новые представления. Большое значение приобретают Плебейские игры. Наиболее крупными религиозными праздниками были праздники, связанные с культом земледельческих богов, - цереалии в честь -Цереры, виналии - праздник виноградного сбора, консуалии - .праздник жатвы, сатурналии - праздник посевов, терминалии- праздник межевых камней, луперкалии - праздник пастухов. Будучи празднествами древнейших обитателей Рима, земледельцев н пастухов, эти праздники и в дальнейшем были особенно почитаемы среди сельского населения. </w:t>
      </w:r>
    </w:p>
    <w:p>
      <w:pPr>
        <w:pStyle w:val="Normal"/>
        <w:ind w:firstLine="720"/>
        <w:jc w:val="both"/>
        <w:rPr>
          <w:sz w:val="28"/>
        </w:rPr>
      </w:pPr>
      <w:r>
        <w:rPr>
          <w:sz w:val="28"/>
        </w:rPr>
        <w:t xml:space="preserve">Каждое празднество состояло из нескольких отделений: 1) торжественное шествие во главе с магистратом-устроителем игр, называвшееся помпой, 2) непосредственно состязания в цирке, ристания колесниц, конские скачки и т. д., 3) сценические представления в театре пьес греческих и римских авторов. Заканчивались представления обычно пиром, массовым угощением, порой на несколько тысяч столов. Устройство игр требовало больших денег. Например, на проведение Римских игр было выделено в середине I в. до н. э. 760 тыс. сестерций, Плебейских игр - 600 тыс., Аполлоновых - З80тыс. Как правило, денег, выданных из казны, не хватало и отвечающие за устройство игр магистраты вносили собственные деньги, иногда превышающие выделенную сумму. </w:t>
      </w:r>
    </w:p>
    <w:p>
      <w:pPr>
        <w:pStyle w:val="Normal"/>
        <w:ind w:firstLine="720"/>
        <w:jc w:val="both"/>
        <w:rPr>
          <w:sz w:val="28"/>
        </w:rPr>
      </w:pPr>
      <w:r>
        <w:rPr>
          <w:sz w:val="28"/>
        </w:rPr>
        <w:t xml:space="preserve">Из 76 праздничных дней около 30 дней отводилось на театральные представления. </w:t>
      </w:r>
    </w:p>
    <w:p>
      <w:pPr>
        <w:pStyle w:val="Normal"/>
        <w:ind w:firstLine="720"/>
        <w:jc w:val="both"/>
        <w:rPr>
          <w:sz w:val="28"/>
        </w:rPr>
      </w:pPr>
      <w:r>
        <w:rPr>
          <w:sz w:val="28"/>
        </w:rPr>
        <w:t xml:space="preserve">Необычайное развитие получают в Риме гладиаторские бои. Гладиаторские боя устраивались в этрусских городах еще с VI в. до н.э. От этрусков они проникли в Рим. Впервые в 264 г. в Риме был устроен бой трех пар гладиаторов. В течение последующих полутора столетий гладиаторские игры устраивались на поминках знатных лиц, назывались погребальными играми и носили характер частного представления. Постепенно популярность гладиаторских боев растет. </w:t>
      </w:r>
    </w:p>
    <w:p>
      <w:pPr>
        <w:pStyle w:val="Normal"/>
        <w:ind w:firstLine="720"/>
        <w:jc w:val="both"/>
        <w:rPr>
          <w:sz w:val="28"/>
        </w:rPr>
      </w:pPr>
      <w:r>
        <w:rPr>
          <w:sz w:val="28"/>
        </w:rPr>
        <w:t xml:space="preserve">В 105 г. до н. э. гладиаторские бои были объявлены частью публичных зрелищ и об их устройстве стали заботиться магистраты. Наряду с магистратами имели право давать бои и частные лица. </w:t>
      </w:r>
    </w:p>
    <w:p>
      <w:pPr>
        <w:pStyle w:val="Normal"/>
        <w:ind w:firstLine="720"/>
        <w:jc w:val="both"/>
        <w:rPr>
          <w:sz w:val="28"/>
        </w:rPr>
      </w:pPr>
      <w:r>
        <w:rPr>
          <w:sz w:val="28"/>
        </w:rPr>
        <w:t>Число представлений, как частных, так и публичных, в Риме и других городах и их продолжительность постоянно увеличивались, а их значение все более и более росло. В конце Республики магистраты и государственные деятели считали проведение публичных представлений важной частью их государственной деятельности. В условиях аристократической республики, где вся власть была сосредоточена в руках узкой верхушки класса рабовладельцев, правящая группировка считала устройство публичных представлений одним из средств, способствующих отвлечению широких масс римского гражданства от активной государственной деятельности. Неудивительно, что рост публичных представлений сопровождался упадком значения народных собраний и их политической роли.</w:t>
      </w:r>
    </w:p>
    <w:p>
      <w:pPr>
        <w:pStyle w:val="Normal"/>
        <w:ind w:firstLine="720"/>
        <w:jc w:val="both"/>
        <w:rPr>
          <w:sz w:val="28"/>
        </w:rPr>
      </w:pPr>
      <w:r>
        <w:rPr>
          <w:sz w:val="28"/>
        </w:rPr>
      </w:r>
    </w:p>
    <w:p>
      <w:pPr>
        <w:pStyle w:val="Heading1"/>
        <w:rPr/>
      </w:pPr>
      <w:r>
        <w:rPr/>
        <w:t xml:space="preserve">Римская драма и поэзия. </w:t>
      </w:r>
    </w:p>
    <w:p>
      <w:pPr>
        <w:pStyle w:val="Normal"/>
        <w:ind w:firstLine="720"/>
        <w:jc w:val="both"/>
        <w:rPr>
          <w:sz w:val="28"/>
        </w:rPr>
      </w:pPr>
      <w:r>
        <w:rPr>
          <w:sz w:val="28"/>
        </w:rPr>
        <w:t xml:space="preserve">На становление и развитие римской литературы оказало большое влияние не только народное творчество, народная поэзия, распространение письменности, но особенно греческая литература. </w:t>
      </w:r>
    </w:p>
    <w:p>
      <w:pPr>
        <w:pStyle w:val="Normal"/>
        <w:ind w:firstLine="720"/>
        <w:jc w:val="both"/>
        <w:rPr>
          <w:sz w:val="28"/>
        </w:rPr>
      </w:pPr>
      <w:r>
        <w:rPr>
          <w:sz w:val="28"/>
        </w:rPr>
        <w:t xml:space="preserve">Первые собственно литературные произведения были произведениями подражательными. </w:t>
      </w:r>
    </w:p>
    <w:p>
      <w:pPr>
        <w:pStyle w:val="Normal"/>
        <w:ind w:firstLine="720"/>
        <w:jc w:val="both"/>
        <w:rPr>
          <w:sz w:val="28"/>
        </w:rPr>
      </w:pPr>
      <w:r>
        <w:rPr>
          <w:sz w:val="28"/>
        </w:rPr>
        <w:t xml:space="preserve">Первым римским поэтом был Ливий Андроник, грек из города Тарента (III в до н. э.). При взятии Тарента римлянами, он попал в плен, был рабом и обучал грамоте детей своего господина. Впоследствии он был отпущен на свободу и занялся литературой. Ливий Андроник перевел на латинский язык «Одиссею» Гомера, он переделывал и переводил на латынь греческие комедии и трагедии. По заказу коллегии понтификов Ливий Андроник составил гимн в честь богини Юноны. Переводы Ливия Андроника были очень вольными, это скорее были переделки оригинала, допускающие включение новых отрывков, изменение имен, новые сцены. </w:t>
      </w:r>
    </w:p>
    <w:p>
      <w:pPr>
        <w:pStyle w:val="Normal"/>
        <w:ind w:firstLine="720"/>
        <w:jc w:val="both"/>
        <w:rPr>
          <w:sz w:val="28"/>
        </w:rPr>
      </w:pPr>
      <w:r>
        <w:rPr>
          <w:sz w:val="28"/>
        </w:rPr>
        <w:t xml:space="preserve">Произведения Ливия Андроника, несовершенные и нескладные в литературном отношении, тем не менее сыграли важную роль в становлении римской литературы. Они познакомили римлян с замечательной греческой литературой, мифологией, с эпосом. и театром. Ливий Андроник сделал самый трудный, первый шаг, он положил начало римской художественной литературе, и в этом его бессмертная заслуга. </w:t>
      </w:r>
    </w:p>
    <w:p>
      <w:pPr>
        <w:pStyle w:val="Normal"/>
        <w:ind w:firstLine="720"/>
        <w:jc w:val="both"/>
        <w:rPr>
          <w:sz w:val="28"/>
        </w:rPr>
      </w:pPr>
      <w:r>
        <w:rPr>
          <w:sz w:val="28"/>
        </w:rPr>
        <w:t xml:space="preserve">Современниками Ливия Андроника были римские поэты Невий и Энний. Гней Невий писал трагедии и комедии, заимствуя сюжеты у греческих авторов, но влияние римской жизни в его произведениях ощущается гораздо сильнее, чем у Ливия Андроника. Большой заслугой Невия было составление поэмы о первой Пунической войне с кратким изложением предшествующей истории Рима. Энний первый описал в стихах всю историю Рима,. расположив события по годам. </w:t>
      </w:r>
    </w:p>
    <w:p>
      <w:pPr>
        <w:pStyle w:val="Normal"/>
        <w:ind w:firstLine="720"/>
        <w:jc w:val="both"/>
        <w:rPr>
          <w:sz w:val="28"/>
        </w:rPr>
      </w:pPr>
      <w:r>
        <w:rPr>
          <w:sz w:val="28"/>
        </w:rPr>
        <w:t xml:space="preserve">Если Ливий Андроник и Гной Невий писали сбой произведения архаическим сатурническим стихом, то Энний первый ввел в оборот более благозвучный стихотворный размер - обычный у греков гекзаметр. </w:t>
      </w:r>
    </w:p>
    <w:p>
      <w:pPr>
        <w:pStyle w:val="Normal"/>
        <w:ind w:firstLine="720"/>
        <w:jc w:val="both"/>
        <w:rPr>
          <w:sz w:val="28"/>
        </w:rPr>
      </w:pPr>
      <w:r>
        <w:rPr>
          <w:sz w:val="28"/>
        </w:rPr>
        <w:t xml:space="preserve">Крупнейшим римским писателем конца III - начала I I в. до н. э.был Тит Макций Плавт (254 - 184 гг. до н. э.), актер по профессии. Ему приписывали составление 130 комедий, из которых дошло до нашего времени 20. В отличие от своих предшественников он работал только в дном жанре - комедийном, но зато Плавт создал выдающиеся комедии, которые долго шли на римской сцене. Сюжеты комедий Плавта самые разнообразные сцены из семейной жизни, из жизни воинов-наемников, городской богемы. Одним из непременных героев комедий Плавта были рабы, как правило, хитрые, находчивые, ловкие и жадные. </w:t>
      </w:r>
    </w:p>
    <w:p>
      <w:pPr>
        <w:pStyle w:val="Normal"/>
        <w:ind w:firstLine="720"/>
        <w:jc w:val="both"/>
        <w:rPr>
          <w:sz w:val="28"/>
        </w:rPr>
      </w:pPr>
      <w:r>
        <w:rPr>
          <w:sz w:val="28"/>
        </w:rPr>
        <w:t xml:space="preserve">Герои Плавта носят греческие имена, а действие переносится в греческие города, что говорят о подражательности плавтовских комедий. Однако за греческой внешностью плавтовских персонажей скрываются римляне с их привычками и их бытом. Плавт, например, дает описание римского форума, упоминает римских должностных лиц и римские городские порядки, хотя действие развивается в греческом городе и подразумеваются греческие обычаи. Комедии Плавта были первыми национальными римскими комедиями с ярким римским юмором, сочным латинским языком. Национальный колорит обеспечивал плавтовским пьесам долгий успех у римской публики. </w:t>
      </w:r>
    </w:p>
    <w:p>
      <w:pPr>
        <w:pStyle w:val="Normal"/>
        <w:ind w:firstLine="720"/>
        <w:jc w:val="both"/>
        <w:rPr>
          <w:sz w:val="28"/>
        </w:rPr>
      </w:pPr>
      <w:r>
        <w:rPr>
          <w:sz w:val="28"/>
        </w:rPr>
        <w:t xml:space="preserve">Римская комедия и трагедия развивались в значительной степени под влиянием греческих образцов и считались жанрами не исконно римскими. Исконно римским литературным жанром был жанр так называемой сатуры. Словом «сатура» обозначалось блюдо, наполненное разными плодами. Затем сатурой стали называть смесь разных стихов - длинных и коротких, написанных сатурническим и другим размером. Поэт Энний назвал словом «сатура» свой сборник стихов, полуразвлекательных, полупоучительных. </w:t>
      </w:r>
    </w:p>
    <w:p>
      <w:pPr>
        <w:pStyle w:val="Normal"/>
        <w:ind w:firstLine="720"/>
        <w:jc w:val="both"/>
        <w:rPr>
          <w:sz w:val="28"/>
        </w:rPr>
      </w:pPr>
      <w:r>
        <w:rPr>
          <w:sz w:val="28"/>
        </w:rPr>
        <w:t xml:space="preserve">Широкое развитие рабства, расцвет экономики, успешные завоевания Рима привели к росту богатств, скоплению их в немногих руках, погоне за ними, к моральному разложению аристократии. Реальная жизнь давала сюжеты для сатур Луцелия, которые положили начало реалистическому направлению в римской литературе. После Луцилия окончательно определился жанр сатуры как небольшого обличительного произведения. </w:t>
      </w:r>
    </w:p>
    <w:p>
      <w:pPr>
        <w:pStyle w:val="Normal"/>
        <w:ind w:firstLine="720"/>
        <w:jc w:val="both"/>
        <w:rPr>
          <w:sz w:val="28"/>
        </w:rPr>
      </w:pPr>
      <w:r>
        <w:rPr>
          <w:sz w:val="28"/>
        </w:rPr>
        <w:t xml:space="preserve">Произведения всех перечисленных писателей были поэтическими, написанными в стихах. От поэта к поэту совершенствовалась латинская поэтическая речь. Теперь уже в стихах научились выражать сложные философские понятия и движение тонких человеческих чувств. Знакомство с греческой литературой, классической трагедией, новоаттической комедией, изящной и изысканной александрийской поэзией обогащало развивающуюся латинскую литературу. Знакомство с греческой религией и мифологией, изучение богатой философии, замечательного греческого искусства расширяло кругозор римских поэтов, писателей, государственных деятелей, ораторов. </w:t>
      </w:r>
    </w:p>
    <w:p>
      <w:pPr>
        <w:pStyle w:val="Normal"/>
        <w:ind w:firstLine="720"/>
        <w:jc w:val="both"/>
        <w:rPr>
          <w:sz w:val="28"/>
        </w:rPr>
      </w:pPr>
      <w:r>
        <w:rPr>
          <w:sz w:val="28"/>
        </w:rPr>
        <w:t xml:space="preserve">Обогащенные и собственным опытом, и влиянием греческой литературы, римские поэты и писатели I в. до н. э. рассматривали произведения авторов III и I I вв. до н. э. как грубые и варварские. Римская поэзия I в. до н. э. поднялась на новую, более высокую ступень. В I в. до и. э. жили многие поэты, увлечение писанием стихов было повальным, но среди этого множества высятся два гиганта римской поэзии - Тит Лукреций Кар (95 - 51 гг. до н. э.) и Гай Валерий Катулл (87 - 54 гг. до н. э.). Лукрецию принадлежит замечательная поэма «О природе вещей» в шести книгах. </w:t>
      </w:r>
    </w:p>
    <w:p>
      <w:pPr>
        <w:pStyle w:val="Normal"/>
        <w:ind w:firstLine="720"/>
        <w:jc w:val="both"/>
        <w:rPr>
          <w:sz w:val="28"/>
        </w:rPr>
      </w:pPr>
      <w:r>
        <w:rPr>
          <w:sz w:val="28"/>
        </w:rPr>
        <w:t xml:space="preserve">Крупнейшим поэтом конца Республики был Катулл, мастер лирической поэзии, перу которого принадлежат мелкие стихотворения, где он описывает чувства человека: любовь радостную, любовь и ревность, дружбу, любовь к природе, к милым отеческим местам. Ряд стихотворений Катулла направлен против диктаторских намерений Цезаря, против его алчных клевретов. </w:t>
      </w:r>
    </w:p>
    <w:p>
      <w:pPr>
        <w:pStyle w:val="Normal"/>
        <w:ind w:firstLine="720"/>
        <w:jc w:val="both"/>
        <w:rPr>
          <w:sz w:val="28"/>
        </w:rPr>
      </w:pPr>
      <w:r>
        <w:rPr>
          <w:sz w:val="28"/>
        </w:rPr>
        <w:t xml:space="preserve">На поэтическое творчество Катулла оказала влияние александрийская поэзия с ее особым вниманием к мифологии, изысканности языка, к личным переживаниям автора. В мировой лирической поэзии стихи Катулла занимают заметное место. Поэзию Катулла высоко оценивал Пушкин. </w:t>
      </w:r>
    </w:p>
    <w:p>
      <w:pPr>
        <w:pStyle w:val="Normal"/>
        <w:ind w:firstLine="720"/>
        <w:jc w:val="both"/>
        <w:rPr>
          <w:sz w:val="28"/>
        </w:rPr>
      </w:pPr>
      <w:r>
        <w:rPr>
          <w:sz w:val="28"/>
        </w:rPr>
      </w:r>
    </w:p>
    <w:p>
      <w:pPr>
        <w:pStyle w:val="Heading1"/>
        <w:rPr/>
      </w:pPr>
      <w:r>
        <w:rPr/>
        <w:t xml:space="preserve">Римская прозаическая литература. </w:t>
      </w:r>
    </w:p>
    <w:p>
      <w:pPr>
        <w:pStyle w:val="Normal"/>
        <w:ind w:firstLine="720"/>
        <w:jc w:val="both"/>
        <w:rPr>
          <w:sz w:val="28"/>
        </w:rPr>
      </w:pPr>
      <w:r>
        <w:rPr>
          <w:sz w:val="28"/>
        </w:rPr>
        <w:t xml:space="preserve">Драма и поэзия были главными, но не единственными видами латинской литературы. Параллельно развивалась и проза. Долгое время, вплоть до I I в. до н. э., сочинения в прозе были немногочисленными и представляли собой главным образом краткие записи исторических событий и норм права. Как и ранняя поэзия, ранняя римская проза была подражательной. Первые литературные произведения и писались по-гречески, хотя в них излагалась римская история. </w:t>
      </w:r>
    </w:p>
    <w:p>
      <w:pPr>
        <w:pStyle w:val="Normal"/>
        <w:ind w:firstLine="720"/>
        <w:jc w:val="both"/>
        <w:rPr>
          <w:sz w:val="28"/>
        </w:rPr>
      </w:pPr>
      <w:r>
        <w:rPr>
          <w:sz w:val="28"/>
        </w:rPr>
        <w:t xml:space="preserve">Первым прозаическим произведением на латинском языке был труд Катана Старшего «О сельском хозяйстве», написанный в конце 90-х - начале 80-х годов I I в. до н. э. другие дроизведения Катана были тоже написаны на латинском языке; так, Катан издал около 150 своих речей, написал Римскую историю, сочинение по медицине, ораторскому искусству. </w:t>
      </w:r>
    </w:p>
    <w:p>
      <w:pPr>
        <w:pStyle w:val="Normal"/>
        <w:ind w:firstLine="720"/>
        <w:jc w:val="both"/>
        <w:rPr>
          <w:sz w:val="28"/>
        </w:rPr>
      </w:pPr>
      <w:r>
        <w:rPr>
          <w:sz w:val="28"/>
        </w:rPr>
        <w:t xml:space="preserve">Теренций Варрон - уникальный писатель, он написал около 74 сочинений в 620 книгах (к сожалению, почти все они погибли). Главное произведение Варрона - «Древности дел божеских и человеческих» в 41 книге - энциклопедия историческая, географическая и религиозная, его перу принадлежат многочисленные грамматические и историко-литературные сочинения («О латинском языке», «О латинской речи», «О грамматике», «О комедиях Плавта»), «Портреты».- биографии наиболее выдающихся граждан, философские произведения («Логисторики» - сборник философских трактатов на разные темы, например об истории, о счастье, о безумии и др.). </w:t>
      </w:r>
    </w:p>
    <w:p>
      <w:pPr>
        <w:pStyle w:val="Normal"/>
        <w:ind w:firstLine="720"/>
        <w:jc w:val="both"/>
        <w:rPr>
          <w:sz w:val="28"/>
        </w:rPr>
      </w:pPr>
      <w:r>
        <w:rPr>
          <w:sz w:val="28"/>
        </w:rPr>
        <w:t xml:space="preserve">Не меньшее, если не большее значение в истории латинской культуры имело творчество Цицерона. Цицерон был выдающимся государственным деятелем, прекрасным оратором, юристом, знатоком философии, замечательным писателем. В его руках латинский язык приобрел как бы новое звучание, новую выразительность и пластичность. Проза Цицерона совершенна во всех отношениях, она красочна, легка для понимания, разнообразна, богата содержанием, в ней присутствует внутренний ритм. </w:t>
      </w:r>
    </w:p>
    <w:p>
      <w:pPr>
        <w:pStyle w:val="Normal"/>
        <w:ind w:firstLine="720"/>
        <w:jc w:val="both"/>
        <w:rPr>
          <w:sz w:val="28"/>
        </w:rPr>
      </w:pPr>
      <w:r>
        <w:rPr>
          <w:sz w:val="28"/>
        </w:rPr>
        <w:t xml:space="preserve">Цицерон писал в разных прозаических жанрах: философские произведения («О пределах добра и зла», «Тускуланские беседы», «О природе богов» и др.), юридические сочинения и речи («О государстве», «Об обязанностях», речи «против Верреса», «против Катилины», «Филиппики против Антония»). Его перу принадлежат сочинения по теории ораторского искусства («Об ораторе», «Брут»), многочисленные письма - изящные и непринужденные. </w:t>
      </w:r>
    </w:p>
    <w:p>
      <w:pPr>
        <w:pStyle w:val="Normal"/>
        <w:ind w:firstLine="720"/>
        <w:jc w:val="both"/>
        <w:rPr>
          <w:sz w:val="28"/>
        </w:rPr>
      </w:pPr>
      <w:r>
        <w:rPr>
          <w:sz w:val="28"/>
        </w:rPr>
        <w:t xml:space="preserve">Сочинения Цицерона познакомили римлян с греческой философией, обогатили ее знанием многих вопросов юриспруденции, истории, политических учений. Без сочинений Цицерона так же невозможно представить себе последующую римскую литературу, как русскую литературу XIX в. без творчества Пушкина. </w:t>
      </w:r>
    </w:p>
    <w:p>
      <w:pPr>
        <w:pStyle w:val="Normal"/>
        <w:ind w:firstLine="720"/>
        <w:jc w:val="both"/>
        <w:rPr>
          <w:sz w:val="28"/>
        </w:rPr>
      </w:pPr>
      <w:r>
        <w:rPr>
          <w:sz w:val="28"/>
        </w:rPr>
        <w:t xml:space="preserve">Крупным римским .писателем был Юлий Цезарь, автор «Записок о галльской войне» и «Записок о гражданской войне». Эти произведения представляют собой отчеты о двух войнах, которые вел сам Цезарь. Выступая в роди писателя, Цезарь преследовал политические цели: оправдать свои завоевательные и часто вероломные действия в Галлии, взвалить ответственность за развязывание гражданской войны на своих противников. «Записки» Цезаря - это выдающиеся литературные произведения, образцы римской художественной прозы. Для них характерны продуманная ясная композиция, простой, непринужденный рассказ, точный и правильный язык. </w:t>
      </w:r>
    </w:p>
    <w:p>
      <w:pPr>
        <w:pStyle w:val="Normal"/>
        <w:ind w:firstLine="720"/>
        <w:jc w:val="both"/>
        <w:rPr>
          <w:sz w:val="28"/>
        </w:rPr>
      </w:pPr>
      <w:r>
        <w:rPr>
          <w:sz w:val="28"/>
        </w:rPr>
      </w:r>
    </w:p>
    <w:p>
      <w:pPr>
        <w:pStyle w:val="Heading1"/>
        <w:rPr/>
      </w:pPr>
      <w:r>
        <w:rPr/>
        <w:t xml:space="preserve">Римская архитектура IV-I вв. до н. э. </w:t>
      </w:r>
    </w:p>
    <w:p>
      <w:pPr>
        <w:pStyle w:val="Normal"/>
        <w:ind w:firstLine="720"/>
        <w:jc w:val="both"/>
        <w:rPr>
          <w:sz w:val="28"/>
        </w:rPr>
      </w:pPr>
      <w:r>
        <w:rPr>
          <w:sz w:val="28"/>
        </w:rPr>
        <w:t xml:space="preserve">Развитие римской архитектуры было тесно связано с ходом римской истории, усложнением общественных отношений, с ростом города; оно происходило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 были лишь храмы, например храм Юпитера на Капитолийском холме, построенный в VI в. до и.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 </w:t>
      </w:r>
    </w:p>
    <w:p>
      <w:pPr>
        <w:pStyle w:val="Normal"/>
        <w:ind w:firstLine="720"/>
        <w:jc w:val="both"/>
        <w:rPr>
          <w:sz w:val="28"/>
        </w:rPr>
      </w:pPr>
      <w:r>
        <w:rPr>
          <w:sz w:val="28"/>
        </w:rPr>
        <w:t xml:space="preserve">Пожар Рима после взятия его галлами уничтожил большую часть городских зданий. После пожара Рим вновь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 </w:t>
      </w:r>
    </w:p>
    <w:p>
      <w:pPr>
        <w:pStyle w:val="Normal"/>
        <w:ind w:firstLine="720"/>
        <w:jc w:val="both"/>
        <w:rPr>
          <w:sz w:val="28"/>
        </w:rPr>
      </w:pPr>
      <w:r>
        <w:rPr>
          <w:sz w:val="28"/>
        </w:rPr>
        <w:t xml:space="preserve">Рост населения Рима привел к застройке пустырей, к уплотнению д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 </w:t>
      </w:r>
    </w:p>
    <w:p>
      <w:pPr>
        <w:pStyle w:val="Normal"/>
        <w:ind w:firstLine="720"/>
        <w:jc w:val="both"/>
        <w:rPr>
          <w:sz w:val="28"/>
        </w:rPr>
      </w:pPr>
      <w:r>
        <w:rPr>
          <w:sz w:val="28"/>
        </w:rPr>
        <w:t xml:space="preserve">Новый этап городского строительства начался со I I в до н.э.: застраиваются не только пустыри, но и свалки, городская земля поднимается в цене. Вместо примитивных жилищ из сырца и дерева возникают в I в. н. э. многоэтажные, дома, виллы знати, построенные из обожженного кирпича и бетона и даже из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а не вызвать необходимости в специальных зеленых зонах - 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 </w:t>
      </w:r>
    </w:p>
    <w:p>
      <w:pPr>
        <w:pStyle w:val="Normal"/>
        <w:ind w:firstLine="720"/>
        <w:jc w:val="both"/>
        <w:rPr>
          <w:sz w:val="28"/>
        </w:rPr>
      </w:pPr>
      <w:r>
        <w:rPr>
          <w:sz w:val="28"/>
        </w:rPr>
        <w:t xml:space="preserve">В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в своих зданиях и архитектурных сооружениях идею силы, мощи и величия, которые подавляю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ко множеству украшений, больший (чем у греков) интерес к утилитарным сторонам архитектуры, к созданию преимущественно не храмовых комплексов, а зданий и сооружений для практических нужд (мосты, акведуки, театры, амфитеатры, термы). Римские архитекторы разработали новые конструктивные принципы, в частности широко применяли арки, своды и купола, наряду с колоннами использовали столбы и пилястры. </w:t>
      </w:r>
    </w:p>
    <w:p>
      <w:pPr>
        <w:pStyle w:val="Normal"/>
        <w:ind w:firstLine="720"/>
        <w:jc w:val="both"/>
        <w:rPr>
          <w:sz w:val="28"/>
        </w:rPr>
      </w:pPr>
      <w:r>
        <w:rPr>
          <w:sz w:val="28"/>
        </w:rPr>
        <w:t xml:space="preserve">В отличие от греческих архитекторов, которые составляли план зданий, не следуя строгой симметрии его разных частей, римляне исходили из строгой симметрии. </w:t>
      </w:r>
    </w:p>
    <w:p>
      <w:pPr>
        <w:pStyle w:val="Normal"/>
        <w:ind w:firstLine="720"/>
        <w:jc w:val="both"/>
        <w:rPr>
          <w:sz w:val="28"/>
        </w:rPr>
      </w:pPr>
      <w:r>
        <w:rPr>
          <w:sz w:val="28"/>
        </w:rPr>
        <w:t xml:space="preserve">Римская архитектура в IV - I вв. до и. э. прошла два периода своего развития. Первый период охватывает IV - III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ого убранства, применение арки и свода были заимствованы от этрусков. Ведущим типом сооружений являются военно-инженерные (оборонительные стены, например стена Сервия, построенная в IV в. до н. э.; некоторые части стены восходят к VI в. до н. э.) и гражданские (первые водопроводы и дороги - конец IV в. до н. э.). Второй период (I I - I вв. до н. э.) характеризуется широким применением бетона и сводчатых конструкций. Появляются новые типы зданий, например базилики где совершались торговые сделки и вершился суд (первая базилика построена во I I в. до н. э.), амфитеатры, где давались гладиаторские бои и бои со зверями, цирки, где происходили ристания колесниц, термы - сложный комплекс банных помещений, библиотеки, места для игр, для прогулок, окруженные парком. Возникает новый тип монументального сооружения - триумфальная арка. .Потребности торговли- вызвали к жизни строительство складов (например, громадами портик Эмилиев - I I в. до н. э.), специальных рыночных помещений. </w:t>
      </w:r>
    </w:p>
    <w:p>
      <w:pPr>
        <w:pStyle w:val="Normal"/>
        <w:ind w:firstLine="720"/>
        <w:jc w:val="both"/>
        <w:rPr>
          <w:sz w:val="28"/>
        </w:rPr>
      </w:pPr>
      <w:r>
        <w:rPr>
          <w:sz w:val="28"/>
        </w:rPr>
        <w:t xml:space="preserve">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диземноморья вызвало к жизни интенсивную достройку постоянных военных лагерей, многослойных дорог, опоясывающих всю Италию и продолженных в провинции. Нужды растущего городского населения приводят к совершенствованию канализации и постройке новых водопроводов, подводящих воду в Рим за несколько десятков километров. Рим в I в. до н. э. превращается в громадный город с миллионным населением, многоэтажными домами, плотно застроенный многочисленными зданиями общественного назначения, живущий напряженной, нервной жизнью. </w:t>
      </w:r>
    </w:p>
    <w:p>
      <w:pPr>
        <w:pStyle w:val="Normal"/>
        <w:ind w:firstLine="720"/>
        <w:jc w:val="both"/>
        <w:rPr>
          <w:sz w:val="28"/>
        </w:rPr>
      </w:pPr>
      <w:r>
        <w:rPr>
          <w:sz w:val="28"/>
        </w:rPr>
        <w:t>Не только Рим, но и небольшие города (например, Помпей) превращаются в I в. до н. э. в благоустроенные, культурные центры с разнообразными зданиями, прекрасными площадями, мощеными улицами, каменным театром и амфитеатром, цирком, многочисленными лавками и тавернами.</w:t>
      </w:r>
      <w:r>
        <w:br w:type="page"/>
      </w:r>
    </w:p>
    <w:p>
      <w:pPr>
        <w:pStyle w:val="Normal"/>
        <w:ind w:firstLine="720"/>
        <w:jc w:val="both"/>
        <w:rPr>
          <w:sz w:val="28"/>
        </w:rPr>
      </w:pPr>
      <w:r>
        <w:rPr>
          <w:sz w:val="28"/>
        </w:rPr>
      </w:r>
    </w:p>
    <w:p>
      <w:pPr>
        <w:pStyle w:val="Heading1"/>
        <w:rPr/>
      </w:pPr>
      <w:r>
        <w:rPr/>
        <w:t>Заключение</w:t>
      </w:r>
    </w:p>
    <w:p>
      <w:pPr>
        <w:pStyle w:val="Normal"/>
        <w:ind w:firstLine="720"/>
        <w:jc w:val="both"/>
        <w:rPr>
          <w:sz w:val="28"/>
        </w:rPr>
      </w:pPr>
      <w:r>
        <w:rPr>
          <w:sz w:val="28"/>
        </w:rPr>
        <w:t>На смену республики пришла империя.</w:t>
      </w:r>
    </w:p>
    <w:p>
      <w:pPr>
        <w:pStyle w:val="Normal"/>
        <w:ind w:firstLine="720"/>
        <w:jc w:val="both"/>
        <w:rPr>
          <w:sz w:val="28"/>
        </w:rPr>
      </w:pPr>
      <w:r>
        <w:rPr>
          <w:sz w:val="28"/>
        </w:rPr>
        <w:t xml:space="preserve">Она принесла с собою относительный гражданский мир и определенное ослабление внешней агрессии. Эксплуатация провинций принимает более организованный и менее хищнический характер. Многие императоры поощряли городское строительство и заботились о развитии культурной жизни провинций, системы дорог, введении единой имперской денежной единицы. Для империи первых двух столетий можно отметить рост техники, развития ремесел, подъем экономической жизни, рост местной торговли. Провинциальные города получают самоуправление. Появляется множество новых городских центров. </w:t>
      </w:r>
    </w:p>
    <w:p>
      <w:pPr>
        <w:pStyle w:val="Normal"/>
        <w:ind w:firstLine="720"/>
        <w:jc w:val="both"/>
        <w:rPr>
          <w:sz w:val="28"/>
        </w:rPr>
      </w:pPr>
      <w:r>
        <w:rPr>
          <w:sz w:val="28"/>
        </w:rPr>
        <w:t>Наряду с этим появляются симптомы и упадка: сокращение</w:t>
      </w:r>
    </w:p>
    <w:p>
      <w:pPr>
        <w:pStyle w:val="Normal"/>
        <w:ind w:firstLine="720"/>
        <w:jc w:val="both"/>
        <w:rPr>
          <w:sz w:val="28"/>
        </w:rPr>
      </w:pPr>
      <w:r>
        <w:rPr>
          <w:sz w:val="28"/>
        </w:rPr>
        <w:t>количества рабов, снижение производительности их труда, обнищание широких масс населения Италии и провинций, истощение военных ресурсов империи. Этот процесс становился постепенно основным и ведущим.</w:t>
      </w:r>
    </w:p>
    <w:p>
      <w:pPr>
        <w:pStyle w:val="Normal"/>
        <w:ind w:firstLine="720"/>
        <w:jc w:val="both"/>
        <w:rPr>
          <w:sz w:val="28"/>
        </w:rPr>
      </w:pPr>
      <w:r>
        <w:rPr>
          <w:sz w:val="28"/>
        </w:rPr>
        <w:t>В конце концов все это привело к падению сопротивляемости Рима внешней агрессии. Смещение одних императоров, замена их другими не приводила к желаемым результатам. В середине YI века Восточная (или Византийская) империя сделала грандиозное усилие восстановить былую Римскую державу. Император Юстиниан (527-565 гг.) начал большие войны на Западе. Но это нечеловеческое напряжение сил привело в конце концов к полному истощению казны, восстаниям и практически к потере почти всех завоеваний.</w:t>
      </w:r>
    </w:p>
    <w:p>
      <w:pPr>
        <w:pStyle w:val="Normal"/>
        <w:ind w:firstLine="720"/>
        <w:jc w:val="both"/>
        <w:rPr>
          <w:sz w:val="28"/>
        </w:rPr>
      </w:pPr>
      <w:r>
        <w:rPr>
          <w:sz w:val="28"/>
        </w:rPr>
        <w:t>В начале YII века началось наступление персов на восточные границы империи. В короткое время она потеряла Египет, Сирию и Палестину. Славяне и авары осаждали Константинополь.</w:t>
      </w:r>
    </w:p>
    <w:p>
      <w:pPr>
        <w:pStyle w:val="2"/>
        <w:rPr/>
      </w:pPr>
      <w:r>
        <w:rPr/>
        <w:t>Процесс падения рабовладельческого общества и образование феодализма привел к исчезновению античного рабства и вместе с ним основанной на нем культуры на всем протяжении бывшей римской империи.</w:t>
      </w:r>
    </w:p>
    <w:p>
      <w:pPr>
        <w:pStyle w:val="Heading1"/>
        <w:rPr/>
      </w:pPr>
      <w:r>
        <w:rPr/>
        <w:t>Литература</w:t>
      </w:r>
    </w:p>
    <w:p>
      <w:pPr>
        <w:pStyle w:val="Normal"/>
        <w:numPr>
          <w:ilvl w:val="0"/>
          <w:numId w:val="2"/>
        </w:numPr>
        <w:rPr>
          <w:sz w:val="28"/>
        </w:rPr>
      </w:pPr>
      <w:r>
        <w:rPr>
          <w:sz w:val="28"/>
        </w:rPr>
        <w:t>Измайлов Г.В. История древних миров. Минск. «Эра». 1996.</w:t>
      </w:r>
    </w:p>
    <w:p>
      <w:pPr>
        <w:pStyle w:val="Normal"/>
        <w:numPr>
          <w:ilvl w:val="0"/>
          <w:numId w:val="2"/>
        </w:numPr>
        <w:rPr>
          <w:sz w:val="28"/>
        </w:rPr>
      </w:pPr>
      <w:r>
        <w:rPr>
          <w:sz w:val="28"/>
        </w:rPr>
        <w:t>История Рима. Под ред. Иванова  А.Г. М. 1997.</w:t>
      </w:r>
    </w:p>
    <w:p>
      <w:pPr>
        <w:pStyle w:val="Normal"/>
        <w:numPr>
          <w:ilvl w:val="0"/>
          <w:numId w:val="2"/>
        </w:numPr>
        <w:rPr>
          <w:sz w:val="28"/>
        </w:rPr>
      </w:pPr>
      <w:r>
        <w:rPr>
          <w:sz w:val="28"/>
        </w:rPr>
        <w:t>Культура древнего мира. Учебное пособие. 1991.</w:t>
      </w:r>
    </w:p>
    <w:p>
      <w:pPr>
        <w:pStyle w:val="Normal"/>
        <w:numPr>
          <w:ilvl w:val="0"/>
          <w:numId w:val="2"/>
        </w:numPr>
        <w:rPr>
          <w:sz w:val="28"/>
        </w:rPr>
      </w:pPr>
      <w:r>
        <w:rPr>
          <w:sz w:val="28"/>
        </w:rPr>
        <w:t>История Земли. Учебник для младших классов. 1991</w:t>
      </w:r>
    </w:p>
    <w:sectPr>
      <w:footerReference w:type="default" r:id="rId2"/>
      <w:footerReference w:type="first" r:id="rId3"/>
      <w:type w:val="nextPage"/>
      <w:pgSz w:w="11906" w:h="16838"/>
      <w:pgMar w:left="1418"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kern w:val="2"/>
      <w:sz w:val="32"/>
    </w:rPr>
  </w:style>
  <w:style w:type="character" w:styleId="Style13">
    <w:name w:val="Основной шрифт абзаца"/>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character" w:styleId="PageNumber">
    <w:name w:val="Page Number"/>
    <w:basedOn w:val="Style13"/>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rPr>
      <w:sz w:val="24"/>
    </w:rPr>
  </w:style>
  <w:style w:type="paragraph" w:styleId="Style23">
    <w:name w:val="Список определений"/>
    <w:basedOn w:val="Normal"/>
    <w:next w:val="Style22"/>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4">
    <w:name w:val="Адреса"/>
    <w:basedOn w:val="Normal"/>
    <w:next w:val="Normal"/>
    <w:qFormat/>
    <w:pPr/>
    <w:rPr>
      <w:i/>
      <w:sz w:val="24"/>
    </w:rPr>
  </w:style>
  <w:style w:type="paragraph" w:styleId="Style25">
    <w:name w:val="Цитаты"/>
    <w:basedOn w:val="Normal"/>
    <w:qFormat/>
    <w:pPr>
      <w:spacing w:before="100" w:after="100"/>
      <w:ind w:left="360" w:right="360" w:hanging="0"/>
    </w:pPr>
    <w:rPr>
      <w:sz w:val="24"/>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4:25:00Z</dcterms:created>
  <dc:creator>Вальд</dc:creator>
  <dc:description/>
  <dc:language>en-US</dc:language>
  <cp:lastModifiedBy>0</cp:lastModifiedBy>
  <cp:lastPrinted>2001-10-18T15:49:00Z</cp:lastPrinted>
  <dcterms:modified xsi:type="dcterms:W3CDTF">2006-01-29T14:25:00Z</dcterms:modified>
  <cp:revision>3</cp:revision>
  <dc:subject/>
  <dc:title>Д Р Е В Н И Й Р И М</dc:title>
</cp:coreProperties>
</file>