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Санкт - Петербургский  Государственный  Технический  Университет</w:t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32"/>
          <w:szCs w:val="32"/>
        </w:rPr>
        <w:t>Курсовая  рабо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32"/>
          <w:szCs w:val="32"/>
        </w:rPr>
        <w:t xml:space="preserve">Оценка  экологических  воздействий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32"/>
          <w:szCs w:val="32"/>
        </w:rPr>
        <w:t>ветроэнергетической  стан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32"/>
          <w:szCs w:val="32"/>
        </w:rPr>
        <w:t>мощностью  10 МВ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32"/>
          <w:szCs w:val="32"/>
        </w:rPr>
        <w:t>на  окружающую  среду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Студент: Осокин  Евгений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ГТФ  гр 5016/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Преподаватель:     Масликов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Владимир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Иванович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Санкт - Петербург  199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1) Техническое  задание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</w:tblGrid>
      <w:tr>
        <w:trPr/>
        <w:tc>
          <w:tcPr>
            <w:tcW w:w="57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ощность  ВЭС                               10 000 кВт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мощность  ВЭУ                                    500 кВт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иаметр  ветроколеса                                37 м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ысота  ветробашни                                  35 м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частота  вращения                                30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об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bscript"/>
              </w:rPr>
              <w:t>мин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число  часов  работы                         1300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ч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bscript"/>
              </w:rPr>
              <w:t>год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ум                                                           105 дб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араметры  ТЭС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есто  постройки                                Сахалин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ощность  ТЭС                                   100 МВт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ельный  расход  топлива                350 г.у.т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ысота  трубы                                             90 м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опливо                                                     уголь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Цель 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      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1) Оценить экологический  эффект  в  виде  экономии  топлива  и  снижения загрязнений  на  окружающую  среду  и  экономии  кислор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    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2) Определение воздействия на окружающую среду и санитарно - защитной  зо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Расчё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2. Определим  количество  ВЭУ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n = </w:t>
      </w:r>
      <w:r>
        <w:rPr>
          <w:rFonts w:eastAsia="Symbol" w:cs="Symbol" w:ascii="Symbol" w:hAnsi="Symbol"/>
          <w:i w:val="false"/>
          <w:iCs w:val="false"/>
        </w:rPr>
        <w:t>S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N 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ВЭС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/ N 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ВЭУ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10 000 / 500 = 20 ш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3. Годовая  экономия  топлива  при  работе  ВЭС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Э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ВЭС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год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N 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ВЭС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* Т 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 xml:space="preserve">УСТ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 10 000 * 1 300  = 13 000 000  кВтч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4. Определим  величину  замещающей  выработки  электроэнергии  на  ТЭС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Э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ТЭС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 xml:space="preserve">год 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=  Э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 xml:space="preserve"> год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* k 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сн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13 000 000 * 1,05 = 13 650 000 кВтч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5. Определяем  годовую  экономию  топлива  на  ТЭС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В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ТЭС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Э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ТЭС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год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* b 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13 650 000 * 350 г.у.т. = 4 777 500  т.у.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6. Величину  снижения  выбросов  загрязняющих  веществ  в  атмосферу  определяем  по  формуле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V 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пг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( Q 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ут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/ Q 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р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)*(</w:t>
      </w:r>
      <w:r>
        <w:rPr>
          <w:rFonts w:eastAsia="Symbol" w:cs="Symbol" w:ascii="Symbol" w:hAnsi="Symbol"/>
          <w:i w:val="false"/>
          <w:iCs w:val="false"/>
        </w:rPr>
        <w:t>a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(1,088Q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р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+66W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р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-10) + (0,053Q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р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+12,4W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p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+50)) =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(7000 / 3650)*(1,3(1,088*3650+66*0,3-10)+(0,053*3650+12,4*0,29+50))=10.39 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где Q 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р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3 650 ккал/кг (низшая теплота сгорания топлива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     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Q 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ут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7 000 ккал/кг (теплота сгорания удельного топлива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          </w:t>
      </w:r>
      <w:r>
        <w:rPr>
          <w:rFonts w:eastAsia="Symbol" w:cs="Symbol" w:ascii="Symbol" w:hAnsi="Symbol"/>
          <w:i w:val="false"/>
          <w:iCs w:val="false"/>
        </w:rPr>
        <w:t>a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1,3 ( коэф. избытка воздуха продуктов горения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      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W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 xml:space="preserve">p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=  29% (процент содержания влаги в топливе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SO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=3 г/м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3*10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т/м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М 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SO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= </w:t>
      </w:r>
      <w:r>
        <w:rPr>
          <w:rFonts w:eastAsia="Symbol" w:cs="Symbol" w:ascii="Symbol" w:hAnsi="Symbol"/>
          <w:i w:val="false"/>
          <w:iCs w:val="false"/>
        </w:rPr>
        <w:t>S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V*3*10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Для  N = 100  МВт  выбираю  котёл  с  производительностью 320 т/ч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 w:val="false"/>
          <w:iCs w:val="false"/>
        </w:rPr>
        <w:t>S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V = 10,39*4777,5 = 49 638 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М 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SO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49 638*3*10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0,15 т/м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NO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0.25 - 0.5 г/м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М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 xml:space="preserve"> NO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= 49 638*0.25*10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0.012 т/м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CO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0.02 - 0.3 г/м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М 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CO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= 49 638*0.04*10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0.002 т/м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Пыль = 0,06 - 1 г/м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М Пыль = 49 638*0,06*10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0,0029 т/м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7. Определение платы за выбро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Выбросы не превышают лимитных значений. Для расчета принимаем нормативную ставк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SO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= 0,15*66*48 = 475,2 руб/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NO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0.012*55,1*48 = 31,74 руб/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CO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0.002*1,09*48 = 0,104 руб/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Пыль = 0,0029*22*48 = 3,06 руб/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8. Оценка воздействия ВЭС на окружающую сред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8.1. Определение площади, занимаемой ВЭ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Принимается симметричная роза ветр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А = 1480*1110 = 1 642 800 м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164 г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N 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ВЭУ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/ А = 500 / 164 = 3 кВт/г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8.2. Определяем радиус рассеивания электромагнитных полей по формуле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R = k</w:t>
      </w:r>
      <w:r>
        <w:rPr>
          <w:rFonts w:eastAsia="Symbol" w:cs="Symbol" w:ascii="Symbol" w:hAnsi="Symbol"/>
          <w:i w:val="false"/>
          <w:iCs w:val="false"/>
        </w:rPr>
        <w:t>h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A / </w:t>
      </w:r>
      <w:r>
        <w:rPr>
          <w:rFonts w:eastAsia="Symbol" w:cs="Symbol" w:ascii="Symbol" w:hAnsi="Symbol"/>
          <w:i w:val="false"/>
          <w:iCs w:val="false"/>
        </w:rPr>
        <w:t>l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m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2*0.3*1 075.2 / 3*0.15 = 1 433.6 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где  k = 2 (коэф. Взаимного расположения приемника и передатчика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       </w:t>
      </w:r>
      <w:r>
        <w:rPr>
          <w:rFonts w:eastAsia="Symbol" w:cs="Symbol" w:ascii="Symbol" w:hAnsi="Symbol"/>
          <w:i w:val="false"/>
          <w:iCs w:val="false"/>
        </w:rPr>
        <w:t>h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0,3 (коэф. отражения э/м волн лопастями ВЭУ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      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А = </w:t>
      </w:r>
      <w:r>
        <w:rPr>
          <w:rFonts w:eastAsia="Symbol" w:cs="Symbol" w:ascii="Symbol" w:hAnsi="Symbol"/>
          <w:i w:val="false"/>
          <w:iCs w:val="false"/>
        </w:rPr>
        <w:t>p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D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/4 = 3,1415*37*37 / 4 = 1 075,2 м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       </w:t>
      </w:r>
      <w:r>
        <w:rPr>
          <w:rFonts w:eastAsia="Symbol" w:cs="Symbol" w:ascii="Symbol" w:hAnsi="Symbol"/>
          <w:i w:val="false"/>
          <w:iCs w:val="false"/>
        </w:rPr>
        <w:t>l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3 м (длина волны телесигнала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      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m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0.1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8.3 Определение дальности отлета кусков лопастей при аварийной ситуации. Радиус отлета, если скорость 4 - 25 м/с, определяется по формуле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r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отл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H + D = 35 + 37 = 72 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при аварийном режиме (скорость ветра &gt; 25 м/с)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r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отл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H + 9D = 35 + 9*37 = 368 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8.4 Определение акустической зоны при работе ВЭ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L = Lp + 10 lg Ф - 10 lg </w:t>
      </w:r>
      <w:r>
        <w:rPr>
          <w:rFonts w:eastAsia="Symbol" w:cs="Symbol" w:ascii="Symbol" w:hAnsi="Symbol"/>
          <w:i w:val="false"/>
          <w:iCs w:val="false"/>
        </w:rPr>
        <w:t>W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- 20 lg r - r</w:t>
      </w:r>
      <w:r>
        <w:rPr>
          <w:rFonts w:eastAsia="Symbol" w:cs="Symbol" w:ascii="Symbol" w:hAnsi="Symbol"/>
          <w:i w:val="false"/>
          <w:iCs w:val="false"/>
        </w:rPr>
        <w:t>b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/1000 + </w:t>
      </w:r>
      <w:r>
        <w:rPr>
          <w:rFonts w:eastAsia="Symbol" w:cs="Symbol" w:ascii="Symbol" w:hAnsi="Symbol"/>
          <w:i w:val="false"/>
          <w:iCs w:val="false"/>
        </w:rPr>
        <w:t>D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l - </w:t>
      </w:r>
      <w:r>
        <w:rPr>
          <w:rFonts w:eastAsia="Symbol" w:cs="Symbol" w:ascii="Symbol" w:hAnsi="Symbol"/>
          <w:i w:val="false"/>
          <w:iCs w:val="false"/>
        </w:rPr>
        <w:t>D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2 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где L - октавный уровень звукового давления в расчетной точк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    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Lp = 105 дб - октавный уровень звукового давления источника шум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    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Ф = 1 (фактор направленности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     </w:t>
      </w:r>
      <w:r>
        <w:rPr>
          <w:rFonts w:eastAsia="Symbol" w:cs="Symbol" w:ascii="Symbol" w:hAnsi="Symbol"/>
          <w:i w:val="false"/>
          <w:iCs w:val="false"/>
        </w:rPr>
        <w:t>W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- телесный угол, в котором находится источник шума, </w:t>
      </w:r>
      <w:r>
        <w:rPr>
          <w:rFonts w:eastAsia="Symbol" w:cs="Symbol" w:ascii="Symbol" w:hAnsi="Symbol"/>
          <w:i w:val="false"/>
          <w:iCs w:val="false"/>
        </w:rPr>
        <w:t>W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4</w:t>
      </w:r>
      <w:r>
        <w:rPr>
          <w:rFonts w:eastAsia="Symbol" w:cs="Symbol" w:ascii="Symbol" w:hAnsi="Symbol"/>
          <w:i w:val="false"/>
          <w:iCs w:val="false"/>
        </w:rPr>
        <w:t>p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     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r = 1 200 м, расстояние от источника шума до расчетной точки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      </w:t>
      </w:r>
      <w:r>
        <w:rPr>
          <w:rFonts w:eastAsia="Symbol" w:cs="Symbol" w:ascii="Symbol" w:hAnsi="Symbol"/>
          <w:i w:val="false"/>
          <w:iCs w:val="false"/>
        </w:rPr>
        <w:t>b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= 5,2 дб/км (коэф. учитывающий поглощение шума воздухом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     </w:t>
      </w:r>
      <w:r>
        <w:rPr>
          <w:rFonts w:eastAsia="Symbol" w:cs="Symbol" w:ascii="Symbol" w:hAnsi="Symbol"/>
          <w:i w:val="false"/>
          <w:iCs w:val="false"/>
        </w:rPr>
        <w:t>D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l - дополнительное повышение уровня звука за счет отражения от            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           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поверхности земли, принимаем </w:t>
      </w:r>
      <w:r>
        <w:rPr>
          <w:rFonts w:eastAsia="Symbol" w:cs="Symbol" w:ascii="Symbol" w:hAnsi="Symbol"/>
          <w:i w:val="false"/>
          <w:iCs w:val="false"/>
        </w:rPr>
        <w:t>D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l = 0, а в формуле заменя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           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20 lg r = 15 lg r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     </w:t>
      </w:r>
      <w:r>
        <w:rPr>
          <w:rFonts w:eastAsia="Symbol" w:cs="Symbol" w:ascii="Symbol" w:hAnsi="Symbol"/>
          <w:i w:val="false"/>
          <w:iCs w:val="false"/>
        </w:rPr>
        <w:t>D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2 - поправка, учитывающая дополнительное поглощение уровня звукового давления, </w:t>
      </w:r>
      <w:r>
        <w:rPr>
          <w:rFonts w:eastAsia="Symbol" w:cs="Symbol" w:ascii="Symbol" w:hAnsi="Symbol"/>
          <w:i w:val="false"/>
          <w:iCs w:val="false"/>
        </w:rPr>
        <w:t>D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2 = 3 д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L = 105 + 10 lg 1 - 10 lg 4</w:t>
      </w:r>
      <w:r>
        <w:rPr>
          <w:rFonts w:eastAsia="Symbol" w:cs="Symbol" w:ascii="Symbol" w:hAnsi="Symbol"/>
          <w:i w:val="false"/>
          <w:iCs w:val="false"/>
        </w:rPr>
        <w:t>p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- 15 lg 1200 - 5.2*1200/1000 - 3 = 38,5 дб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принимаем r = 1200 м, т.к. в этой зоне уровень звука не превышает 40 д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Вывод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 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Санитарно - защитную зону принимаем по наибольшему радиусу акустической зоны равной 1200 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i/>
      <w:iCs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b/>
      <w:bCs/>
    </w:rPr>
  </w:style>
  <w:style w:type="paragraph" w:styleId="Addressee">
    <w:name w:val="Envelope Address"/>
    <w:basedOn w:val="Normal"/>
    <w:pPr>
      <w:ind w:left="288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1:53:00Z</dcterms:created>
  <dc:creator>������   �������    �������������</dc:creator>
  <dc:description/>
  <dc:language>en-US</dc:language>
  <cp:lastModifiedBy>������   �������    �������������</cp:lastModifiedBy>
  <cp:lastPrinted>1998-12-16T13:52:00Z</cp:lastPrinted>
  <dcterms:modified xsi:type="dcterms:W3CDTF">1998-12-16T13:55:00Z</dcterms:modified>
  <cp:revision>6</cp:revision>
  <dc:subject/>
  <dc:title>����� - �������������  ���������������  �����������  �����������</dc:title>
</cp:coreProperties>
</file>