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 использованной  литературы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Энергетика и охрана окружающей Среды. Под редакцией Н.Г. Залоги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храна окружающей Среды  на ТЭС и АЭС . В.В. Жаб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Экологические обоснования гидроэнергетического строительства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Н.И. Хрисанов, Н.В. Аресье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58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cp:lastPrinted>1998-12-17T20:58:00Z</cp:lastPrinted>
  <dcterms:modified xsi:type="dcterms:W3CDTF">1998-12-17T20:59:00Z</dcterms:modified>
  <cp:revision>2</cp:revision>
  <dc:subject/>
  <dc:title>������  ��������������  ����������:</dc:title>
</cp:coreProperties>
</file>