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-349885</wp:posOffset>
                </wp:positionV>
                <wp:extent cx="5944235" cy="9327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932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-27.55pt;width:468pt;height:73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       </w:t>
      </w:r>
    </w:p>
    <w:p>
      <w:pPr>
        <w:pStyle w:val="Normal"/>
        <w:jc w:val="center"/>
        <w:rPr/>
      </w:pPr>
      <w:r>
        <w:rPr>
          <w:i/>
          <w:sz w:val="36"/>
        </w:rPr>
        <w:t>ОТЧЕТ</w:t>
      </w:r>
      <w:r>
        <w:rPr>
          <w:sz w:val="36"/>
        </w:rPr>
        <w:t xml:space="preserve">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 xml:space="preserve">о летней практике 1995/96 г       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  <w:t>Студент : Трусова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  <w:t>Валерия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  <w:t>Группа 3016/1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  <w:t xml:space="preserve">Руководитель практики : 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  <w:t>Шишкин А. И.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28"/>
        </w:rPr>
        <w:t>Санкт-Петербург  1996 г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Отчет о поездке на МПБО1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</w:t>
      </w:r>
      <w:r>
        <w:rPr>
          <w:rFonts w:eastAsia="Times New Roman Cyr"/>
          <w:i/>
          <w:sz w:val="24"/>
        </w:rPr>
        <w:t xml:space="preserve"> </w:t>
      </w:r>
      <w:r>
        <w:rPr>
          <w:i/>
          <w:sz w:val="24"/>
        </w:rPr>
        <w:t>Девятого июля наша группа посетила завод  МПБО1, который входит в систему предпритий, по утилизации, переработке и захоронению бытовых и промышленных отходов. В нашем городе работают только два предприятия подобного типа: МПБО1 и МПБО2.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 </w:t>
      </w:r>
      <w:r>
        <w:rPr>
          <w:i/>
          <w:sz w:val="24"/>
        </w:rPr>
        <w:t>МПБО1 состоит из мусороперерабатывающего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авода и трех полигонов для захоронения отходов. Полигон - это не беспорядочная свалка мусора, а специальное место для планомерного захоронения бытовых и промышленных отходов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оложение полигона выбирается общими усилиями геологов, врачей, экологов и архитекторов, при этом учитывается местонахождение глины в почвенном разрезе (чтобы фильтранты не просачивались в проточные воды) и многое другое. Выбранная территория делится на участки и каждый из них подготавливается к захоронению отходов: уплотняется почва, расчитывается высота слоя мусора, который может вынести данный участок (высота рабочей карты); а также каждый определенный по высоте слой мусора пересыпается сыпучими строительными материалами.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 </w:t>
      </w:r>
      <w:r>
        <w:rPr>
          <w:i/>
          <w:sz w:val="24"/>
        </w:rPr>
        <w:t>Как было указано выше МПБО1 имеет в своем составе три таких полигона, которые находятся:</w:t>
      </w:r>
    </w:p>
    <w:p>
      <w:pPr>
        <w:pStyle w:val="Normal"/>
        <w:jc w:val="both"/>
        <w:rPr/>
      </w:pPr>
      <w:r>
        <w:rPr>
          <w:i/>
          <w:sz w:val="24"/>
        </w:rPr>
        <w:t>1.  В районе Южного кладбища (здесь складируются бытовые отходы из южной части города; на этом полигоне возможно захоронение 20 млн.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отходов, уже захоронено ~18 млн.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; высота рабочей карты 27 метро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.    Во Всеволожском районе (складируются промышленные отходы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3. Недалеко от поселка Новоселки (складируются бытовые отходы из северной части города; высота рабочей карты 12 метров). </w:t>
      </w:r>
    </w:p>
    <w:p>
      <w:pPr>
        <w:pStyle w:val="Normal"/>
        <w:jc w:val="both"/>
        <w:rPr/>
      </w:pPr>
      <w:r>
        <w:rPr>
          <w:rFonts w:eastAsia="Times New Roman Cyr"/>
          <w:i/>
          <w:sz w:val="24"/>
        </w:rPr>
        <w:t xml:space="preserve">    </w:t>
      </w:r>
      <w:r>
        <w:rPr>
          <w:i/>
          <w:sz w:val="24"/>
        </w:rPr>
        <w:t>Мощность  предприятия  МПБО1 - 4.2 млн.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мусора в год, из которых  900 тыс.м</w:t>
      </w:r>
      <w:r>
        <w:rPr>
          <w:i/>
          <w:sz w:val="24"/>
          <w:vertAlign w:val="superscript"/>
        </w:rPr>
        <w:t xml:space="preserve">3 </w:t>
      </w:r>
      <w:r>
        <w:rPr>
          <w:i/>
          <w:sz w:val="24"/>
        </w:rPr>
        <w:t>отходов       в год - мощность непосредственно мусороперерабатывающего  завода.</w:t>
      </w:r>
    </w:p>
    <w:p>
      <w:pPr>
        <w:pStyle w:val="Normal"/>
        <w:jc w:val="both"/>
        <w:rPr/>
      </w:pPr>
      <w:r>
        <w:rPr>
          <w:rFonts w:eastAsia="Times New Roman Cyr"/>
          <w:i/>
          <w:sz w:val="24"/>
        </w:rPr>
        <w:t xml:space="preserve">   </w:t>
      </w:r>
      <w:r>
        <w:rPr>
          <w:i/>
          <w:sz w:val="24"/>
        </w:rPr>
        <w:t>Среднестатистический житель Петербурга  “производит”  1 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 отходов в год. В Петербурге  ~5 млн. жителей, следовательно каждый год город сталкивается с проблемой утилизации 5млн 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 бытовых  отходов и это не считая промышленных.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Попробуем  проследить путь бытовых отходов  из нашей квартиры к переработке и захоронению.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 xml:space="preserve">Ответственность за вывоз бытовых отходов из города на мусороперерабатывающие  заводы лежит на РЭУ и ПРЭУ. Эти конторы заключают  договоры с транспортными организациями по вывозу контейнеров с мусором из населенных районов на перевалочные базы, где производится частичный отбор макулатуры и перегрузка отходов из малых контейнеров в большие. Именно эти контейнеры поступают на мусороперерабатывающие заводы и полигоны. При въезде на завод контейнеры в обязательном  порядке проходят радиационный контроль и только после этого попадают в приемный бункер завода. Из бункера отходы поступают в биобарабаны, где они обеззараживаются в течение 48 часов при 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284"/>
        <w:jc w:val="center"/>
        <w:rPr>
          <w:i/>
          <w:i/>
          <w:sz w:val="24"/>
        </w:rPr>
      </w:pPr>
      <w:r>
        <w:rPr>
          <w:i/>
          <w:sz w:val="24"/>
        </w:rPr>
        <w:t>стр 2</w:t>
      </w:r>
    </w:p>
    <w:p>
      <w:pPr>
        <w:pStyle w:val="Normal"/>
        <w:jc w:val="both"/>
        <w:rPr/>
      </w:pPr>
      <w:r>
        <w:rPr>
          <w:i/>
          <w:sz w:val="24"/>
        </w:rPr>
        <w:t>температуре 50</w:t>
      </w:r>
      <w:r>
        <w:rPr>
          <w:i/>
          <w:sz w:val="24"/>
          <w:vertAlign w:val="superscript"/>
        </w:rPr>
        <w:t>0</w:t>
      </w:r>
      <w:r>
        <w:rPr>
          <w:i/>
          <w:sz w:val="24"/>
        </w:rPr>
        <w:t xml:space="preserve">С. После этого из отходов выбирают металлические предметы с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омощью электромагнита, затем их прессуют и отправляют на переплавку. Из оставшихся отходов, в состав которых входит более 45% органических веществ и не более 3-5%  твердых частиц с диаметром 3-5 мм, делают компост, выгружая их на поля дозревания. Компост используется в качестве биотоплива для совхозных и колхозных теплиц. Некомпостируемые отходы поступают  на мельницу дробилку, после чего их либо выгружают на поля дозревания, либо в пиролизную установку. “Отходы” от переработки отходов захороняют в специальных могильниках.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В нашем городе существует множество проблем, связанных с переработкой отходов.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 xml:space="preserve">Проблема финансирования стоит сейчас перед каждым государственным предприятием, и мусороперерабатывающий завод не исключение. Деньги позволили бы решить многие проблемы: устроить переработку свинцовых изделий (аккумуляторы); решить проблему утилизации “проблемных” отходов (отходов от больниц и мед. учереждений, аэропорта и морского порта); и многие другие.         </w:t>
      </w:r>
    </w:p>
    <w:p>
      <w:pPr>
        <w:pStyle w:val="Normal"/>
        <w:jc w:val="both"/>
        <w:rPr>
          <w:rFonts w:eastAsia="Times New Roman Cyr"/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тр 3</w:t>
      </w:r>
    </w:p>
    <w:p>
      <w:pPr>
        <w:pStyle w:val="Normal"/>
        <w:jc w:val="center"/>
        <w:rPr/>
      </w:pPr>
      <w:r>
        <w:rPr>
          <w:rFonts w:eastAsia="Times New Roman Cyr"/>
          <w:i/>
          <w:sz w:val="24"/>
        </w:rPr>
        <w:t xml:space="preserve"> </w:t>
      </w:r>
      <w:r>
        <w:rPr>
          <w:i/>
          <w:sz w:val="36"/>
        </w:rPr>
        <w:t>Отчет о поездке на рыбоохранное предприятие в поселке Ропша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Десятого июля наша группа посетила рыбоохранное предприятие в поселке Ропша в пригороде Петербурга . В теперешнем поселке до революции была довольно крупная фабрика , после которой остался красивый парк и большая система прудов , которые  используются для разведения нескольких видов рыб.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>Рыбоохранное предприятие базируется на водах реки Стрелки . Первым в системе прудов идет Фабричный пруд ( во времена существования  завода он был техническим водоемом ) . Сейчас он используется комплексно : в верхнем бьефе установлены форе-левые садки , а маленькая плотина является водоподающим сооружением для нижележащих карповых прудов , где рыба выращивается в плавучих садках. Таким образом эта природная прудовая система, лишь чуть-чуть  измененная человеком , является примером рационального использования ресурсов, данных человеку природой : сохранен парк , пруды содержатся чистыми , и  индикатором этого служат рыбы, которые к тому же могут служить источником неплохого дохода. Но предприятие состоит не только из природной системы прудов , но и из искусственных форелевых прудиков .В Ропше для их питания используют ключевую и ручьевую воду . Известно , что форель размножается и дает прирост в весе тем больше , чем больше расход воды в водоеме ее обитания , прибавив к этому сильную чувствительность этой рыбы к температуре воды , мы получаем крайне мало естественных водоемов , отвеча-ющих этим условиям . Поэтому иногда , чтобы получать более высокие результаты в разведении форели , строят искусственные водоемы для ее выращивания . При этом человек берет на себя полную ответственность за созданную им новую экосистему. В Ропше природа помогла устроителям таких искусственных водоемов : на территории рыбоохранного предприятия находятся подземные ключи с водой оптимальной температуры для форели .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 xml:space="preserve">Для снабжения Ропшинского и других рыбоохранных предприятий посадочным материалом, в Ропше существуют два инкубатора , один из которых мы посетили . 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>В данное время это предприятие находится в упадке, и в инкубаторе исследуют реакцию мальков на различные виды корма . Форелевые прудики ( канавы )  пусты , поэтому живой рыбы мы практически не видели. Хозяйство выглядит заброшенным и никому не нужным .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>Не знаю , все ли рыбоохранные предприятия находятся в таком плачевном состоянии , но на это было просто больно смотреть .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>Как нам потом рассказали в Ленинградской области находится целый ряд рыбоохранных предприятий . Вот крупнейшие из них :</w:t>
      </w:r>
    </w:p>
    <w:p>
      <w:pPr>
        <w:pStyle w:val="Normal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>1. лососевые и сеговые  ( Невский завод на Неве ,завод на Свири ,Нарвский завод,                                             ,Лужский завод ,Волховский завод ,Приозерский завод в Моторном )</w:t>
      </w:r>
    </w:p>
    <w:p>
      <w:pPr>
        <w:pStyle w:val="Normal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>2. форелевые( в Лопухинке ,на озере Суходольском ,на озере Бородинское   и т.д. )</w:t>
      </w:r>
    </w:p>
    <w:p>
      <w:pPr>
        <w:pStyle w:val="Normal"/>
        <w:jc w:val="both"/>
        <w:rPr>
          <w:rFonts w:eastAsia="Times New Roman Cyr"/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</w:p>
    <w:p>
      <w:pPr>
        <w:pStyle w:val="Normal"/>
        <w:jc w:val="center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    </w:t>
      </w:r>
      <w:r>
        <w:rPr>
          <w:i/>
          <w:sz w:val="24"/>
        </w:rPr>
        <w:t>стр 4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Отчет о посещении водозаборной станции поселка Разлив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 xml:space="preserve">Одиннадцатого июля наша группа посетила водозаборные сооружения в поселке Разлив . Первое впечатление от этой водозаборной станции осталось очень хорошее - везде чисто и зелено , как и должно быть на предприятии , держащем в своих руках здоровье многих тысяч людей . Нам показали весь процесс подачи воды населению - от ее попадания в водозаборники станции до выхода уже чистой воды , пригодной для питья . Ниже я попробую воспроизвести схему “ производства ” чистой воды . 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>Итак , вода из двух водозаборных колодцев по четырем самотечным линиям поступает в насосную станцию , где стоят насосы первого и второго подъема . Насосы первого подъема подают воду в воздухоотделительную камеру . Там к воде добавляют в качестве реагентов хлорную воду и аммиачную воду . Хлорная вода выступает в роли окислителя , а аммиачная вода связывает хлор, т.к. он в такой концентрации вреден для здоровья . Дальше вода поступает на контактные осветители , которые состоят из мелкого гравия и кварцевого песка . На станции два блока таких осветителей . Задачей контактных осветителей является задержание мелкой и крупной взвеси . Для того , чтобы этот процесс шел наиболее продуктивно , в воду добавляют кальцинированную соду и сернокислый алюминий , которые укрупняют взвешенные частицы . Далее по желобам вода поступает в камеры хлорирования ( на этот раз хлор в воду добавляется с целью ее обеззараживания ) и по трубопроводу чистой воды попадает в резервуары чистой воды , откуда насосами второго подъема подается в водопроводную сеть города Сестрорецка . На этой водозаборной станции существует три резервуара чистой воды , за которыми постоянно ведется наблюдение . Эти резервуары моют каждые полгода .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 xml:space="preserve">Поговорим теперь о контроле за качеством воды . 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>Пригодность питьевой воды регламентируется ГОСТом 287482 и проверяется двумя лабораториями станции . Все анализы проводятся постоянно с определенными ин-тервалами . Например :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>1. каждый час проводится анализ на остаточный хлор ;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>2. каждые четыре часа вода проверяется на цветность и мутность ;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>3. каждый день проводится анализ на содержание кишечной палочки;</w:t>
      </w:r>
    </w:p>
    <w:p>
      <w:pPr>
        <w:pStyle w:val="Normal"/>
        <w:jc w:val="both"/>
        <w:rPr/>
      </w:pPr>
      <w:r>
        <w:rPr>
          <w:i/>
          <w:sz w:val="24"/>
        </w:rPr>
        <w:t>также контролируется содержание катионов железа  Fe</w:t>
      </w:r>
      <w:r>
        <w:rPr>
          <w:i/>
          <w:sz w:val="24"/>
          <w:vertAlign w:val="superscript"/>
        </w:rPr>
        <w:t>+2</w:t>
      </w:r>
      <w:r>
        <w:rPr>
          <w:i/>
          <w:sz w:val="24"/>
        </w:rPr>
        <w:t xml:space="preserve"> и Fe</w:t>
      </w:r>
      <w:r>
        <w:rPr>
          <w:i/>
          <w:sz w:val="24"/>
          <w:vertAlign w:val="superscript"/>
        </w:rPr>
        <w:t>+3</w:t>
      </w:r>
      <w:r>
        <w:rPr>
          <w:i/>
          <w:sz w:val="24"/>
        </w:rPr>
        <w:t xml:space="preserve"> , остаточного алюминия, жесткость и многое другое .</w:t>
      </w:r>
    </w:p>
    <w:p>
      <w:pPr>
        <w:pStyle w:val="Normal"/>
        <w:jc w:val="both"/>
        <w:rPr>
          <w:rFonts w:eastAsia="Times New Roman Cyr"/>
          <w:i/>
          <w:i/>
          <w:sz w:val="24"/>
        </w:rPr>
      </w:pPr>
      <w:r>
        <w:rPr>
          <w:rFonts w:eastAsia="Times New Roman Cyr"/>
          <w:i/>
          <w:sz w:val="24"/>
        </w:rPr>
        <w:t xml:space="preserve">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тр 5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Отчет о посещении очистных сооружений под Сестрорецко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 xml:space="preserve">Двенадцатого июля наша группа посетила очистные сооружения под Сестрорецком , которые обслуживают территорию начиная с Лисьего Носа и заканчивая Сестрорецком . </w:t>
      </w:r>
    </w:p>
    <w:p>
      <w:pPr>
        <w:pStyle w:val="Normal"/>
        <w:jc w:val="both"/>
        <w:rPr/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>Эти очистные сооружения могут работать в две очереди : первая с мощностью 17.5тыс.м</w:t>
      </w:r>
      <w:r>
        <w:rPr>
          <w:i/>
          <w:sz w:val="24"/>
          <w:vertAlign w:val="superscript"/>
        </w:rPr>
        <w:t xml:space="preserve"> 3</w:t>
      </w:r>
      <w:r>
        <w:rPr>
          <w:i/>
          <w:sz w:val="24"/>
        </w:rPr>
        <w:t xml:space="preserve"> в сутки , вторая - 32 тыс.м</w:t>
      </w:r>
      <w:r>
        <w:rPr>
          <w:i/>
          <w:sz w:val="24"/>
          <w:vertAlign w:val="superscript"/>
        </w:rPr>
        <w:t xml:space="preserve"> 3</w:t>
      </w:r>
      <w:r>
        <w:rPr>
          <w:i/>
          <w:sz w:val="24"/>
        </w:rPr>
        <w:t xml:space="preserve"> в сутки . В обычное время сооружения работают в первую очередь . Давайте проследим путь канализационных стоков с момента их попадания на сооружения и до их выпуска наружу .</w:t>
      </w:r>
    </w:p>
    <w:p>
      <w:pPr>
        <w:pStyle w:val="Normal"/>
        <w:jc w:val="both"/>
        <w:rPr/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>Итак , очистные имеют шесть подкачек , по которым могут подаваться стоки,- одну главную и пять местных . При нас работала только главная подкачка , от нее по двум напорным линиям через приемную камеру с решетками  стоки попадают в приемную чашу , где происходит механическая очистка. Приемная чаша рассчитана на 35 тыс.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стоков в сутки . Очистка здесь производится двумя   двухсекционными горизонтальными песколовками , с помощью которых из стоков удаляется весь песок и твердая взвесь. Осевший песок и твердую взвесь удаляют с помощью гидроэлеватора из приемной чаши на илоуплотнители . Следующей ступенью в очистке стоков являются четыре радиальных отстойника , диаметром 24 метра , глубиной 4 метра и объемом 1400 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. Отстойники обладают зубчатым переливом . Очистка производится  не только посредством движения стоков и осаждения осадка , но и с помощью жиросборных камер . Здесь стоки пребывают около двух часов . Осадок  , остающийся на дне отстойников , и содержимое жиросборных камер насосной станцией подается в стабилизатор . На насосной станции стоят центробежные и пунжевые насосы . Они работают 1.5-2 часа в сутки . После отстойников стоки попадают в распределительную камеру , а из нее - в аэротент . Здесь стоки много раз переливают из емкости в емкость , при этом на свободной поверхности стоков образуется активный ил. Он интересен тем , что образовываясь на поверхности , притягивает к себе все большее и большее количество себе подобных частиц . Таким образом стоки как бы очищают сами себя . После аэротента довольно чистая вода поступает во вторичные отстойники , где она очищается с помощью сосунов . После этого вода опять попадает в аэротент , где ее же перед этим отделенный активный ил отчищает ее еще раз . В нелетнее время года вода прямо отсюда попадает в Финский залив . В летнее время воду дополнительно хлорируют .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 </w:t>
      </w:r>
      <w:r>
        <w:rPr>
          <w:i/>
          <w:sz w:val="24"/>
        </w:rPr>
        <w:t>Все осадки , а так же активный ил поступают на илоуплотнители , а потом - в центрифугу . Полученная при этом зловонная каша хранится на площадках-накопителях еще четыре года , после чего ее можно использовать в качестве удобрения . На очистных сооружениях имеется четыре таких площадок .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Times New Roman Cyr"/>
          <w:i/>
          <w:sz w:val="24"/>
        </w:rPr>
        <w:t xml:space="preserve"> </w:t>
      </w:r>
      <w:r>
        <w:rPr>
          <w:i/>
          <w:sz w:val="24"/>
        </w:rPr>
        <w:t>Вода , выходящая из очистных совершенно прозрачная . Но меня больше всего удивило то ,что на очистных сооружениях нет специального оборудования для бактерео-логической очистки стоков 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стр 6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22:55:00Z</dcterms:created>
  <dc:creator>ОСОКИН   ЕВГЕНИЙ    АЛЕКСАНДРОВИЧ</dc:creator>
  <dc:description/>
  <dc:language>en-US</dc:language>
  <cp:lastModifiedBy>vitalik&amp;geka</cp:lastModifiedBy>
  <dcterms:modified xsi:type="dcterms:W3CDTF">1999-02-14T22:55:00Z</dcterms:modified>
  <cp:revision>3</cp:revision>
  <dc:subject/>
  <dc:title/>
</cp:coreProperties>
</file>