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6" w:type="dxa"/>
        <w:jc w:val="left"/>
        <w:tblInd w:w="-5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2552"/>
        <w:gridCol w:w="1418"/>
        <w:gridCol w:w="1418"/>
        <w:gridCol w:w="1418"/>
        <w:gridCol w:w="1418"/>
        <w:gridCol w:w="1418"/>
        <w:gridCol w:w="1418"/>
        <w:gridCol w:w="2549"/>
      </w:tblGrid>
      <w:tr>
        <w:trPr>
          <w:trHeight w:val="259" w:hRule="atLeast"/>
        </w:trPr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пределяемая величина</w:t>
            </w:r>
          </w:p>
        </w:tc>
        <w:tc>
          <w:tcPr>
            <w:tcW w:w="8508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иамет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54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имечания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25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9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8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8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0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3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8,54</w:t>
            </w:r>
          </w:p>
        </w:tc>
        <w:tc>
          <w:tcPr>
            <w:tcW w:w="25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4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0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8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7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7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8,1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,0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6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8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0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2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4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5,7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3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,4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0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1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,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3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,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6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1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9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24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12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7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5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4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3,9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11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9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7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6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5,8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25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13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8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6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5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4,9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28806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21152,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1510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239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4727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0656,4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798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555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1165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7645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4988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3195,6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28806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21152,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1510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239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4727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0656,4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61983,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33256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17487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1467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2482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47934,3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9078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54408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78997,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5707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59554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78590,7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,1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14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6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9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7,9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4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0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2,0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6018" w:leader="none"/>
        </w:tabs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134" w:right="1105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9:58:00Z</dcterms:created>
  <dc:creator>������   �������    �������������</dc:creator>
  <dc:description/>
  <dc:language>en-US</dc:language>
  <cp:lastModifiedBy>������   �������    �������������</cp:lastModifiedBy>
  <cp:lastPrinted>1998-12-12T19:58:00Z</cp:lastPrinted>
  <dcterms:modified xsi:type="dcterms:W3CDTF">1998-12-12T20:07:00Z</dcterms:modified>
  <cp:revision>2</cp:revision>
  <dc:subject/>
  <dc:title>���������� ��������	</dc:title>
</cp:coreProperties>
</file>