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С П И С О К   Л И Т Е Р А Т У Р Ы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Алексеев С.В.</w:t>
      </w:r>
      <w:r>
        <w:rPr>
          <w:sz w:val="16"/>
          <w:szCs w:val="16"/>
        </w:rPr>
        <w:t xml:space="preserve"> Гуманистический потенциал естественно-научного образования. Сборник научных трудов СПГУПМ / под ред. И.Ю. Алексашиной. – СПб, 1996. – 160 с. С.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>Баранский Н.Н.</w:t>
      </w:r>
      <w:r>
        <w:rPr>
          <w:sz w:val="16"/>
          <w:szCs w:val="16"/>
        </w:rPr>
        <w:t xml:space="preserve"> Методика преподавания географии. 2-е изд., переработанное – М.: Просвещение, 1990. – 30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Белоха П.Н.</w:t>
      </w:r>
      <w:r>
        <w:rPr>
          <w:sz w:val="16"/>
          <w:szCs w:val="16"/>
        </w:rPr>
        <w:t xml:space="preserve"> Учебник всеобщей географии. Курс первый. – СПб., 1867. – 23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Блехцихин И.Я., Минеев В.А.</w:t>
      </w:r>
      <w:r>
        <w:rPr>
          <w:sz w:val="16"/>
          <w:szCs w:val="16"/>
        </w:rPr>
        <w:t xml:space="preserve"> Производственные силы СССР и окружающая среда: Проблемы и опыт исследования – М.: Мысль, 1981.–21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Васильев С.В., Захаров Д.В.</w:t>
      </w:r>
      <w:r>
        <w:rPr>
          <w:sz w:val="16"/>
          <w:szCs w:val="16"/>
        </w:rPr>
        <w:t xml:space="preserve"> Приемы географического прогнозирования в экологической подготовке учащихся общеобразовательных школ и профессиональных учебных заведений: Материалы научно-практической конференции, 16-18 июня 2004 г. – СПб.: Институт профтехобразования РАО, 2004.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>. 158–1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Васильев С.В.</w:t>
      </w:r>
      <w:r>
        <w:rPr>
          <w:sz w:val="16"/>
          <w:szCs w:val="16"/>
        </w:rPr>
        <w:t xml:space="preserve"> Формирование природоохранных понятий в школьном курсе физической географии: Диссертация на соискание ученой степени кандидата педагогических наук. – Л.: ЛГПИ им. А.И. Герцена, 1987. –13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>Васильев. С.В.</w:t>
      </w:r>
      <w:r>
        <w:rPr>
          <w:sz w:val="16"/>
          <w:szCs w:val="16"/>
        </w:rPr>
        <w:t xml:space="preserve"> Экологизация географии или географизация экологии. // География в школе. 2000. №2. С.54-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>Васильев С.В.</w:t>
      </w:r>
      <w:r>
        <w:rPr>
          <w:sz w:val="16"/>
          <w:szCs w:val="16"/>
        </w:rPr>
        <w:t xml:space="preserve"> Экологическое образование школьников при обучении географии: Монография. – СПб.: Изд. РГПУ им. А.И. Герцена, 2003. –9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Герасимов И.П.</w:t>
      </w:r>
      <w:r>
        <w:rPr>
          <w:sz w:val="16"/>
          <w:szCs w:val="16"/>
        </w:rPr>
        <w:t xml:space="preserve"> Советская конструктивная география. – М.: Наука, 1976. С.2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Глазачев С.Н., Козлова О.Н.</w:t>
      </w:r>
      <w:r>
        <w:rPr>
          <w:sz w:val="16"/>
          <w:szCs w:val="16"/>
        </w:rPr>
        <w:t xml:space="preserve"> Экологическая культура: Пробное учебное пособие для учащихся школ, гимназий, лицеев, колледжей, студентов педвузов, вузов культуры и учителей. – М.: “Горизонт”, 1997. – 20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Глазачев С.Н.</w:t>
      </w:r>
      <w:r>
        <w:rPr>
          <w:sz w:val="16"/>
          <w:szCs w:val="16"/>
        </w:rPr>
        <w:t xml:space="preserve"> Постулаты экологического образования // Экологическое образование: концепции и технологии. Сборник научных трудов под ред., профессора Глазачева. Волгоград: “Перемена”, 1996. – С. 3–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Голов В.П.</w:t>
      </w:r>
      <w:r>
        <w:rPr>
          <w:sz w:val="16"/>
          <w:szCs w:val="16"/>
        </w:rPr>
        <w:t xml:space="preserve"> Теоретические основы создания и применения системы и средств обучения географии в общественной школе: Диссертация д-ра пед. наук в форме научного доклада. – М., 1993.–5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Голубев И.Р., Новиков Ю.В.</w:t>
      </w:r>
      <w:r>
        <w:rPr>
          <w:sz w:val="16"/>
          <w:szCs w:val="16"/>
        </w:rPr>
        <w:t xml:space="preserve"> Окружающая среда и её охрана. – М.: Просвещение, 1985. – 29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Грегори Р.Л.</w:t>
      </w:r>
      <w:r>
        <w:rPr>
          <w:sz w:val="16"/>
          <w:szCs w:val="16"/>
        </w:rPr>
        <w:t xml:space="preserve"> Разумный глаз. – М., «Мир», 1972, 11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Даринский А.В.</w:t>
      </w:r>
      <w:r>
        <w:rPr>
          <w:sz w:val="16"/>
          <w:szCs w:val="16"/>
        </w:rPr>
        <w:t xml:space="preserve"> Методика преподавания географии: Учебное пособие для студентов географических специальностей пединститутов. – М.: Просвещение, 1975. – 36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>Дмитриевский Ю.Д.</w:t>
      </w:r>
      <w:r>
        <w:rPr>
          <w:sz w:val="16"/>
          <w:szCs w:val="16"/>
        </w:rPr>
        <w:t xml:space="preserve"> География и экология: состояние и будущее // География на пороге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тысячелетия. – СПб.: РГО, 1995. С. 73–81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Захлебный А.Н.</w:t>
      </w:r>
      <w:r>
        <w:rPr>
          <w:sz w:val="16"/>
          <w:szCs w:val="16"/>
        </w:rPr>
        <w:t xml:space="preserve"> Школа и проблемы охраны природы.–М., Педагогика. 1981. 18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Зверев И.Д.</w:t>
      </w:r>
      <w:r>
        <w:rPr>
          <w:sz w:val="16"/>
          <w:szCs w:val="16"/>
        </w:rPr>
        <w:t xml:space="preserve"> Экология в школьном обучении: новый аспект образования. – М.: Знание, 1980. – 9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Исаченко А.Г.</w:t>
      </w:r>
      <w:r>
        <w:rPr>
          <w:sz w:val="16"/>
          <w:szCs w:val="16"/>
        </w:rPr>
        <w:t xml:space="preserve"> География в современном мире: Книга для учителя. – М.: Просвещение, 1998. – 160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Калинин В.</w:t>
      </w:r>
      <w:r>
        <w:rPr>
          <w:sz w:val="16"/>
          <w:szCs w:val="16"/>
        </w:rPr>
        <w:t xml:space="preserve"> Формула экологического образования // Евразия. Природа и люди. №6. 1997. С. 39–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Карпинская Р.С.</w:t>
      </w:r>
      <w:r>
        <w:rPr>
          <w:sz w:val="16"/>
          <w:szCs w:val="16"/>
        </w:rPr>
        <w:t xml:space="preserve"> Мировоззрение в контексте научно-исследовательской деятельности // Вопросы философии. 1987. №7. С.23–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>Колпакова М.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Кочуров Б.И.</w:t>
      </w:r>
      <w:r>
        <w:rPr>
          <w:sz w:val="16"/>
          <w:szCs w:val="16"/>
        </w:rPr>
        <w:t xml:space="preserve"> Интеграция географии и экологии: системный подход // География в школе. 1998. №6. С. 15–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Крищунас В.-Р.Л.</w:t>
      </w:r>
      <w:r>
        <w:rPr>
          <w:sz w:val="16"/>
          <w:szCs w:val="16"/>
        </w:rPr>
        <w:t xml:space="preserve"> Географическое образование в средней школе. Концепция перестройки содержания // География и культура: Сборник материалов к </w:t>
      </w:r>
      <w:r>
        <w:rPr>
          <w:sz w:val="16"/>
          <w:szCs w:val="16"/>
          <w:lang w:val="en-US"/>
        </w:rPr>
        <w:t>IX</w:t>
      </w:r>
      <w:r>
        <w:rPr>
          <w:sz w:val="16"/>
          <w:szCs w:val="16"/>
        </w:rPr>
        <w:t xml:space="preserve"> съезду Географического общества. – Л.: Изд. ГО СССР. 1990. С. 25–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Крищунас В.Л.</w:t>
      </w:r>
      <w:r>
        <w:rPr>
          <w:sz w:val="16"/>
          <w:szCs w:val="16"/>
        </w:rPr>
        <w:t xml:space="preserve"> / Съезд в Казани/. Географическое образование в средней школе. Концепция перестройки содерж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Максаковский В.П.</w:t>
      </w:r>
      <w:r>
        <w:rPr>
          <w:sz w:val="16"/>
          <w:szCs w:val="16"/>
        </w:rPr>
        <w:t xml:space="preserve"> О сквозных направлениях в школьной географии // География в школе. 1998. №1. С. 45–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Мамедов Н.М.</w:t>
      </w:r>
      <w:r>
        <w:rPr>
          <w:sz w:val="16"/>
          <w:szCs w:val="16"/>
        </w:rPr>
        <w:t xml:space="preserve"> Концепция устойчивого развития и экологическое образование//Экология и география: проблема подготовки учителя. – М.: ТЭКО – центр, 1995. – С.24–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>Николина В.В.</w:t>
      </w:r>
      <w:r>
        <w:rPr>
          <w:sz w:val="16"/>
          <w:szCs w:val="16"/>
        </w:rPr>
        <w:t xml:space="preserve"> Воспитание экологических ценностей у учащихся. СПб., 1998. с.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 xml:space="preserve">Пашканг К.В. </w:t>
      </w:r>
      <w:r>
        <w:rPr>
          <w:sz w:val="16"/>
          <w:szCs w:val="16"/>
        </w:rPr>
        <w:t>Природные комплексы и их изучение // География в школе. 1998,  №6. С. 3–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Пономарева И.Н.</w:t>
      </w:r>
      <w:r>
        <w:rPr>
          <w:sz w:val="16"/>
          <w:szCs w:val="16"/>
        </w:rPr>
        <w:t xml:space="preserve"> Экологические понятия, их система и развитие в курсе биологии. – Л., Изд. ЛГПИ им. А.И. Герцена. 1979. –8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Преображенский В.С.</w:t>
      </w:r>
      <w:r>
        <w:rPr>
          <w:sz w:val="16"/>
          <w:szCs w:val="16"/>
        </w:rPr>
        <w:t xml:space="preserve"> Что нам нужно? Экологические элементы в программе или ведущая роль экологического подхода? // География в школе. 1991. №3. С. 37–3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16"/>
          <w:szCs w:val="16"/>
        </w:rPr>
        <w:t xml:space="preserve">Проблемы экологического образования и воспитания в средней школе. Тезисы докл. Всесоюзной конференции. – Таллин, 198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Реймерс Н.Ф.</w:t>
      </w:r>
      <w:r>
        <w:rPr>
          <w:sz w:val="16"/>
          <w:szCs w:val="16"/>
        </w:rPr>
        <w:t xml:space="preserve"> Экологизация. Введение в экологическую проблематику: Учебное пособие – М.: 1994. – 100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Роговая О.Г.</w:t>
      </w:r>
      <w:r>
        <w:rPr>
          <w:sz w:val="16"/>
          <w:szCs w:val="16"/>
        </w:rPr>
        <w:t xml:space="preserve"> Экологическое образование / Инновационные процессы в образовании // Интеграция российского и западноевропейского опыта: Сборник статей. – СПб.: Изд. РГПУ им. А.И. Герц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>Родзевич Н.Н.</w:t>
      </w:r>
      <w:r>
        <w:rPr>
          <w:sz w:val="16"/>
          <w:szCs w:val="16"/>
        </w:rPr>
        <w:t xml:space="preserve"> Новые взгляды на проблемы окружающей среды // География в школе. 1997. №3. С. 14–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Романенко Л.В., Романенко И.Н.</w:t>
      </w:r>
      <w:r>
        <w:rPr>
          <w:sz w:val="16"/>
          <w:szCs w:val="16"/>
        </w:rPr>
        <w:t xml:space="preserve"> Технологические аспекты экологического образования студентов.– СПб., 1998. С.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16"/>
          <w:szCs w:val="16"/>
        </w:rPr>
        <w:t>Российская педагогическая энциклопедия: В 2 т. / Гл.ред. В.В. Давыдов. – М., 1993. Т. 1. – 60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>Рыжов И.Н.</w:t>
      </w:r>
      <w:r>
        <w:rPr>
          <w:sz w:val="16"/>
          <w:szCs w:val="16"/>
        </w:rPr>
        <w:t xml:space="preserve"> Городская среда в зеркале школьного экологического мониторинга // География в школе. 1998. С.52–56.ъ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>Ряднов В</w:t>
      </w:r>
      <w:r>
        <w:rPr>
          <w:sz w:val="16"/>
          <w:szCs w:val="16"/>
        </w:rPr>
        <w:t>.</w:t>
      </w:r>
      <w:r>
        <w:rPr>
          <w:i/>
          <w:sz w:val="16"/>
          <w:szCs w:val="16"/>
        </w:rPr>
        <w:t>А.</w:t>
      </w:r>
      <w:r>
        <w:rPr>
          <w:sz w:val="16"/>
          <w:szCs w:val="16"/>
        </w:rPr>
        <w:t xml:space="preserve"> Уроки родиноноведения (применительно к московскому горизонту) и элементарный курс отечественной географии (отечествоведение) с приложением многих политипажей, планов, карт, иллюминированных рисунков и пробных уроков / Сост. В. Ряднов, преподаватель 1-й и 2-й Моск. Воен. Гимназий. – М.: бр. Салаевы, 1875. Вып.1. – 15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>Саушкин Ю.Г.</w:t>
      </w:r>
      <w:r>
        <w:rPr>
          <w:sz w:val="16"/>
          <w:szCs w:val="16"/>
        </w:rPr>
        <w:t xml:space="preserve"> Географическая наука в прошлом, настоящем и будущем: Пособие для учителей. – М.: Просвещение, 1980. – 26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>Сейненский А.Е.</w:t>
      </w:r>
      <w:r>
        <w:rPr>
          <w:sz w:val="16"/>
          <w:szCs w:val="16"/>
        </w:rPr>
        <w:t xml:space="preserve"> Развитие идей родиноноведения (краеведения) в отечественной педагогике (до 1917 года) // Новые исследования в педагогических науках. 1969. Вып. 13. С. 97–1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i/>
          <w:sz w:val="16"/>
          <w:szCs w:val="16"/>
        </w:rPr>
        <w:t xml:space="preserve">Скаткин М.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sz w:val="16"/>
          <w:szCs w:val="16"/>
        </w:rPr>
        <w:t>Советские учебные карты и атласы 1917-1940гг.: Каталог. – М., 1989. – 13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Соломин В.П. </w:t>
      </w:r>
      <w:r>
        <w:rPr>
          <w:sz w:val="16"/>
          <w:szCs w:val="16"/>
        </w:rPr>
        <w:t>Теоретико-методические основы и особенности организации образовательного процесса в Институте естествознания педагогического университета. – СПб.: Изд. РГПУ им. А.И. Герцена, 1999. – 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Сухов В.П.</w:t>
      </w:r>
      <w:r>
        <w:rPr>
          <w:sz w:val="16"/>
          <w:szCs w:val="16"/>
        </w:rPr>
        <w:t xml:space="preserve"> Деятельностный подход в развивающем обучении школьников. – Уфа: Изд. БГПИ, 1997. – 13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16"/>
          <w:szCs w:val="16"/>
        </w:rPr>
        <w:t>Экологизация сознания во взаимодействии общества и природы: Межвузовский сборник научных трудов. – Иваново: 1984. –163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16"/>
          <w:szCs w:val="16"/>
        </w:rPr>
      </w:pPr>
      <w:r>
        <w:rPr>
          <w:sz w:val="16"/>
          <w:szCs w:val="16"/>
        </w:rPr>
        <w:t>Экологические императивы устойчивого развития России. Серия: Россия. Накануне ХХI века. Выпуск 5. СП6.: 1996. – 19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Эльконин Д.Б., Давыдов В.В.</w:t>
      </w:r>
      <w:r>
        <w:rPr>
          <w:sz w:val="16"/>
          <w:szCs w:val="16"/>
        </w:rPr>
        <w:t xml:space="preserve"> Возрастные возможности усвоения знаний. – М.: Просвещение, 1966. – 44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16"/>
          <w:szCs w:val="16"/>
        </w:rPr>
        <w:t>Ягодин Г.А.</w:t>
      </w:r>
      <w:r>
        <w:rPr>
          <w:sz w:val="16"/>
          <w:szCs w:val="16"/>
        </w:rPr>
        <w:t xml:space="preserve"> Некоторые рекомендации по созданию системы непрерывного экологического образования // Экология и география: проблемы подготовки учителя. – М.: ТЭКО–центр, 1995. С. 32–45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Непонятные источники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color w:val="FF0000"/>
          <w:sz w:val="16"/>
          <w:szCs w:val="16"/>
        </w:rPr>
        <w:t>Н.Ф.Виноградова</w:t>
      </w:r>
      <w:r>
        <w:rPr>
          <w:sz w:val="16"/>
          <w:szCs w:val="16"/>
        </w:rPr>
        <w:t xml:space="preserve"> подчеркивает, что правила отношения детей к природе формируются взрослыми обычно в негативном плане (как не надо относиться природе). Поэтому 79% обследуемых детей, - пишет она, - выделяют лишь правила, связанные с реакцией на отрицательное отношение (не рвать, не топтать, не ходить по газонам). [ Таллинн — 80.с.49].В сборнике моногр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  <w:t>«Экологизация школьной экономической географии – считает Л.Д. Соркина, позволит характеризовать природу не только как предмет труда, но и как окружающую человека среду» [</w:t>
      </w:r>
      <w:r>
        <w:rPr>
          <w:color w:val="FF0000"/>
          <w:sz w:val="16"/>
          <w:szCs w:val="16"/>
        </w:rPr>
        <w:t xml:space="preserve">Сорокина </w:t>
      </w:r>
      <w:r>
        <w:rPr>
          <w:sz w:val="16"/>
          <w:szCs w:val="16"/>
        </w:rPr>
        <w:t>Л.Д. Таллин – 80, с.121]». сборнике моногр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  <w:t>Существует многочисленные высказывание географов, в которых подчеркивается, что наряду с экологизацией географии необходима географизация экологии для ее же пользы. [</w:t>
      </w:r>
      <w:r>
        <w:rPr>
          <w:color w:val="FF0000"/>
          <w:sz w:val="16"/>
          <w:szCs w:val="16"/>
        </w:rPr>
        <w:t>Васильев. Экологизация географии или географизация экологии. География в школе]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Изучая географические аспекты школьного экологического образования, следует учитывать то обстоятельство, что школьную географию в настоящее время составляют две отдельные дисциплины (физическая и экономическая). Причем их содержание является по существу различным: физическая география дает представление о географической оболочке, экономическая – картину общественного производства и размещение производительных сил на земном шаре. [</w:t>
      </w:r>
      <w:r>
        <w:rPr>
          <w:bCs/>
          <w:color w:val="FF0000"/>
          <w:sz w:val="16"/>
          <w:szCs w:val="16"/>
        </w:rPr>
        <w:t>Тийтс, Таллин-80].</w:t>
      </w:r>
    </w:p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Известно также, что человек больше доверят визуальной информации, чем вербальной. [</w:t>
      </w:r>
      <w:r>
        <w:rPr>
          <w:color w:val="FF0000"/>
          <w:sz w:val="16"/>
          <w:szCs w:val="16"/>
        </w:rPr>
        <w:t>43, М.И. Колпакова</w:t>
      </w:r>
      <w:r>
        <w:rPr>
          <w:sz w:val="16"/>
          <w:szCs w:val="16"/>
        </w:rPr>
        <w:t>]., по мнению М И. Колпаковой, наибольший интерес в экологической подготовке школьников представляет определение эффекта воздействия аудиовизуальных средств на восприятие, внимание, память обучаемых, т.е. на те психические функции, которые определяют качество и продуктивность обучения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>
          <w:sz w:val="16"/>
          <w:szCs w:val="16"/>
        </w:rPr>
        <w:t>“</w:t>
      </w:r>
      <w:r>
        <w:rPr>
          <w:sz w:val="16"/>
          <w:szCs w:val="16"/>
        </w:rPr>
        <w:t xml:space="preserve">Для обеспечения всестороннего развития школьников, - считает </w:t>
      </w:r>
      <w:r>
        <w:rPr>
          <w:color w:val="FF0000"/>
          <w:sz w:val="16"/>
          <w:szCs w:val="16"/>
        </w:rPr>
        <w:t>М.Н. Скаткин</w:t>
      </w:r>
      <w:r>
        <w:rPr>
          <w:sz w:val="16"/>
          <w:szCs w:val="16"/>
        </w:rPr>
        <w:t>. - необходимо организовать их разнообразную деятельность, обеспечить включение в систему постепенно расширяющихся и углубляющихся отношений, как внутри школы, так и вне её, вплоть до включения в производственные организационно-экологические отношения взрослых” [М.Н. Скаткин - 84 с, 28]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Единый курс комплексного краеведения призван рассказать учащимся о природе, истории, населении, культуре родного края во взаимосвязи и взаимообусловленности. Именно он создает наилучшие предпосылки для формирования мировоззрения подрастающего поколения. Следовательно, необходимо ставить вопрос о придании комплексному краеведению статуса базового общеобразовательного курса. </w:t>
      </w:r>
      <w:r>
        <w:rPr>
          <w:color w:val="FF0000"/>
          <w:sz w:val="16"/>
          <w:szCs w:val="16"/>
        </w:rPr>
        <w:t>/ В.А. Кочневой, Ю.Н. Колосова 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16"/>
          <w:szCs w:val="16"/>
        </w:rPr>
        <w:t xml:space="preserve">Как считает В.П.Соломин: «... особый интерес вызывает восстановление школьного краеведения в «законных» правах общепедагогического принципа...» </w:t>
      </w:r>
      <w:r>
        <w:rPr>
          <w:sz w:val="16"/>
          <w:szCs w:val="16"/>
          <w:lang w:val="en-US"/>
        </w:rPr>
        <w:t>[</w:t>
      </w:r>
      <w:r>
        <w:rPr>
          <w:sz w:val="16"/>
          <w:szCs w:val="16"/>
        </w:rPr>
        <w:t>Соломин</w:t>
      </w:r>
      <w:r>
        <w:rPr>
          <w:sz w:val="16"/>
          <w:szCs w:val="16"/>
          <w:lang w:val="en-US"/>
        </w:rPr>
        <w:t>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2:00:00Z</dcterms:created>
  <dc:creator>Захаров Денис Владимирович</dc:creator>
  <dc:description/>
  <cp:keywords/>
  <dc:language>en-US</dc:language>
  <cp:lastModifiedBy>Захаров Денис Владимирович</cp:lastModifiedBy>
  <cp:lastPrinted>2004-06-20T13:50:00Z</cp:lastPrinted>
  <dcterms:modified xsi:type="dcterms:W3CDTF">2004-06-24T17:14:00Z</dcterms:modified>
  <cp:revision>11</cp:revision>
  <dc:subject/>
  <dc:title/>
</cp:coreProperties>
</file>