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Й ГОСУДАРСТВЕННЫЙ ПЕДАГОГИЧЕСКИЙ УНИВЕРСИТЕТ ИМ. А.И. ГЕРЦЕ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ГЕОГРАФИ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ТОДИКИ ОБУЧЕНИЯ ГЕОГРАФИИ И КРАЕВЕДЕ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гистерская диссертация на тему: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Теоретические основы экологического образования в школьном курсе географ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Выполнил: 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магистратуры РГПУ им. А.И. Герце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.В. Захар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 кандидат педагогических наук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цент С.В. Василь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</w:t>
      </w:r>
    </w:p>
    <w:sectPr>
      <w:type w:val="nextPage"/>
      <w:pgSz w:w="11906" w:h="16838"/>
      <w:pgMar w:left="1701" w:right="386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7:38:00Z</dcterms:created>
  <dc:creator>Захаров Денис Владимирович</dc:creator>
  <dc:description/>
  <cp:keywords/>
  <dc:language>en-US</dc:language>
  <cp:lastModifiedBy>Захаров Денис Владимирович</cp:lastModifiedBy>
  <cp:lastPrinted>2004-06-27T11:40:00Z</cp:lastPrinted>
  <dcterms:modified xsi:type="dcterms:W3CDTF">2004-06-27T17:38:00Z</dcterms:modified>
  <cp:revision>2</cp:revision>
  <dc:subject/>
  <dc:title>РОССИЙСКИЙ ГОСУДАРСТВЕННЫЙ ПЕДАГОГИЧЕСКИЙ УНИВЕРСИТЕТ ИМ</dc:title>
</cp:coreProperties>
</file>