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60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аспад СССР. Россия в 1930-е годы и начале </w:t>
      </w:r>
      <w:r>
        <w:rPr>
          <w:b/>
          <w:i/>
          <w:u w:val="single"/>
          <w:lang w:val="en-US"/>
        </w:rPr>
        <w:t>XXI</w:t>
      </w:r>
      <w:r>
        <w:rPr>
          <w:b/>
          <w:i/>
          <w:u w:val="single"/>
        </w:rPr>
        <w:t xml:space="preserve"> века: особенности экономического, политического, социального и духовного развити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2 августа М. Горбачев выехал на отдых в Форос (Крым), но 18 августа был изолирован на даче. Утром 19 августа в канун подписания Союзного договора начался антигосударственный путч: по радио объявлено «Заявление Советского руководства» об отстранении по состоянию здоровья и передаче его полномочий вице-президенту Янаеву, о введении чрезвычайного положения в отдельных районах и создании ГКЧП. Отпор путчистам возглавило руководство РСФСР во главе с Б.Н. Ельциным, призвавшим к политической бессрочной забастовке до уничтожения ГКЧП и назначившим 21 августа внеочередную сессию Верховного Совета РСФСР. В Москве строили баррикады, народ защищал Дом Советов России (Белый дом). В ночь на 22 августа Горбачев вернулся в Москву. 22 августа руководством республики введен трехцветный флаг РСФСР (с 1994 года праздник – День государственного флага РФ), запрещена деятельность КПСС. Августовский путч обострил все противоречия в стране. Заявили о выходе из СССР страны Прибалтики. Горбачев безрезультатно пытался продолжить Ново-Огаревские встречи и выработать новый договор.</w:t>
      </w:r>
    </w:p>
    <w:p>
      <w:pPr>
        <w:pStyle w:val="Normal"/>
        <w:jc w:val="both"/>
        <w:rPr/>
      </w:pPr>
      <w:r>
        <w:rPr/>
        <w:t>Беловежское соглашение. Создание СНГ. 8 декабря 1991 года, не пригласив Горбачева, втайне от своих народов руководители России, Украины и Белоруссии (Ельцин, Кравчук, Шушкевич) на совещании на Беловежской Пуще у Бреста от имени трех учредителей СССР объявили о прекращении его существования и призвали суверенные государства создать Содружество Независимых Государств (СНГ). 25 декабря Горбачев ушел в отставку. СССР прекратило существование. 30 декабря 1991 года в Минске состоялась встреча глав государств СНГ, выявившая много спорных вопросов, трудно поддающихся согласованию.</w:t>
      </w:r>
    </w:p>
    <w:p>
      <w:pPr>
        <w:pStyle w:val="Normal"/>
        <w:jc w:val="both"/>
        <w:rPr/>
      </w:pPr>
      <w:r>
        <w:rPr/>
        <w:t>12 июня  1991 года Ельцин избран президентом. После прихода Ельцина к власти, как принято, сменилась вся власть.  2 января 1992 года вступил в обязанности Гайдар. Во главе правительства Чубайс, который взял курс с американской оглядкой. В экономике: Ельцин выдвинул программу экономических реформ, основанную на либеризации (свободе) цен, приватизации и развития предпринимательства. Но все эти реформы оказались безуспешными. Кризис экономики значительно ухудшил уровень жизни, обострил политическую обстановку в стране. В декабре 1992 года был снят со своей должности  Гайдар, и было сформировано правительство Черномырдина. Это время называют «шоковая терапия» - инфляция составила 2,5 тыс % - падение жизненного уровня населения. Приватизация предприятий промышленности, с/х разорено (ваучеры, МММ). «Утечка мозгов», большинство населения живет за чертой бедности, маленький средний слой: бедных – 23,5%, богатых – 10%,продолжительность жизни 59 лет ( в Японии – 79 лет). По уровню производства отстали от США в 10 раз. 12 декабря 1993 года – Конституция. Политический строй – президентская республика, высшая исполнительная и высшая законодательная власть в руках президента, государственное устройство – федерация, 89 субъектов, у каждого суверенитет. Федеральное собрание РФ: 1. нижняя палата – Гос. Дума (450 депутатов) – избирается 1 раз в 4 года, 225 – одномандатные депутаты (по округам), 2. верхняя палата  - Совет Федерации (Миронов). Духовная жизнь – бездуховность во всех ее сферах, коммерционализация, полное падение морали и нрава.</w:t>
      </w:r>
    </w:p>
    <w:p>
      <w:pPr>
        <w:pStyle w:val="Normal"/>
        <w:jc w:val="both"/>
        <w:rPr/>
      </w:pPr>
      <w:r>
        <w:rPr/>
        <w:t>Золотое правило нравственности – относись к человеку так, как хочешь, чтобы относились к те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5:47:00Z</dcterms:created>
  <dc:creator>User</dc:creator>
  <dc:description/>
  <dc:language>en-US</dc:language>
  <cp:lastModifiedBy>User</cp:lastModifiedBy>
  <dcterms:modified xsi:type="dcterms:W3CDTF">2004-06-09T15:22:00Z</dcterms:modified>
  <cp:revision>6</cp:revision>
  <dc:subject/>
  <dc:title>Вопрос 60</dc:title>
</cp:coreProperties>
</file>