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900" w:right="6115" w:hanging="0"/>
        <w:rPr>
          <w:i/>
          <w:i/>
          <w:sz w:val="12"/>
          <w:szCs w:val="12"/>
          <w:u w:val="single"/>
          <w:lang w:val="en-US" w:eastAsia="en-US"/>
        </w:rPr>
      </w:pPr>
      <w:r>
        <w:rPr>
          <w:i/>
          <w:sz w:val="12"/>
          <w:szCs w:val="12"/>
          <w:u w:val="single"/>
          <w:lang w:val="en-US" w:eastAsia="en-US"/>
        </w:rPr>
        <w:t>Вопрос 58.</w:t>
      </w:r>
    </w:p>
    <w:p>
      <w:pPr>
        <w:pStyle w:val="3"/>
        <w:ind w:left="-900" w:right="6115" w:hanging="0"/>
        <w:rPr>
          <w:i/>
          <w:i/>
          <w:sz w:val="12"/>
          <w:szCs w:val="12"/>
          <w:u w:val="single"/>
          <w:lang w:val="en-US" w:eastAsia="en-US"/>
        </w:rPr>
      </w:pPr>
      <w:r>
        <w:rPr>
          <w:i/>
          <w:sz w:val="12"/>
          <w:szCs w:val="12"/>
          <w:u w:val="single"/>
          <w:lang w:val="en-US" w:eastAsia="en-US"/>
        </w:rPr>
        <w:t>Социально-экономическое и политическое  развитие СССР в середине 1960-х-начале 1980-х годов. Л.И. Брежнев</w:t>
      </w:r>
    </w:p>
    <w:p>
      <w:pPr>
        <w:pStyle w:val="3"/>
        <w:ind w:left="-900" w:right="6115" w:hanging="0"/>
        <w:rPr>
          <w:b w:val="false"/>
          <w:b w:val="false"/>
          <w:sz w:val="12"/>
          <w:szCs w:val="12"/>
          <w:lang w:val="en-US" w:eastAsia="en-US"/>
        </w:rPr>
      </w:pPr>
      <w:r>
        <w:rPr>
          <w:b w:val="false"/>
          <w:sz w:val="12"/>
          <w:szCs w:val="12"/>
          <w:lang w:val="en-US" w:eastAsia="en-US"/>
        </w:rPr>
        <w:t xml:space="preserve">Говоря о Брежневе можно сказать, что он имел 2 портрета: Первый – энергичный, живой, деятельный. Он воевал на фронтах ВОВ, принимал участие в восстании металлургов заводов и шахт Дамбаса, Днепра, трудящихся в Молдавии, Казахстана. Постоянно находился на высоких чиновьичьих должностях. Второй – Брежнев тяжело больной, малоподвижный, до болезниности впечатлительный, слезливый, падкий на лесть: (1) Это слабая личность со слабой волей и характером. (2) У него не было силы воли Сталина и работоспособности Хрущева. (3) Не было самостоятельности и реформаторских замыслов. (4) Поэтому вокруг него стали создавать мифы. Посыпались награды (он их имел больше чем Сталин и Хрущев вместе взятые). Получил звание маршала и орден Победы. (5) Заботился о своем авторитете. (6) Некомпитентный. (7) Сибарит (человек любящий роскошь). (8) Нескромный сам и его семья. </w:t>
      </w:r>
    </w:p>
    <w:p>
      <w:pPr>
        <w:pStyle w:val="3"/>
        <w:ind w:left="-900" w:right="6115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>2. Внешняя политика СССР во второй половине 60-70 годов.</w:t>
      </w:r>
    </w:p>
    <w:p>
      <w:pPr>
        <w:pStyle w:val="3"/>
        <w:ind w:left="-900" w:right="6115" w:hanging="0"/>
        <w:rPr/>
      </w:pPr>
      <w:r>
        <w:rPr>
          <w:b w:val="false"/>
          <w:sz w:val="12"/>
          <w:szCs w:val="12"/>
          <w:lang w:val="en-US" w:eastAsia="en-US"/>
        </w:rPr>
        <w:t>Внешняя политика в период правления Брежнева была очень активной: (1) 60-х в начале 70-х годах был достигнут паритет (равновесие) между СССР и США, между ОВД и НАТО. (2) В 70-е годы наступила разряка международной напряженности: А) Паритет был достигнут в военностратегическом отношении. Наличие паритета позволило укрепить мир на планете. Б) Разрядка междунароной напряженности в 70-е годы наступили благодоря ряду крупных предложений СССР. Эти предложения вошли в историю как “Программа мира”. Суть программы мира: (1) Запрешение ядерного, химического, биологического оружия. (2) Ядерное разоружение всех государств, обладающих им. (3) Прекращение гонки вооружения и сокращение ядерного и обычного оружия. (4) Ликвидация военных очагов и прекращение региональных конфликтов. (5) Обеспечение коллективной безопасности в Европе и других регионах планеты. (6) Обеспечение свободы и независимости народов мира. (7) Углубление и укрепление сотруднечиства со всеми го-вами. Практические дела: (1) В 1968 году был подписаны договоры между СССР и США по ограничению гонки вооружений, о нераспрастранении ядерного оружия. (2) В 1971 году подписали договор, запрещающий размещать ядерное оружие над океанов и морей. Затем в начале 70-х годов были подписаны 2 соглашения между СССР и США по использованию ядерной энергии в мирных целях. В результате визитов президентов Никсона в Москву, а Брежнева в США были подписаны 23 соглашения о сотрудничестве в различных сферах (от охраны окружающей среды до использования достижений в освоении космического пространства). (3) В начале 70-х годов было подписано очень важное соглашений между СССР, ФРГ, ГДР, Польшей, ЧССР. Очень важное соглашение о нерушимости границ (т.е. те территории, которые отошли к СССР и Польши после 2 мировой войны возврату не подлежат). (4) В 1975 году в Хельсенки состоялось совещание по безопасности и сотруднечеству в Европе. Присутствовало 33 гос-ва + Канада и Сша. (5) Оно выработало принципы взаимоотношений между гос-вами: А) Суверенное равенство. Б) Взаимный отказ от угроз силой. В) Нерушимость границ и территориальная целостность. Г) Мирное улегерирование споров. Д) Невмешательство во внутренние дела друг друга. Е) Уважение прав и свобод человека. (6) Разрядка международной напряженности: А) Улучшились торговые и экономические связи между социалистичекими и капиталистическими странами. Но СССР в основном экспортировал сырье. Б) Лес, нефть, газ, уголь – состовляли 80% вывоза (1974 -1975 года – энергетический кризис, в результате чего одна барел подорожала в 80 раз – доход СССР от продажи нефти и газа составил 200 млрд.). В) А доля готовых изделий 5-8%. Г) Полученную валюту тратили в основном на покупку продовольствия.</w:t>
      </w:r>
    </w:p>
    <w:p>
      <w:pPr>
        <w:pStyle w:val="Normal"/>
        <w:ind w:left="-900" w:right="6115" w:hanging="0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24:00Z</dcterms:created>
  <dc:creator>User</dc:creator>
  <dc:description/>
  <dc:language>en-US</dc:language>
  <cp:lastModifiedBy>User</cp:lastModifiedBy>
  <dcterms:modified xsi:type="dcterms:W3CDTF">2004-06-03T17:17:00Z</dcterms:modified>
  <cp:revision>5</cp:revision>
  <dc:subject/>
  <dc:title>Говоря о Брежневе можно сказать, что он имел 2 портрета: Первый – энергичный, живой, деятельный</dc:title>
</cp:coreProperties>
</file>