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6196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Вопрос 46.</w:t>
      </w:r>
    </w:p>
    <w:p>
      <w:pPr>
        <w:pStyle w:val="Normal"/>
        <w:ind w:left="-1080" w:right="6196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СССР в 1930-е годы. Индустриализация страны, пятилетки.</w:t>
      </w:r>
    </w:p>
    <w:p>
      <w:pPr>
        <w:pStyle w:val="Normal"/>
        <w:ind w:left="-1080" w:right="6196" w:hanging="0"/>
        <w:jc w:val="both"/>
        <w:rPr>
          <w:sz w:val="12"/>
          <w:szCs w:val="12"/>
        </w:rPr>
      </w:pPr>
      <w:r>
        <w:rPr>
          <w:sz w:val="12"/>
          <w:szCs w:val="12"/>
        </w:rPr>
        <w:t>30-е  годы стали едва ли не самой кровавой страницей в отечественной</w:t>
      </w:r>
    </w:p>
    <w:p>
      <w:pPr>
        <w:pStyle w:val="Normal"/>
        <w:ind w:left="-1080" w:right="6196" w:hanging="0"/>
        <w:jc w:val="both"/>
        <w:rPr>
          <w:sz w:val="12"/>
          <w:szCs w:val="12"/>
        </w:rPr>
      </w:pPr>
      <w:r>
        <w:rPr>
          <w:sz w:val="12"/>
          <w:szCs w:val="12"/>
        </w:rPr>
        <w:t>истории последних столетий.</w:t>
      </w:r>
    </w:p>
    <w:p>
      <w:pPr>
        <w:pStyle w:val="Heading1"/>
        <w:ind w:left="-1080" w:right="6196" w:hanging="0"/>
        <w:jc w:val="both"/>
        <w:rPr/>
      </w:pPr>
      <w:r>
        <w:rPr>
          <w:sz w:val="12"/>
          <w:szCs w:val="12"/>
        </w:rPr>
        <w:t xml:space="preserve">В  начале  30-х годов происходили  политические процессы над прежними оппонентами большевиков - бывшими меньшевиками и эсерами. Происходила борьба с врагами народа. Врагами были люди из числа интеллигенции, видные деятели культуры и науки. Постоянно раскрывались заговоры против страны, которые «устраивали» неугодные Сталину люди. </w:t>
      </w:r>
    </w:p>
    <w:p>
      <w:pPr>
        <w:pStyle w:val="Normal"/>
        <w:ind w:left="-1080" w:right="6196" w:hanging="0"/>
        <w:jc w:val="both"/>
        <w:rPr/>
      </w:pPr>
      <w:r>
        <w:rPr>
          <w:sz w:val="12"/>
          <w:szCs w:val="12"/>
        </w:rPr>
        <w:t xml:space="preserve">В1924 умирает Ленин. В партии начинается борьба за власть между Ленинской  гвардией и руководством, которое пришло в партию в начале гражданской войны (Сталин). Партия берёт курс на создание социализма в стране. </w:t>
      </w:r>
      <w:r>
        <w:rPr>
          <w:b/>
          <w:bCs/>
          <w:sz w:val="12"/>
          <w:szCs w:val="12"/>
        </w:rPr>
        <w:t>Поднимались вопросы экономики: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1.</w:t>
      </w:r>
      <w:r>
        <w:rPr>
          <w:sz w:val="12"/>
          <w:szCs w:val="12"/>
        </w:rPr>
        <w:t xml:space="preserve">Индустриализация (Побеждает идея Сталина). </w:t>
      </w:r>
      <w:r>
        <w:rPr>
          <w:b/>
          <w:bCs/>
          <w:sz w:val="12"/>
          <w:szCs w:val="12"/>
        </w:rPr>
        <w:t>Суть его идеи: а)</w:t>
      </w:r>
      <w:r>
        <w:rPr>
          <w:sz w:val="12"/>
          <w:szCs w:val="12"/>
        </w:rPr>
        <w:t xml:space="preserve"> Создание административно - командной формы управления. </w:t>
      </w:r>
      <w:r>
        <w:rPr>
          <w:b/>
          <w:bCs/>
          <w:sz w:val="12"/>
          <w:szCs w:val="12"/>
        </w:rPr>
        <w:t>б)</w:t>
      </w:r>
      <w:r>
        <w:rPr>
          <w:sz w:val="12"/>
          <w:szCs w:val="12"/>
        </w:rPr>
        <w:t xml:space="preserve"> применение готовой техники (85</w:t>
      </w:r>
      <w:r>
        <w:rPr>
          <w:sz w:val="12"/>
          <w:szCs w:val="12"/>
          <w:vertAlign w:val="superscript"/>
        </w:rPr>
        <w:t>%</w:t>
      </w:r>
      <w:r>
        <w:rPr>
          <w:sz w:val="12"/>
          <w:szCs w:val="12"/>
        </w:rPr>
        <w:t xml:space="preserve">  ввозилось из-за рубежа). </w:t>
      </w:r>
      <w:r>
        <w:rPr>
          <w:b/>
          <w:bCs/>
          <w:sz w:val="12"/>
          <w:szCs w:val="12"/>
        </w:rPr>
        <w:t>в)</w:t>
      </w:r>
      <w:r>
        <w:rPr>
          <w:sz w:val="12"/>
          <w:szCs w:val="12"/>
        </w:rPr>
        <w:t xml:space="preserve"> прямое адресное планирование вплоть до натурального распределения. </w:t>
      </w:r>
      <w:r>
        <w:rPr>
          <w:b/>
          <w:bCs/>
          <w:sz w:val="12"/>
          <w:szCs w:val="12"/>
        </w:rPr>
        <w:t>г)</w:t>
      </w:r>
      <w:r>
        <w:rPr>
          <w:sz w:val="12"/>
          <w:szCs w:val="12"/>
        </w:rPr>
        <w:t xml:space="preserve"> использование труда заключенных (ГУЛАГ-2 </w:t>
      </w:r>
      <w:r>
        <w:rPr>
          <w:sz w:val="12"/>
          <w:szCs w:val="12"/>
          <w:vertAlign w:val="superscript"/>
        </w:rPr>
        <w:t xml:space="preserve">млн.   </w:t>
      </w:r>
      <w:r>
        <w:rPr>
          <w:sz w:val="12"/>
          <w:szCs w:val="12"/>
        </w:rPr>
        <w:t xml:space="preserve">человек).  </w:t>
      </w:r>
    </w:p>
    <w:p>
      <w:pPr>
        <w:pStyle w:val="Normal"/>
        <w:ind w:left="-1080" w:right="6196" w:hanging="0"/>
        <w:jc w:val="both"/>
        <w:rPr/>
      </w:pPr>
      <w:r>
        <w:rPr>
          <w:sz w:val="12"/>
          <w:szCs w:val="12"/>
        </w:rPr>
        <w:t>1). Определение: индустриализация - это процесс создания крупного машинного пр-ва во всех отраслях н/х ив первую очередь в промышленности.2). Предпосылки индустриализации. В 1928 страна закончила восстановительный период, достигла уровня1913 года, но западные страны за это время ушли далеко вперед. Вследствие этого наметилось отставание СССР. Технико-экономическая отсталость могла стать хронической и перейти в историческую  необходимость индустриализации. 3). Необходимость индустриализации. Экономическая - крупная пр-ть определяет экономическое развитие страны в целом и развитие с/х в частности. Социальная - без индустриализации невозможно развитие экономики, а следовательно и социальной сферы: образования, здравоохранения, сферы отдыха, социального обеспечения. Военно-политическая- без индустриализации невозможно обеспечить технико-экономическую независимость страны и ее оборонную мощь. 4). Условия индустриализации: до конца не устранены последствия разрухи, не налажены международные экономические связи, не хватает опытных кадров, потребность в машинах удовлетворяется за счет импорта. 5). Цели, методы, источники, сроки и сценарий индустриализации. Цели: превращение России из аграрно-индустриальной страны в индустриальную державу, обеспечение технико-экономической независимости, укрепление оборонной способности и поднятие благосостояния народа, демонстрация преимуществ социализма. Источники: Внутренние накопления: внутренние займы, выкачивание средств из деревни, доходы от внешней торговли, дешевая рабочая сила, энтузиазм трудящихся, труд заключенных 6). Начало индустриализации. Декабрь 1925 - 14 съезд партии подчеркнул безусловную возможность победы социализма в одной стране и взял курс на индустриализацию. 1925 - закончился восстановительный период и начался период реконструкции н/х. 1926 –начало практического осуществления индустриализации. В пр-ть вложено около 1 млрд. рублей. Это в 2.5 раза больше, чем в 25 году. В 1926-28 крупная пр-ть выросла в 2 раза, а валовая пр-ть достигла 132% от 1913. 7). Негативные моменты индустриализации: товарный голод, продовольственные карточки (1928-1935), снижение заработной платы, нехватка высококвалифицированных кадров, миграция населения и обострение жилищных проблем, трудности с налаживанием нового пр-ва, массовые аварии и поломки поиск виновных. 8). Довоенные пятилетки: 1.пятилетка - пятилетний план экономического и социалистического развития СССР. Всего 12 пятилеток. Последняя 86-90. 2.  128 - 1932 - 1 пятилетка     - 1933-1938 - 2 пятилетка - 3 пятилетка – 1938 -1942 4. Главные новостройки первых пятилеток. Днепрогаз - самая мощная ЭС в Европе; Сталинградский и челябинский тракторные заводы; криворожский, магнитогорский и кузнецкий металлургические комбинаты; Уралмаш, Турсиб, московский и горьковский автозаводы; московский и горьковский станкостроительные заводы; беломор канал, канал москва-волга. 9). Итоги и значение индустриализации. Итоги: введено в действие 9 тыс. крупных промпредприятий, оснащенных самой передовой техникой, созданы новые отрасли промышленности: тракторная, автомобильная, авиационная, танковая, химическая, станкостроительная, валовая продукция пр-ти возросла в 6.5 раз, , по объему промышленной продукции СССР вышел на первое место в Европе и на второе место в мире, промышленное строительство распространилось на удаленные районы и национальные окраины, изменилась социальная структура и демографическая ситуация в стране (40% городского населения в стране). Резко возросло число рабочих и инженерно-технической интеллигенции, индустриализация существенно повлияла на благосостояние советского народа. Значение: индустриализация обеспечила технико-экономическую независимость страны и оборонную мощь страны, индустриализация превратила СССР из аграрно-индустриальной страны в индустриальную, индустриализация продемонстрировала мобилизационные возможности социализма и неисчерпаемые возможности России.</w:t>
      </w:r>
    </w:p>
    <w:sectPr>
      <w:type w:val="nextPage"/>
      <w:pgSz w:w="11906" w:h="16838"/>
      <w:pgMar w:left="16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5:57:00Z</dcterms:created>
  <dc:creator>User</dc:creator>
  <dc:description/>
  <dc:language>en-US</dc:language>
  <cp:lastModifiedBy>User</cp:lastModifiedBy>
  <dcterms:modified xsi:type="dcterms:W3CDTF">2004-06-03T16:54:00Z</dcterms:modified>
  <cp:revision>10</cp:revision>
  <dc:subject/>
  <dc:title>Индустриализация: 1926(29)-1940</dc:title>
</cp:coreProperties>
</file>