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19.</w:t>
      </w:r>
    </w:p>
    <w:p>
      <w:pPr>
        <w:pStyle w:val="Normal"/>
        <w:rPr>
          <w:u w:val="single"/>
        </w:rPr>
      </w:pPr>
      <w:r>
        <w:rPr>
          <w:u w:val="single"/>
        </w:rPr>
        <w:t>Культура России в 18в.</w:t>
      </w:r>
    </w:p>
    <w:p>
      <w:pPr>
        <w:pStyle w:val="Normal"/>
        <w:rPr/>
      </w:pPr>
      <w:r>
        <w:rPr/>
        <w:t xml:space="preserve">Культура в первой четверти 18в., </w:t>
      </w:r>
      <w:r>
        <w:rPr>
          <w:b/>
        </w:rPr>
        <w:t xml:space="preserve">в годы Петра </w:t>
      </w:r>
      <w:r>
        <w:rPr>
          <w:b/>
          <w:lang w:val="en-US"/>
        </w:rPr>
        <w:t>I</w:t>
      </w:r>
      <w:r>
        <w:rPr/>
        <w:t xml:space="preserve">, русская культура стремительно европеизировалась, приобретала светский характер, включалась в плодотворный процесс взаимодействия с культурами других стран. Петр верил в преобразующую силу государства, ломающего старые обычаи и насильственно внедряющего новые нравы. Бритье бород, запрет традиционной одежды, введение европейского покроя военных и чиновничьих мундиров, принуждение знати к обязательному посещению ассамблей, приобщение женщин к светскому образу жизни, направление тысяч молодых дворян на учебу за границу, издание книг, учивших юношество светскому обращению — все это радикально изменило быт придворной знати и дворянства, чиновничества и купечества. Петровские преобразования предопределили характер и направления развития русской культуры в 18в. В 18в. в России сложилась система светского образования. Начало было положено созданием Школы математических наук в Москве (1701). За ней последовали медицинские, горные, кораблестроительные, инженерные школы, а также цифирные школы для начального обучения. Первый университет в России стал основанный в 1755г. по инициативе М. В. Ломоносова Московский университет. Учреждались закрытые учебные заведения для дворян, духовенства, купечества, солдат, на ряду с ними учреждались и общеобразовательные школы. В XVIII в. были созданы учебники, вошедшие в золотой фонд русской культуры («Арифметика» Л. Ф. Магницкого, «Первое учение отрокам» Ф. Прокоповича и др.). Их распространению способствовали успехи в издательском деле: внедрение гражданского шрифта (1708), создание новых типографий. Была открыта в Петербурге первая государственная библиотека. Значительны достижения российской науки, представленной именами М. В. Ломоносова, Л. Эйлера, С. П. Крашенинникова, К. И. Щепина, А. Т. Болотова, В. Н. Татищева, М. М. Щербатова, И. Н. Болтина, Я. П. Козельского, С. Е. Десницкого. Выдающимися изобретателями были А. К. Нартов (токарный станок), И. И. Ползунов (первая в мире паровая машина), И. П. Кулибин (оптические приборы, часы). В 1724г. Петр I подписал указ об учреждении Петербургской академии наук (открыта в 1725); в 1783 г. была создана Российская академия наук. </w:t>
      </w:r>
      <w:r>
        <w:rPr>
          <w:b/>
        </w:rPr>
        <w:t>Культура при Екатерине II:</w:t>
      </w:r>
      <w:r>
        <w:rPr/>
        <w:t xml:space="preserve"> в литературе 18в. торжествовал классицизм, ориентировавшийся на античные образцы и гражданские доблести. Его ярчайшими представителями были М. В. Ломоносов, В. К. Тредиаковский, Г. Р. Державин, А. Д. Кантемир, Д. И. Фонвизин, М. М. Херасков и др. В конце века его сменил сентиментализм, обратившийся к переживаниям и чувствам отдельного человека («Бедная Лиза», «Письма русского путешественника» Н. М. Карамзина). Строительство новой столицы — Петербурга — по плану, в соответствии с целостным градостроительным замыслом стало рубежным этапом в становлении русской архитектуры. Его облик определили постройки Д. Трезини (здание Двенадцати коллегий, Петропавловский собор, дворец А. Д. Меншикова и др.). С Б.Ф.Растрелли (Зимний дворец в Петербурге, Большой дворец в Петергофе, Екатерининский дворец в Царском Селе) в Россию пришла архитектура яркого, блистательного, пышного стиля – барокко. Увлечение античным искусством второй половины 18в. нашло выражение в строгом, сдержанном, математически точном, благородном классицизме. Его вершинами стали постройки Ч. Камерона (дворцовая резиденция в Павловске, Александровский дворец в Царском Селе), В. И. Баженова (дом Пашкова в Москве), М. Ф. Казакова (здание Московского университета, дом князя Голицына и др.), И. Е. Старова (Таврический дворец в Петербурге). С классицизмом связаны и выдающиеся достижения скульптуры («Медный всадник» Э. М. Фальконе, памятник А. В. Суворову работы М. И. Козловского, памятник Минину и Пожарскому работы И. П. Мартоса, скульптурные портреты, созданные Ф. И. Шубиным). Излюбленный жанр русских живописцев 18в. — портрет. В нем работали И. И. Никитин («Петр I на смертном одре»), И. П. Аргунов, Д. Г. Левицкий («Екатерина-законодательница», портреты Н. И. Новикова, воспитанниц Смольного института), Ф. С. Рокотов (портрет В. Майкова), В. Л. Боровиковский (портреты Павла I , Г. Р. Державина, князя Куракина, М. И. Лопухиной). Вместе с тем развивалась историческая (А. П. Лосенко) и пейзажная (С. Ф. Щедрин) живопись. Отметим, что в 1757г. по инициативе И.И.Шувалова была образована Академия художеств. Годом раньше в Петербурге открылся первый профессиональный театр. Его основой стала театральная труппа Ф. Г. Волкова, созданная в 1750 г. в Ярослав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5:00Z</dcterms:created>
  <dc:creator>User</dc:creator>
  <dc:description/>
  <dc:language>en-US</dc:language>
  <cp:lastModifiedBy>User</cp:lastModifiedBy>
  <dcterms:modified xsi:type="dcterms:W3CDTF">2004-06-09T15:27:00Z</dcterms:modified>
  <cp:revision>1</cp:revision>
  <dc:subject/>
  <dc:title>Билет 19</dc:title>
</cp:coreProperties>
</file>