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right="5755" w:hanging="0"/>
        <w:jc w:val="both"/>
        <w:rPr>
          <w:rFonts w:ascii="Arial" w:hAnsi="Arial" w:cs="Arial"/>
          <w:b/>
          <w:b/>
          <w:i/>
          <w:i/>
          <w:color w:val="808080"/>
          <w:sz w:val="12"/>
          <w:szCs w:val="12"/>
          <w:u w:val="single"/>
        </w:rPr>
      </w:pPr>
      <w:r>
        <w:rPr>
          <w:rFonts w:cs="Arial" w:ascii="Arial" w:hAnsi="Arial"/>
          <w:b/>
          <w:i/>
          <w:color w:val="808080"/>
          <w:sz w:val="12"/>
          <w:szCs w:val="12"/>
          <w:u w:val="single"/>
        </w:rPr>
        <w:t xml:space="preserve">Вопрос 10. </w:t>
      </w:r>
    </w:p>
    <w:p>
      <w:pPr>
        <w:pStyle w:val="Normal"/>
        <w:ind w:left="-1080" w:right="5755" w:hanging="0"/>
        <w:jc w:val="both"/>
        <w:rPr>
          <w:rFonts w:ascii="Arial" w:hAnsi="Arial" w:cs="Arial"/>
          <w:b/>
          <w:b/>
          <w:i/>
          <w:i/>
          <w:color w:val="808080"/>
          <w:sz w:val="12"/>
          <w:szCs w:val="12"/>
          <w:u w:val="single"/>
        </w:rPr>
      </w:pPr>
      <w:r>
        <w:rPr>
          <w:rFonts w:eastAsia="Arial" w:cs="Arial" w:ascii="Arial" w:hAnsi="Arial"/>
          <w:b/>
          <w:i/>
          <w:color w:val="808080"/>
          <w:sz w:val="12"/>
          <w:szCs w:val="12"/>
          <w:u w:val="single"/>
        </w:rPr>
        <w:t xml:space="preserve"> </w:t>
      </w:r>
      <w:r>
        <w:rPr>
          <w:rFonts w:cs="Arial" w:ascii="Arial" w:hAnsi="Arial"/>
          <w:b/>
          <w:i/>
          <w:color w:val="808080"/>
          <w:sz w:val="12"/>
          <w:szCs w:val="12"/>
          <w:u w:val="single"/>
        </w:rPr>
        <w:t>Культура и духовная жизнь в 13-16 веках.</w:t>
      </w:r>
    </w:p>
    <w:p>
      <w:pPr>
        <w:pStyle w:val="Normal"/>
        <w:ind w:left="-1080" w:right="5755" w:hanging="0"/>
        <w:jc w:val="both"/>
        <w:rPr/>
      </w:pPr>
      <w:r>
        <w:rPr>
          <w:rFonts w:cs="Arial" w:ascii="Arial" w:hAnsi="Arial"/>
          <w:color w:val="000000"/>
          <w:sz w:val="12"/>
          <w:szCs w:val="12"/>
        </w:rPr>
        <w:t>Исторические события проишедшие в эпоху 13-16 в наложили  свой отпечаток на культуру и духовную жизнь 13-16 в. В это время  культуре был нанесен страшный урон, из-за раздробленности и влияния ордынского ига. Затем в эпоху  национального подъема – во  времена Куликовской битвы и образования единой  России началось возрождение  культуры. Все это нашло отражение в устном творчестве в былинах, пословицах, песнях. Былины о Владимире Красном солнышке, Илье Муромце воспевают русских богатырей, Садко воспевает Новгород с его бурной жизнью в городе, позднее  сказания о битве на Калке, о разорении Рязани Ханом Батыем были отражены в русских былинах. В литературе большое место заняли героические и биографические темы. В ряде воинских повестей  рассказано о нашествии татаро-монгол, борьбе с ними храбрых русичей. Особое место среди таких произведений  занимает «Задонщина», где говорится о борьбе с ордой, Куликовской битве. Возвышенная патриотическая повесть написана об  Александре Невском о его борьбе с агрессией немцев и шведов, о Невской битве и Ледовом побоище. Ведущее место в литературе и исторической мысли занимали летописи. Во всех летописях отразились  местные интересы, взгляды князей и бояр, церковных иерархов, иногда взгляды простых людей. Главная летопись того времени  это «Повесть временных лет». После монголо-татарского нашествия  зодчество и живопись начали свое возобновление. Стало много возводится часовен, церквей. В городах и монастырях строят каменные стены, другие крепостные сооружения. Одним из крупнейших центров развития архитектуры был Новгород, где строили красивые монолитные храмы. Церкви и соборы расписываются  фресками и развешиваются иконы.14-15 вв стали расцветом фресковой живописи и иконописи.Большой вклад в развитие фресковой живописи внес  Феофан Грек, а гениальным иконописцем того времени был Андрей Рублев. Мир его образов, идей звал к единению, согласию, гуманности.  Таким образом исторические события, проишедшие в 13-16 в отразились в культуре и духовной жизни   того времени.</w:t>
      </w:r>
    </w:p>
    <w:p>
      <w:pPr>
        <w:pStyle w:val="Normal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6T09:43:00Z</dcterms:created>
  <dc:creator>User</dc:creator>
  <dc:description/>
  <dc:language>en-US</dc:language>
  <cp:lastModifiedBy>User</cp:lastModifiedBy>
  <dcterms:modified xsi:type="dcterms:W3CDTF">2004-06-06T15:30:00Z</dcterms:modified>
  <cp:revision>3</cp:revision>
  <dc:subject/>
  <dc:title>Вопрос 10</dc:title>
</cp:coreProperties>
</file>