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  <w:t>Вопрос 45.</w:t>
      </w:r>
    </w:p>
    <w:p>
      <w:pPr>
        <w:pStyle w:val="TextBodyIndent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  <w:t>Культурные преобразования в Советской стране в 1920-1930-е годы.</w:t>
      </w:r>
    </w:p>
    <w:p>
      <w:pPr>
        <w:pStyle w:val="TextBodyIndent"/>
        <w:ind w:left="-1080" w:right="5575" w:hanging="0"/>
        <w:rPr/>
      </w:pPr>
      <w:r>
        <w:rPr>
          <w:b w:val="false"/>
          <w:i w:val="false"/>
          <w:sz w:val="12"/>
          <w:szCs w:val="12"/>
          <w:u w:val="none"/>
        </w:rPr>
        <w:t xml:space="preserve">Огромным делом для России была ликвидация неграмотности взрослого населения (неграмотных насчитывалось около 70%). Была  создана единая система народного образования, возникла советская школа нескольких ступеней. В первой пятилетке введено обязательное четырехлетнее, а во второй  - семилетнее обучение школьников. Открыты вузы и техникумы, стали действовать рабфаки (рабочие факультеты для подготовки к поступлению в эти вузы). Быстро готовились кадры специалистов, но подготовка часто страдала примитивизмом, давался минимум знаний, нужных для практической работы, обучение носило идеологизированный характер. В ходе культурной революции формировалась советская интеллигенция. Крайне отрицательно, с большим подозрением власти относились к старой интеллигенции. В 1922 году по согласованию с Лениным были высланы многие деятели культуры: Булгаков, Бердяев, биолог Новиков, историки Мельгунов, Кизеветтер, крупнейший биолог Вавилов, писатели Мандельштам, Бабель, актер и режиссер Мейерхольд, арестован один из создателей аэродинамического института С.П. Королев. В развитии науки огромную роль сыграли исследователи Арктики Шмидт, Папанин, геохимики Вернадский, Ферсман, физики Капица, Семенов, создатель теории космонавтики Циолковский. В литературе внедрялся метод «социалистического реализма», где преобладало прославление партии, ее вождей, героики революции, строительства социализма. Среди писателей выдвинулись А.Н. Толстой, М.А. Шолохов, А.А. Фадеев, А.Т. Твардовский. Маргиналы, пришедшие к власти при низком культурном уровне, получили определенное образование, но тоталитаризм подменил культуру идеологией, отбросил многие культурные ценности. </w:t>
      </w:r>
    </w:p>
    <w:p>
      <w:pPr>
        <w:pStyle w:val="Normal"/>
        <w:ind w:left="-1080" w:right="5575" w:hanging="0"/>
        <w:rPr>
          <w:b/>
          <w:b/>
          <w:i/>
          <w:i/>
          <w:sz w:val="12"/>
          <w:szCs w:val="12"/>
          <w:u w:val="none"/>
        </w:rPr>
      </w:pPr>
      <w:r>
        <w:rPr>
          <w:b/>
          <w:i/>
          <w:sz w:val="12"/>
          <w:szCs w:val="12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8:00Z</dcterms:created>
  <dc:creator>User</dc:creator>
  <dc:description/>
  <dc:language>en-US</dc:language>
  <cp:lastModifiedBy>User</cp:lastModifiedBy>
  <dcterms:modified xsi:type="dcterms:W3CDTF">2004-06-06T15:37:00Z</dcterms:modified>
  <cp:revision>3</cp:revision>
  <dc:subject/>
  <dc:title>Вопрос 45</dc:title>
</cp:coreProperties>
</file>