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6115" w:hanging="0"/>
        <w:jc w:val="both"/>
        <w:rPr>
          <w:rFonts w:ascii="Arial" w:hAnsi="Arial" w:cs="Arial"/>
          <w:b/>
          <w:b/>
          <w:i/>
          <w:i/>
          <w:color w:val="000080"/>
          <w:sz w:val="12"/>
          <w:szCs w:val="12"/>
        </w:rPr>
      </w:pPr>
      <w:r>
        <w:rPr>
          <w:rFonts w:cs="Arial" w:ascii="Arial" w:hAnsi="Arial"/>
          <w:b/>
          <w:i/>
          <w:color w:val="000080"/>
          <w:sz w:val="12"/>
          <w:szCs w:val="12"/>
        </w:rPr>
        <w:t xml:space="preserve">Вопрос 3. </w:t>
      </w:r>
    </w:p>
    <w:p>
      <w:pPr>
        <w:pStyle w:val="Normal"/>
        <w:ind w:left="-1080" w:right="6115" w:hanging="0"/>
        <w:jc w:val="both"/>
        <w:rPr>
          <w:rFonts w:ascii="Arial" w:hAnsi="Arial" w:cs="Arial"/>
          <w:b/>
          <w:b/>
          <w:i/>
          <w:i/>
          <w:color w:val="000080"/>
          <w:sz w:val="12"/>
          <w:szCs w:val="12"/>
        </w:rPr>
      </w:pPr>
      <w:r>
        <w:rPr>
          <w:rFonts w:cs="Arial" w:ascii="Arial" w:hAnsi="Arial"/>
          <w:b/>
          <w:i/>
          <w:color w:val="000080"/>
          <w:sz w:val="12"/>
          <w:szCs w:val="12"/>
        </w:rPr>
        <w:t>Древнерусское государство: история возникновения, характер и особенности</w:t>
      </w:r>
      <w:r>
        <w:rPr>
          <w:rFonts w:cs="Arial" w:ascii="Arial" w:hAnsi="Arial"/>
          <w:b/>
          <w:i/>
          <w:color w:val="0000FF"/>
          <w:sz w:val="12"/>
          <w:szCs w:val="12"/>
        </w:rPr>
        <w:t>.</w:t>
      </w:r>
    </w:p>
    <w:p>
      <w:pPr>
        <w:pStyle w:val="Normal"/>
        <w:ind w:left="-1080" w:right="6115" w:hanging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К концу 8 века – началу 9 века возникло два русских государственных центра: среднее Поднепровье во главе с Киевом и северо – западный район, где группировались поселения вокруг озера Ильмень по берегам Волхова во главе с Новгородом. Эти два центра стали всё больше выделяться среди других крупных племенных союзов у восточных славян.</w:t>
      </w:r>
    </w:p>
    <w:p>
      <w:pPr>
        <w:pStyle w:val="Normal"/>
        <w:ind w:left="-1080" w:right="6115" w:hanging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В Среднем Поднепровье рано обнаружились признаки государственности: быстро развивалась торговля и ремесло, торговые пути проходят в Византию и на Запад, была сильная княжеская власть, во главе которой был князь и дружина, создана сильная оборона, организуются военные походы руссов. Эти походы были ориентированы в Византию.</w:t>
      </w:r>
    </w:p>
    <w:p>
      <w:pPr>
        <w:pStyle w:val="Normal"/>
        <w:ind w:left="-1080" w:right="6115" w:hanging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В Новгородских землях восточных славян в районе озера Ильмень и в верховьях Днепра также зарождается государственность. Развивается мореплавание, пушной промысел, торговля с Западом. В Новгороде власть принадлежит вече. В 862 году Рюрик, который утвердился в Новгороде, объединил под своим началом весь север и северо – запад восточнославянских и угро – финских земель.</w:t>
      </w:r>
    </w:p>
    <w:p>
      <w:pPr>
        <w:pStyle w:val="Normal"/>
        <w:ind w:left="-1080" w:right="6115" w:hanging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 xml:space="preserve">Таким образом, в восточнославянских землях образовались 2 сильных государственных центра, которые охватывали огромные территории. Оба стояли на знаменитом торговом пути, оба контролировали стратегические  важные пункты,  оба складывались как многоэтнические государственные образования. </w:t>
      </w:r>
    </w:p>
    <w:p>
      <w:pPr>
        <w:pStyle w:val="Normal"/>
        <w:ind w:left="-1080" w:right="6115" w:hanging="0"/>
        <w:jc w:val="both"/>
        <w:rPr/>
      </w:pPr>
      <w:r>
        <w:rPr>
          <w:rFonts w:cs="Arial" w:ascii="Arial" w:hAnsi="Arial"/>
          <w:color w:val="000000"/>
          <w:sz w:val="12"/>
          <w:szCs w:val="12"/>
        </w:rPr>
        <w:t>Соперничество за руководство над всеми славянскими землями между Новгородом и Киевом началось едва ли не сразу после создания  этих центров. Назревало историческое противоборство между этими центрами.</w:t>
      </w:r>
    </w:p>
    <w:p>
      <w:pPr>
        <w:pStyle w:val="Normal"/>
        <w:ind w:left="-1080" w:right="6115" w:hanging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ind w:left="-1080" w:right="6115" w:hanging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В 879 г. В Новгороде умер Рюрик, оставив малолетнего сына Игоря. Все дела в Новгороде взял  в свои руки то ли воевода, то ли родственник Рюрика Олег. Именно  он предпринял поход на  Киев и взял его штурмом. Так Новгородский север  победил Киевский юг. Олег сделал Киев своей резиденцией. Возникло единое  древнерусское  государство с центром в Киеве (Киевская Русь). Произошло это в 882 г.</w:t>
      </w:r>
    </w:p>
    <w:p>
      <w:pPr>
        <w:pStyle w:val="Normal"/>
        <w:ind w:left="-1080" w:right="6115" w:hanging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 xml:space="preserve">В конце 9 века  это был исторический центр русских земель.  И экономически, и политически и в культурном плане это государство немного обогнало другие восточно-славянские земли. По своим масштабам Киевская Русь не уступала территории  Византийской  империи. Однако многие его районы были мало заселены и плохо пригодны  для жизни. Слишком велика была и разница в уровне развития различных частей государства.  Появившись сразу как многоэтническое образование, это государство поэтому не отличалось такой прочностью, которая характеризовала государства, где население было в основном однонациональным.  </w:t>
      </w:r>
    </w:p>
    <w:p>
      <w:pPr>
        <w:pStyle w:val="Normal"/>
        <w:ind w:left="-1080" w:right="6115" w:hanging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eastAsia="Arial"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 xml:space="preserve">В Древнерусском государстве    была военно-феодальная </w:t>
      </w:r>
    </w:p>
    <w:p>
      <w:pPr>
        <w:pStyle w:val="Normal"/>
        <w:ind w:left="-1080" w:right="6115" w:hanging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eastAsia="Arial" w:cs="Arial" w:ascii="Arial" w:hAnsi="Arial"/>
          <w:color w:val="000000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Монархия,  так как была феодальная раздробленность. Власть принадлежала князю. Князь – это высший  судья, сборщик налогов, верховный собственник земли  и верховный главнокомандующий.</w:t>
      </w:r>
    </w:p>
    <w:p>
      <w:pPr>
        <w:pStyle w:val="Normal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9:41:00Z</dcterms:created>
  <dc:creator>User</dc:creator>
  <dc:description/>
  <dc:language>en-US</dc:language>
  <cp:lastModifiedBy>User</cp:lastModifiedBy>
  <dcterms:modified xsi:type="dcterms:W3CDTF">2004-06-06T14:03:00Z</dcterms:modified>
  <cp:revision>3</cp:revision>
  <dc:subject/>
  <dc:title>Вопрос 3</dc:title>
</cp:coreProperties>
</file>