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 40.</w:t>
      </w:r>
    </w:p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Февральская революция, ее место и роль в развитии российской цивилизации.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Главной особенностью февральской революции является стихийный характер и  быстрота (7 дней), а также то, что она прошла ни где-нибудь, а в столице (Петрограде).</w:t>
      </w:r>
    </w:p>
    <w:p>
      <w:pPr>
        <w:pStyle w:val="Normal"/>
        <w:ind w:left="-1080" w:right="5575" w:hanging="0"/>
        <w:jc w:val="both"/>
        <w:rPr>
          <w:sz w:val="12"/>
          <w:szCs w:val="12"/>
        </w:rPr>
      </w:pPr>
      <w:r>
        <w:rPr>
          <w:sz w:val="12"/>
          <w:szCs w:val="12"/>
        </w:rPr>
        <w:t>Всеобщее недовольство властью. Все общество разделилось на две части: одни делали все возможное, чтобы «свалить» монархию; другая – наблюдала за тем, что происходило. Причины (они же являются задачами февральской революции):</w:t>
      </w:r>
    </w:p>
    <w:p>
      <w:pPr>
        <w:pStyle w:val="Normal"/>
        <w:ind w:left="-1080" w:right="5575" w:hanging="0"/>
        <w:jc w:val="both"/>
        <w:rPr/>
      </w:pPr>
      <w:r>
        <w:rPr>
          <w:sz w:val="12"/>
          <w:szCs w:val="12"/>
        </w:rPr>
        <w:t xml:space="preserve">1.свержение монархии; 2.становление демократической республики; 3.решение аграрного вопроса; 4.решение национального вопроса; 5.установление 8-мичасового рабочего дня. В февральской революции участвовали следующие силы: 1.монархисты; 2.буржуазия; 3.рабочие. Партии: 1.Союз Михаила Архангела; 2.кадеты; 3.октябристы; 4.социал-демократы (большевики, меньшевики); 5.эсеры. Ход революции: повод:18 февраля - забастовка путиловцев;23 февраля – забастовка женщин («Хлеба»); 25 февраля – все рабочие выдвинули политические требования («Долой войну», «Долой царя»). Победа! – 25 февраля Совет рабочих и солдатских депутатов, 27 февраля – Прогрессивный блок. Создается Временный комитет Госдумы. 1 марта – создается  Временное правительство до созыва  Учредительного собрания. 2 марта – Николай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отрекается от престола в пользу своего сына Михаила, а тот в свою очередь приказывает подчиниться Временному правительству. 27 февраля создается группа войск с целью устроить беспорядки в городе , но эти войска не дошли до Петрограда. Затем создается войско, составленное из добровольцев, чтобы добраться до Царского села. После чего царь отправляется в Псков и оттуда ведутся переговоры между Псковом и Петроградом, Родзянко и Могилевсеим. Они советуют царю отречься от престола, тогда царь спрашивает у своих войск – они тоже большинством решили, что царю нужно отречься. После этого царь 1 марта отрекается от престола. Результаты: 1. Свержение самодержавия, 2. Аграрный и национальный вопросы не решены, 3. Страна стала самой свободной в мире (проведена амнистия, отменена цензура, партии разрешены, газеты печатаются, 4. Установление двоевластия: Петроградский Совет (возглавили меньшевики (Чхеидзе)), Временное правительство (возглавил Родзянко). Это все обернулось анархией.</w:t>
      </w:r>
    </w:p>
    <w:p>
      <w:pPr>
        <w:pStyle w:val="Normal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5:00Z</dcterms:modified>
  <cp:revision>3</cp:revision>
  <dc:subject/>
  <dc:title>Вопрос  40</dc:title>
</cp:coreProperties>
</file>