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1260" w:right="5575" w:hanging="0"/>
        <w:rPr>
          <w:b w:val="false"/>
          <w:b w:val="false"/>
          <w:i w:val="false"/>
          <w:i w:val="false"/>
          <w:sz w:val="12"/>
          <w:szCs w:val="12"/>
          <w:u w:val="none"/>
        </w:rPr>
      </w:pPr>
      <w:r>
        <w:rPr>
          <w:b w:val="false"/>
          <w:i w:val="false"/>
          <w:sz w:val="12"/>
          <w:szCs w:val="12"/>
          <w:u w:val="none"/>
        </w:rPr>
        <w:t>Вопрос 43.</w:t>
      </w:r>
    </w:p>
    <w:p>
      <w:pPr>
        <w:pStyle w:val="TextBodyIndent"/>
        <w:ind w:left="-1260" w:right="5575" w:hanging="0"/>
        <w:rPr>
          <w:sz w:val="12"/>
          <w:szCs w:val="12"/>
        </w:rPr>
      </w:pPr>
      <w:r>
        <w:rPr>
          <w:sz w:val="12"/>
          <w:szCs w:val="12"/>
        </w:rPr>
        <w:t>Внутриполитический кризис  начала 1920-х годов и пути его преодоления. Образование СССР.</w:t>
      </w:r>
    </w:p>
    <w:p>
      <w:pPr>
        <w:pStyle w:val="TextBodyIndent"/>
        <w:ind w:left="-1260" w:right="5575" w:hanging="0"/>
        <w:rPr/>
      </w:pPr>
      <w:r>
        <w:rPr>
          <w:b w:val="false"/>
          <w:i w:val="false"/>
          <w:sz w:val="12"/>
          <w:szCs w:val="12"/>
          <w:u w:val="none"/>
        </w:rPr>
        <w:t xml:space="preserve">Существовало 2 проекта образования СССР. 1-ый предложил Ленин (федерация – равноправные республики в рамках нового государства), 2-ой – Сталин (автономизация – вхождение автономных республик в состав РСФСР). Приняли проект Ленина и 30 декабря 1922 года – декларация об образовании СССР. Во главе поставлен ЦИК- высший законодательный орган между съездами Советов. Избраны 4 председателя ЦИК: Калинин (РСФСР), Петровский (УССР), Червяков (БССР), Нариманов (ЗСФСР). Руководителем СНК остался Ленин, который из-за крайне тяжелого состояния на съезде не присутствовал. 31 января 1924 года </w:t>
      </w:r>
      <w:r>
        <w:rPr>
          <w:b w:val="false"/>
          <w:i w:val="false"/>
          <w:sz w:val="12"/>
          <w:szCs w:val="12"/>
          <w:u w:val="none"/>
          <w:lang w:val="en-US"/>
        </w:rPr>
        <w:t>II</w:t>
      </w:r>
      <w:r>
        <w:rPr>
          <w:b w:val="false"/>
          <w:i w:val="false"/>
          <w:sz w:val="12"/>
          <w:szCs w:val="12"/>
          <w:u w:val="none"/>
        </w:rPr>
        <w:t xml:space="preserve"> Всесоюзный съезд Советов утвердил Конституцию СССР на переходный период (до конца 1936 года). В ней провозглашался суверенитет республик, давалось формальное право на выход из СССР. Главой ЦИК СССР избран Калинин, а председателем вместо умершего Ленина - Рыков. ЦИК СССР делился  на две палаты: Союзный Совет, Совет Национальностей. Постепенно СССР расширялся: в 1924 году – Узбекистан, Туркмения, 1929 – Таджикистан, 1936 – Киргизия, Казахстан, а вместо ЗСФСР – Азербайджан, Армения, Грузия. В 1940 году стало 16 республик: Литва, Латвия, Эстония, Молдавия, создана Карело-Финская Республика, которая в 1956 преобразована в Карельскую АССР. СССР с этого времени состоял из 15 республик.   </w:t>
      </w:r>
    </w:p>
    <w:p>
      <w:pPr>
        <w:pStyle w:val="Normal"/>
        <w:ind w:left="-1260" w:right="5575" w:hanging="0"/>
        <w:rPr>
          <w:b/>
          <w:b/>
          <w:i/>
          <w:i/>
          <w:sz w:val="12"/>
          <w:szCs w:val="12"/>
          <w:u w:val="none"/>
        </w:rPr>
      </w:pPr>
      <w:r>
        <w:rPr>
          <w:b/>
          <w:i/>
          <w:sz w:val="12"/>
          <w:szCs w:val="12"/>
          <w:u w:val="no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i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9:45:00Z</dcterms:created>
  <dc:creator>User</dc:creator>
  <dc:description/>
  <dc:language>en-US</dc:language>
  <cp:lastModifiedBy>User</cp:lastModifiedBy>
  <dcterms:modified xsi:type="dcterms:W3CDTF">2004-06-06T15:36:00Z</dcterms:modified>
  <cp:revision>3</cp:revision>
  <dc:subject/>
  <dc:title>Вопрос 43</dc:title>
</cp:coreProperties>
</file>