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5575" w:hanging="0"/>
        <w:jc w:val="both"/>
        <w:rPr>
          <w:b/>
          <w:b/>
          <w:i/>
          <w:i/>
          <w:sz w:val="12"/>
          <w:szCs w:val="12"/>
          <w:u w:val="single"/>
        </w:rPr>
      </w:pPr>
      <w:r>
        <w:rPr>
          <w:b/>
          <w:i/>
          <w:sz w:val="12"/>
          <w:szCs w:val="12"/>
          <w:u w:val="single"/>
        </w:rPr>
        <w:t>Вопрос  38.</w:t>
      </w:r>
    </w:p>
    <w:p>
      <w:pPr>
        <w:pStyle w:val="TextBodyIndent"/>
        <w:ind w:left="-1260" w:right="5575" w:hanging="0"/>
        <w:rPr>
          <w:sz w:val="12"/>
          <w:szCs w:val="12"/>
        </w:rPr>
      </w:pPr>
      <w:r>
        <w:rPr>
          <w:sz w:val="12"/>
          <w:szCs w:val="12"/>
        </w:rPr>
        <w:t xml:space="preserve"> </w:t>
      </w:r>
      <w:r>
        <w:rPr>
          <w:sz w:val="12"/>
          <w:szCs w:val="12"/>
        </w:rPr>
        <w:t>Реформаторская деятельность П.А. Столыпина и ее значение.</w:t>
      </w:r>
    </w:p>
    <w:p>
      <w:pPr>
        <w:pStyle w:val="TextBodyIndent"/>
        <w:ind w:left="-1260" w:right="5575" w:hanging="0"/>
        <w:rPr/>
      </w:pPr>
      <w:r>
        <w:rPr>
          <w:b w:val="false"/>
          <w:i w:val="false"/>
          <w:sz w:val="12"/>
          <w:szCs w:val="12"/>
          <w:u w:val="none"/>
        </w:rPr>
        <w:t xml:space="preserve">Подавив революцию (октябрьскую) власти встали перед проблемой реформирования страны, с целью вывести ее в число развитых стран мира и поднять авторитет «конституционной монархии». Реформатором явился Столыпин. Сформировав угодную царю Госдуму, оно нашел с депутатами общий язык. Цель реформ: создать класс земельных собственников, как опору самодержавия и противника революции. Главная задача: 1. разрушение крестьянской общины, как тормоза развития капитализма в деревне, поощрение хуторов (хозяйство вне села) и отрубов (хозяйство на территории села), 2. Переселение крестьян в З. Сибирь с целью наделения крестьян землей, 3. Осуществить всеобщее обучение грамоте – строительство сельских школ.  Помимо аграрной реформы Столыпин задумал преобразовать систему местного самоуправления, структуру государственного управления, суда, провести реформу образования, укрепить военное могущество страны, решить рабочий вопрос страны, утвердить «политику русского национализма» и таким образом создать правовое государство. Для этого Столыпин 20 спокойных лет. Однако большинство задуманных реформ не осуществилось. В 1910 году Дума утвердила столыпинский аграрный вопрос, подписанный царем еще 9 ноября 1906 года. Столыпинская реформа носила прогрессивный характер, значительно развивался капитализм в с/х. Но Столыпин не мого решить аграрного вопроса, не задев помещичьего землевладения. Значительно выросла армия наемного труда, что увеличило напряженность в стране. Из общины вышла лишь четвертая часть крестьян, в деревне обострились выступления против зажиточных крестьян. Недовольны реформой были и дворяне, получившие сильного конкурента на рынке, терявшие большое количество рабочих рук. Царь охладел к Столыпину, который выступал против Распутина. Николай </w:t>
      </w:r>
      <w:r>
        <w:rPr>
          <w:b w:val="false"/>
          <w:i w:val="false"/>
          <w:sz w:val="12"/>
          <w:szCs w:val="12"/>
          <w:u w:val="none"/>
          <w:lang w:val="en-US"/>
        </w:rPr>
        <w:t>II</w:t>
      </w:r>
      <w:r>
        <w:rPr>
          <w:b w:val="false"/>
          <w:i w:val="false"/>
          <w:sz w:val="12"/>
          <w:szCs w:val="12"/>
          <w:u w:val="none"/>
        </w:rPr>
        <w:t xml:space="preserve"> считал, что премьер-министр превышает свои полномочия, стремится к захвату власти. Против Столыпина выступили эсеры, совершившие несколько покушений на его жизнь. В сентябре 1911 года в Киеве он был убит эсерами. Реформа не успела закрепиться. Итоги и последствия: 1. ускорение процесса расслоения крестьян, 2. Его реформы дали толчок к развитию капитализма в деревне (развитие рыночных отношений). Причины незавершенности реформ: 1. Незначительные временные сроки, 2. Сопротивление левых и правых сил, 3. Сложные взаимоотношения окружения царя и Столыпина.    </w:t>
      </w:r>
    </w:p>
    <w:p>
      <w:pPr>
        <w:pStyle w:val="Normal"/>
        <w:ind w:left="-1260" w:right="5575" w:hanging="0"/>
        <w:jc w:val="both"/>
        <w:rPr>
          <w:b/>
          <w:b/>
          <w:i/>
          <w:i/>
          <w:sz w:val="12"/>
          <w:szCs w:val="12"/>
          <w:u w:val="single"/>
        </w:rPr>
      </w:pPr>
      <w:r>
        <w:rPr>
          <w:b/>
          <w:i/>
          <w:sz w:val="12"/>
          <w:szCs w:val="12"/>
          <w:u w:val="single"/>
        </w:rPr>
      </w:r>
    </w:p>
    <w:p>
      <w:pPr>
        <w:pStyle w:val="Normal"/>
        <w:ind w:left="-1260" w:right="5575" w:hanging="0"/>
        <w:rPr>
          <w:b/>
          <w:b/>
          <w:i/>
          <w:i/>
          <w:sz w:val="12"/>
          <w:szCs w:val="12"/>
          <w:u w:val="single"/>
        </w:rPr>
      </w:pPr>
      <w:r>
        <w:rPr>
          <w:b/>
          <w:i/>
          <w:sz w:val="12"/>
          <w:szCs w:val="12"/>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i/>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9:45:00Z</dcterms:created>
  <dc:creator>User</dc:creator>
  <dc:description/>
  <dc:language>en-US</dc:language>
  <cp:lastModifiedBy>User</cp:lastModifiedBy>
  <dcterms:modified xsi:type="dcterms:W3CDTF">2004-06-06T15:35:00Z</dcterms:modified>
  <cp:revision>3</cp:revision>
  <dc:subject/>
  <dc:title>Вопрос  38</dc:title>
</cp:coreProperties>
</file>