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85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Вопрос 15. </w:t>
      </w:r>
    </w:p>
    <w:p>
      <w:pPr>
        <w:pStyle w:val="Normal"/>
        <w:ind w:left="-1080" w:right="-185" w:hanging="0"/>
        <w:jc w:val="both"/>
        <w:rPr/>
      </w:pPr>
      <w:r>
        <w:rPr>
          <w:rFonts w:cs="Arial" w:ascii="Arial" w:hAnsi="Arial"/>
          <w:color w:val="FF0000"/>
        </w:rPr>
        <w:t>Петр 1: Чудо или чудовище?</w:t>
      </w:r>
      <w:r>
        <w:rPr>
          <w:rFonts w:cs="Arial" w:ascii="Arial" w:hAnsi="Arial"/>
          <w:color w:val="333399"/>
        </w:rPr>
        <w:t xml:space="preserve"> </w:t>
      </w:r>
      <w:r>
        <w:rPr>
          <w:rFonts w:cs="Arial" w:ascii="Arial" w:hAnsi="Arial"/>
          <w:color w:val="000000"/>
        </w:rPr>
        <w:t xml:space="preserve"> Время Петра, его преобразования,  личный клад в строительство гос-ва, увеличение Российской славы не могут не  вызывать уважение. Проведенные Петром преобразования сделали Россию более сильной, развитой, цивилизованной страной, ввели ее в сообщество великих мировых держав. То, что Петр сделал за свою не очень долгую жизнь для развития экономики, армии, флота, внешней политики, Россия продолжала развивать в течение почти двух столетий. Петр Великий – фигура противоречивая, сложная. С одной стороны он отличался простотой в обращении, непритязательностью в быту. Но привычка к власти, раболепие окружающих породили в Петре такие качества как грубость,  пренебрежение к человеческому достоинству, произвол в политике и быту.  Он считал себя абсолютным монархом. Все, что он делал – все это для блага гос-ва и  народа, говорил Петр.  При всей его демократии, царя боялись как огня даже самые близкие люди. Он не терпел возражений и взрывался гневом по малейшему пустяку. Сотни людей было обложено увеличенными налогами, поборами, принудительными мобилизациями, работами и т.д. Но как правитель Петр Великий внес огромный вклад в управление гос-вом. Привлек к делам одаренных, талантливых людей, воспитывал, направлял их. Поэтому с одной стороны Петра можно рассматривать как чудо, преобразившего Россию, а с другой как чудовище, тирана с его деспотизмом и грубостью.</w:t>
      </w:r>
    </w:p>
    <w:p>
      <w:pPr>
        <w:pStyle w:val="Normal"/>
        <w:rPr>
          <w:u w:val="single"/>
        </w:rPr>
      </w:pPr>
      <w:r>
        <w:rPr>
          <w:u w:val="single"/>
        </w:rPr>
        <w:t>Билет 15.</w:t>
      </w:r>
    </w:p>
    <w:p>
      <w:pPr>
        <w:pStyle w:val="Normal"/>
        <w:rPr/>
      </w:pPr>
      <w:r>
        <w:rPr>
          <w:u w:val="single"/>
        </w:rPr>
        <w:t xml:space="preserve">Петр </w:t>
      </w:r>
      <w:r>
        <w:rPr>
          <w:u w:val="single"/>
          <w:lang w:val="en-US"/>
        </w:rPr>
        <w:t>I</w:t>
      </w:r>
      <w:r>
        <w:rPr>
          <w:u w:val="single"/>
        </w:rPr>
        <w:t>: чудо или чудовище?</w:t>
      </w:r>
    </w:p>
    <w:p>
      <w:pPr>
        <w:pStyle w:val="Normal"/>
        <w:rPr/>
      </w:pPr>
      <w:r>
        <w:rPr/>
        <w:t xml:space="preserve">Решающую роль в проведении преобразований сыграла личность Петра </w:t>
      </w:r>
      <w:r>
        <w:rPr>
          <w:lang w:val="en-US"/>
        </w:rPr>
        <w:t>I</w:t>
      </w:r>
      <w:r>
        <w:rPr/>
        <w:t xml:space="preserve">, его энергия и воля в выполнении намеченных реформ. Но нельзя забывать, что реформы он проводил насильственными мерами, был жесточайшим самодуром-крепостником. Преклонялся перед Европой зачастую в ущерб русской культуре. Все реформы Петра </w:t>
      </w:r>
      <w:r>
        <w:rPr>
          <w:lang w:val="en-US"/>
        </w:rPr>
        <w:t>I</w:t>
      </w:r>
      <w:r>
        <w:rPr/>
        <w:t xml:space="preserve"> были направлены на создание сильной армии европейского типа и упрочение международного авторитета России. Он выдвигал и решал военно-государственные задачи путем проб и ошибок, подчас бездумно перенимая опыт других стран. При Петре </w:t>
      </w:r>
      <w:r>
        <w:rPr>
          <w:lang w:val="en-US"/>
        </w:rPr>
        <w:t>I</w:t>
      </w:r>
      <w:r>
        <w:rPr/>
        <w:t xml:space="preserve"> была создана Российская империя, страна стала сильным европейским государством, сложились условия быстрого развития буржуазных отноше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5:22:00Z</dcterms:created>
  <dc:creator>User</dc:creator>
  <dc:description/>
  <dc:language>en-US</dc:language>
  <cp:lastModifiedBy>User</cp:lastModifiedBy>
  <dcterms:modified xsi:type="dcterms:W3CDTF">2004-06-09T15:24:00Z</dcterms:modified>
  <cp:revision>2</cp:revision>
  <dc:subject/>
  <dc:title>Вопрос 15</dc:title>
</cp:coreProperties>
</file>