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опрос 11. 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Иван Грозный и его время: реформы, внешняя политика, опричнина.</w:t>
      </w:r>
    </w:p>
    <w:p>
      <w:pPr>
        <w:pStyle w:val="Normal"/>
        <w:ind w:left="-1077" w:right="-187" w:hanging="0"/>
        <w:jc w:val="both"/>
        <w:rPr/>
      </w:pPr>
      <w:r>
        <w:rPr>
          <w:rFonts w:cs="Arial" w:ascii="Arial" w:hAnsi="Arial"/>
          <w:color w:val="000000"/>
        </w:rPr>
        <w:t>После смерти Василия 4 в 1533г  великим  князем стал его трехлетний сын Иван 4. Он рос в обстановке междоусобий и расправ, где постоянно велась  ожесточенная борьба за власть боярских группировок. Молодого князя возмущали  неправедные дела бояр, в городах и волостях – захваты крестьянских земель, взятки, судебные штрафы и пр. От них страдали простые люди – крестьяне и ремесленники, а самое главное от  всего этого страдала – казна, порядок и спокойствие в гос-ва. Весь этот беспорядок вызывал недовольство в обществе  и многие с надеждой смотрели на Ивана 4.  В 1547 г, когда Ивану было 16 лет, его короновали. Иван Васильевич призывает всех к совместной работе и объявляет о необходимости и начале реформ. В 1549г созывается Земский собор – представительный орган при царе, где были представлены аристократия, духовенство, служилые люди. Они не ограничивали власть царя, а служили для совета и опоры в проведении  внутренних и внешнеполитических мероприятий.  На соборе было принято решение о создании нового Судебника.  В 1550 г  он был принят. По  новому закону  ликвидировали привилегию монастырей не уплачивать подати  в казну,  ограничивали переход крестьян от одного владельца к другому в Юрьев день  путем увеличения платы с хозяйственных  построек.  Началось преобразование в военном деле.  Появляется войско из стрельцов – воинов вооруженных не только холодным, но и огнестрельным оружием.  Стрельцы служили постоянно, получали обмундирование, надел для личного пользования,  денежное пособие. В 1556г   установили единый порядок  военной службы. Теперь каждый дворянин со 150 десятин земли должен выставить воина на коне, за недодачу  взимался штраф.  Дворянам за службу также платили денежное жалованье. В  1551 г церковный собор  принял Стоглав – сборник решений собора, состоящий из ста глав. Он укреплял дисциплину, регламентировал церковную жизнь.  В середине века правительство организовало описание земель, ввело  подземельный налог – большую соху. Важные реформы были проведены в  центральном и местном управлении. В Москве складывается система приказов  - бояре и дьяки управляли разными делами, Посольский – внешними  связями, поместный – наделял  землями служилых людей и т.д.  В середине 50-гг завершили так называемую губную реформу: наместников и волостелей лишили права суда по важнейшим уголовным  вопросам и передали его губным старостам из числа  местных выборных дворян.  Так реформы укрепили государственное управление, военную систему.   Наряду с этим Иван 4 стремился к неограниченной власти и вскоре объявляет о создании  опричнины.Теперь он по  своему усмотрению может отбирать в государев  удел лучшие земли и может выселять оттуда многих бояр-вотчинников, в его  подчинении находится опричниное войско. В него входили представители аристократии, дворяне,  иностранцы-наемники. Опричнина стала мощной военной карательной машиной в руках царя.  С помощью опричнины  Иван 4 развязал массовый террор в стране, мог без суда и следствия казнить неугодных бояр.   Опричная  политика ослабляла  страну.  Последствия для России были трагичны. Она привела к тому, что Россия в конце 15 в оказалась в тяжелейшем экономическом кризисе. Она  способствовала укреплению режима личной власти царя, превратившего бояр и крестьян в своих холопов  и помогла  утверждению в России  крепостного права.  Потребности гос-ва диктовали более активную внешнюю политику. Московские правители поставили решение  национальной задачи: ликвидацию остатков Золотой Орды.  В 1545г Иван 4 организует походы на Казань. После неоднократных попыток в 1552 г штурм закончился взятием Казани. Затем к России было  присоединено Астраханское ханство. В конце правления Ивана 4 началось  продвижение русских под руководством Ермака в пределы Сибирского ханства. Так к концу столетия восточные пределы гос-ва были сильно расширен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2:00Z</dcterms:created>
  <dc:creator>User</dc:creator>
  <dc:description/>
  <dc:language>en-US</dc:language>
  <cp:lastModifiedBy>User</cp:lastModifiedBy>
  <dcterms:modified xsi:type="dcterms:W3CDTF">2004-06-09T15:23:00Z</dcterms:modified>
  <cp:revision>1</cp:revision>
  <dc:subject/>
  <dc:title>Вопрос 11</dc:title>
</cp:coreProperties>
</file>