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35.</w:t>
      </w:r>
    </w:p>
    <w:p>
      <w:pPr>
        <w:pStyle w:val="Normal"/>
        <w:ind w:left="-1080" w:right="5575" w:hanging="0"/>
        <w:jc w:val="both"/>
        <w:rPr/>
      </w:pPr>
      <w:r>
        <w:rPr>
          <w:b/>
          <w:i/>
          <w:sz w:val="12"/>
          <w:szCs w:val="12"/>
          <w:u w:val="single"/>
        </w:rPr>
        <w:t xml:space="preserve">Образование политических партий в России в начале </w:t>
      </w:r>
      <w:r>
        <w:rPr>
          <w:b/>
          <w:i/>
          <w:sz w:val="12"/>
          <w:szCs w:val="12"/>
          <w:u w:val="single"/>
          <w:lang w:val="en-US"/>
        </w:rPr>
        <w:t>XX</w:t>
      </w:r>
      <w:r>
        <w:rPr>
          <w:b/>
          <w:i/>
          <w:sz w:val="12"/>
          <w:szCs w:val="12"/>
          <w:u w:val="single"/>
        </w:rPr>
        <w:t xml:space="preserve"> века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В начале  </w:t>
      </w:r>
      <w:r>
        <w:rPr>
          <w:sz w:val="12"/>
          <w:szCs w:val="12"/>
          <w:lang w:val="en-US"/>
        </w:rPr>
        <w:t>XX</w:t>
      </w:r>
      <w:r>
        <w:rPr>
          <w:sz w:val="12"/>
          <w:szCs w:val="12"/>
        </w:rPr>
        <w:t xml:space="preserve"> века произошел переход к политической борьбе. Был выдвину лозунг: «Долой самодержавие», с которым выступали различные слои населения: одни вплоть до свержения, другие – за ограничение  царской власти, то есть за республику или конституционную монархию.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>Усилились стихийные волнения крестьян, национальная борьба, активизировались земцы-либералы. Рост борьбы привел к созданию оппозиционных политических партий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1.В 1898 году образовалась партия РСДРП. Социал-демократы сосредоточили свое внимание на рабочем классе (пролетариат). А в 1903 году произошел раскол на: 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>А)   левые (большевики), во главе которых стоял Ленин;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>Б) правые (меньшевики), во главе которой стояли Плеханов и Мартов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2. Эсеры (социал - революционеры). Образовалась в 1902 году и начала называться ПСР. В 1903 году в Женеве началась разработка программы партии. Она утвердилась в конце 1905 – начале 1906 годов на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съезде. Главная задача – подготовка народа к социальной революции (они считали, что в ликвидации самодержавия заинтересованы все слои населения). Тактика борьбы – индивидуальный террор. Возглавил Чернов В. И. Сосредоточили свое внимание на классе крестьян.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же началось формирование либеральных партий: 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1.Конституционно-демократическая партия (кадеты)-  радикальная либеральная партия (партия интеллигенции). Лидер- Милюков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2.«Союз русского народа» основная масса – дворники, люмпены, реакционная организация. Глава Н.Е. Марков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3.Черносотенцы – создана для борьбы с революционным движением, стояла на страже самодержавного строя. 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>4.«Союз Михаила Архангела» - глава- В.М.Пуришкевич.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В первые годы </w:t>
      </w:r>
      <w:r>
        <w:rPr>
          <w:sz w:val="12"/>
          <w:szCs w:val="12"/>
          <w:lang w:val="en-US"/>
        </w:rPr>
        <w:t>XX</w:t>
      </w:r>
      <w:r>
        <w:rPr>
          <w:sz w:val="12"/>
          <w:szCs w:val="12"/>
        </w:rPr>
        <w:t xml:space="preserve"> века сложилось до 90 различных партий, что было вызвано отсутствием демократический прав  и свобод. Выявилось три направления: правые – монархические партии, левые – за революционное переустройство, центристы – за реформы. 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31:00Z</dcterms:modified>
  <cp:revision>3</cp:revision>
  <dc:subject/>
  <dc:title>Вопрос 35</dc:title>
</cp:coreProperties>
</file>