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36.</w:t>
      </w:r>
    </w:p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Начало Российского парламентаризма: деятельность Государственной думы в 1906 – 1917 годах 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В России в 1906 году возник представительный законодательный орган – Государственная дума. Выборы в нее проходили многоступенчато и неравноправно.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Дума (27 апреля - 9 июля 1906 года) – по составу кадетско – либеральная, выявила разногласия по аграрному вопросу. В июле П. А. Столыпин возглавил Совет министров, оставив за собой пост министра внутренних дел, ввел военно-полевые суды и смертную казнь.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 xml:space="preserve"> Дума (20 февраля – 3 июня 1907 года). Большинство – трудовики. Дума отвергла столыпинский аграрный закон, подписанный Николаем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 xml:space="preserve"> в ноябре 1906 года. Столыпин потребовал исключить из думы 55 депутатов социал-демократов, лишить 16 из них неприкосновенности, что было отвергнуто. 3 июня 1907 года Дума разогнана, введен новый избирательный закон. </w:t>
      </w:r>
      <w:r>
        <w:rPr>
          <w:sz w:val="12"/>
          <w:szCs w:val="12"/>
          <w:lang w:val="en-US"/>
        </w:rPr>
        <w:t>III</w:t>
      </w:r>
      <w:r>
        <w:rPr>
          <w:sz w:val="12"/>
          <w:szCs w:val="12"/>
        </w:rPr>
        <w:t xml:space="preserve">  Государственная Дума. Отработала весь срок (1 ноября 1907 – 9 июня 1912 годов). В ней сложилось два блока: октябристско-кадетский и октябристско-кадетский. Все 5 лет Дума обсуждала рабочий вопрос и только в январе 1912 года приняла закон о страховании от несчастных случаев и болезней. Не вводилось пенсии по старости и инвалидности. Национальный вопрос решался под лозунгом «Россия для русских». В 1910 году Дума утвердила столыпинский аграрный закон. Суть закона – в развитии капитализма в с/х, создание слоя зажиточных крестьян – сельской буржуазии.  </w:t>
      </w:r>
      <w:r>
        <w:rPr>
          <w:sz w:val="12"/>
          <w:szCs w:val="12"/>
          <w:lang w:val="en-US"/>
        </w:rPr>
        <w:t>IV</w:t>
      </w:r>
      <w:r>
        <w:rPr>
          <w:sz w:val="12"/>
          <w:szCs w:val="12"/>
        </w:rPr>
        <w:t xml:space="preserve"> Дума (15 ноября 1912 – 27 февраля 1917), где действовали те же два блока, что и в предыдущей. Правительство и </w:t>
      </w:r>
      <w:r>
        <w:rPr>
          <w:sz w:val="12"/>
          <w:szCs w:val="12"/>
          <w:lang w:val="en-US"/>
        </w:rPr>
        <w:t>IV</w:t>
      </w:r>
      <w:r>
        <w:rPr>
          <w:sz w:val="12"/>
          <w:szCs w:val="12"/>
        </w:rPr>
        <w:t xml:space="preserve">  Дума не смогли преодолеть разногласий между обществом и властями, усиливалась нестабильность. В условиях нового политического кризиса Россия вступила в первую мировую войну.</w:t>
      </w:r>
    </w:p>
    <w:p>
      <w:pPr>
        <w:pStyle w:val="Normal"/>
        <w:ind w:left="-1080" w:right="5575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3:00Z</dcterms:created>
  <dc:creator>User</dc:creator>
  <dc:description/>
  <dc:language>en-US</dc:language>
  <cp:lastModifiedBy>User</cp:lastModifiedBy>
  <dcterms:modified xsi:type="dcterms:W3CDTF">2004-06-06T15:31:00Z</dcterms:modified>
  <cp:revision>3</cp:revision>
  <dc:subject/>
  <dc:title>Вопрос 36</dc:title>
</cp:coreProperties>
</file>