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Вопрос 18.</w:t>
      </w:r>
    </w:p>
    <w:p>
      <w:pPr>
        <w:pStyle w:val="Normal"/>
        <w:rPr/>
      </w:pPr>
      <w:r>
        <w:rPr>
          <w:u w:val="single"/>
        </w:rPr>
        <w:t xml:space="preserve">Золотой век Екатерины </w:t>
      </w:r>
      <w:r>
        <w:rPr>
          <w:u w:val="single"/>
          <w:lang w:val="en-US"/>
        </w:rPr>
        <w:t>II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Царствование Екатерины </w:t>
      </w:r>
      <w:r>
        <w:rPr>
          <w:lang w:val="en-US"/>
        </w:rPr>
        <w:t>II</w:t>
      </w:r>
      <w:r>
        <w:rPr/>
        <w:t xml:space="preserve"> (1762-1796) стало новой эпохой в истории России. В первые 5 лет правления она выработала практические приемы своей деятельности, подобрала желаемый круг соратников. Она предприняла ряд поездок по России, посетив провинции. Это было сделано с целью выработки конкретной политики, отвечающей запросами времени. Екатерина </w:t>
      </w:r>
      <w:r>
        <w:rPr>
          <w:lang w:val="en-US"/>
        </w:rPr>
        <w:t>II</w:t>
      </w:r>
      <w:r>
        <w:rPr/>
        <w:t xml:space="preserve"> стала проводить в жизнь идеи просвещенного абсолютизма. Екатерина </w:t>
      </w:r>
      <w:r>
        <w:rPr>
          <w:lang w:val="en-US"/>
        </w:rPr>
        <w:t>II</w:t>
      </w:r>
      <w:r>
        <w:rPr/>
        <w:t xml:space="preserve"> сосредоточила в своих руках всю законодательную и исполнительную власть, ограничив власть Сената в управлении государством. Одним из первых шагов, предпринимаемых молодой императрицей, было создание законодательного кодекса, основанного на принципах философии и науки Просвещения. С этой целью Екатерина создает «Наказ», который должен был стать руководством при создании законов. В 1775 г. Екатерина утвердила «Учреждения для управления губерний Всероссийской империи», в соответствии с которым была проведена обширная областная реформа. Вместо 20 губерний европейская Россия делилась на 50 губерний по 300-400 тысяч жителей в каждой. Губерния делилась на уезды по 20-30 тысяч жителей. В 1773-1775 гг. начинается крестьянская война под руководством Е. И, Пугачева. Беглый казак, Пугачев, провозгласив себя императором Петром </w:t>
      </w:r>
      <w:r>
        <w:rPr>
          <w:lang w:val="en-US"/>
        </w:rPr>
        <w:t>III</w:t>
      </w:r>
      <w:r>
        <w:rPr/>
        <w:t xml:space="preserve">, начинает создавать повстанческую армию на р. Яик. Он выпускал манифесты, даруя народу волю и земли, призывая уничтожать дворян. Не сумев взять Оренбург, Пугачев пошел по уральским заводам. Работники лили пушки, создали артиллерию. Повстанцы вышли на Волгу, летом 1774 г. осадили Казань. Напуганная Екатерина </w:t>
      </w:r>
      <w:r>
        <w:rPr>
          <w:lang w:val="en-US"/>
        </w:rPr>
        <w:t>II</w:t>
      </w:r>
      <w:r>
        <w:rPr/>
        <w:t xml:space="preserve"> вызвала Суворова. Под Казанью Пугачев был разбит, после чего стали постоянно преследовать царские войска с Михельсоном. Через Саранск, Пензу, Саратов Пугачев уходил на юг, но под Царицыном в Сарепте повстанцы были окончательно разгромлены, а Пугачев при попытке побега на Яик схвачен казаками и выдан властям. После пыток Пугачев четвертован в Москве в январе 1775 г. Время правления Екатерины </w:t>
      </w:r>
      <w:r>
        <w:rPr>
          <w:lang w:val="en-US"/>
        </w:rPr>
        <w:t>II</w:t>
      </w:r>
      <w:r>
        <w:rPr/>
        <w:t xml:space="preserve"> стало золотым веком русского дворянства. В 1785 г. была издана Жалованная грамота дворянству, в которой сословию предоставлялось множество льгот и привилегий. Этот документ резко отделял дворян от других сословий. Они освобождались от службы и податей, имели право открывать в имениях фабрики и заводы. Имения крестьян отдавались им в собственность, а судить дворянина мог только дворянский суд. Дворянство получило право на самоуправление в дворянских собраниях. В 1785 г. была создана «Грамота на права и выгоды городам российской империи», в которой все горожане были разделены на шесть разрядов по правам и обязанностям. Представители от каждого разряда входили в Думу, которая занималась вопросами городского хозяйствами. Вводилась система городского самоуправления. В России начался двухсторонний процесс разложения феодально-крепостнической системы и формирование капиталистического уклада. Появились крепостные крестьяне, наживавшие значительный капитал. Стал применяться не натуральный, а денежный оброк. Появился рынок наемного труда, начали создаваться капиталистические мануфактуры. Дворяне стали заниматься предпринимательством и создавать предприятия. Активно развилась торговля, организовывались крупные ярмарки. </w:t>
      </w:r>
      <w:r>
        <w:rPr>
          <w:u w:val="single"/>
        </w:rPr>
        <w:t>Внешняя политика:</w:t>
      </w:r>
      <w:r>
        <w:rPr/>
        <w:t xml:space="preserve"> Война с Турцией 1768-1774 гг. началась набегом турецких войск на русские земли. Турция потерпела поражение, а Россия получила территорию между Днепром и Южным Бугом, Азовское побережье и Керченский пролив. Турция признала независимость Крымского ханства и право России на владение флота. В 1775 г. русские войска заняли Запорожскую сечь и, переселив казаков на Кубань, прекратили ее существование. В 1783 г. Екатерина </w:t>
      </w:r>
      <w:r>
        <w:rPr>
          <w:lang w:val="en-US"/>
        </w:rPr>
        <w:t>II</w:t>
      </w:r>
      <w:r>
        <w:rPr/>
        <w:t xml:space="preserve"> присоединила Крым к России и заключила Георгиевский трактат с Грузией, взяв ее под свою защиту от Турции. Война с Турцией 1787-1791 гг. началась нападением турецких войск на Кинбурн. В результате войны была установлена новая граница на юго-западе по р. Днестр, на Кавказе по р. Кубань, Турция отказалась от претензий на Грузию. Войны со Швецией (1788-1790) произошла в то время, когда Россия воевала с Турцией. Пользуясь удобным моментом, шведы решили вернуть бывшие владения в Прибалтике. Но, потерпев ряд поражений на суше и в морских сражениях, в 1790 г. Швеция подписала мирный договор на условиях сохранения границ. В 1772 г. меду Россией, Пруссией и Австрией был заключен договор о разделе Польши. В результате 3-разделов Польши Россия получила всю Белоруссию, Правобережную и Западную Украину, Ливонию и Курлянд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5:00Z</dcterms:created>
  <dc:creator>User</dc:creator>
  <dc:description/>
  <dc:language>en-US</dc:language>
  <cp:lastModifiedBy>User</cp:lastModifiedBy>
  <dcterms:modified xsi:type="dcterms:W3CDTF">2004-06-09T15:27:00Z</dcterms:modified>
  <cp:revision>3</cp:revision>
  <dc:subject/>
  <dc:title>18</dc:title>
</cp:coreProperties>
</file>