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6115" w:hanging="0"/>
        <w:jc w:val="both"/>
        <w:rPr>
          <w:rFonts w:ascii="Arial" w:hAnsi="Arial" w:cs="Arial"/>
          <w:b/>
          <w:b/>
          <w:color w:val="808080"/>
          <w:sz w:val="12"/>
          <w:szCs w:val="12"/>
          <w:u w:val="single"/>
        </w:rPr>
      </w:pPr>
      <w:r>
        <w:rPr>
          <w:rFonts w:cs="Arial" w:ascii="Arial" w:hAnsi="Arial"/>
          <w:b/>
          <w:color w:val="808080"/>
          <w:sz w:val="12"/>
          <w:szCs w:val="12"/>
          <w:u w:val="single"/>
        </w:rPr>
        <w:t>Вопрос 5.</w:t>
      </w:r>
    </w:p>
    <w:p>
      <w:pPr>
        <w:pStyle w:val="Normal"/>
        <w:ind w:left="-1080" w:right="6115" w:hanging="0"/>
        <w:jc w:val="both"/>
        <w:rPr>
          <w:rFonts w:ascii="Arial" w:hAnsi="Arial" w:cs="Arial"/>
          <w:b/>
          <w:b/>
          <w:color w:val="808080"/>
          <w:sz w:val="12"/>
          <w:szCs w:val="12"/>
          <w:u w:val="single"/>
        </w:rPr>
      </w:pPr>
      <w:r>
        <w:rPr>
          <w:rFonts w:eastAsia="Arial" w:cs="Arial" w:ascii="Arial" w:hAnsi="Arial"/>
          <w:b/>
          <w:color w:val="808080"/>
          <w:sz w:val="12"/>
          <w:szCs w:val="12"/>
          <w:u w:val="single"/>
        </w:rPr>
        <w:t xml:space="preserve"> </w:t>
      </w:r>
      <w:r>
        <w:rPr>
          <w:rFonts w:cs="Arial" w:ascii="Arial" w:hAnsi="Arial"/>
          <w:b/>
          <w:color w:val="808080"/>
          <w:sz w:val="12"/>
          <w:szCs w:val="12"/>
          <w:u w:val="single"/>
        </w:rPr>
        <w:t xml:space="preserve">13 век: борьба Руси с внешними вторжениями с Востока и Запада    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Зимой 1237 г. Бату-хан подошел к Рязанской земле. Рязанцы, выступившие  против врага, остались с ним  один на один. Из-за  неравенства сил  рязанцы  потерпели поражение. Затем были взяты Пронск и др. города. В Рязанскую  землю вернулся боярин Евпатий Коловрат с дружиной в 1700 чел. Увидев родные пепелища, богатыри догнали войско Хана и без страха бросились на него. Все храбрецы погибли, но нанесли большой урон врагу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После Рязани завоеватели взяли и разорили Коломну, Москву, повернули на восток к Владимиру. Затем захватили Суздаль, Ростов, Тверь и др. города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Весной Бату-Хан направил свои войска на юг. Много ему причинил г.Козельск. Они семь недель осаждали город и понесли большие потери. В 1239 г и 1240 г  Батый разорил Переяславское и Киевское княжества. Под ударами врага пали Чернигов, Киев. Одновременно с нашествием восточных врагов на Русь обрушились завоеватели с Запада – Левонские и тевтонские рыцари, обосновавшиеся в Прибалтике. Русские князья вынуждены были вступить в борьбу с новыми врагами. Так в 1234г Ярослав, княживший в Новгороде разгромил немецких рыцарей на реке Эмбахе. Три года   спустя        тевтонцы потерпели поражение от Даниила Галицкого на реке Западный Буг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 xml:space="preserve">Затем левонцы и тевтонцы объединились в один орден, к ним прибыла помощь из германии и они стали готовить новый удар для нападения на Русь. </w:t>
      </w:r>
    </w:p>
    <w:p>
      <w:pPr>
        <w:pStyle w:val="Normal"/>
        <w:ind w:right="6115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3:00Z</dcterms:created>
  <dc:creator>User</dc:creator>
  <dc:description/>
  <dc:language>en-US</dc:language>
  <cp:lastModifiedBy>User</cp:lastModifiedBy>
  <dcterms:modified xsi:type="dcterms:W3CDTF">2004-06-06T14:04:00Z</dcterms:modified>
  <cp:revision>3</cp:revision>
  <dc:subject/>
  <dc:title>Вопрос 5</dc:title>
</cp:coreProperties>
</file>