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Вопрос 53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Крупнейшие сражения Великой Отечественной войны и их значение.</w:t>
      </w:r>
    </w:p>
    <w:tbl>
      <w:tblPr>
        <w:tblW w:w="11289" w:type="dxa"/>
        <w:jc w:val="left"/>
        <w:tblInd w:w="-1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5646"/>
      </w:tblGrid>
      <w:tr>
        <w:trPr>
          <w:trHeight w:val="113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Начало ВОВ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начение</w:t>
            </w:r>
          </w:p>
        </w:tc>
      </w:tr>
      <w:tr>
        <w:trPr>
          <w:trHeight w:val="1141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</w:rPr>
              <w:t>Смоленское сражение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/>
            </w:pPr>
            <w:r>
              <w:rPr>
                <w:sz w:val="12"/>
                <w:szCs w:val="12"/>
              </w:rPr>
              <w:t>10 июля двумя ударными танковыми группами враг начал стремительное наступление на смоленском направлении, стремясь расколоть Западный фронт, окружить прикрывавшие Смоленск советские войска и открыть путь на Москву. Смоленское сражение — самое большое и упорное сражение первых месяцев войны. Оно проходило в трудных для Красной Армии условиях. Противник имел двойное превосходство в людях, артиллерии и самолетах, почти четырехкратное в танках.</w:t>
            </w:r>
          </w:p>
          <w:p>
            <w:pPr>
              <w:pStyle w:val="Style16"/>
              <w:ind w:hanging="0"/>
              <w:rPr/>
            </w:pPr>
            <w:r>
              <w:rPr>
                <w:rFonts w:eastAsia="Journal;Times New Roman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10 сентября с переходом к обороне войск Западного, Резервного и Брянского фронтов двухмесячное Смоленское сражение закончилось.</w:t>
            </w:r>
          </w:p>
          <w:p>
            <w:pPr>
              <w:pStyle w:val="Style15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sz w:val="12"/>
                <w:szCs w:val="12"/>
              </w:rPr>
            </w:r>
          </w:p>
        </w:tc>
      </w:tr>
      <w:tr>
        <w:trPr>
          <w:trHeight w:val="802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</w:rPr>
              <w:t>Оборона Одессы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Гитлеровцы стремились как можно быстрее овладеть Одессой, чтобы использовать ее для снабжения своих войск, рвавшихся к Крыму и Кавказу. Именно поэтому для наступления на Одессу фашистское руководство выделило большие. </w:t>
            </w:r>
          </w:p>
          <w:p>
            <w:pPr>
              <w:pStyle w:val="Style16"/>
              <w:ind w:hanging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Более двух месяцев продолжалась легендарная </w:t>
            </w: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оборона Одессы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. В августе в Одессе вводится осадное положение. </w:t>
            </w:r>
          </w:p>
          <w:p>
            <w:pPr>
              <w:pStyle w:val="Style16"/>
              <w:ind w:hanging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 приказу Ставки Верховного Главнокомандования защитники Одессы 16 октября 1941 года организованно оставили город.</w:t>
            </w:r>
          </w:p>
          <w:p>
            <w:pPr>
              <w:pStyle w:val="Style15"/>
              <w:spacing w:lineRule="auto" w:line="240" w:before="0" w:after="0"/>
              <w:ind w:hanging="0"/>
              <w:jc w:val="both"/>
              <w:rPr>
                <w:rFonts w:ascii="Bookman Old Style" w:hAnsi="Bookman Old Style" w:cs="Bookman Old Style"/>
                <w:b w:val="false"/>
                <w:b w:val="false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sz w:val="12"/>
                <w:szCs w:val="12"/>
              </w:rPr>
              <w:t xml:space="preserve">Я думаю, что героическая оборона Одессы, продолжавшаяся до 16 октября, имела большое военно-политическое и стратегическое значение. Крупная группировка войск противника на 73 дня застряла под Одессой, потеряв свыше 160 тысяч солдат и офицеров, до 100 танков, около 200 самолетов. </w:t>
            </w:r>
          </w:p>
        </w:tc>
      </w:tr>
      <w:tr>
        <w:trPr>
          <w:trHeight w:val="1233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Bookman Old Style" w:hAnsi="Bookman Old Style" w:cs="Bookman Old Style"/>
                <w:b w:val="false"/>
                <w:b w:val="fals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 w:val="false"/>
                <w:sz w:val="12"/>
                <w:szCs w:val="12"/>
              </w:rPr>
              <w:t>Оборона Севастополя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  <w:sz w:val="12"/>
                <w:szCs w:val="12"/>
              </w:rPr>
              <w:t>Оборона Севастополя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составляет одну из самых героических страниц Великой Отечественной войны. С 30 октября 1941 года защитники Севастополя — отражали одну за другой яростные атаки фашистских войск. Враг не раз пытался штурмом овладеть городом, подвергал его жестоким бомбардировкам, но Севастополь стоял непоколебимо. 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По моему мнению оборона Севастополя тоже имела очень важное значение, так как защитники Севастополя надолго сковали 11-ю армию врага, лишив гитлеровцев возможности использовать ее для наступления на южном крыле советско-германского фронта</w:t>
            </w:r>
          </w:p>
        </w:tc>
      </w:tr>
      <w:tr>
        <w:trPr>
          <w:trHeight w:val="133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Сражение под Киевом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Столицу Советской Украины немецко-фашистская авиация подвергла бомбардировке в самом начале войны. По плану “Барбаросса” на Киев направляла главный удар группа армий “Юг”. </w:t>
            </w:r>
          </w:p>
          <w:p>
            <w:pPr>
              <w:pStyle w:val="Style16"/>
              <w:ind w:hanging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Начав в конце июля штурм города, гитлеровцы, понеся большие потери, вынуждены были 10 августа принять решение о его прекращении. </w:t>
            </w:r>
          </w:p>
          <w:p>
            <w:pPr>
              <w:pStyle w:val="Style16"/>
              <w:ind w:hanging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Вынужденный поворот немецких армий на юг, в результате которого гитлеровцам удалось окружить четыре армии Юго-Западного фронта, многие историки трактуют как “роковую ошибку” Гитлера, приведшую к поражению под Москвой и срыву всего плана войны против СССР. </w:t>
            </w:r>
          </w:p>
          <w:p>
            <w:pPr>
              <w:pStyle w:val="Style16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2"/>
              </w:rPr>
            </w:r>
          </w:p>
        </w:tc>
      </w:tr>
      <w:tr>
        <w:trPr>
          <w:trHeight w:val="852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Bookman Old Style" w:hAnsi="Bookman Old Style" w:cs="Bookman Old Style"/>
                <w:b w:val="false"/>
                <w:b w:val="fals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 w:val="false"/>
                <w:sz w:val="12"/>
                <w:szCs w:val="12"/>
              </w:rPr>
              <w:t xml:space="preserve">Оборона Ленинграда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ритические дни для обороны города наступили в конце августа — начале сентября. Перегруппировав и значительно пополнив свои силы, фашистская армия возобновила наступление. Врагу удалось прорвать оборону советских войск. 8 сентября 1941 года, захватив Шлиссельбург, враг окружил Ленинград с суши. </w:t>
            </w:r>
            <w:r>
              <w:rPr>
                <w:b/>
                <w:i/>
                <w:sz w:val="12"/>
                <w:szCs w:val="12"/>
              </w:rPr>
              <w:t>Началась 900-дневная блокада города</w:t>
            </w:r>
            <w:r>
              <w:rPr>
                <w:sz w:val="12"/>
                <w:szCs w:val="12"/>
              </w:rPr>
              <w:t>. 10 сентября 1941 года командующим Ленинградским фронтом был назначен Г.К. Жуков.</w:t>
            </w:r>
          </w:p>
        </w:tc>
      </w:tr>
      <w:tr>
        <w:trPr>
          <w:trHeight w:val="1597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rFonts w:ascii="Bookman Old Style" w:hAnsi="Bookman Old Style" w:cs="Bookman Old Style"/>
                <w:b w:val="false"/>
                <w:b w:val="fals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 w:val="false"/>
                <w:sz w:val="12"/>
                <w:szCs w:val="12"/>
              </w:rPr>
              <w:t>Битва за Москву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Используя некоторое затишье, наступившее на Центральном фронте после Смоленского сражения, гитлеровский генеральный штаб разработал план решающего наступления на Москву, который получил кодовое название “Тайфун”. </w:t>
            </w:r>
          </w:p>
          <w:p>
            <w:pPr>
              <w:pStyle w:val="Style16"/>
              <w:ind w:hanging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Наступление фашистской армии началось 30 сентября. Мощными танковыми ударами ей удалось прорвать оборону, окружить часть советских войск в районе Брянска. 2 октября последовал удар западнее Вязьмы. Положение стало чрезвычайно опасным. Казалось, что пути к Москве открыты. Но советские войска, сражавшиеся в окружении под Вязьмой и Брянском, своим сопротивлением сковали крупные силы врага, задержали его продвижение. Наступление фашистских войск на Москву возобновилось 15-18 ноября. Были захвачены Клин, Солнечногорск, Крюков, Яхрома, Истра. Особо упорный характер носили бои в полосе 16-й армии под Волоколамском. </w:t>
            </w:r>
          </w:p>
        </w:tc>
      </w:tr>
      <w:tr>
        <w:trPr>
          <w:trHeight w:val="1781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rFonts w:ascii="Bookman Old Style" w:hAnsi="Bookman Old Style" w:cs="Bookman Old Style"/>
                <w:b w:val="false"/>
                <w:b w:val="fals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 w:val="false"/>
                <w:sz w:val="12"/>
                <w:szCs w:val="12"/>
              </w:rPr>
              <w:t>Оборона Сталинграда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наступлении летом 1942 года германское командование особое значение придавало взятию Сталинграда. Выход к Волге давал противнику возможность перерезать эту важную транспортную артерию, по которой в центральные районы доставлялись с юга хлеб и нефть, предрешить успех в битве за Кавказ.</w:t>
            </w:r>
          </w:p>
          <w:p>
            <w:pPr>
              <w:pStyle w:val="Style16"/>
              <w:ind w:hanging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становка под Сталинградом складывалась для советских войск крайне неблагоприятно. Наступавшая 6-я немецкая армия обладала подавляющим преимуществом в живой силе и вооружении. С 17 июля развернулись бои на подступах к Сталинграду. 23 августа противнику удалось прорваться к Волге севернее города. Положение стало критическим. Фашисты подвергали Сталинград непрерывным бомбардировкам</w:t>
            </w:r>
          </w:p>
          <w:p>
            <w:pPr>
              <w:pStyle w:val="Style16"/>
              <w:ind w:hanging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начале ноября на Волге появился лед, связь с правым берегом нарушилась, у защитников города иссякали боеприпасы, продовольствие, медикаменты. В этих условиях противник предпринял новый штурм, но защитники Сталинграда выстояли.</w:t>
            </w:r>
          </w:p>
        </w:tc>
      </w:tr>
    </w:tbl>
    <w:p>
      <w:pPr>
        <w:pStyle w:val="Style16"/>
        <w:ind w:left="-1260" w:right="-365" w:hanging="0"/>
        <w:rPr>
          <w:b/>
          <w:b/>
          <w:i/>
          <w:i/>
          <w:sz w:val="12"/>
          <w:szCs w:val="12"/>
          <w:u w:val="single" w:color="FF0000"/>
        </w:rPr>
      </w:pPr>
      <w:r>
        <w:rPr>
          <w:rFonts w:eastAsia="Journal;Times New Roman"/>
          <w:b/>
          <w:i/>
          <w:sz w:val="12"/>
          <w:szCs w:val="12"/>
          <w:u w:val="single" w:color="FF0000"/>
        </w:rPr>
        <w:t xml:space="preserve"> </w:t>
      </w:r>
      <w:r>
        <w:rPr>
          <w:b/>
          <w:i/>
          <w:sz w:val="12"/>
          <w:szCs w:val="12"/>
          <w:u w:val="single" w:color="FF0000"/>
        </w:rPr>
        <w:t xml:space="preserve">В целом первый период войны был самым тяжелым для советского народа и его вооруженных сил. Войска фашистской Германии захватили часть советской территории, на которой до войны проживало около 42% населения. Однако фашистская Германия не добилась поставленных целей в войне с СССР. Ее политические и военные планы потерпели крах. </w:t>
      </w:r>
      <w:r>
        <w:rPr>
          <w:rFonts w:cs="Times New Roman" w:ascii="Times New Roman" w:hAnsi="Times New Roman"/>
          <w:b/>
          <w:i/>
          <w:sz w:val="12"/>
          <w:szCs w:val="12"/>
          <w:u w:val="single" w:color="FF0000"/>
        </w:rPr>
        <w:t>В результате огромной работы партии и правительства, героических усилий трудящихся СССР к концу 1942 года было создано слаженное и быстро растущее военное хозяйство. Боевые и трудовые подвиги советского народа обусловили коренной перелом в ходе борьбы с фашистской Германией в свою пользу.</w:t>
      </w:r>
      <w:r>
        <w:rPr>
          <w:b/>
          <w:i/>
          <w:sz w:val="12"/>
          <w:szCs w:val="12"/>
          <w:u w:val="single" w:color="FF0000"/>
        </w:rPr>
        <w:t xml:space="preserve"> </w:t>
      </w:r>
    </w:p>
    <w:tbl>
      <w:tblPr>
        <w:tblW w:w="11297" w:type="dxa"/>
        <w:jc w:val="left"/>
        <w:tblInd w:w="-1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8"/>
        <w:gridCol w:w="5649"/>
      </w:tblGrid>
      <w:tr>
        <w:trPr>
          <w:trHeight w:val="1144" w:hRule="atLeast"/>
        </w:trPr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hanging="0"/>
              <w:jc w:val="left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2"/>
                <w:szCs w:val="12"/>
              </w:rPr>
              <w:t>Контр – наступление           Советских войск   под Сталинградом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2"/>
                <w:szCs w:val="12"/>
              </w:rPr>
              <w:t xml:space="preserve">Историческое контрнаступление советских войск началось 19 ноября 1942 года после мощной артиллерийской подготовки ударами армейских соединений Юго-Западного и Донского фронтов. 20 ноября начали наступление и войска Сталинградского фронта. 10 января 1943 года советские войска перешли в наступление, а 2 февраля генерал-фельдмаршал Паулюс, осуществлявший общее руководство группировкой, подписал акт о капитуляции. </w:t>
            </w:r>
          </w:p>
          <w:p>
            <w:pPr>
              <w:pStyle w:val="Style15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2"/>
                <w:szCs w:val="12"/>
              </w:rPr>
              <w:t>Сокрушительное поражение под Сталинградом</w:t>
            </w:r>
            <w:r>
              <w:rPr>
                <w:rFonts w:cs="Times New Roman" w:ascii="Times New Roman" w:hAnsi="Times New Roman"/>
                <w:b w:val="false"/>
                <w:sz w:val="12"/>
                <w:szCs w:val="12"/>
              </w:rPr>
              <w:t>, где противник потерял около 25% своей армии на востоке, до основания потрясло гитлеровскую империю, резко подорвало моральный дух ее армии и населения. В Германии был объявлен трехдневный траур.</w:t>
            </w:r>
          </w:p>
        </w:tc>
      </w:tr>
      <w:tr>
        <w:trPr>
          <w:trHeight w:val="1615" w:hRule="atLeast"/>
        </w:trPr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Сражение на Курской дуге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Фашистское наступление началось 5 июля 1943 года. Советское командование, которому был известен этот срок, еще до начала наступления провело мощную артиллерийскую подготовку, в результате которой враг понес потери уже на исходных позициях. </w:t>
            </w:r>
          </w:p>
          <w:p>
            <w:pPr>
              <w:pStyle w:val="Style16"/>
              <w:ind w:hanging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Позорный провал “генерального наступления” гитлеровцев на Курской дуге, вторично после Сталинграда, потряс до основания всю германскую военную машину, заметно приблизив ее полный развал под ударами советских войск. </w:t>
            </w:r>
          </w:p>
          <w:p>
            <w:pPr>
              <w:pStyle w:val="Style15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sz w:val="12"/>
                <w:szCs w:val="12"/>
              </w:rPr>
              <w:t>Последняя попытка Германии провести крупное стратегическое наступление закончилась полной неудачей. Здесь были уничтожены лучшие механизированные соединения гитлеровской армии. Фашисты понесли значительные потери, восстановить которые им не удалось. Победа в битве под Курском и последовавший за ней выход советских войск на Днепр завершили коренной перелом в ходе Великой Отечественной войны и всей второй мировой войны.</w:t>
            </w:r>
          </w:p>
        </w:tc>
      </w:tr>
    </w:tbl>
    <w:p>
      <w:pPr>
        <w:pStyle w:val="Style16"/>
        <w:ind w:hanging="0"/>
        <w:rPr>
          <w:rFonts w:ascii="Times New Roman" w:hAnsi="Times New Roman" w:cs="Times New Roman"/>
          <w:i/>
          <w:i/>
          <w:sz w:val="12"/>
          <w:szCs w:val="12"/>
        </w:rPr>
      </w:pPr>
      <w:r>
        <w:rPr>
          <w:rFonts w:cs="Times New Roman" w:ascii="Times New Roman" w:hAnsi="Times New Roman"/>
          <w:i/>
          <w:sz w:val="12"/>
          <w:szCs w:val="12"/>
        </w:rPr>
      </w:r>
    </w:p>
    <w:p>
      <w:pPr>
        <w:pStyle w:val="Style16"/>
        <w:ind w:left="-1260" w:right="-365" w:hanging="0"/>
        <w:rPr>
          <w:rFonts w:ascii="Times New Roman" w:hAnsi="Times New Roman" w:cs="Times New Roman"/>
          <w:i/>
          <w:i/>
          <w:sz w:val="12"/>
          <w:szCs w:val="12"/>
        </w:rPr>
      </w:pPr>
      <w:r>
        <w:rPr>
          <w:rFonts w:cs="Times New Roman" w:ascii="Times New Roman" w:hAnsi="Times New Roman"/>
          <w:i/>
          <w:sz w:val="12"/>
          <w:szCs w:val="12"/>
        </w:rPr>
      </w:r>
    </w:p>
    <w:p>
      <w:pPr>
        <w:pStyle w:val="Style16"/>
        <w:ind w:left="-1260" w:right="-365" w:hanging="0"/>
        <w:rPr>
          <w:rFonts w:ascii="Times New Roman" w:hAnsi="Times New Roman" w:cs="Times New Roman"/>
          <w:i/>
          <w:i/>
          <w:sz w:val="12"/>
          <w:szCs w:val="12"/>
        </w:rPr>
      </w:pPr>
      <w:r>
        <w:rPr>
          <w:rFonts w:cs="Times New Roman" w:ascii="Times New Roman" w:hAnsi="Times New Roman"/>
          <w:i/>
          <w:sz w:val="12"/>
          <w:szCs w:val="12"/>
        </w:rPr>
        <w:t xml:space="preserve">В результате крупных побед, одержанных Советскими Вооруженными Силами в 1943 году характер военных действий изменился коренным образом.С начала 1944 года гитлеровцы уже не помышляли о наступлении. Фашистское руководство стремилось, “упорно обороняя каждую пядь земли на Востоке”, стабилизировать Восточный фронт и остановить наступление советских войск, вот в чем теперь видели главную задачу те, кто считал себя “непревзойденными” мастерами наступления. Крах наступательной стратегии фашистского блока имел далеко идущие последствия. </w:t>
      </w:r>
    </w:p>
    <w:tbl>
      <w:tblPr>
        <w:tblW w:w="11297" w:type="dxa"/>
        <w:jc w:val="left"/>
        <w:tblInd w:w="-1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8"/>
        <w:gridCol w:w="5649"/>
      </w:tblGrid>
      <w:tr>
        <w:trPr>
          <w:trHeight w:val="1091" w:hRule="atLeast"/>
        </w:trPr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left"/>
              <w:rPr>
                <w:rFonts w:ascii="Bookman Old Style" w:hAnsi="Bookman Old Style" w:cs="Bookman Old Style"/>
                <w:b w:val="false"/>
                <w:b w:val="fals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 w:val="false"/>
                <w:sz w:val="12"/>
                <w:szCs w:val="12"/>
              </w:rPr>
              <w:t>Освобождение правобережной Украины и Крыма</w:t>
            </w:r>
          </w:p>
          <w:p>
            <w:pPr>
              <w:pStyle w:val="Style15"/>
              <w:spacing w:lineRule="auto" w:line="240" w:before="0" w:after="0"/>
              <w:ind w:hanging="0"/>
              <w:jc w:val="left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2"/>
                <w:szCs w:val="12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вершающий этап освобождения Правобережной Украины осуществлялся в марте — апреле 1944 года. Наступление советских войск разворачивалось в условиях весенней распутицы, когда дороги стали почти непроходимыми. Освободив Правобережную Украину, Красная Армия приступила к ликвидации вражеской группировки </w:t>
            </w:r>
            <w:r>
              <w:rPr>
                <w:b/>
                <w:i/>
                <w:sz w:val="12"/>
                <w:szCs w:val="12"/>
              </w:rPr>
              <w:t>в Крыму</w:t>
            </w:r>
            <w:r>
              <w:rPr>
                <w:sz w:val="12"/>
                <w:szCs w:val="12"/>
              </w:rPr>
              <w:t>. В ходе подготовки наступления был использован опыт прорыва в Крым войск Южного фронта в 1920 году. Решительный удар был нанесен советскими войсками 8 апреля. Прорвав оборону, наступающие войска 11 апреля овладели Керчью, а 13 апреля вошли в Симферополь. 9 мая был освобожден Севастополь. Полное освобождение Крыма завершилось 12 мая.</w:t>
            </w:r>
          </w:p>
        </w:tc>
      </w:tr>
      <w:tr>
        <w:trPr>
          <w:trHeight w:val="1123" w:hRule="atLeast"/>
        </w:trPr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Освобождение стран Юго-восточной и Центральной Европы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 сентября 1944 года освобождена Болгария. В октябре была освобождена часть Венгрии, но сил для овладения ее столицей оказалось недостаточно. В результате кровопролитных боев лишь к концу декабря было завершено окружение будапештской группировки. Будапешт был освобожден от фашистов только 13 февраля 1945 года.</w:t>
            </w:r>
          </w:p>
          <w:p>
            <w:pPr>
              <w:pStyle w:val="Style16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ешающие бои за освобождение Польши развернулись в результате Висло-Одерской операции (12 января — 3 февраля 1945 года)..</w:t>
            </w:r>
          </w:p>
          <w:p>
            <w:pPr>
              <w:pStyle w:val="Style15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В ходе освобождения народов Европы от гитлеровской оккупации погибли более миллиона советских солдат и офицеров. </w:t>
            </w:r>
          </w:p>
        </w:tc>
      </w:tr>
      <w:tr>
        <w:trPr>
          <w:trHeight w:val="1870" w:hRule="atLeast"/>
        </w:trPr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rFonts w:ascii="Bookman Old Style" w:hAnsi="Bookman Old Style" w:cs="Bookman Old Style"/>
                <w:b w:val="false"/>
                <w:b w:val="false"/>
                <w:sz w:val="12"/>
                <w:szCs w:val="1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sz w:val="12"/>
                <w:szCs w:val="12"/>
              </w:rPr>
              <w:t xml:space="preserve">     </w:t>
            </w:r>
            <w:r>
              <w:rPr>
                <w:rFonts w:cs="Bookman Old Style" w:ascii="Bookman Old Style" w:hAnsi="Bookman Old Style"/>
                <w:b w:val="false"/>
                <w:sz w:val="12"/>
                <w:szCs w:val="12"/>
              </w:rPr>
              <w:t xml:space="preserve">Разгром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фашистской Германии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Наступление началось в 5 часов утра 16 апреля 1945 года. </w:t>
            </w:r>
          </w:p>
          <w:p>
            <w:pPr>
              <w:pStyle w:val="Style16"/>
              <w:ind w:hanging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9 апреля советские воины подошли к рейхстагу. Два дня продолжался его штурм. В ночь на 1 мая на самой высокой точке поверженного рейхстага взвилось Знамя Победы, водруженное русскими разведчиками. На следующий день гарнизон капитулировал.</w:t>
            </w:r>
          </w:p>
          <w:p>
            <w:pPr>
              <w:pStyle w:val="Style16"/>
              <w:ind w:hanging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8 мая в пригороде Берлина, Карлсхорсте, немецкий фельдмаршал, бывший начальник штаба Верховного командования вермахта. В. Кейтель, главнокомандующий военно-морскими силами адмирал флота Х. Фридебург и генерал-полковник авиации Г. Штумпф подписали </w:t>
            </w: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акт о безоговорочной капитуляции фашистской Германии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. С советской стороны его подписал маршал Советского Союза Г.К. Жуков. Война в Европе закончилась. </w:t>
            </w:r>
          </w:p>
          <w:p>
            <w:pPr>
              <w:pStyle w:val="Style16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В ознаменование победоносного завершения Великой Отечественной войны советского народа против фашистских захватчиков и одержанных исторических побед Красной Армии, увенчавшихся полным разгромом гитлеровской Германии, Президиум Верховного Совета СССР принял Указ об объявлении 9 мая днем всенародного торжества — </w:t>
            </w: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Праздником Побед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заголовок центр"/>
    <w:basedOn w:val="Normal"/>
    <w:qFormat/>
    <w:pPr>
      <w:suppressLineNumbers/>
      <w:overflowPunct w:val="false"/>
      <w:autoSpaceDE w:val="false"/>
      <w:spacing w:lineRule="auto" w:line="360" w:before="40" w:after="80"/>
      <w:ind w:firstLine="567"/>
      <w:jc w:val="center"/>
      <w:textAlignment w:val="baseline"/>
    </w:pPr>
    <w:rPr>
      <w:rFonts w:ascii="Journal;Times New Roman" w:hAnsi="Journal;Times New Roman" w:cs="Journal;Times New Roman"/>
      <w:b/>
      <w:sz w:val="32"/>
      <w:szCs w:val="20"/>
    </w:rPr>
  </w:style>
  <w:style w:type="paragraph" w:styleId="Style16">
    <w:name w:val="Текст статьи"/>
    <w:basedOn w:val="Normal"/>
    <w:qFormat/>
    <w:pPr>
      <w:suppressLineNumbers/>
      <w:overflowPunct w:val="false"/>
      <w:autoSpaceDE w:val="false"/>
      <w:ind w:firstLine="431"/>
      <w:jc w:val="both"/>
      <w:textAlignment w:val="baseline"/>
    </w:pPr>
    <w:rPr>
      <w:rFonts w:ascii="Journal;Times New Roman" w:hAnsi="Journal;Times New Roman" w:cs="Journal;Times New Roman"/>
      <w:szCs w:val="20"/>
    </w:rPr>
  </w:style>
  <w:style w:type="paragraph" w:styleId="Style17">
    <w:name w:val="Правительство"/>
    <w:basedOn w:val="Normal"/>
    <w:qFormat/>
    <w:pPr>
      <w:overflowPunct w:val="false"/>
      <w:autoSpaceDE w:val="false"/>
      <w:spacing w:lineRule="auto" w:line="360"/>
      <w:ind w:firstLine="284"/>
      <w:jc w:val="center"/>
      <w:textAlignment w:val="baseline"/>
    </w:pPr>
    <w:rPr>
      <w:rFonts w:ascii="Journal;Times New Roman" w:hAnsi="Journal;Times New Roman" w:cs="Journal;Times New Roman"/>
      <w:b/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17:31:00Z</dcterms:created>
  <dc:creator>User</dc:creator>
  <dc:description/>
  <dc:language>en-US</dc:language>
  <cp:lastModifiedBy>User</cp:lastModifiedBy>
  <dcterms:modified xsi:type="dcterms:W3CDTF">2004-06-05T11:29:00Z</dcterms:modified>
  <cp:revision>4</cp:revision>
  <dc:subject/>
  <dc:title>Вопрос 53</dc:title>
</cp:coreProperties>
</file>