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859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Вопрос 48.</w:t>
      </w:r>
    </w:p>
    <w:p>
      <w:pPr>
        <w:pStyle w:val="Normal"/>
        <w:ind w:left="-1080" w:right="5859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Политическая система СССР 1930-е годы: тоталитаризм, репрессии, культ личности.</w:t>
      </w:r>
    </w:p>
    <w:p>
      <w:pPr>
        <w:pStyle w:val="Normal"/>
        <w:ind w:left="-1080" w:right="5859" w:hanging="0"/>
        <w:jc w:val="both"/>
        <w:rPr/>
      </w:pPr>
      <w:r>
        <w:rPr>
          <w:sz w:val="12"/>
          <w:szCs w:val="12"/>
        </w:rPr>
        <w:t xml:space="preserve">Тоталитаризм – государство, под контролем которого находятся все сферы и стороны жизни общества (Сталин контролировал даже духовную и личную жизнь). Признаки: 1. одна идеология (коммунистическая), 2.однопартийная система во главе с вождем, 3.экономику контролирует государство, 4.под контролем партии, армия,5.абсолютная монополия на информацию,6.система всеохватывающего полицейского контроля,7.создан образ врага – враг мешает достижению цели  - надо убрать врага(мифический). Культ личности сформировался в 20-30-е годы в ходе его преобразований – возвеличивание и восхваливание одного человека. Сталин – самый великий вождь всех времен и народов. Культ личности закономерен (он был и во времена царей, и при Сталине). 1935 год – И. Мондельштамп написал стихотворение, в котором критиковал политику Сталина. Оно было опубликовано в газете «Правда», после чего он был арестован и отправлен в Крым, т.е. стал жертвой репрессий. 1 декабря 1934 года – начало репрессий – в Ленинграде был убит Киров – первый секретарь ЦК и Ленинградского совета. Существовала группировка, которая покушается на видных людей, но это оказалось не так. Никакого центра не было, а существовал убийца-одиночка. Июнь 1937 года – на скамье подсудимых оказалось 8 военачальников красной армии (Тухачевский). Приговорены к расстрелу через день после ареста – начался разлом красной армии-  к лету 1941 года красная армия перестала существовать (убито 40 тыс. командиров, оставлены лишь Ворошилов и Буденный. Существовало мнение, что если бы  репрессий не было, не было бы и Второй Мировой войны. Март 1938 год – арестован Бухарин. Общество 30-х можно разделить на 3 группы: 1. люди, слепо верящие вождю (большая часть населения), 2.сомневающиеся, но не сопротивляющиеся воли Сталина,3.сопротивляющиеся воли Сталина.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5:44:00Z</dcterms:created>
  <dc:creator>User</dc:creator>
  <dc:description/>
  <dc:language>en-US</dc:language>
  <cp:lastModifiedBy>User</cp:lastModifiedBy>
  <dcterms:modified xsi:type="dcterms:W3CDTF">2004-06-03T16:58:00Z</dcterms:modified>
  <cp:revision>4</cp:revision>
  <dc:subject/>
  <dc:title>Вопрос 48</dc:title>
</cp:coreProperties>
</file>