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Билет 16.</w:t>
      </w:r>
    </w:p>
    <w:p>
      <w:pPr>
        <w:pStyle w:val="Normal"/>
        <w:rPr>
          <w:u w:val="single"/>
        </w:rPr>
      </w:pPr>
      <w:r>
        <w:rPr>
          <w:u w:val="single"/>
        </w:rPr>
        <w:t>Культурный переворот петровской эпохи.</w:t>
      </w:r>
    </w:p>
    <w:p>
      <w:pPr>
        <w:pStyle w:val="Normal"/>
        <w:rPr/>
      </w:pPr>
      <w:r>
        <w:rPr/>
        <w:t xml:space="preserve">В культуре Петр </w:t>
      </w:r>
      <w:r>
        <w:rPr>
          <w:lang w:val="en-US"/>
        </w:rPr>
        <w:t>I</w:t>
      </w:r>
      <w:r>
        <w:rPr/>
        <w:t xml:space="preserve"> стремился европеизировать Россию, приобщить к просвещению. Для преобразований нужны были квалифицированные кадры. Для этого в 1714 г. были открыты начальные (цифирные) школы, училища, выпускались учебники. Россия не имела собственных специальных учебных заведений. Петр </w:t>
      </w:r>
      <w:r>
        <w:rPr>
          <w:lang w:val="en-US"/>
        </w:rPr>
        <w:t>I</w:t>
      </w:r>
      <w:r>
        <w:rPr/>
        <w:t xml:space="preserve"> вынужден был для получения образования отправлять дворянскую молодежь за границу. Необходимо было создать систему светского образования. Начало было положено в 1701 г. открытием артиллерийской школы. В 1712 г. открыта Навигационная школа, в 1707 г. – медицинское училище. В 1725 г. по инициативе Петра </w:t>
      </w:r>
      <w:r>
        <w:rPr>
          <w:lang w:val="en-US"/>
        </w:rPr>
        <w:t>I</w:t>
      </w:r>
      <w:r>
        <w:rPr/>
        <w:t xml:space="preserve"> были созданы Петербургская Академия наук и университет для подготовки научных кадров. Также был введен упрощенный гражданский алфавит, арабские цифры. В Росси создается сеть типографий для печатания отечественных научных и технических книг. За первую четверть века удалось издать более 600 новых работ. Было положено начало изданию периодической литературы. В 1703 г. в Москве начали печатать «Ведомости о военных и иных делах», где сообщались новости внутренней и зарубежной жизни. Появляется учебная литература: «Букварь» Ф. Поликарпова, «Арифметика» Л. Магницкого). Для пропаганды научных знаний в 1719 г. в Петербурге был открыт первый естественноисторический музей – Кунсткамера. Были организованы многочисленные географические экспедиции, в результате которых исследованы и описаны Камчатка, Сибирь, Дальний Восток. Освободившаяся от церкви литература петровского времени сохраняет старые формы, но наполняется новым содержанием («история о российском купце Иоанне и о прекрасной девице Элеоноре», «История об Александре, российском дворянине»). Архитектурное русское искусство обрело светский характер, появились новые формы, новый стиль. Принципы нового зодчества были воплощены при строительстве Петербурга. Городские здания несут сплав русских художественных традиций и элементов архитектуры западных стран, называется этот стиль русским или петровским барокко. Важнейшие архитектурные памятники, сооруженные в это время: Летний дворец Петра </w:t>
      </w:r>
      <w:r>
        <w:rPr>
          <w:lang w:val="en-US"/>
        </w:rPr>
        <w:t>I</w:t>
      </w:r>
      <w:r>
        <w:rPr/>
        <w:t xml:space="preserve">, Петропавловский собор, здание Двенадцати коллегий, Меншиков дворец на Васильевском острове. С именами архитекторов Д. Трезини, М. Земцова, Дж. - М. Фонтана, Г. Шеделя связано формирование стиля барокко в русской архитектуре. Строительство Петербурга осуществлялось по заранее разработанному плану. В Москве строятся монументальное промышленное здание Арсенала в Кремле и здание Суконного двора. Здесь работает выдающийся русский архитектор И. П. Зарудный. Живопись петровского периода представлена работами Андрея Матвеева Ивана Никитина. На их картинах – светские сюжеты и портреты современников, написанные маслом. В этот период появляется театр, вводятся европейские обычаи, одежда, курение табака, бритье бороды. Для знати устраивались вечера встреч – ассамблеи. Преобразования Петра </w:t>
      </w:r>
      <w:r>
        <w:rPr>
          <w:lang w:val="en-US"/>
        </w:rPr>
        <w:t>I</w:t>
      </w:r>
      <w:r>
        <w:rPr/>
        <w:t xml:space="preserve"> в культуре отчасти нарушали связи с прошлым, многое национальное отрицалось. Развитие культуры затронуло лишь верхние слои дворянства. Большинство помещиков были малограмотными людьми, как и основная масса насел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24:00Z</dcterms:created>
  <dc:creator>User</dc:creator>
  <dc:description/>
  <dc:language>en-US</dc:language>
  <cp:lastModifiedBy>User</cp:lastModifiedBy>
  <dcterms:modified xsi:type="dcterms:W3CDTF">2004-06-09T15:27:00Z</dcterms:modified>
  <cp:revision>1</cp:revision>
  <dc:subject/>
  <dc:title>Билет 16</dc:title>
</cp:coreProperties>
</file>