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Билет 24.</w:t>
      </w:r>
    </w:p>
    <w:p>
      <w:pPr>
        <w:pStyle w:val="Normal"/>
        <w:rPr>
          <w:u w:val="single"/>
        </w:rPr>
      </w:pPr>
      <w:r>
        <w:rPr>
          <w:u w:val="single"/>
        </w:rPr>
        <w:t>Золотой век русской культуры.</w:t>
      </w:r>
    </w:p>
    <w:p>
      <w:pPr>
        <w:pStyle w:val="Normal"/>
        <w:rPr>
          <w:rFonts w:eastAsia="Batang;바탕"/>
          <w:u w:val="single"/>
        </w:rPr>
      </w:pPr>
      <w:r>
        <w:rPr/>
        <w:t xml:space="preserve">Предреформенная Россия вступила в завершающий период кризиса феодализма, усилилась борьба нового, прогрессивного направления культуры с реакционным, консервативным. Большое влияние на русскую культуру оказала победа в войне 1812 г. восстание декабристов, формирование буржуазного либерализма, революционно-демократическое движение заметно сказались на жизни общества. Таковы особенности периода начала «золотого века» русской культуре. </w:t>
      </w:r>
      <w:r>
        <w:rPr>
          <w:b/>
          <w:u w:val="single"/>
        </w:rPr>
        <w:t>Образование</w:t>
      </w:r>
      <w:r>
        <w:rPr>
          <w:b/>
        </w:rPr>
        <w:t>.</w:t>
      </w:r>
      <w:r>
        <w:rPr/>
        <w:t xml:space="preserve"> Значительно увеличилось число учебных заведений, были открыты гимназии, новые военные училища, университеты, технические институты, появились сельские школы. Стало развиваться просветительство, книгоиздательство. Огромный вклад в научную педагогику внес К. Д. Ушинский. </w:t>
      </w:r>
      <w:r>
        <w:rPr>
          <w:b/>
          <w:u w:val="single"/>
        </w:rPr>
        <w:t>Наука</w:t>
      </w:r>
      <w:r>
        <w:rPr/>
        <w:t xml:space="preserve"> достигла больших успехов. В 1826 г. Н. И. Лобачевский обосновал теорию пространственной, неевклидовой геометрии, которую церковь объявила ересью. В 1839 г. под Петербургом была открыта Пулковская обсерватория, директором которой был В. Я. Струве. Б. С. Якоби разработал основы гальванопластики, изобрел электродвигатель (1834). Н. Н. Зинин и А. М. Бутлеров развили основы органической химии. Н. И. Пирогов основал военно-полевую хирургию. Вместе с ним А. М. Филомафитский разработал метод внутреннего наркоза, теорию переливания крови. Н. М. Карамзин создал 12 томов «Истории государства Российского», описав события до 1611 г. В 1834 г. был построен первый паровоз в России отцом и сыном Черепановыми. </w:t>
      </w:r>
      <w:r>
        <w:rPr>
          <w:b/>
          <w:u w:val="single"/>
        </w:rPr>
        <w:t>В географических открытиях</w:t>
      </w:r>
      <w:r>
        <w:rPr/>
        <w:t xml:space="preserve"> прославились И. Ф. Крузенштерн и Ю. Ф. Лисянский, совершившие кругосветное путешествие. В январе 1820 г. Ф. Ф. Беллинсгаузен и М. П. Лазарев открыли Антарктиду. </w:t>
      </w:r>
      <w:r>
        <w:rPr>
          <w:b/>
          <w:u w:val="single"/>
        </w:rPr>
        <w:t>В литературе</w:t>
      </w:r>
      <w:r>
        <w:rPr/>
        <w:t xml:space="preserve"> основным направлением был романтизм, возник интерес к героическому прошлому, к показу сильной личности, что характерно для творчества В. А. Жуковского, К. Н. Батюшкова. Прославился баснописец  И. А. Крылов. От романтизма наметился переход к реализму, связанному с творчеством А. С, Пушкина, М. Ю. Лермонтова, А. С. Грибоедова, Н. В. Гоголя. Большую роль в создании литературной критики сыграл В. Г. Белинский. Начинает развиваться творчество И. А. Гончарова, Ф. М. Достоевского, А. И. Герцена, И. С. Тургенева, А. Н. островского. В этот период прогрессивные литературные силы объединились вокруг журнала «Современник». </w:t>
      </w:r>
      <w:r>
        <w:rPr>
          <w:b/>
          <w:u w:val="single"/>
        </w:rPr>
        <w:t>В музыке</w:t>
      </w:r>
      <w:r>
        <w:rPr/>
        <w:t xml:space="preserve"> широкое распространение получили романсы (А. Е. Варламова, А. Л. Гурилев, А. А. Алябьев, А. Н.Верстовский). Основоположником русской классической музыки стал М. И. глинка, создавший много романсов, оперы «Жизнь за царя» (1836). Его последователь А. С. Даргомыжский – создатель песен, романсов, опер «Русалка», «Каменный гость». </w:t>
      </w:r>
      <w:r>
        <w:rPr>
          <w:b/>
          <w:u w:val="single"/>
        </w:rPr>
        <w:t>В живописи</w:t>
      </w:r>
      <w:r>
        <w:rPr/>
        <w:t xml:space="preserve"> классицизм получил название академизма. Жизнь крестьян показал А. Г. Венецианов, создавший школу бытового жанра («Спящий пастушок», «Захарка»). Всемирно известными стали К. П., Брюллов («Последний день Помпеи», «Всадница»), А. А. Иванов («Явление Христа народу»). Прославились портретисты О. А. Кипренский («Пушкин», «Давыдов»), В. А. Тропинин («Портрет сына», «Кружевница», «Автопортрет»). П. А. Федотов в духе реализма развил бытовой жанр (« Разборчивая невеста», «Свежий кавалер», « Сватовство майора», «Вдовушка»). </w:t>
      </w:r>
      <w:r>
        <w:rPr>
          <w:b/>
          <w:u w:val="single"/>
        </w:rPr>
        <w:t>В скульптуре</w:t>
      </w:r>
      <w:r>
        <w:rPr/>
        <w:t xml:space="preserve"> следует отметить работы И. П. Мартоса (памятник Минину и Пожарскому, 1818г.), Б. И. Орловского (памятники М. И. Кутузову и М. Б. Барклаю-де-Толли), П. К. Клодта (конная статуя Николая </w:t>
      </w:r>
      <w:r>
        <w:rPr>
          <w:lang w:val="en-US"/>
        </w:rPr>
        <w:t>I</w:t>
      </w:r>
      <w:r>
        <w:rPr/>
        <w:t xml:space="preserve"> в Петербурге, квадрига коней на фронтоне Большого театра в Москве). </w:t>
      </w:r>
      <w:r>
        <w:rPr>
          <w:b/>
          <w:u w:val="single"/>
        </w:rPr>
        <w:t>В архитектуре</w:t>
      </w:r>
      <w:r>
        <w:rPr/>
        <w:t xml:space="preserve"> появляется новый стиль классицизма – ампир. Для него характерны монументальность форм, богатство украшений. В это время создавали свои творения А. Д. Захаров (Адмиралтейство), А. Н. Воронихин (Казанский собор), К. И. Росси (Михайловский дворец, здания Сената, Синода, Генерального штаба). В Москве О. И. Бове заново построил здание Большого театра, создал Малый театр, Манеж, Александровский сад, отстроил город после пожара 1812 г. многие проекты были созданы по проектам А. Г. Григорьева, Д. Жилярди. Достижения первой половины </w:t>
      </w:r>
      <w:r>
        <w:rPr>
          <w:lang w:val="en-US"/>
        </w:rPr>
        <w:t>XIX</w:t>
      </w:r>
      <w:r>
        <w:rPr/>
        <w:t xml:space="preserve"> в. Вошли в сокровищницу мировой культуры и явились основой «золотого века» русской культуры.</w:t>
      </w:r>
    </w:p>
    <w:p>
      <w:pPr>
        <w:pStyle w:val="Normal"/>
        <w:rPr>
          <w:rFonts w:eastAsia="Batang;바탕"/>
          <w:u w:val="single"/>
        </w:rPr>
      </w:pPr>
      <w:r>
        <w:rPr>
          <w:rFonts w:eastAsia="Batang;바탕"/>
          <w:u w:val="single"/>
        </w:rPr>
      </w:r>
    </w:p>
    <w:sectPr>
      <w:type w:val="nextPage"/>
      <w:pgSz w:w="11906" w:h="16838"/>
      <w:pgMar w:left="170" w:right="170"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25:00Z</dcterms:created>
  <dc:creator>User</dc:creator>
  <dc:description/>
  <dc:language>en-US</dc:language>
  <cp:lastModifiedBy>User</cp:lastModifiedBy>
  <dcterms:modified xsi:type="dcterms:W3CDTF">2004-06-09T15:27:00Z</dcterms:modified>
  <cp:revision>1</cp:revision>
  <dc:subject/>
  <dc:title>Билет 24</dc:title>
</cp:coreProperties>
</file>