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Билет 20.</w:t>
      </w:r>
    </w:p>
    <w:p>
      <w:pPr>
        <w:pStyle w:val="Normal"/>
        <w:rPr/>
      </w:pPr>
      <w:r>
        <w:rPr>
          <w:u w:val="single"/>
        </w:rPr>
        <w:t xml:space="preserve">Павел </w:t>
      </w:r>
      <w:r>
        <w:rPr>
          <w:u w:val="single"/>
          <w:lang w:val="en-US"/>
        </w:rPr>
        <w:t>I</w:t>
      </w:r>
      <w:r>
        <w:rPr>
          <w:u w:val="single"/>
        </w:rPr>
        <w:t>: личность императора и его правление.</w:t>
      </w:r>
    </w:p>
    <w:p>
      <w:pPr>
        <w:pStyle w:val="Normal"/>
        <w:rPr/>
      </w:pPr>
      <w:r>
        <w:rPr/>
        <w:t xml:space="preserve">После смерти Екатерины </w:t>
      </w:r>
      <w:r>
        <w:rPr>
          <w:lang w:val="en-US"/>
        </w:rPr>
        <w:t>II</w:t>
      </w:r>
      <w:r>
        <w:rPr/>
        <w:t xml:space="preserve"> на престол взошел ее сын Павел </w:t>
      </w:r>
      <w:r>
        <w:rPr>
          <w:lang w:val="en-US"/>
        </w:rPr>
        <w:t>I</w:t>
      </w:r>
      <w:r>
        <w:rPr/>
        <w:t xml:space="preserve"> (1796-1801). При жизни Екатерина фактически отстранила от власти Павла, их отношения были прохладными, между ними существовало отчуждение. Павел жил в Гатчине и в государственных делах не участвовал. Наблюдая жизнь империи как бы со стороны, он многое подмечал. Его возмущало, существовавшее при Екатерине </w:t>
      </w:r>
      <w:r>
        <w:rPr>
          <w:lang w:val="en-US"/>
        </w:rPr>
        <w:t>II</w:t>
      </w:r>
      <w:r>
        <w:rPr/>
        <w:t xml:space="preserve">, казнокрадство, а также то, что в стране начали распространяться опасные, как ему казалось, сочинения французских «вольнодумцев». Съездив за границу, Павел раз и навсегда влюбился в прусские порядки. Его кумиром стал Фридрих </w:t>
      </w:r>
      <w:r>
        <w:rPr>
          <w:lang w:val="en-US"/>
        </w:rPr>
        <w:t>II</w:t>
      </w:r>
      <w:r>
        <w:rPr/>
        <w:t xml:space="preserve">, при котором Пруссия выдвинулась в число великих держав. 42 года Павел ждал своего часа и в 1796 году вступил на престол. В самом начале своего царствования Павел издал указ «О престолонаследии». Он установил твердый порядок наследования престола, исключив передачу его по женской линии. Став императором, Павел изменил порядки, существовавшие при дворе Екатерины. Он восстановил упраздненные коллегии, изменил административное деление России, уменьшив количество губерний, возвратил прежние формы управления провинциями России. Павел правил жестко, особенно по отношению к дворянству. Он лишил привилегий дворянство, ограничил действие жалованных грамот, стеснил местное самоуправление. В 1997 г. он установил норму крестьянского труда (три дня барщины в неделю), это было первое ограничение помещичьей власти. Павел запретил ряд слов: «клуб», «совет», «отечество». «гражданин»; запретил вальс, отдельные детали одежды: круглые шляпы, сапоги с отворотами, длинные панталоны. Он амнистировал заключенных по политическим мотивам, арестованных при Екатерине </w:t>
      </w:r>
      <w:r>
        <w:rPr>
          <w:lang w:val="en-US"/>
        </w:rPr>
        <w:t>II</w:t>
      </w:r>
      <w:r>
        <w:rPr/>
        <w:t xml:space="preserve">, но при этом продолжал борьбу с революционерами проявлениями в обществе. В 1797-1799 гг. он установил жесточайшую цензуру, запретив 639 изданий. 5 июля 1800 г. были опечатаны многие типографии для проведения цензурного досмотра. Павел вмешивался в дела религии, пытаясь ввести в православие элементы католичества. Взяточничество и казнокрадство при Павле стало не столь открытым, но далеко не было искоренено. Император отменил закон, запрещающий покупать крестьян для работы на предприятиях. Он без всякого обоснования, восстановил коллегиальную систему, упраздненную Екатериной </w:t>
      </w:r>
      <w:r>
        <w:rPr>
          <w:lang w:val="en-US"/>
        </w:rPr>
        <w:t>II</w:t>
      </w:r>
      <w:r>
        <w:rPr/>
        <w:t xml:space="preserve">. Среди новшеств, введенных императором, положительно выделяется создание Медико-хирургической академии, Российско-американсой компании, училища для сирот военных. Император придавал огромное значение в отношении армии. Попытки Павла подтянуть дисциплину армии, вызвали недовольство в гвардии и среди высшего офицерства. В 1799 г. была создана антифранцузская коалиция, в состав которой вошли Англия, Турция и Россия. В Средиземное море была направлена Черноморская эскадра под командованием Ф. Ф. Ушакова с целью помочь Италии в борьбе с французскими оккупантами. Но в 1800 г. Павел </w:t>
      </w:r>
      <w:r>
        <w:rPr>
          <w:lang w:val="en-US"/>
        </w:rPr>
        <w:t>I</w:t>
      </w:r>
      <w:r>
        <w:rPr/>
        <w:t xml:space="preserve"> делает резкий поворот во внешней политике. Он прекращает военные действия, отзывает войска в Россию и разрывает союз с Англией и Австрией. Заключив мир с Францией и с Пруссией, Швейцарией и Данией против Англии. Обострение отношений с Англией вызвало недовольство в дворянской среде, так как Англия являлась основным партнером России в торговле и закупке хлеба. Возникает заговор среди высших гвардейских офицеров, во главе которых стоял генерал П. А. Пален, один из ближайших Павла. Недовольство Павлом все усиливалось. И в ночь с 11 на 12 марта 1801 г. заговорщики ворвались в спальню Павла и потребовали, чтобы он подписал акт об отречении. Павел наотрез отказался. Началась резкая перепалка, в результате которой был убит Павел </w:t>
      </w:r>
      <w:r>
        <w:rPr>
          <w:lang w:val="en-US"/>
        </w:rPr>
        <w:t>I</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25:00Z</dcterms:created>
  <dc:creator>User</dc:creator>
  <dc:description/>
  <dc:language>en-US</dc:language>
  <cp:lastModifiedBy>User</cp:lastModifiedBy>
  <dcterms:modified xsi:type="dcterms:W3CDTF">2004-06-09T15:27:00Z</dcterms:modified>
  <cp:revision>1</cp:revision>
  <dc:subject/>
  <dc:title>Билет 20</dc:title>
</cp:coreProperties>
</file>