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6300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57.</w:t>
      </w:r>
    </w:p>
    <w:p>
      <w:pPr>
        <w:pStyle w:val="Normal"/>
        <w:ind w:left="-720" w:right="6300" w:hanging="0"/>
        <w:jc w:val="both"/>
        <w:rPr/>
      </w:pPr>
      <w:r>
        <w:rPr>
          <w:b/>
          <w:i/>
          <w:sz w:val="12"/>
          <w:szCs w:val="12"/>
          <w:u w:val="single"/>
        </w:rPr>
        <w:t xml:space="preserve">СССР в середине 1950-х середине 1960-х:Н.С. Хрущев, </w:t>
      </w:r>
      <w:r>
        <w:rPr>
          <w:b/>
          <w:i/>
          <w:sz w:val="12"/>
          <w:szCs w:val="12"/>
          <w:u w:val="single"/>
          <w:lang w:val="en-US"/>
        </w:rPr>
        <w:t>XX</w:t>
      </w:r>
      <w:r>
        <w:rPr>
          <w:b/>
          <w:i/>
          <w:sz w:val="12"/>
          <w:szCs w:val="12"/>
          <w:u w:val="single"/>
        </w:rPr>
        <w:t xml:space="preserve"> Съезд КПСС, «Оттепель».</w:t>
      </w:r>
    </w:p>
    <w:p>
      <w:pPr>
        <w:pStyle w:val="Normal"/>
        <w:ind w:left="-720" w:right="6300" w:hanging="0"/>
        <w:jc w:val="both"/>
        <w:rPr>
          <w:sz w:val="12"/>
          <w:szCs w:val="12"/>
        </w:rPr>
      </w:pPr>
      <w:r>
        <w:rPr>
          <w:sz w:val="12"/>
          <w:szCs w:val="12"/>
        </w:rPr>
        <w:t>В течение1953—1955 гг. были пересмотрены все  политические дела послевоенного времени. Были сняты политические обвинения с репрессированных Были упразднены внесудебные органы, реорганизо</w:t>
        <w:softHyphen/>
        <w:t>ваны органы госбезопасности, начались реабилитация и освобождение из лагерей политических заключенных. Процесс десталинизации ус</w:t>
        <w:softHyphen/>
        <w:t>корился после XX съезда КПСС (февраль 1956 г.). На  заседании съезда Хрущев выступил с докладом «О культе личности и его последствиях», в котором была дана оцени культа личности Сталина. Осуждение культа личности приняло широкие масштабы, вплоть до выноса гроба с телом Сталина из мавзолея. Но уже в 60-е гг. начинается  восхваление за</w:t>
        <w:softHyphen/>
        <w:t>слуг и достоинств самого Хрущева.</w:t>
      </w:r>
    </w:p>
    <w:p>
      <w:pPr>
        <w:pStyle w:val="Normal"/>
        <w:ind w:left="-720" w:right="6300" w:hanging="0"/>
        <w:jc w:val="both"/>
        <w:rPr>
          <w:sz w:val="12"/>
          <w:szCs w:val="12"/>
        </w:rPr>
      </w:pPr>
      <w:r>
        <w:rPr>
          <w:sz w:val="12"/>
          <w:szCs w:val="12"/>
        </w:rPr>
        <w:t>Начавшийся в 1953 г. процесс «десталинизации» за</w:t>
        <w:softHyphen/>
        <w:t>тронул и сферу культуры — здесь наступила «оттепель».  Было реабилитировано творчество многих писателей,  опубликованы произведения острой обществен</w:t>
        <w:softHyphen/>
        <w:t>ной направленности.</w:t>
      </w:r>
    </w:p>
    <w:p>
      <w:pPr>
        <w:pStyle w:val="2"/>
        <w:ind w:left="-720" w:right="630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риоритетным направлением экономики для Хруще</w:t>
        <w:softHyphen/>
        <w:t>ва было сельское хозяйство, в котором он считал себя специалистом. С 1954 г. началось освоение целинных и залеж</w:t>
        <w:softHyphen/>
        <w:t>ных земель. После принятия программы развития жи</w:t>
        <w:softHyphen/>
        <w:t>вотноводства началось принудительное внедрение куку</w:t>
        <w:softHyphen/>
        <w:t>рузы как решающей для формирования кормовой базы агрокультуры. Ее сеяли даже за полярным кругом. В результате с конца 50-х гг. понизились тем</w:t>
        <w:softHyphen/>
        <w:t>пы развития хозяйства страны, а с 1962-го начались регу</w:t>
        <w:softHyphen/>
        <w:t>лярные закупки зерна за рубежом.</w:t>
      </w:r>
    </w:p>
    <w:p>
      <w:pPr>
        <w:pStyle w:val="Normal"/>
        <w:ind w:left="-720" w:right="6300" w:hanging="0"/>
        <w:jc w:val="both"/>
        <w:rPr>
          <w:sz w:val="12"/>
          <w:szCs w:val="12"/>
        </w:rPr>
      </w:pPr>
      <w:r>
        <w:rPr>
          <w:sz w:val="12"/>
          <w:szCs w:val="12"/>
        </w:rPr>
        <w:t>В промышленности была сделана попытка преодолеть научно-техническое отставание от Запада, были достигнуты впечатляющие ус</w:t>
        <w:softHyphen/>
        <w:t>пехи: в 1954 г. построена первая атомная электростан</w:t>
        <w:softHyphen/>
        <w:t>ция, в 1957 г. запущен первый искусственный спутник Земли, а в 1961 г. — космический корабль с человеком на борту. В конце 50-х гг. СССР вступил в этап научно-технической революции, но десятилетнее отставание от Запада наверстать так и не удалось. Важнейшей социальной программой была жилищнай реформа. За 1956—1960 гг. в новые малогабаритные квартиры («хрущевки») въехало много млн чел. Но на рубе</w:t>
        <w:softHyphen/>
        <w:t>же 50—60-х гг. возможности проведения благоприятной социальной политики уменьшились: сказались сбои в экономике, новое обострение «холодной войны» приве</w:t>
        <w:softHyphen/>
        <w:t>ло к росту военных расходов. Трудности с продоволь</w:t>
        <w:softHyphen/>
        <w:t>ствием обусловили повышение цен на него в 1962 г., по</w:t>
        <w:softHyphen/>
        <w:t>явились хлебные очереди, в городах Донбасса и Кузбасса произошли волнения рабочих, а в Новочеркасске в ходе подавления волнении 1—2 июня была расстреляна де</w:t>
        <w:softHyphen/>
        <w:t>монстрация возмущенных жителей.</w:t>
      </w:r>
    </w:p>
    <w:p>
      <w:pPr>
        <w:pStyle w:val="TextBody"/>
        <w:ind w:left="-720" w:right="6300" w:hanging="0"/>
        <w:rPr>
          <w:sz w:val="12"/>
          <w:szCs w:val="12"/>
        </w:rPr>
      </w:pPr>
      <w:r>
        <w:rPr>
          <w:sz w:val="12"/>
          <w:szCs w:val="12"/>
        </w:rPr>
        <w:t>Хрущев видел выход из социально-экономических трудностей в административных реформах. Неудачи в проводимых преобразованиях, их непроду</w:t>
        <w:softHyphen/>
        <w:t>манность, обострение социальной напряженности позво</w:t>
        <w:softHyphen/>
        <w:t>лили группе партийных работников во главе с Л. И. Бреж</w:t>
        <w:softHyphen/>
        <w:t xml:space="preserve">невым сместить Хрущева в октябре 1964 г. и отправить его на пенсию. </w:t>
      </w:r>
    </w:p>
    <w:p>
      <w:pPr>
        <w:pStyle w:val="TextBody"/>
        <w:ind w:left="-720" w:right="63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720" w:right="63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20"/>
      <w:pgMar w:left="1260" w:right="110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6:21:00Z</dcterms:created>
  <dc:creator>User</dc:creator>
  <dc:description/>
  <dc:language>en-US</dc:language>
  <cp:lastModifiedBy>User</cp:lastModifiedBy>
  <dcterms:modified xsi:type="dcterms:W3CDTF">2004-06-03T17:13:00Z</dcterms:modified>
  <cp:revision>3</cp:revision>
  <dc:subject/>
  <dc:title>Вопрос 57</dc:title>
</cp:coreProperties>
</file>