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-1080" w:right="6115" w:hanging="0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  <w:t>Вопрос 59.</w:t>
      </w:r>
    </w:p>
    <w:p>
      <w:pPr>
        <w:pStyle w:val="3"/>
        <w:ind w:left="-1080" w:right="6115" w:hanging="0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  <w:t>М.С Горбачев и перестройка в СССР.</w:t>
      </w:r>
    </w:p>
    <w:p>
      <w:pPr>
        <w:pStyle w:val="3"/>
        <w:ind w:left="-1080" w:right="6115" w:hanging="0"/>
        <w:rPr/>
      </w:pPr>
      <w:r>
        <w:rPr>
          <w:b w:val="false"/>
          <w:sz w:val="12"/>
          <w:szCs w:val="12"/>
        </w:rPr>
        <w:t xml:space="preserve"> </w:t>
      </w:r>
      <w:r>
        <w:rPr>
          <w:b w:val="false"/>
          <w:sz w:val="12"/>
          <w:szCs w:val="12"/>
        </w:rPr>
        <w:t>(1) Перестройка в нашей стране охватывает период в 1985 по 1991 год. (2) Затем начинается координальная ломка общественных и государственных структур, поиск модели общественного развития на буржуазно-либеральной основе (до этого СССР развивался на социалистической основе). (3) Произошли большие перемены в политической жизни, с 1987 года стали производить альтернативные выборы партийного руководства. (4) Были созданы новый законодательный орган, съезд народных депутатов (до 2000 человек). (5) В марте 1990 года третий съезд учредил пост президента СССР. Первым президентом СССР стал Горбачев, но на альтернативной основе, а не на народных выборах. Его избрал съезд народных депутатов. (6) Но в этот период уже начался распад СССР, который завершился 3 декабря 1991 года. Лидеры Украины, России, Белоруссии подписали Беловежское соглашение о ликвидации СССР и создании содружества независимых гос-ств. Экономические преобразования: (1) После распада старой государственности (СССР) руководство России встало на путь радикальных реформ: А) Программа экономических преобразований была разработана Гайдаром (премьер). Б) 1 января 1992 года правительство опустило цены на товары и услуги, позволив им складываться в результате спроса и предложения. В) Другим мероприятием реформы стала приватизация и разгосударствление собственности. Всем выдали ваучеры на бывшую гос. собственность (Идея Чубайса). Были упразднены: центральная система распределения ресурсов, гос. план, гос. снабжение. В результате проведения реформ цены на потребительские товары выросли в 100 раз, а зарплата только в 10 раз. Начался стремительный отток кадров из бюджетной сферы. В условиях паралича платежей, ужасающие размеры приобрел спад производства. Дико выросла инфляция – 2600% в 1992 году. Расчеты Гайдара на помощь Запада не оправдались. Появилось бесчисленное множество фирм пирамид (типа МММ), которые очень быстро лопались, таким образом реформы потерпели неудачи. Причины: неблагоприятная стартовая ситуация: непродуманность, половинчатость, непоследовательность и сомнительность Западной модели реформ применительно России.</w:t>
      </w:r>
    </w:p>
    <w:p>
      <w:pPr>
        <w:pStyle w:val="3"/>
        <w:ind w:left="-1080" w:right="6115" w:hanging="0"/>
        <w:rPr/>
      </w:pPr>
      <w:r>
        <w:rPr>
          <w:b w:val="false"/>
          <w:sz w:val="12"/>
          <w:szCs w:val="12"/>
        </w:rPr>
        <w:t>Перестройка в нашей стране коснулась не только внутренней политики, но и внешней. В области политики у нас появилось новое мышление. Суть нового мышления: (1) Отказались от вывода о расколе мира на две системы: социалистическую и капиталистическую.. Смена курса внешней политики повлекла за собой и смену руководства политических ведомств: А) Вместо Громыко, был министром иностранных дел 30 лет, назначили Шеварднадзе. Б) Заменили 10 из 12 заместителей министров. В) Реализация этого курса имела, как успехи, так и крупные провалы. Новое мышление преследовало цель: (1) Получить от Запада кредиты, технику, сократить расходы на вооружение. (2) Нормализовать международную обстановку. (3) Расширить экономические связи с капиталистическим миром. (4) Урегулировать региональные конфликты. Проявление этой политики: (1) Проводились неоднократные встречи Горбачева и президентов США (Рейган, Буш Старший). (2) В 1988 году произошло сокращение целого ряда ракет среднего и ближнего радиуса действия. (3) В феврале 1989 года СССР вывел войска из Афганистана и съезд народных депутатов признал Афганскую войну ошибкой. (4) СССР отказался от вмешательства в гражданские конфликты в Эфиопии, Мозамбике, Никарагуа, Анголе. (5) Сократили безвозмездную помощь родственным режимам. Распад соц. системы: (1) В 1989 году начался вывод советских войск из восточной и центральной Европы. (2) Это вызвало в союзных странах активизацию антисоциалистических настроений. (3) В этих странах произошли «бархатные» революции, кроме Румынии (там с кровью). (4) Силы, пришедшие там к власти стала менять модель общественного развития: начали проводить приватизацию, аграрную реформу. (5) Эти страны стали отходить от СССР. Сделали ориентацию на Запад. Это больно ударило по СССР и ослабило внутреннюю ситуацию. (6) В 1991 году был разрушен СЭВ и ОВД, что завершило распад соц. системы. Горбачев этому не помешал, за что и получил нобелевскую премию. (7) А в декабре 1991 года прекратил свое существование и СССР. Результат политики нового мышления. Она принесла некоторые смягчения международной напряженности: (1) Впервые в истории началось не просто ограничение или частичное сокращение, а ликвидация целого класса оружия массового поражения. (2) Наметились реальные перспективы более тесной интеграции СССР и Восточной Европы в мировое хозяйство. Но одновременно были и негативные моменты: (1) Из холодной войны нетронутой вышла лишь одна сверх держава – США. (2) А СССР под влиянием внутренних и внешних факторов распался. (3) В итоге возникла опасность утечки современнейших военных технологий и вооружений в страны, от которых может исходить военная угроза. (4) Распад единой системы вооруженных сил, приватизация республиками оружия тех частей, которые находились на их территории, способствовали возникновению военных конфликтов, особенно в средней Азии и районов Закавказья. (5) С распадом соц. лагеря и отказа поддерживать союзников в третьем мире. Россия отказалась в сложном положении. Она не обрела с Западом тех союзнических отношений, на которые рассчитывал Горбачев.</w:t>
      </w:r>
    </w:p>
    <w:p>
      <w:pPr>
        <w:pStyle w:val="Normal"/>
        <w:ind w:left="-1080" w:right="611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29:00Z</dcterms:created>
  <dc:creator>User</dc:creator>
  <dc:description/>
  <dc:language>en-US</dc:language>
  <cp:lastModifiedBy>User</cp:lastModifiedBy>
  <dcterms:modified xsi:type="dcterms:W3CDTF">2004-06-03T17:22:00Z</dcterms:modified>
  <cp:revision>4</cp:revision>
  <dc:subject/>
  <dc:title>2</dc:title>
</cp:coreProperties>
</file>