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Билет 21</w:t>
      </w:r>
    </w:p>
    <w:p>
      <w:pPr>
        <w:pStyle w:val="Normal"/>
        <w:rPr/>
      </w:pPr>
      <w:r>
        <w:rPr>
          <w:u w:val="single"/>
        </w:rPr>
        <w:t xml:space="preserve">Россия при Александре </w:t>
      </w:r>
      <w:r>
        <w:rPr>
          <w:u w:val="single"/>
          <w:lang w:val="en-US"/>
        </w:rPr>
        <w:t>I</w:t>
      </w:r>
      <w:r>
        <w:rPr>
          <w:u w:val="single"/>
        </w:rPr>
        <w:t>: внутренняя политика, попытки реформ. М. М. Сперанский.</w:t>
      </w:r>
    </w:p>
    <w:p>
      <w:pPr>
        <w:pStyle w:val="Normal"/>
        <w:rPr/>
      </w:pPr>
      <w:r>
        <w:rPr/>
        <w:t xml:space="preserve">После смерти Павла </w:t>
      </w:r>
      <w:r>
        <w:rPr>
          <w:lang w:val="en-US"/>
        </w:rPr>
        <w:t>I</w:t>
      </w:r>
      <w:r>
        <w:rPr/>
        <w:t xml:space="preserve"> на престол вступил Александр </w:t>
      </w:r>
      <w:r>
        <w:rPr>
          <w:lang w:val="en-US"/>
        </w:rPr>
        <w:t>I</w:t>
      </w:r>
      <w:r>
        <w:rPr/>
        <w:t xml:space="preserve"> (1802-1825). Александр был хорошо образован. Понимая причины неудач своего отца, Александр </w:t>
      </w:r>
      <w:r>
        <w:rPr>
          <w:lang w:val="en-US"/>
        </w:rPr>
        <w:t>I</w:t>
      </w:r>
      <w:r>
        <w:rPr/>
        <w:t xml:space="preserve"> с первых дней царствования проводит либеральные реформы и умеренную политику. Отменив некоторые указы Павла </w:t>
      </w:r>
      <w:r>
        <w:rPr>
          <w:lang w:val="en-US"/>
        </w:rPr>
        <w:t>I</w:t>
      </w:r>
      <w:r>
        <w:rPr/>
        <w:t xml:space="preserve">, он на деле доказывал, что будет править государством по заветам своей бабки- Екатерины Великой. Первым указом он дал амнистию12тыс. опальным дворянам. Из ближайших сподвижников император создал Негласный комитет(1801-1803), к делам которого был привлечен М. М. Сперанский(1772-1839). Комитет разрабатывал основы управления государством с целью создания конституционной монархии в России, в комитете также разрабатывался вопрос об отмене или смягчении крепостничества. В 1802-1805 гг. было ограничено крепостное право в Прибалтике. В 1809 г. было отменено право ссылать крестьян в Сибирь. В 1802 г. Александр </w:t>
      </w:r>
      <w:r>
        <w:rPr>
          <w:lang w:val="en-US"/>
        </w:rPr>
        <w:t>I</w:t>
      </w:r>
      <w:r>
        <w:rPr/>
        <w:t xml:space="preserve"> заменил коллегии министерствами с единоличной властью министров. Кабинет министров  под руководством царя согласовывал дела министерств, выполнял роль совещательного органа. Сенат стал высшим контрольным и судебным учреждением. В 1810 г. по предложению Сперанского введен Государственный совет – орган законодательных предложений из высших сановников страны. Сперанский выдвинул идею создания Государственной думы и местных дум как представительных (выборных) органов, что привело бы к переходу от самодержавия к конституционной монархии. При составлении проекта законодательного кодекса Сперанский заимствовал некоторые нормы французских гражданских законов. Против этого выступило дворянство. Н. М. Карамзин передал царю записку «О древней и новой России», в которой резко порицал реформы Сперанского. Реформатор в 1812 г. был отправлен в ссылку, из которой возращен в Петербург лишь в 1821 г. Александр </w:t>
      </w:r>
      <w:r>
        <w:rPr>
          <w:lang w:val="en-US"/>
        </w:rPr>
        <w:t>I</w:t>
      </w:r>
      <w:r>
        <w:rPr/>
        <w:t xml:space="preserve"> разрешил в 1801 г. купцам, мещанам, государственным и удельным крестьянам покупать земли для обработки их наемным трудом, таким образом нарушалась монополия дворян на землю. В 1803 г. издан «Указ о вольных хлебопашцах», рекомендовавший помещикам отпускать крестьян на волю с землей за выкуп или по договоренности. В 1808-1809 гг. запрещено продавать крестьян и ссылать их по воле помещика, что не выполнялось. Реформы затронули вопросы образования. Создано Министерство просвещения, страну разделили на учебные округа. В 1803 г. было издано новое положение об устройстве учебных заведений. Основой системы образования должны были стать бессословные учебные заведения с бесплатным начальным образованием. В 1804 г. открыты мужские гимназии, стали действовать реальные училища, широко распространилось домашнее образование, расширилось число частных пансионов. Помимо Московского университета появились университеты в Петербурге, Киеве, Харькове, Казани, Дерпте, Одессе др. городах. В 1811 г. был открыт Царскосельский лицей – привилегированное учебное заведение. Война 1812 г. прервала внутриполитические преобразования. Очередные реформы Александр </w:t>
      </w:r>
      <w:r>
        <w:rPr>
          <w:lang w:val="en-US"/>
        </w:rPr>
        <w:t>I</w:t>
      </w:r>
      <w:r>
        <w:rPr/>
        <w:t xml:space="preserve"> провел в 1815 г., дав Польше самую либеральную в Европе конституцию. В 1816 г. крестьяне Эстонии и Латвии получили свободу. Однако революционные события в Европе, волнения солдат Семеновского полка в Росси способствовали разочарованию Александра </w:t>
      </w:r>
      <w:r>
        <w:rPr>
          <w:lang w:val="en-US"/>
        </w:rPr>
        <w:t>I</w:t>
      </w:r>
      <w:r>
        <w:rPr/>
        <w:t xml:space="preserve"> в политике либерализма. Он остановил принятие новой конституции России и начал проводить резко реакционный курс во всех областях государственной жизни. В 1822 г. было восстановлено право помещиков ссылать крестьян в Сибирь. Последовало строжайшее запрещение тайных организаций. Усилились гонения за вольнодумие, начался контроль за печатью, множество издательств были закрыты. В университетской среде начались гонения против либерального настроения профессорского состава. Следует отметить, что все реформы Александра </w:t>
      </w:r>
      <w:r>
        <w:rPr>
          <w:lang w:val="en-US"/>
        </w:rPr>
        <w:t>I</w:t>
      </w:r>
      <w:r>
        <w:rPr/>
        <w:t xml:space="preserve"> укрепили самодержавие. Осенью 1825 г. император уехал в Таганрог. В конце октября император ненадолго съездил в Крым. Вернулся нездоровым, несколько дней перемогался, а затем болезнь приняла серьезный оборот. 19 ноября 1825 г. Александр </w:t>
      </w:r>
      <w:r>
        <w:rPr>
          <w:lang w:val="en-US"/>
        </w:rPr>
        <w:t>I</w:t>
      </w:r>
      <w:r>
        <w:rPr/>
        <w:t xml:space="preserve"> скончался в возрасте 47 л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5:25:00Z</dcterms:created>
  <dc:creator>User</dc:creator>
  <dc:description/>
  <dc:language>en-US</dc:language>
  <cp:lastModifiedBy>User</cp:lastModifiedBy>
  <dcterms:modified xsi:type="dcterms:W3CDTF">2004-06-09T15:27:00Z</dcterms:modified>
  <cp:revision>1</cp:revision>
  <dc:subject/>
  <dc:title>Билет 21</dc:title>
</cp:coreProperties>
</file>