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u w:val="single"/>
        </w:rPr>
      </w:pPr>
      <w:r>
        <w:rPr>
          <w:rFonts w:eastAsia="Batang;바탕"/>
          <w:u w:val="single"/>
        </w:rPr>
        <w:t>Билет 23</w:t>
      </w:r>
    </w:p>
    <w:p>
      <w:pPr>
        <w:pStyle w:val="Normal"/>
        <w:rPr>
          <w:rFonts w:eastAsia="Batang;바탕"/>
          <w:i/>
          <w:i/>
          <w:u w:val="single"/>
        </w:rPr>
      </w:pPr>
      <w:r>
        <w:rPr>
          <w:rFonts w:eastAsia="Batang;바탕"/>
          <w:u w:val="single"/>
        </w:rPr>
        <w:t>Восстание декабристов и его значение.</w:t>
      </w:r>
    </w:p>
    <w:p>
      <w:pPr>
        <w:pStyle w:val="Normal"/>
        <w:rPr/>
      </w:pPr>
      <w:r>
        <w:rPr>
          <w:rFonts w:eastAsia="Batang;바탕"/>
        </w:rPr>
        <w:t xml:space="preserve">В первой половине 19 в. В России  зародилась революционная идеология, носителями которой были декабристы. Разочаровавшаяся в политике Александра </w:t>
      </w:r>
      <w:r>
        <w:rPr>
          <w:rFonts w:eastAsia="Batang;바탕"/>
          <w:lang w:val="en-US"/>
        </w:rPr>
        <w:t>I</w:t>
      </w:r>
      <w:r>
        <w:rPr>
          <w:rFonts w:eastAsia="Batang;바탕"/>
        </w:rPr>
        <w:t xml:space="preserve"> часть прогрессивного дворянства решила покончить с причинами отсталости России. Познакомившись с политическими движениями и жизнью Европы во время освободительных походов, передовое дворянство понимало, что основой отсталости России является крепостное право. Поэтому в феврале 1816 г. в Петербурге возникло первое тайное политическое общество, целью, которого было уничтожение крепостного права и принятие конституции. В его состав входили 28 членов (</w:t>
      </w:r>
      <w:r>
        <w:rPr>
          <w:rFonts w:eastAsia="Batang;바탕"/>
          <w:u w:val="single"/>
        </w:rPr>
        <w:t>лидеры:</w:t>
      </w:r>
      <w:r>
        <w:rPr>
          <w:rFonts w:eastAsia="Batang;바탕"/>
        </w:rPr>
        <w:t xml:space="preserve"> А.Н.Муравьев, С.И. и М.И.Муравьевы-Апостолы, С.П.Трубецкой, И.Д.Якушин, П.И.Пестель). В марте 1821 г. на Украине возникло Южное общество во главе с П.И.Пестелем, который был автором программного документа «Русская Правда». В Петербурге по инициативе Н.М.Муравьева было создано «Северное общество», имевшее либеральный план действий. У каждого из этих обществ была своя программа, но цель была единой–уничтожение самодержавия, крепостничества, создание республики, разделение властей, провозглашение гражданских свобод. Смерть Александра </w:t>
      </w:r>
      <w:r>
        <w:rPr>
          <w:rFonts w:eastAsia="Batang;바탕"/>
          <w:lang w:val="en-US"/>
        </w:rPr>
        <w:t>I</w:t>
      </w:r>
      <w:r>
        <w:rPr>
          <w:rFonts w:eastAsia="Batang;바탕"/>
        </w:rPr>
        <w:t xml:space="preserve"> ноябре 1825 г. подтолкнула заговорщиков к более активным действиям. Было решено в день принесения присяги новому царю Николаю </w:t>
      </w:r>
      <w:r>
        <w:rPr>
          <w:rFonts w:eastAsia="Batang;바탕"/>
          <w:lang w:val="en-US"/>
        </w:rPr>
        <w:t>I</w:t>
      </w:r>
      <w:r>
        <w:rPr>
          <w:rFonts w:eastAsia="Batang;바탕"/>
        </w:rPr>
        <w:t xml:space="preserve"> осуществить захват монарха и Сената и принудить их к введению в России конституционного строя. Политическим руководителем восстания избрали князя Трубецкого, которого в последний момент отказался от участия в восстании. Утром 14 декабря 1825 г. на Сенатскую площадь вышел Лейб-гвардии Московский полк. К нему присоединились гвардейский морской экипаж и Лейб-гвардии гренадерский полк. Всего собралось около 3 тысяч чел. Однако Николай </w:t>
      </w:r>
      <w:r>
        <w:rPr>
          <w:rFonts w:eastAsia="Batang;바탕"/>
          <w:lang w:val="en-US"/>
        </w:rPr>
        <w:t>I</w:t>
      </w:r>
      <w:r>
        <w:rPr>
          <w:rFonts w:eastAsia="Batang;바탕"/>
        </w:rPr>
        <w:t xml:space="preserve">, уведомленный о готовящемся заговоре принял присягу Сената и, стянув верные ему войска, окружил восставших. После переговоров, которые не увенчались успехом, Николай </w:t>
      </w:r>
      <w:r>
        <w:rPr>
          <w:rFonts w:eastAsia="Batang;바탕"/>
          <w:lang w:val="en-US"/>
        </w:rPr>
        <w:t>I</w:t>
      </w:r>
      <w:r>
        <w:rPr>
          <w:rFonts w:eastAsia="Batang;바탕"/>
        </w:rPr>
        <w:t xml:space="preserve"> приказал применить артиллерию. Восстание в Петербурге было разгромлено. 29 декабря началось восстание Черниговского полка под командованием С.И.Муравьева-Апостола. Но уже 2 января оно было подавлено правительственными войсками. По всей России начались аресты участников и организаторов. По делу декабристов было привлечено 579 человек. Признаны виновными 287. Пятерым вынесен и приведен в исполнение смертный приговор: К.Ф.Рылеев, П.И.Пестель, П.Г.Каховский, М.П.Бестужев-Рюмин, С.И.Муравьев-Апостол). 120 человек были сосланы в Сибирь на каторгу. Причинами поражения восстания декабристов явились несогласованность действий, отсутствие поддержки со стороны всех слоев общества, которое не было готово к радикальным преобразованиям. Это выступление было первым открытым протестом и грозным предупреждением самодержавию о необходимости коренного переустройства российского общества. Декабристы были обречены на поражение, так как действовали нерешительно, пытались улучшить положение народа без его участия в борьбе. Россия в начале ХХ в., оказалась неподготовленной к коренным преобразованиям, которые намечал Александр </w:t>
      </w:r>
      <w:r>
        <w:rPr>
          <w:rFonts w:eastAsia="Batang;바탕"/>
          <w:lang w:val="en-US"/>
        </w:rPr>
        <w:t>I</w:t>
      </w:r>
      <w:r>
        <w:rPr>
          <w:rFonts w:eastAsia="Batang;바탕"/>
        </w:rPr>
        <w:t xml:space="preserve"> и которых пытались революционным путем добиться декабристы. Выступление декабристов послужило росту революционного сознания. Декабризм знаменует начало революционно-освободительного движения в России, которое привело к эпохе Великих реформ 60-х гг. Х</w:t>
      </w:r>
      <w:r>
        <w:rPr>
          <w:rFonts w:eastAsia="Batang;바탕"/>
          <w:lang w:val="en-US"/>
        </w:rPr>
        <w:t>I</w:t>
      </w:r>
      <w:r>
        <w:rPr>
          <w:rFonts w:eastAsia="Batang;바탕"/>
        </w:rPr>
        <w:t>Х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25:00Z</dcterms:created>
  <dc:creator>User</dc:creator>
  <dc:description/>
  <dc:language>en-US</dc:language>
  <cp:lastModifiedBy>User</cp:lastModifiedBy>
  <dcterms:modified xsi:type="dcterms:W3CDTF">2004-06-09T15:27:00Z</dcterms:modified>
  <cp:revision>1</cp:revision>
  <dc:subject/>
  <dc:title>Билет 23</dc:title>
</cp:coreProperties>
</file>