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>
          <w:b/>
          <w:b/>
          <w:i/>
          <w:i/>
          <w:kern w:val="2"/>
          <w:sz w:val="12"/>
          <w:szCs w:val="12"/>
          <w:u w:val="single"/>
        </w:rPr>
      </w:pPr>
      <w:r>
        <w:rPr>
          <w:b/>
          <w:i/>
          <w:kern w:val="2"/>
          <w:sz w:val="12"/>
          <w:szCs w:val="12"/>
          <w:u w:val="single"/>
        </w:rPr>
        <w:t>Вопрос 50.</w:t>
      </w:r>
    </w:p>
    <w:p>
      <w:pPr>
        <w:pStyle w:val="Normal"/>
        <w:ind w:left="-1080" w:right="6115" w:hanging="0"/>
        <w:jc w:val="both"/>
        <w:rPr>
          <w:b/>
          <w:b/>
          <w:i/>
          <w:i/>
          <w:kern w:val="2"/>
          <w:sz w:val="12"/>
          <w:szCs w:val="12"/>
          <w:u w:val="single"/>
        </w:rPr>
      </w:pPr>
      <w:r>
        <w:rPr>
          <w:b/>
          <w:i/>
          <w:kern w:val="2"/>
          <w:sz w:val="12"/>
          <w:szCs w:val="12"/>
          <w:u w:val="single"/>
        </w:rPr>
        <w:t>Трагическое начало ВОВ. Причины поражения Красной армии в начальном этапе войны.</w:t>
      </w:r>
    </w:p>
    <w:p>
      <w:pPr>
        <w:pStyle w:val="Normal"/>
        <w:ind w:left="-1080" w:right="6115" w:hanging="0"/>
        <w:jc w:val="both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>Летом 1939 года в Москве проходили переговоры представителей СССР и англо-французского блока. Они закончились безрезультатно. Одновременно они вели переговоры с Германией. Результатом этого было заключение 23 августа советско-германского договора о ненападении, дополненного 28 сентября договором о дружбе и границах. На рассвете 22 июня 1941 года фашистская Германия, нарушив договор о ненападении, без объявления войны вторглась в пределы Советского Союза. Немецкая авиация нанесла удары по городам и аэродромам Прибалтики, Белоруссии, Украины, Молдавии, были разгромлены многие пограничные заставы. Началась Великая Отечественная война. Со стороны СССР война была освободительной, отечественной, за свободу и независимость страны. Со стороны Германии война, начавшаяся 22 июня 1941 года, была грабительской и захватнической. Германский штаб разработал «план Барбаросса» - молниеносный разгром нашей страны в течение 6-8 недель (блицкриг). Немецкая армия была сведена в три наступательные группы: 1.»Север» - наступала из Восточной Пруссии на Дуагаву, Ленинград, Псков с целью уничтожения Советских войск в Прибалтике, захвата портов в Балтийском море, 2. «Центр» - самая мощная, наносила удар в районе Белостока, далее Минск, Смоленск и наступление на Москву, 3. «Юг» - должна была уничтожить Советские войска на Западной Украине, захватить Киев, далее развить наступление на Харьков, Донбасс, Крым. По плану «Барбаросса» армия вторжения должна была до наступления зимы достичь линии Архангельск – Волга – Астрахань, полостью уничтожить Красную Армию и промышленный комплекс до Урала. Соотношение сил на момент нападения было не в пользу СССР. Противник бросил в первый натиск против СССР около 5,5 млн. солдат и офицеров, 3,5 тыс. танков, 5 тыс. самолетов. Противник превосходил советские войска в 3-4 раза, а в местах главного боя и того больше. 22 июня было объявлено, что Германия внезапно, без объявления войны напала на СССР. Была объявлена мобилизация, введено военное положение, созданы Северный, С-З, Западный и Южный фронты. 23 июня образована Ставка Главного Командования – Сталин, Молотов, Тимошенко, Буденный, Ворошилов, Жуков и др. Верховным главнокомандующим назначен Сталин. 30 июня образован Гос. Комитет Обороны (ГКО). Первый удар 22 июня приняли солдаты и офицеры пограничных застав. Многие из них проявили чудеса героизма и стойкости (Брестская крепость защищалась целый месяц). Но все они были разгромлены превосходящим во много раз силами противника. Красная Армия оказала ожесточенное сопротивление врагу в пограничных районах, в сражениях под Смоленском, при обороне Киева, Одессы и Севастополя. За первые пять недель войны на русском  фронте гитлеровцы потеряли вдвое больше солдат и офицеров, чем за 2 года войны в Европе,  - около 200 тыс. человек, а также свыше 1,5 тыс. танков и 1 тыс. самолетов. Однако сломить превосходящие силы противника Красной Армии не удалось. За первые три недели войны немецкие войска продвинулись на 350-600 км. Вглубь страны, заняли территории Литвы, Белоруссии, Эстонии, Молдавии и Правобережной Украины. И все же главной своей цели в летнее-осенний период 1941 года гитлеровское командование не добилось. В начале декабря оно вынуждено было отдать приказ о переходе к оборонке на всем Восточном фронте.</w:t>
      </w:r>
    </w:p>
    <w:p>
      <w:pPr>
        <w:pStyle w:val="Normal"/>
        <w:ind w:left="-1080" w:right="6115" w:hanging="0"/>
        <w:jc w:val="both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>Основными причинами поражения красной Армии в начальном периоде войны стали:</w:t>
      </w:r>
    </w:p>
    <w:p>
      <w:pPr>
        <w:pStyle w:val="Normal"/>
        <w:ind w:left="-1080" w:right="6115" w:hanging="0"/>
        <w:jc w:val="both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>1.крупные просчеты Сталина и его окружения в оценке военной обстановки, в сроках вероятного начала войны, 2. переоценка значения советско-германского договора о ненападении,3. войска не были приведены  в боевую готовность, значительное превосходство гитлеровцев в живой силе и технике на решающих направлениях, 4. отсутствие опыта ведения масштабных военных операций в новых условиях (фашисты воевали уже несколько лет), 5.большинство нынешних командиров не имели специального военного образования, их знания и стратегическое мышление были на уровне Первой мировой и Гражданской войн.</w:t>
      </w:r>
    </w:p>
    <w:p>
      <w:pPr>
        <w:pStyle w:val="Normal"/>
        <w:ind w:left="-1080" w:right="6115" w:hanging="0"/>
        <w:jc w:val="both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23:00Z</dcterms:created>
  <dc:creator>User</dc:creator>
  <dc:description/>
  <dc:language>en-US</dc:language>
  <cp:lastModifiedBy>User</cp:lastModifiedBy>
  <dcterms:modified xsi:type="dcterms:W3CDTF">2004-06-04T17:30:00Z</dcterms:modified>
  <cp:revision>4</cp:revision>
  <dc:subject/>
  <dc:title>5</dc:title>
</cp:coreProperties>
</file>