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5575" w:hanging="0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Вопрос 42.</w:t>
      </w:r>
    </w:p>
    <w:p>
      <w:pPr>
        <w:pStyle w:val="TextBodyIndent"/>
        <w:ind w:left="-1080" w:right="5575" w:hanging="0"/>
        <w:rPr>
          <w:sz w:val="12"/>
          <w:szCs w:val="12"/>
        </w:rPr>
      </w:pPr>
      <w:r>
        <w:rPr>
          <w:sz w:val="12"/>
          <w:szCs w:val="12"/>
        </w:rPr>
        <w:t>Гражданская война в России: причины, основные противоборствующие силы, военные действия, итоги, последствия.</w:t>
      </w:r>
    </w:p>
    <w:p>
      <w:pPr>
        <w:pStyle w:val="TextBodyIndent"/>
        <w:ind w:left="-1080" w:right="5575" w:hanging="0"/>
        <w:rPr/>
      </w:pPr>
      <w:r>
        <w:rPr>
          <w:b w:val="false"/>
          <w:i w:val="false"/>
          <w:sz w:val="12"/>
          <w:szCs w:val="12"/>
          <w:u w:val="none"/>
        </w:rPr>
        <w:t>Особенностью гражданской войны было ее переплетение с интервенцией. Интервенция – насильственное вмешательство одного или нескольких государств во внутренние дела других стран и народов. Она может быть военной, экономической, дипломатической, идеологической. Даты войны (2 точки зрения): 1. 1917 – 1922, начало – приход большевиков к власти; 2. 1918 – 1920, начало – мятеж Чехословацкого корпуса в мае 1918. Причины гражданской войны: 1. Приход большевиков к власти и отказ от компромисса с другими политическими силами,2. Экономическая политика большевиков. Причины интервенции: 1. Национализация банков, отказ от выплаты царских долгов, 2. Решить территориальную выгоду. 1917-1922. 1-ый период – октябрь 1917 – май 1918. «Ограниченная война». Выступление атамана Краснова под Петроградом, атамана Коледина а Дону, атамана Дутова на Урале. В феврале 1918 года поражение Коледина и он покончил с собой. Атаман Дутов сливается с войсками Колчака. На Дону формируется Добровольческая армия, возглавил которую после смерти Корнилова Деникин. 2-ой период – май - ноябрь 1918. Начало масштабной войны. Мятеж Чехословацкого корпуса в мае 1918 – мятежники захватили значительную часть Сибири, Урал и Среднее Поволжье – создается главный фронт – восточный фронт. На Дону и на Кубани действует белая добровольческая армия (Алексеев, Деникин, Корнилов). Армия Краснова отрезала хлебные районы С. Кавказа. Германия оккупировала Прибалтику, Белоруссию, Закавказье. Французы в Одессе и Севастополе. Англичане в Мурманске и Баку. Итог: в руках Советской власти ¼ территории – положение критическое, но на главном фронте – перелом – наступление Советских войск (Каменев, Вацетис) – пала Казань, Самара, и красные подошли к Уралу. Причины перелома: 1. Принудительная мобилизация, 2. Советская власть укрепилась в центральных районах, 3. Введена смертельная казнь и карательный орган ВЧК (Дзержинский). 5. Военный союз Росси с Украиной, Белоруссией, Латвией, Литвой, Эстонией. 6. Создан реввоенсовет во главе с Троцким и партия РСДРП, переименована в РКП (б), 7. Введена политика военного коммунизма – экономическая политика большевиков в годы гражданской войны и интервенции (национализация промышленности и перевод ее на военное положение – милитаризация, сверхцентрализация экономики через  ВСНХ,  запрещена свобода торговли, обязательная трудовая повинность, введены продразверздки (январь 1918) – изъятие излишков с/х продукции у крестьян). 3-ий период – ноябрь 1918 – начало 1919. В Германии и Австро-Венгрии революция – война заканчивается и Антанта увеличивает десант на территории России – в Сибири белогвардейская диктатура Колчака. На юге Деникин (командующий добровольческой армией) создает вооруженные силы юга России (подчинил Дон с Красновым). 4-ый период – весна 1919 – декабрь 1919. Разгром основных сил белых (генерал Юденич с С-З пытается захватить Петроград, но отброшен к Эстонии и там разоружен, для нападения на Москву Деникин с юга до Тулы, а Колчак с востока пытаются объединиться – дошли до Волги и были остановлены: Колчак арестован и расстрелян. Центр борьбы перемещается на южный фронт – разгром Деникина, а остаток его армии бежит к генералу Врангелю, который укреплялся в Крыму. Эвакуация основных сил). 5-ый период – весна – осень 1920. Война с Польшей и разгром войска Врангеля. Апрель – май – польские войска захватывают Украину, контрнаступление Советских войск, отбросили врага, перешли границу Польши и остановились у Варшавы (Буденный и Тухачевский) – разгром Советских войск – Рижский мир( август 1920). Часть Белоруссии и Украины в руках Польши. Окончание войны в Польше позволило в ноябре 1920 разгромить Врангеля в Крыму (Фрунзе – южный фронт). 6-ой период – 1920 – 1922. Осень 1920 – победа красных в Средней Азии и Закавказье. Осень 1922 – Дальний Восток освобожден от интервентов и белогвардейцев. Причины победы: 1. Поддержка мелкого и среднего хозяйства, 2. Национальная политика большевиков – права наций на самоопределение,3. Принудительная мобилизация,4. Партизанское движение,5. Дисциплинированность,6. Прочность тыла,7. Внешне - политические причины (революции, поддержка Советской России в других странах – «Руки прочь от Советской России»).</w:t>
      </w:r>
    </w:p>
    <w:p>
      <w:pPr>
        <w:pStyle w:val="Normal"/>
        <w:ind w:left="-1080" w:right="5575" w:hanging="0"/>
        <w:rPr>
          <w:b/>
          <w:b/>
          <w:i/>
          <w:i/>
          <w:sz w:val="12"/>
          <w:szCs w:val="12"/>
          <w:u w:val="none"/>
        </w:rPr>
      </w:pPr>
      <w:r>
        <w:rPr>
          <w:b/>
          <w:i/>
          <w:sz w:val="12"/>
          <w:szCs w:val="12"/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i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9:45:00Z</dcterms:created>
  <dc:creator>User</dc:creator>
  <dc:description/>
  <dc:language>en-US</dc:language>
  <cp:lastModifiedBy>User</cp:lastModifiedBy>
  <dcterms:modified xsi:type="dcterms:W3CDTF">2004-06-06T15:36:00Z</dcterms:modified>
  <cp:revision>3</cp:revision>
  <dc:subject/>
  <dc:title>Вопрос 42</dc:title>
</cp:coreProperties>
</file>