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6.</w:t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000000"/>
          <w:sz w:val="12"/>
          <w:szCs w:val="12"/>
          <w:u w:val="single"/>
        </w:rPr>
      </w:pPr>
      <w:r>
        <w:rPr>
          <w:rFonts w:eastAsia="Arial" w:cs="Arial" w:ascii="Arial" w:hAnsi="Arial"/>
          <w:b/>
          <w:i/>
          <w:color w:val="808080"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 xml:space="preserve">Монголо-татарское нашествие и монголо-татарское иго в истории России. 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 xml:space="preserve">С самого начала гос-во у монголов оказалось военизированным. Кочевое скотоводство вело  к истощению пастбищ.  Это  вело к борьбе за новые пастбища, происходил захват соседних племен. С раннего возраста мальчиков  сажали  на лошадь и учили обращению  с луком, в итоге  он вырастал крепким и мужественным бойцом. Во 2-й половине 12в между  монгольскими племенами началась борьба за лидерство.  Те кто побеждал, подчинял себе своих противников. В то время Тэмучэн был беспощадный и коварный в борьбе с врагами, умел стравливать между  собой племена и участвовал в убийстве  своего  родного брата, заподозрив его в заговоре против себя. Подчинив большую часть монголов, Тэмучэн создал сильную для своего времени армию.  У него была четко организованная боеспособность, железная дисциплина и беспощадное наказание  за проступки.  Основной силой была конница. Каждый воин сам должен был заботиться о  прокорме себя и своего коня. В 1206г  на съезде вождей Тэмучэн был провозглашен Чингизханом (в  переводе с татаро-монгольского – «великий князь»). Он объединил монголов в единое  гос-во , провозгласив своей целью мировое  господство. За 15 лет Чингизхан захватил Китай, Сибирь, Корею, Среднюю Азию, Грузию, Армению,Азербайджан, часть Крыма, дошел до границ Южной Руси. В 1223г  состоялась первая встреча русичей с монголо-татарами на реке Калка. Русские князья потерпели сокрушительное  поражение по следующим причинам: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1. у русских не было согласия и единства;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2. отсутствовало  единое командование;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3. у монголов была конница и русские  войска беспорядочно разбежались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Теперь монголы овладели огромной территорией от Китая до Средней Азии и Закавказья.  В    1227 г Чингизхан умер.     Армию возглавил его внук Хан Батый.  Батый разгромил Болгарию, подчинил марийцев, половцев и  башкир. В 1240г он подчинил  себе Чернигов и Киев, отправился в Польшу, Венгрию и Чехию. Однако прервал свои походы и  вернулся назад . Причинами его возврата были: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1). Четырехлетнее сопротивление Руси ослабило  силы захватчиков.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2). Европа была спасена растерзанной  и умирающей Русью.</w:t>
      </w:r>
    </w:p>
    <w:p>
      <w:pPr>
        <w:pStyle w:val="TextBody"/>
        <w:ind w:left="-1080" w:right="6115" w:firstLine="18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В 1243г, вернувшись в Нижний Новгород, Батый образовал  одно из крупнейших  гос-в средневековья – Золотую Орду. Единство Орды держалось на системе жесткого террора. Русь на долгое время оказалась в политической и экономической зависимости от Хана. Политическая  зависимость  заключалась в том, что великим князем на Руси становился князь, получивший  у Орды ярлык на великое  княжение, за которым нужно было ехать в Орду. Экономическая зависимость состояла в том, что Русь должна была выплачивать тяжелую дань, которую  надо  было вносить серебром ежегодно. В 1254г монгольскими переписчиками была проведена перепись русского населения для облажения данью. Были созданы ордынские карательные отряды во главе с баскаками. Баскаки размещались по княжествам, поддерживали  порядок и  собирали дань. Неплатильщиков брали в рабство. От налогов освобождалось только духовенство. Земли духовенства  охранялись. Зная  влияние церкви на население, церковные деятели смягчали обстановку в стране, примеряя враждующих князей. В 1257г баскаки  делали перепись в Новгороде. Жители начали сопротивляться. Приехал Александр Невский и уговорил жителей подчиниться. Ситуация повторилась во Владимире, Ярославле, Суздале,  Ростове, монголы перестали ездить  по Руси и передали сбор дани русским князьям. Влияние монголо-татарского ига явилось рубежом, который разделил историю Руси на 2 эпохи: до и после Батыева нашествия. У Руси началось экономическое и культурное отставание; погибло  большинство русских князей; много ремесленников было угнано   в рабство; произошли огромные материальные разрушения, им нужны были пастбища; Русь находилась в зависимости от Орды и продолжалось это 250 лет.</w:t>
      </w:r>
      <w:r>
        <w:rPr>
          <w:sz w:val="12"/>
          <w:szCs w:val="12"/>
        </w:rPr>
        <w:t xml:space="preserve"> Таким  образом,  монголо-татарское  завоевание  оказало значительное влияние на древнерусское общество. Наиболее подверженными оказались социально-экономическая и политическая сфе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4:04:00Z</dcterms:modified>
  <cp:revision>3</cp:revision>
  <dc:subject/>
  <dc:title>Вопрос 6</dc:title>
</cp:coreProperties>
</file>