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185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Вопрос 13.</w:t>
      </w:r>
    </w:p>
    <w:p>
      <w:pPr>
        <w:pStyle w:val="Normal"/>
        <w:ind w:left="-1080" w:right="-185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17 в.: Борьба традиционализма и модернизации общества.</w:t>
      </w:r>
    </w:p>
    <w:p>
      <w:pPr>
        <w:pStyle w:val="Normal"/>
        <w:ind w:left="-1080" w:right="-185" w:hanging="0"/>
        <w:jc w:val="both"/>
        <w:rPr/>
      </w:pPr>
      <w:r>
        <w:rPr>
          <w:rFonts w:cs="Arial" w:ascii="Arial" w:hAnsi="Arial"/>
          <w:color w:val="000000"/>
        </w:rPr>
        <w:t xml:space="preserve">17 в. – один из наиболее сложных периодов в истории России. В это время «старина боролась с новизной». Основной отраслью экономики России оставалось сельск./хоз-во. Орудия  труда по-прежнему были старые, но за счет освоения новых посевных площадей производится больше сельскохоз. Продукции, а это вело к усилению товарного обращения, развитию рынка. В 17в. В России продолжает развиваться ремесленное производство, прослеживается превращение его в мелкотоварное производство. Если раньше ремесленники в основном работали на заказ, то теперь поставляют свою продукцию на рынок.. Появляется товарная специализация отдельных районов. Все это привело  к возникновению мануфактур,  которые использовали крепостной труд крестьян. В России усиливается  феодальная эксплуатация, развивается крепостничество, происходит  увеличение налогов и повинностей для горожан и крестьян и как следствие в России происходят восстания 1648-1650 г, медный бунт в 1662 г в Москве.  В 1653 г реформам подверглась церковь. Исправление обрядов по греческим образцам нарушало традиционные  вековые формы  церковных  канонов, что вызывало недовольство среди  русского общества. Выступая в  защиту старой веры, народные массы выражали протест против усилившейся эксплуатации. Таким образом 17 в остался в истории России как  «бунташный»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5:22:00Z</dcterms:created>
  <dc:creator>User</dc:creator>
  <dc:description/>
  <dc:language>en-US</dc:language>
  <cp:lastModifiedBy>User</cp:lastModifiedBy>
  <dcterms:modified xsi:type="dcterms:W3CDTF">2004-06-09T15:23:00Z</dcterms:modified>
  <cp:revision>1</cp:revision>
  <dc:subject/>
  <dc:title>Вопрос 13</dc:title>
</cp:coreProperties>
</file>