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6115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Вопрос 54.</w:t>
      </w:r>
    </w:p>
    <w:p>
      <w:pPr>
        <w:pStyle w:val="Normal"/>
        <w:ind w:left="-1080" w:right="6115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Вклад партизан, подпольщиков и тружеников тыла в разгром фашисткой  Германии.</w:t>
      </w:r>
    </w:p>
    <w:p>
      <w:pPr>
        <w:pStyle w:val="Normal"/>
        <w:ind w:left="-1080" w:right="6115" w:hanging="0"/>
        <w:jc w:val="both"/>
        <w:rPr>
          <w:sz w:val="12"/>
          <w:szCs w:val="12"/>
        </w:rPr>
      </w:pPr>
      <w:r>
        <w:rPr>
          <w:sz w:val="12"/>
          <w:szCs w:val="12"/>
        </w:rPr>
        <w:t>Партизанское движение в подполье во главе с центральным штабом партизанского движения стали составной частью советских Вооруженных Сил. С первых дней развернулась ожесточенная борьба против фашистов на оккупированной территории, где был установлен жесточайший террористический режим, созданы концлагеря. За время оккупации погибло около 10 млн. советских граждан.</w:t>
      </w:r>
    </w:p>
    <w:p>
      <w:pPr>
        <w:pStyle w:val="Normal"/>
        <w:ind w:left="-1080" w:right="6115" w:hanging="0"/>
        <w:jc w:val="both"/>
        <w:rPr>
          <w:sz w:val="12"/>
          <w:szCs w:val="12"/>
        </w:rPr>
      </w:pPr>
      <w:r>
        <w:rPr>
          <w:sz w:val="12"/>
          <w:szCs w:val="12"/>
        </w:rPr>
        <w:t>На захваченной врагом территории действовало 6200 партизанских отрядов и подпольных групп. Партизаны уничтожили живую силу противника (1,6 млн. гитлеровцев и их пособников), проводили диверсии (совершено более 21 тыс. крушений поездов с военной техникой, взорвано 12 тыс. железнодорожных и шоссейных мостов), вели разведку, защищали жителей. На освобожденных территориях создавались советские районы. Крупными партизанскими  соединениями командовали Ковпак, Козлов, Наумов, Федоров. В 1943 году партизанское движение достигло наивысшего подъема, проведена «рельсовая война», уничтожено 200 тыс. км рельсов. Многие подпольщики стали народными героями, например, Заслонов, руководивший в Орше в 1941-1943 гг. группой подпольщиков, разведчик Кузнецов, члены подпольной  организации «Молодая Гвардия». Советские люди  проявляли мужество и героизм в фашистском плену (Карбышев, Муссы Джалия), участвовали в движении сопротивления в странах Европы. Борьба народа на оккупированной территории стала важным  фактором разгрома захватчиков.</w:t>
      </w:r>
    </w:p>
    <w:p>
      <w:pPr>
        <w:pStyle w:val="Normal"/>
        <w:ind w:left="-1080" w:right="6115" w:hanging="0"/>
        <w:jc w:val="both"/>
        <w:rPr/>
      </w:pPr>
      <w:r>
        <w:rPr>
          <w:sz w:val="12"/>
          <w:szCs w:val="12"/>
        </w:rPr>
        <w:t>Антигитлеровская коалиция. В первые месяцы были подписаны соглашения об оказании помощи. 1 января 1942 года в Вашингтоне между 26 государствами  был заключен договор ООН о начале существования антигитлеровской коалиции. Выяснилось, что во время войны нам помогало лишь 4% из всех воюющих стран. Тегеранская конференция (28 ноября – 1 декабря 1943 года) Рузвельт, Черчилль, Сталин – договор о месте высадки второго фронта. 6 июня 1944 года (день рождения Пушкина) – высадка войск – союзников на Севере Франции, в Нормандии – начало освобождения Франции 25 апреля 1945 года. 4 – 11 февраля 1945 года «Крымская конференция»( Ялтинская). СССР взяли обязательство вступить в войну с Японией. Подздамская конференция (Труммен, Эттли, Сталин) 17 июня – 2 август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05:13:00Z</dcterms:created>
  <dc:creator>User</dc:creator>
  <dc:description/>
  <dc:language>en-US</dc:language>
  <cp:lastModifiedBy>User</cp:lastModifiedBy>
  <dcterms:modified xsi:type="dcterms:W3CDTF">2004-06-03T17:07:00Z</dcterms:modified>
  <cp:revision>4</cp:revision>
  <dc:subject/>
  <dc:title>Вопрос 54</dc:title>
</cp:coreProperties>
</file>