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прос 9.</w:t>
      </w:r>
    </w:p>
    <w:p>
      <w:pPr>
        <w:pStyle w:val="Normal"/>
        <w:ind w:left="-1080" w:right="557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eastAsia="Arial" w:cs="Arial" w:ascii="Arial" w:hAnsi="Arial"/>
          <w:b/>
          <w:i/>
          <w:color w:val="808080"/>
          <w:sz w:val="12"/>
          <w:szCs w:val="12"/>
          <w:u w:val="single"/>
        </w:rPr>
        <w:t xml:space="preserve"> </w:t>
      </w: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Усиление Московского княжества в 14-16 веках. Роль Москвы в объединении русских земель.</w:t>
      </w:r>
    </w:p>
    <w:p>
      <w:pPr>
        <w:pStyle w:val="Normal"/>
        <w:ind w:left="-1080" w:right="557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При Иване 3 и его сыне Василии 3 происходило усиление Москов. Княжества. Москва шла по пути централизации во всех делах. Иван 3 и его сын Василий 3 заставили платить налоги в  казну, в 1497 г – появился первый кодекс законов единой России – судебник.  Он закрепил единое  устройство и управление в гос-ве. Высшим учреждением была Боярская дума. Ее члены управляли отдельными отраслями государственного хоз-ва, исполняли обязанности воевод в полках, наместников в городах. Волостели – осуществляли власть в сельских местностях – волостях. Судебник ввел правило, ограничивающее выход крестьян, а выходцев обязали платить деньги за  хозяйственные постройки. Судебник ставит под контроль  центра местное управление. Вместо дружин  создается единая военная организация – московское войско, основу  которого составляют дворяне-помещики. Число помещиков при Иване 3 сильно выросло за счет холопов, послужильцев и др. Им раздавали земли, конфискованные у  новгородских и прочих бояр или  у князей из новоприсоединенных областей. Так все находилось  под контролем Москвы, возросла ее  мощь, политическое влияние и все это способствовало объединению русских земель.</w:t>
      </w:r>
    </w:p>
    <w:p>
      <w:pPr>
        <w:pStyle w:val="Heading1"/>
        <w:tabs>
          <w:tab w:val="clear" w:pos="708"/>
          <w:tab w:val="left" w:pos="1620" w:leader="none"/>
          <w:tab w:val="left" w:pos="9180" w:leader="none"/>
        </w:tabs>
        <w:ind w:left="-1080" w:right="5575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В 14в. в Северо-Восточной Руси проявились тенденции к объединению и  образованию русской народности. Политическое объединение ускоряет борьба против иноземного господства, а также большие земельные и людские ресурсы. Объединение совпадало с  освобождением от монголо-татарского ига. Москве выпала честь стать во главе объединения Руси московских князья вели политику с ханами, кот. обеспечивала относительную политическую стабильность на Руси. В этом отличился князь Иван Калита. Его умение дружить с ханом Узбеком, хотя и ценой угодничества, привело к воцарению «тишины» на Руси. Монголы перестали опустошать земли Руси: земледельцы могли спокойно трудиться на полях, купцы ездить из города в город с товарами, бояре наслаждаться избытком, кони татарские уже не топтали младенцев, девы хранили невинность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Важную роль объединения сыграла православная церковь, которая не знала раздробленности. Москва оказалась центром единой русской митрополии. Глава ее звался митрополитом Киевским и Всея Руси. У Москвы было преимущество  географического положения (находилась на пересечении торговых путей, и т.д.) и социально-политические преимущества. Московские князья, объединившись с митрополитами всей Руси, стали вождями формировавшейся русской православной нации. Подданные московских князей сделались защитниками всей Святой Руси. </w:t>
        <w:tab/>
        <w:t>К концу 13-го века в условиях раздробленности и зависимости от Золотой Орды проблемой №1 становится объединение Русских княжеств. Начинают выделиться княжества: Тверское, Рязанское и Московское. К 14-му веку Московское княжество заявляет о себе очень широко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b/>
          <w:bCs/>
          <w:sz w:val="12"/>
          <w:szCs w:val="12"/>
        </w:rPr>
        <w:t>Причины возвышения Москвы: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sz w:val="12"/>
          <w:szCs w:val="12"/>
        </w:rPr>
        <w:t>1.Связано с увеличением территории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sz w:val="12"/>
          <w:szCs w:val="12"/>
        </w:rPr>
        <w:t>2.Использование торговых путей. Особенно торговля хлебом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sz w:val="12"/>
          <w:szCs w:val="12"/>
        </w:rPr>
        <w:t>3.Московское княжество находилось на пересечениях торговых путей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sz w:val="12"/>
          <w:szCs w:val="12"/>
        </w:rPr>
        <w:t>4.Осуществлялось сочувствие и поддержка духовенства (Ключевский)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sz w:val="12"/>
          <w:szCs w:val="12"/>
        </w:rPr>
        <w:t>5.Деятельность Московских князей (они налаживают новые отношения с Золотой Ордой).</w:t>
      </w:r>
    </w:p>
    <w:p>
      <w:pPr>
        <w:pStyle w:val="Normal"/>
        <w:ind w:left="-1080" w:right="5575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На ряду с усилением Московского княжества существовало Литовское княжество. Не смотря на альтернативу, Московское княжество укрепляет свой позиции, как центр будущего государства.</w:t>
      </w:r>
    </w:p>
    <w:p>
      <w:pPr>
        <w:pStyle w:val="TextBodyIndent"/>
        <w:ind w:left="-1080" w:right="5575" w:hanging="0"/>
        <w:rPr>
          <w:rFonts w:ascii="Arial" w:hAnsi="Arial" w:cs="Arial"/>
          <w:b w:val="false"/>
          <w:b w:val="false"/>
          <w:i w:val="false"/>
          <w:i w:val="false"/>
          <w:sz w:val="12"/>
          <w:szCs w:val="12"/>
          <w:u w:val="none"/>
        </w:rPr>
      </w:pPr>
      <w:r>
        <w:rPr>
          <w:rFonts w:cs="Arial" w:ascii="Arial" w:hAnsi="Arial"/>
          <w:b w:val="false"/>
          <w:i w:val="false"/>
          <w:sz w:val="12"/>
          <w:szCs w:val="12"/>
          <w:u w:val="none"/>
        </w:rPr>
        <w:t>В 1340 году умирает Иван Калита и оставляет Московское княжество экономически развитым. Внуки его Московский князь Дмитрий начинает проводить энергичную политику в борьбе с Русскими князьями. В борьбе он использует Золотую орду в своих целях. Духовно-нравственную поддержку Дмитрий находит в Православной церкви. 8 сентября 1380 года войска князя Димы одерживают победу над Монголо-Татарским игом на Куликовском поле побежден хан Мамай. Князь Тахтамы вторгается в пределы Московского княжества и сжигает Москву. Но Куликовская битва имела очень большое политическое и национальное значение. Внук Димы Донского Иван 3 (1462) проводил не только политику расширения территории Московского княжества, но и проводит политику независимости от Золотой орды. Иван 3 проявляет себя создателем Московского государства. Он укрепляет южные границы и решает государственные вопросы. Происходит освобождение от Татарского ига (1480). Иван 3 вступает в брак с Софьей – наследницей византийского трона. Меняется статус Иван 3. Он называет себя государем. Меняется герб (двуглавый орол). Усиление централизованного государства дало основу для формирования неограниченной власти московского князя – государя.</w:t>
      </w:r>
    </w:p>
    <w:p>
      <w:pPr>
        <w:pStyle w:val="TextBodyIndent"/>
        <w:ind w:left="-1080" w:right="5575" w:hanging="0"/>
        <w:rPr>
          <w:rFonts w:ascii="Arial" w:hAnsi="Arial" w:cs="Arial"/>
          <w:b w:val="false"/>
          <w:b w:val="false"/>
          <w:i w:val="false"/>
          <w:i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/>
          <w:i w:val="false"/>
          <w:sz w:val="12"/>
          <w:szCs w:val="12"/>
          <w:u w:val="none"/>
        </w:rPr>
        <w:t>Вывод:</w:t>
      </w:r>
    </w:p>
    <w:p>
      <w:pPr>
        <w:pStyle w:val="TextBodyIndent"/>
        <w:ind w:left="-1080" w:right="5575" w:hanging="0"/>
        <w:rPr>
          <w:rFonts w:ascii="Arial" w:hAnsi="Arial" w:cs="Arial"/>
          <w:b w:val="false"/>
          <w:b w:val="false"/>
          <w:i w:val="false"/>
          <w:i w:val="false"/>
          <w:sz w:val="12"/>
          <w:szCs w:val="12"/>
          <w:u w:val="none"/>
        </w:rPr>
      </w:pPr>
      <w:r>
        <w:rPr>
          <w:rFonts w:cs="Arial" w:ascii="Arial" w:hAnsi="Arial"/>
          <w:b w:val="false"/>
          <w:i w:val="false"/>
          <w:sz w:val="12"/>
          <w:szCs w:val="12"/>
          <w:u w:val="none"/>
        </w:rPr>
        <w:t>Московское государство стало иметь восточный тип управления.</w:t>
      </w:r>
    </w:p>
    <w:p>
      <w:pPr>
        <w:pStyle w:val="Normal"/>
        <w:ind w:right="5575" w:hanging="0"/>
        <w:rPr>
          <w:rFonts w:ascii="Arial" w:hAnsi="Arial" w:cs="Arial"/>
          <w:b/>
          <w:b/>
          <w:i/>
          <w:i/>
          <w:sz w:val="12"/>
          <w:szCs w:val="12"/>
          <w:u w:val="none"/>
        </w:rPr>
      </w:pPr>
      <w:r>
        <w:rPr>
          <w:rFonts w:cs="Arial" w:ascii="Arial" w:hAnsi="Arial"/>
          <w:b/>
          <w:i/>
          <w:sz w:val="12"/>
          <w:szCs w:val="12"/>
          <w:u w:val="none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5:30:00Z</dcterms:modified>
  <cp:revision>3</cp:revision>
  <dc:subject/>
  <dc:title>Вопрос 9</dc:title>
</cp:coreProperties>
</file>