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37.</w:t>
      </w:r>
    </w:p>
    <w:p>
      <w:pPr>
        <w:pStyle w:val="Normal"/>
        <w:ind w:left="-1080" w:right="5575" w:hanging="0"/>
        <w:jc w:val="both"/>
        <w:rPr/>
      </w:pPr>
      <w:r>
        <w:rPr>
          <w:b/>
          <w:i/>
          <w:sz w:val="12"/>
          <w:szCs w:val="12"/>
          <w:u w:val="single"/>
        </w:rPr>
        <w:t xml:space="preserve">Русская наука и культура, а начале </w:t>
      </w:r>
      <w:r>
        <w:rPr>
          <w:b/>
          <w:i/>
          <w:sz w:val="12"/>
          <w:szCs w:val="12"/>
          <w:u w:val="single"/>
          <w:lang w:val="en-US"/>
        </w:rPr>
        <w:t>XX</w:t>
      </w:r>
      <w:r>
        <w:rPr>
          <w:b/>
          <w:i/>
          <w:sz w:val="12"/>
          <w:szCs w:val="12"/>
          <w:u w:val="single"/>
        </w:rPr>
        <w:t xml:space="preserve"> века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Русская культура начала </w:t>
      </w:r>
      <w:r>
        <w:rPr>
          <w:sz w:val="12"/>
          <w:szCs w:val="12"/>
          <w:lang w:val="en-US"/>
        </w:rPr>
        <w:t>XX</w:t>
      </w:r>
      <w:r>
        <w:rPr>
          <w:sz w:val="12"/>
          <w:szCs w:val="12"/>
        </w:rPr>
        <w:t xml:space="preserve"> века развивалась в условиях нарастания социально – экономического кризиса, войн и революции. Первые 15-20 лет </w:t>
      </w:r>
      <w:r>
        <w:rPr>
          <w:sz w:val="12"/>
          <w:szCs w:val="12"/>
          <w:lang w:val="en-US"/>
        </w:rPr>
        <w:t>XX</w:t>
      </w:r>
      <w:r>
        <w:rPr>
          <w:sz w:val="12"/>
          <w:szCs w:val="12"/>
        </w:rPr>
        <w:t xml:space="preserve"> века стали «серебряным веком» культуры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1.Просвещение. Основное внимание уделялось начальной школе, Однако школьная реформа проводилась непоследовательно. Сохранилось несколько типов начальной школы, наиболее распространенные были церковно – приходские. Выросло число земских начальных училищ. Началась перестройка системы  среднего образования. Росло число гимназий. Создавались коммерческие 7-8 – летние училища.В них было введено совместное обучение юношей и девушек. Несмотря на успехи о области образования, ¾ населения страны оставалось неграмотными. Средняя и высшая школа из-за высокой оплаты были недоступны значительной части населения России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2.Наука. Физик Г.Н. Лебедев впервые в мире установил общие закономерности, присущие волновым процессам различной породы. Ряд выдающихся открытий в области теории и практики самолетостроения сделал Н.Е. Жуковский. Учитель Калужской гимназии Циолковский в 1903 году опубликовал теорию о возможности космических полетов. Ученый В.И. Вернадский получил мировую известность  благодаря энциклопедическим трудам. И.П. Павлов создал учение о высшей нервной деятельности, об условных рефлексах. В 1904 году ему была присуждена Нобелевская премия. В 1908 году И.И. Мечников за труды по инфекционным заболеваниям тоже получил Нобелевскую премию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3.Литература. Чехов в последние годы жизни пишет драмы «Три Сестры» и «Вишневый сад». Раскрывается талант Короленко, Горького, Андреева, Куприна, Бунина и других. С позиции символизма выступали Брюсов, Белый, Блок, Бальмонт, Гиппиус. Среди 2крестьянских» поэтов выдвинулись  Есенин, Клюев, Клычков. 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4.Театр. С развитием театра связано открытие МХАТа Станиславским и Немировичем-Данченко. На его сцене поставлены драмы Чехова, многие пьесы Горького. В труппу театра входили Качалов, Москвин, Тарханов, Книппер Чехова и  другие. На сцене театра Мамонтова начал выступать Шаляпин. Крупейшим балетмейстером был Мариу Петипа. 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5.Музыка. Достигло вершины творчество Римского-Корсакова («Царская невеста», «Кащей бессмертный»). Известными композиторами стали Глазунов, Рахманинов, Стравинский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6.Живопись. Продолжает творить Репин, Серов. Художники Рерих, Лансере, Серебрякова и другие, которые вошли в объединение «Мир искусства» во главе с Бенуа и Дягилевым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7.Архитектура. Утвердился стиль эклектики: Политехнический музей в Москве, главный фасад Третьяковской галереи по эскизу Васнецова. Эклектика сменяется модерном (Метрополь, здание Художественного театра).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5:00Z</dcterms:modified>
  <cp:revision>3</cp:revision>
  <dc:subject/>
  <dc:title>Вопрос 37</dc:title>
</cp:coreProperties>
</file>