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both"/>
        <w:rPr>
          <w:rFonts w:ascii="Arial" w:hAnsi="Arial" w:cs="Arial"/>
          <w:color w:val="FF0000"/>
        </w:rPr>
      </w:pPr>
      <w:r>
        <w:rPr>
          <w:rFonts w:cs="Arial" w:ascii="Arial" w:hAnsi="Arial"/>
          <w:color w:val="FF0000"/>
        </w:rPr>
      </w:r>
    </w:p>
    <w:p>
      <w:pPr>
        <w:pStyle w:val="Normal"/>
        <w:ind w:left="-1080" w:hanging="0"/>
        <w:jc w:val="both"/>
        <w:rPr>
          <w:rFonts w:ascii="Arial" w:hAnsi="Arial" w:cs="Arial"/>
          <w:color w:val="000000"/>
        </w:rPr>
      </w:pPr>
      <w:r>
        <w:rPr>
          <w:rFonts w:cs="Arial" w:ascii="Arial" w:hAnsi="Arial"/>
          <w:color w:val="000000"/>
        </w:rPr>
      </w:r>
    </w:p>
    <w:p>
      <w:pPr>
        <w:pStyle w:val="Normal"/>
        <w:ind w:left="-1080" w:hanging="0"/>
        <w:jc w:val="both"/>
        <w:rPr>
          <w:rFonts w:ascii="Arial" w:hAnsi="Arial" w:cs="Arial"/>
          <w:b/>
          <w:b/>
          <w:i/>
          <w:i/>
          <w:color w:val="808080"/>
          <w:u w:val="single"/>
        </w:rPr>
      </w:pPr>
      <w:r>
        <w:rPr>
          <w:rFonts w:cs="Arial" w:ascii="Arial" w:hAnsi="Arial"/>
          <w:b/>
          <w:i/>
          <w:color w:val="808080"/>
          <w:u w:val="single"/>
        </w:rPr>
        <w:t>Вопрос 1.</w:t>
      </w:r>
    </w:p>
    <w:p>
      <w:pPr>
        <w:pStyle w:val="Normal"/>
        <w:ind w:left="-1080" w:hanging="0"/>
        <w:jc w:val="both"/>
        <w:rPr>
          <w:rFonts w:ascii="Arial" w:hAnsi="Arial" w:cs="Arial"/>
          <w:b/>
          <w:b/>
          <w:i/>
          <w:i/>
          <w:color w:val="808080"/>
          <w:u w:val="single"/>
        </w:rPr>
      </w:pPr>
      <w:r>
        <w:rPr>
          <w:rFonts w:cs="Arial" w:ascii="Arial" w:hAnsi="Arial"/>
          <w:b/>
          <w:i/>
          <w:color w:val="808080"/>
          <w:u w:val="single"/>
        </w:rPr>
        <w:t>Откуда пошла русская земля? Как историки отвечают на этот вопрос?</w:t>
      </w:r>
    </w:p>
    <w:p>
      <w:pPr>
        <w:pStyle w:val="Normal"/>
        <w:ind w:left="-1080" w:hanging="0"/>
        <w:jc w:val="both"/>
        <w:rPr/>
      </w:pPr>
      <w:r>
        <w:rPr>
          <w:rFonts w:cs="Arial" w:ascii="Arial" w:hAnsi="Arial"/>
          <w:color w:val="000000"/>
        </w:rPr>
        <w:t xml:space="preserve">Существует 2 версии о происхождении русской земли: естественная и норманнская. 1 версия говорит о том, что славяне сами создали государство в 6 веке н.э. в Киеве, а 2 версия говорит о том, что новгородцы в 862 году призвали в князья Рюрика, вождя норманнов. </w:t>
      </w:r>
      <w:r>
        <w:rPr>
          <w:rFonts w:cs="Arial" w:ascii="Arial" w:hAnsi="Arial"/>
          <w:color w:val="808080"/>
        </w:rPr>
        <w:t xml:space="preserve"> </w:t>
      </w:r>
    </w:p>
    <w:p>
      <w:pPr>
        <w:pStyle w:val="Normal"/>
        <w:ind w:left="-1080" w:hanging="0"/>
        <w:jc w:val="both"/>
        <w:rPr>
          <w:rFonts w:ascii="Arial" w:hAnsi="Arial" w:cs="Arial"/>
          <w:color w:val="000000"/>
        </w:rPr>
      </w:pPr>
      <w:r>
        <w:rPr>
          <w:rFonts w:cs="Arial" w:ascii="Arial" w:hAnsi="Arial"/>
          <w:color w:val="000000"/>
        </w:rPr>
        <w:t xml:space="preserve">Я  придерживаюсь норманнской версии, так как согласна с историками, которые утверждали что славяне 9-10 вв. были не способны к созданию собственной государственности. У них не было ни земледелия, ни ремёсел, ни военного дела, ни законов и постоянных поселений.  </w:t>
      </w:r>
    </w:p>
    <w:p>
      <w:pPr>
        <w:pStyle w:val="Normal"/>
        <w:ind w:left="-1080" w:hanging="0"/>
        <w:jc w:val="both"/>
        <w:rPr/>
      </w:pPr>
      <w:r>
        <w:rPr>
          <w:rFonts w:eastAsia="Arial" w:cs="Arial" w:ascii="Arial" w:hAnsi="Arial"/>
          <w:color w:val="808080"/>
        </w:rPr>
        <w:t xml:space="preserve">        </w:t>
      </w:r>
      <w:r>
        <w:rPr>
          <w:rFonts w:cs="Arial" w:ascii="Arial" w:hAnsi="Arial"/>
        </w:rPr>
        <w:t xml:space="preserve">Существуют взгляды на создание первого древнерусского гос-ва: </w:t>
      </w:r>
      <w:r>
        <w:rPr>
          <w:rFonts w:cs="Arial" w:ascii="Arial" w:hAnsi="Arial"/>
          <w:b/>
          <w:bCs/>
        </w:rPr>
        <w:t>1.</w:t>
      </w:r>
      <w:r>
        <w:rPr>
          <w:rFonts w:cs="Arial" w:ascii="Arial" w:hAnsi="Arial"/>
        </w:rPr>
        <w:t xml:space="preserve">Норманская теория. Она связана с учеными Байер и Миллер. Они считали, что гос-во создали норманны. </w:t>
      </w:r>
      <w:r>
        <w:rPr>
          <w:rFonts w:cs="Arial" w:ascii="Arial" w:hAnsi="Arial"/>
          <w:b/>
          <w:bCs/>
        </w:rPr>
        <w:t>2.</w:t>
      </w:r>
      <w:r>
        <w:rPr>
          <w:rFonts w:cs="Arial" w:ascii="Arial" w:hAnsi="Arial"/>
        </w:rPr>
        <w:t xml:space="preserve">Ломоносов. Его теория антинорманская. </w:t>
      </w:r>
      <w:r>
        <w:rPr>
          <w:rFonts w:cs="Arial" w:ascii="Arial" w:hAnsi="Arial"/>
          <w:b/>
          <w:bCs/>
        </w:rPr>
        <w:t>3.</w:t>
      </w:r>
      <w:r>
        <w:rPr>
          <w:rFonts w:cs="Arial" w:ascii="Arial" w:hAnsi="Arial"/>
        </w:rPr>
        <w:t>Ряд современных историков считают, что русская гос-ть была связанна с двумя независимыми центрами - Новгород и Киев.</w:t>
      </w:r>
    </w:p>
    <w:p>
      <w:pPr>
        <w:pStyle w:val="Normal"/>
        <w:ind w:left="-1080" w:hanging="0"/>
        <w:jc w:val="both"/>
        <w:rPr>
          <w:rFonts w:ascii="Arial" w:hAnsi="Arial" w:cs="Arial"/>
          <w:color w:val="808080"/>
        </w:rPr>
      </w:pPr>
      <w:r>
        <w:rPr>
          <w:rFonts w:cs="Arial" w:ascii="Arial" w:hAnsi="Arial"/>
          <w:color w:val="808080"/>
        </w:rPr>
      </w:r>
    </w:p>
    <w:p>
      <w:pPr>
        <w:pStyle w:val="Normal"/>
        <w:ind w:left="-1080" w:hanging="0"/>
        <w:jc w:val="both"/>
        <w:rPr>
          <w:rFonts w:ascii="Arial" w:hAnsi="Arial" w:cs="Arial"/>
          <w:b/>
          <w:b/>
          <w:i/>
          <w:i/>
          <w:color w:val="808080"/>
          <w:u w:val="single"/>
        </w:rPr>
      </w:pPr>
      <w:r>
        <w:rPr>
          <w:rFonts w:cs="Arial" w:ascii="Arial" w:hAnsi="Arial"/>
          <w:b/>
          <w:i/>
          <w:color w:val="808080"/>
          <w:u w:val="single"/>
        </w:rPr>
        <w:t>Вопрос 2.</w:t>
      </w:r>
    </w:p>
    <w:p>
      <w:pPr>
        <w:pStyle w:val="Normal"/>
        <w:ind w:left="-1080" w:hanging="0"/>
        <w:jc w:val="both"/>
        <w:rPr>
          <w:rFonts w:ascii="Arial" w:hAnsi="Arial" w:cs="Arial"/>
          <w:b/>
          <w:b/>
          <w:i/>
          <w:i/>
          <w:color w:val="808080"/>
          <w:u w:val="single"/>
        </w:rPr>
      </w:pPr>
      <w:r>
        <w:rPr>
          <w:rFonts w:cs="Arial" w:ascii="Arial" w:hAnsi="Arial"/>
          <w:b/>
          <w:i/>
          <w:color w:val="808080"/>
          <w:u w:val="single"/>
        </w:rPr>
        <w:t>Возникновение мира восточных славян. Языческая культура.</w:t>
      </w:r>
    </w:p>
    <w:p>
      <w:pPr>
        <w:pStyle w:val="Normal"/>
        <w:ind w:left="-1080" w:hanging="0"/>
        <w:jc w:val="both"/>
        <w:rPr>
          <w:rFonts w:ascii="Arial" w:hAnsi="Arial" w:cs="Arial"/>
          <w:color w:val="000000"/>
        </w:rPr>
      </w:pPr>
      <w:r>
        <w:rPr>
          <w:rFonts w:cs="Arial" w:ascii="Arial" w:hAnsi="Arial"/>
          <w:color w:val="000000"/>
        </w:rPr>
        <w:t>В 500 году на побережье Балтики жили балто-славянские племена, затем произошло их переселение: балты остались, а славяне разошлись.  Примерно в 6 веке из общеславянского единства начинается выделение трёх ветвей: южных, западных и восточных славян. Южнославянские народы образовались впоследствии из тех славян, которые поселились в пределах Византийской империи, постепенно слившись с её населением. Западными славянами стали те, кто занял земли современной Польши, Чехии, Словакии и частично Германии. Что же касается восточных славян, то им досталась громадная территория между тремя морями: Чёрным, Белым и Балтийским. Их потомками стали современные белорусы, украинцы и русские.</w:t>
      </w:r>
    </w:p>
    <w:p>
      <w:pPr>
        <w:pStyle w:val="Normal"/>
        <w:ind w:left="-1080" w:hanging="0"/>
        <w:jc w:val="both"/>
        <w:rPr>
          <w:rFonts w:ascii="Arial" w:hAnsi="Arial" w:cs="Arial"/>
          <w:color w:val="000080"/>
        </w:rPr>
      </w:pPr>
      <w:r>
        <w:rPr>
          <w:rFonts w:cs="Arial" w:ascii="Arial" w:hAnsi="Arial"/>
          <w:color w:val="000000"/>
        </w:rPr>
        <w:t>Главным божеством восточных славян был Перун, бог молнии, грозы, войны, оружия. Народные обычаи оказались настолько сильны, что ещё в 19 веке многие люди, особенно в сельской местности, во время грозы затворяли окна, опрокидывали вверх дном сосуды, веря, что злые духи, гонимые молнией, стараются спрятаться в каком-нибудь отверстии. Среди славян было распространено поклонение Солнцу. Бог Солнца назывался Хорс. Бог Волос считался покровителем скота. Бога ветра и повелителя вихрей звали Стрибогом. Восточные славяне-язычники приносили в жертву идолам животных, зерно, различные подарки; совершались и человеческие жертвоприношения. Возле изображений языческих богов происходили гадания, ритуальные жребии, давались клятвы. Славянские языческие праздники тесно связаны с природой, с изменениями в ней. Так, например, в конце декабря, когда дни начинают прибывать, а солнце дольше держится на небосклоне, славяне отмечали праздник Коляды, позже совпавший с Рождеством Христовым. 24 июня праздновали Ивана Купалу, который был божеством изобилия, земных плодов. Славяне обожествляли не только явления природы, но и умерших предков. На весну приходился праздник русалок. Это души умерших, выходящие весной насладиться обновлённой природой. С русалками были традиционно связаны лешие, водяные, кикиморы и прочая мелкая нечисть. Языческие верования и обычаи сохранялись у восточных славян и после принятия христианства, переплетаясь с христианскими праздниками и обрядами на протяжении многих столетий.</w:t>
      </w:r>
    </w:p>
    <w:p>
      <w:pPr>
        <w:pStyle w:val="Normal"/>
        <w:ind w:left="-1080" w:hanging="0"/>
        <w:jc w:val="both"/>
        <w:rPr>
          <w:rFonts w:ascii="Arial" w:hAnsi="Arial" w:cs="Arial"/>
          <w:b/>
          <w:b/>
          <w:i/>
          <w:i/>
          <w:color w:val="000080"/>
        </w:rPr>
      </w:pPr>
      <w:r>
        <w:rPr>
          <w:rFonts w:cs="Arial" w:ascii="Arial" w:hAnsi="Arial"/>
          <w:b/>
          <w:i/>
          <w:color w:val="000080"/>
        </w:rPr>
        <w:t xml:space="preserve">Вопрос 3. </w:t>
      </w:r>
    </w:p>
    <w:p>
      <w:pPr>
        <w:pStyle w:val="Normal"/>
        <w:ind w:left="-1080" w:hanging="0"/>
        <w:jc w:val="both"/>
        <w:rPr>
          <w:rFonts w:ascii="Arial" w:hAnsi="Arial" w:cs="Arial"/>
          <w:b/>
          <w:b/>
          <w:i/>
          <w:i/>
          <w:color w:val="000080"/>
        </w:rPr>
      </w:pPr>
      <w:r>
        <w:rPr>
          <w:rFonts w:cs="Arial" w:ascii="Arial" w:hAnsi="Arial"/>
          <w:b/>
          <w:i/>
          <w:color w:val="000080"/>
        </w:rPr>
        <w:t>Древнерусское государство: история возникновения, характер и особенности</w:t>
      </w:r>
      <w:r>
        <w:rPr>
          <w:rFonts w:cs="Arial" w:ascii="Arial" w:hAnsi="Arial"/>
          <w:b/>
          <w:i/>
          <w:color w:val="0000FF"/>
        </w:rPr>
        <w:t>.</w:t>
      </w:r>
    </w:p>
    <w:p>
      <w:pPr>
        <w:pStyle w:val="Normal"/>
        <w:ind w:left="-1080" w:hanging="0"/>
        <w:jc w:val="both"/>
        <w:rPr>
          <w:rFonts w:ascii="Arial" w:hAnsi="Arial" w:cs="Arial"/>
          <w:color w:val="000000"/>
        </w:rPr>
      </w:pPr>
      <w:r>
        <w:rPr>
          <w:rFonts w:cs="Arial" w:ascii="Arial" w:hAnsi="Arial"/>
          <w:color w:val="000000"/>
        </w:rPr>
        <w:t>К концу 8 века – началу 9 века возникло два русских государственных центра: среднее Поднепровье во главе с Киевом и северо – западный район, где группировались поселения вокруг озера Ильмень по берегам Волхова во главе с Новгородом. Эти два центра стали всё больше выделяться среди других крупных племенных союзов у восточных славян.</w:t>
      </w:r>
    </w:p>
    <w:p>
      <w:pPr>
        <w:pStyle w:val="Normal"/>
        <w:ind w:left="-1080" w:hanging="0"/>
        <w:jc w:val="both"/>
        <w:rPr>
          <w:rFonts w:ascii="Arial" w:hAnsi="Arial" w:cs="Arial"/>
          <w:color w:val="000000"/>
        </w:rPr>
      </w:pPr>
      <w:r>
        <w:rPr>
          <w:rFonts w:cs="Arial" w:ascii="Arial" w:hAnsi="Arial"/>
          <w:color w:val="000000"/>
        </w:rPr>
        <w:t>В Среднем Поднепровье рано обнаружились признаки государственности: быстро развивалась торговля и ремесло, торговые пути проходят в Византию и на Запад, была сильная княжеская власть, во главе которой был князь и дружина, создана сильная оборона, организуются военные походы руссов. Эти походы были ориентированы в Византию.</w:t>
      </w:r>
    </w:p>
    <w:p>
      <w:pPr>
        <w:pStyle w:val="Normal"/>
        <w:ind w:left="-1080" w:hanging="0"/>
        <w:jc w:val="both"/>
        <w:rPr>
          <w:rFonts w:ascii="Arial" w:hAnsi="Arial" w:cs="Arial"/>
          <w:color w:val="000000"/>
        </w:rPr>
      </w:pPr>
      <w:r>
        <w:rPr>
          <w:rFonts w:cs="Arial" w:ascii="Arial" w:hAnsi="Arial"/>
          <w:color w:val="000000"/>
        </w:rPr>
        <w:t>В Новгородских землях восточных славян в районе озера Ильмень и в верховьях Днепра также зарождается государственность. Развивается мореплавание, пушной промысел, торговля с Западом. В Новгороде власть принадлежит вече. В 862 году Рюрик, который утвердился в Новгороде, объединил под своим началом весь север и северо – запад восточнославянских и угро – финских земель.</w:t>
      </w:r>
    </w:p>
    <w:p>
      <w:pPr>
        <w:pStyle w:val="Normal"/>
        <w:ind w:left="-1080" w:hanging="0"/>
        <w:jc w:val="both"/>
        <w:rPr>
          <w:rFonts w:ascii="Arial" w:hAnsi="Arial" w:cs="Arial"/>
          <w:color w:val="000000"/>
        </w:rPr>
      </w:pPr>
      <w:r>
        <w:rPr>
          <w:rFonts w:cs="Arial" w:ascii="Arial" w:hAnsi="Arial"/>
          <w:color w:val="000000"/>
        </w:rPr>
        <w:t xml:space="preserve">Таким образом, в восточнославянских землях образовались 2 сильных государственных центра, которые охватывали огромные территории. Оба стояли на знаменитом торговом пути, оба контролировали стратегические  важные пункты,  оба складывались как многоэтнические государственные образования. </w:t>
      </w:r>
    </w:p>
    <w:p>
      <w:pPr>
        <w:pStyle w:val="Normal"/>
        <w:ind w:left="-1080" w:hanging="0"/>
        <w:jc w:val="both"/>
        <w:rPr>
          <w:rFonts w:ascii="Arial" w:hAnsi="Arial" w:cs="Arial"/>
          <w:color w:val="000000"/>
        </w:rPr>
      </w:pPr>
      <w:r>
        <w:rPr>
          <w:rFonts w:cs="Arial" w:ascii="Arial" w:hAnsi="Arial"/>
          <w:color w:val="000000"/>
        </w:rPr>
        <w:t>Соперничество за руководство над всеми славянскими землями между Новгородом и Киевом началось едва ли не сразу после создания  этих центров. Назревало историческое противоборство между этими центрами.</w:t>
      </w:r>
    </w:p>
    <w:p>
      <w:pPr>
        <w:pStyle w:val="Normal"/>
        <w:ind w:left="-1080" w:hanging="0"/>
        <w:jc w:val="both"/>
        <w:rPr>
          <w:rFonts w:ascii="Arial" w:hAnsi="Arial" w:cs="Arial"/>
          <w:color w:val="000000"/>
        </w:rPr>
      </w:pPr>
      <w:r>
        <w:rPr>
          <w:rFonts w:cs="Arial" w:ascii="Arial" w:hAnsi="Arial"/>
          <w:color w:val="000000"/>
        </w:rPr>
      </w:r>
    </w:p>
    <w:p>
      <w:pPr>
        <w:pStyle w:val="Normal"/>
        <w:ind w:left="-1080" w:hanging="0"/>
        <w:jc w:val="both"/>
        <w:rPr>
          <w:rFonts w:ascii="Arial" w:hAnsi="Arial" w:cs="Arial"/>
          <w:color w:val="000000"/>
        </w:rPr>
      </w:pPr>
      <w:r>
        <w:rPr>
          <w:rFonts w:cs="Arial" w:ascii="Arial" w:hAnsi="Arial"/>
          <w:color w:val="000000"/>
        </w:rPr>
        <w:t>В 879 г. В Новгороде умер Рюрик, оставив малолетнего сына Игоря. Все дела в Новгороде взял  в свои руки то ли воевода, то ли родственник Рюрика Олег. Именно  он предпринял поход на  Киев и взял его штурмом. Так Новгородский север  победил Киевский юг. Олег сделал Киев своей резиденцией. Возникло единое  древнерусское  государство с центром в Киеве (Киевская Русь). Произошло это в 882 г.</w:t>
      </w:r>
    </w:p>
    <w:p>
      <w:pPr>
        <w:pStyle w:val="Normal"/>
        <w:ind w:left="-1080" w:hanging="0"/>
        <w:jc w:val="both"/>
        <w:rPr>
          <w:rFonts w:ascii="Arial" w:hAnsi="Arial" w:cs="Arial"/>
          <w:color w:val="000000"/>
        </w:rPr>
      </w:pPr>
      <w:r>
        <w:rPr>
          <w:rFonts w:cs="Arial" w:ascii="Arial" w:hAnsi="Arial"/>
          <w:color w:val="000000"/>
        </w:rPr>
        <w:t xml:space="preserve">В конце 9 века  это был исторический центр русских земель.  И экономически, и политически и в культурном плане это государство немного обогнало другие восточно-славянские земли. По своим масштабам Киевская Русь не уступала территории  Византийской  империи. Однако многие его районы были мало заселены и плохо пригодны  для жизни. Слишком велика была и разница в уровне развития различных частей государства.  Появившись сразу как многоэтническое образование, это государство поэтому не отличалось такой прочностью, которая характеризовала государства, где население было в основном однонациональным.  </w:t>
      </w:r>
    </w:p>
    <w:p>
      <w:pPr>
        <w:pStyle w:val="Normal"/>
        <w:ind w:left="-10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Древнерусском государстве    была военно-феодальная </w:t>
      </w:r>
    </w:p>
    <w:p>
      <w:pPr>
        <w:pStyle w:val="Normal"/>
        <w:ind w:left="-10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Монархия,  так как была феодальная раздробленность. Власть принадлежала князю. Князь – это высший  судья, сборщик налогов, верховный собственник земли  и верховный главнокомандующий.</w:t>
      </w:r>
    </w:p>
    <w:p>
      <w:pPr>
        <w:pStyle w:val="Normal"/>
        <w:ind w:left="-1080" w:hanging="0"/>
        <w:jc w:val="both"/>
        <w:rPr>
          <w:rFonts w:ascii="Arial" w:hAnsi="Arial" w:cs="Arial"/>
          <w:b/>
          <w:b/>
          <w:i/>
          <w:i/>
          <w:color w:val="808080"/>
          <w:u w:val="single"/>
        </w:rPr>
      </w:pPr>
      <w:r>
        <w:rPr>
          <w:rFonts w:cs="Arial" w:ascii="Arial" w:hAnsi="Arial"/>
          <w:b/>
          <w:i/>
          <w:color w:val="808080"/>
          <w:u w:val="single"/>
        </w:rPr>
        <w:t>Вопрос 4.</w:t>
      </w:r>
    </w:p>
    <w:p>
      <w:pPr>
        <w:pStyle w:val="Normal"/>
        <w:ind w:left="-1080" w:hanging="0"/>
        <w:jc w:val="both"/>
        <w:rPr>
          <w:rFonts w:ascii="Arial" w:hAnsi="Arial" w:cs="Arial"/>
          <w:b/>
          <w:b/>
          <w:i/>
          <w:i/>
          <w:color w:val="000000"/>
          <w:u w:val="single"/>
        </w:rPr>
      </w:pPr>
      <w:r>
        <w:rPr>
          <w:rFonts w:cs="Arial" w:ascii="Arial" w:hAnsi="Arial"/>
          <w:b/>
          <w:i/>
          <w:color w:val="808080"/>
          <w:u w:val="single"/>
        </w:rPr>
        <w:t xml:space="preserve">Крещение  Руси: причины, как это было, последствия </w:t>
      </w:r>
    </w:p>
    <w:p>
      <w:pPr>
        <w:pStyle w:val="Normal"/>
        <w:ind w:left="-1080" w:hanging="0"/>
        <w:jc w:val="both"/>
        <w:rPr>
          <w:rFonts w:ascii="Arial" w:hAnsi="Arial" w:cs="Arial"/>
          <w:color w:val="000000"/>
        </w:rPr>
      </w:pPr>
      <w:r>
        <w:rPr>
          <w:rFonts w:cs="Arial" w:ascii="Arial" w:hAnsi="Arial"/>
          <w:color w:val="000000"/>
        </w:rPr>
        <w:t xml:space="preserve">Правление  Владимира  было связано с таким историческим событием, как принятие Русью  христианства. Этому  предшествовали следующие причины: </w:t>
      </w:r>
    </w:p>
    <w:p>
      <w:pPr>
        <w:pStyle w:val="Normal"/>
        <w:ind w:left="-1080" w:hanging="0"/>
        <w:jc w:val="both"/>
        <w:rPr>
          <w:rFonts w:ascii="Arial" w:hAnsi="Arial" w:cs="Arial"/>
          <w:color w:val="000000"/>
        </w:rPr>
      </w:pPr>
      <w:r>
        <w:rPr>
          <w:rFonts w:cs="Arial" w:ascii="Arial" w:hAnsi="Arial"/>
          <w:color w:val="000000"/>
        </w:rPr>
        <w:t>А) язычество приводило к изоляции Руси от христианского мира Европы;</w:t>
      </w:r>
    </w:p>
    <w:p>
      <w:pPr>
        <w:pStyle w:val="Normal"/>
        <w:ind w:left="-1080" w:hanging="0"/>
        <w:jc w:val="both"/>
        <w:rPr>
          <w:rFonts w:ascii="Arial" w:hAnsi="Arial" w:cs="Arial"/>
          <w:color w:val="000000"/>
        </w:rPr>
      </w:pPr>
      <w:r>
        <w:rPr>
          <w:rFonts w:cs="Arial" w:ascii="Arial" w:hAnsi="Arial"/>
          <w:color w:val="000000"/>
        </w:rPr>
        <w:t>Б) приобщение к христианству  могло помочь в развитии  культуры,  духовной жизни страны.</w:t>
      </w:r>
    </w:p>
    <w:p>
      <w:pPr>
        <w:pStyle w:val="Normal"/>
        <w:ind w:left="-1080" w:hanging="0"/>
        <w:jc w:val="both"/>
        <w:rPr>
          <w:rFonts w:ascii="Arial" w:hAnsi="Arial" w:cs="Arial"/>
          <w:color w:val="000000"/>
        </w:rPr>
      </w:pPr>
      <w:r>
        <w:rPr>
          <w:rFonts w:cs="Arial" w:ascii="Arial" w:hAnsi="Arial"/>
          <w:color w:val="000000"/>
        </w:rPr>
        <w:t>В) быстрое и глубокое социальное  расслоение на Руси требовало новой  идеологии.</w:t>
      </w:r>
    </w:p>
    <w:p>
      <w:pPr>
        <w:pStyle w:val="Normal"/>
        <w:ind w:left="-1080" w:hanging="0"/>
        <w:jc w:val="both"/>
        <w:rPr>
          <w:rFonts w:ascii="Arial" w:hAnsi="Arial" w:cs="Arial"/>
          <w:color w:val="000000"/>
        </w:rPr>
      </w:pPr>
      <w:r>
        <w:rPr>
          <w:rFonts w:cs="Arial" w:ascii="Arial" w:hAnsi="Arial"/>
          <w:color w:val="000000"/>
        </w:rPr>
        <w:t>Г) Владимир задумывается о принятии христианства</w:t>
      </w:r>
    </w:p>
    <w:p>
      <w:pPr>
        <w:pStyle w:val="Normal"/>
        <w:ind w:left="-1080" w:hanging="0"/>
        <w:jc w:val="both"/>
        <w:rPr>
          <w:rFonts w:ascii="Arial" w:hAnsi="Arial" w:cs="Arial"/>
          <w:color w:val="000000"/>
        </w:rPr>
      </w:pPr>
      <w:r>
        <w:rPr>
          <w:rFonts w:cs="Arial" w:ascii="Arial" w:hAnsi="Arial"/>
          <w:color w:val="000000"/>
        </w:rPr>
        <w:t>Во время  переговоров Руси и Византии, была затронута проблема крещения и требования Владимира по поводу брака с принцессой Анной. Анна соглашается на брак с Владимиром и он в 988 г.  Принимает крещение. В 990 г. Владимир  предпринял первые шаги по введению  христианства на всей территории Руси. Вначале  крещение приняло население Киева. По приказу Владимира  были опрокинуты языческие идолы во главе с Перуном. На утро все жители явились к реке, вошли в воду и над ними священники провели обряд крещения. Тут же великий князь приказал начать строительство церквей. В 996 г. В Киеве окончено строительство главного храма Руси – собора святой Богородицы. Владимир выделяет на  содержание храма десятую часть  княжеских  доходов и церкви теперь  называют десятиной.</w:t>
      </w:r>
    </w:p>
    <w:p>
      <w:pPr>
        <w:pStyle w:val="Normal"/>
        <w:ind w:left="-1080" w:hanging="0"/>
        <w:jc w:val="both"/>
        <w:rPr>
          <w:rFonts w:ascii="Arial" w:hAnsi="Arial" w:cs="Arial"/>
          <w:color w:val="000000"/>
        </w:rPr>
      </w:pPr>
      <w:r>
        <w:rPr>
          <w:rFonts w:cs="Arial" w:ascii="Arial" w:hAnsi="Arial"/>
          <w:color w:val="000000"/>
        </w:rPr>
        <w:t>Принятие христианства на Руси заняло  несколько лет и имело следующие последствия:</w:t>
      </w:r>
    </w:p>
    <w:p>
      <w:pPr>
        <w:pStyle w:val="Normal"/>
        <w:numPr>
          <w:ilvl w:val="0"/>
          <w:numId w:val="7"/>
        </w:numPr>
        <w:ind w:left="-900" w:hanging="0"/>
        <w:jc w:val="both"/>
        <w:rPr>
          <w:rFonts w:ascii="Arial" w:hAnsi="Arial" w:cs="Arial"/>
          <w:color w:val="000000"/>
        </w:rPr>
      </w:pPr>
      <w:r>
        <w:rPr>
          <w:rFonts w:cs="Arial" w:ascii="Arial" w:hAnsi="Arial"/>
          <w:color w:val="000000"/>
        </w:rPr>
        <w:t>принятие христианства коренным образом изменило  международное положение  Киевской Руси, уровняло ее с остальными Европейскими государствами;</w:t>
      </w:r>
    </w:p>
    <w:p>
      <w:pPr>
        <w:pStyle w:val="Normal"/>
        <w:numPr>
          <w:ilvl w:val="0"/>
          <w:numId w:val="2"/>
        </w:numPr>
        <w:ind w:left="-900" w:hanging="0"/>
        <w:jc w:val="both"/>
        <w:rPr>
          <w:rFonts w:ascii="Arial" w:hAnsi="Arial" w:cs="Arial"/>
          <w:color w:val="000000"/>
        </w:rPr>
      </w:pPr>
      <w:r>
        <w:rPr>
          <w:rFonts w:cs="Arial" w:ascii="Arial" w:hAnsi="Arial"/>
          <w:color w:val="000000"/>
        </w:rPr>
        <w:t>способствовало укреплению государства и царской власти;</w:t>
      </w:r>
    </w:p>
    <w:p>
      <w:pPr>
        <w:pStyle w:val="Normal"/>
        <w:numPr>
          <w:ilvl w:val="0"/>
          <w:numId w:val="2"/>
        </w:numPr>
        <w:ind w:left="-900" w:hanging="0"/>
        <w:jc w:val="both"/>
        <w:rPr>
          <w:rFonts w:ascii="Arial" w:hAnsi="Arial" w:cs="Arial"/>
          <w:color w:val="000000"/>
        </w:rPr>
      </w:pPr>
      <w:r>
        <w:rPr>
          <w:rFonts w:cs="Arial" w:ascii="Arial" w:hAnsi="Arial"/>
          <w:color w:val="000000"/>
        </w:rPr>
        <w:t>повлияло на широкое проникновение  византийской культуры и искусства,  на развитие ремесла;</w:t>
      </w:r>
    </w:p>
    <w:p>
      <w:pPr>
        <w:pStyle w:val="Normal"/>
        <w:numPr>
          <w:ilvl w:val="0"/>
          <w:numId w:val="2"/>
        </w:numPr>
        <w:ind w:left="-900" w:hanging="0"/>
        <w:jc w:val="both"/>
        <w:rPr>
          <w:rFonts w:ascii="Arial" w:hAnsi="Arial" w:cs="Arial"/>
          <w:color w:val="000000"/>
        </w:rPr>
      </w:pPr>
      <w:r>
        <w:rPr>
          <w:rFonts w:cs="Arial" w:ascii="Arial" w:hAnsi="Arial"/>
          <w:color w:val="000000"/>
        </w:rPr>
        <w:t>способствовало распространению на Руси письменности, появлению рукописных книг</w:t>
      </w:r>
    </w:p>
    <w:p>
      <w:pPr>
        <w:pStyle w:val="Normal"/>
        <w:ind w:left="-900" w:hanging="0"/>
        <w:jc w:val="both"/>
        <w:rPr>
          <w:rFonts w:ascii="Arial" w:hAnsi="Arial" w:cs="Arial"/>
          <w:color w:val="000000"/>
        </w:rPr>
      </w:pPr>
      <w:r>
        <w:rPr>
          <w:rFonts w:cs="Arial" w:ascii="Arial" w:hAnsi="Arial"/>
          <w:color w:val="000000"/>
        </w:rPr>
        <w:t>Наряду  с положительными были и отрицательные последствия:</w:t>
      </w:r>
    </w:p>
    <w:p>
      <w:pPr>
        <w:pStyle w:val="Normal"/>
        <w:ind w:left="-1080" w:hanging="0"/>
        <w:jc w:val="both"/>
        <w:rPr>
          <w:rFonts w:ascii="Arial" w:hAnsi="Arial" w:cs="Arial"/>
          <w:color w:val="000000"/>
        </w:rPr>
      </w:pPr>
      <w:r>
        <w:rPr>
          <w:rFonts w:cs="Arial" w:ascii="Arial" w:hAnsi="Arial"/>
          <w:color w:val="000000"/>
        </w:rPr>
        <w:t>А) церковь отстаивала интересы господствующего класса, осуждала все формы протеста угнетенных</w:t>
      </w:r>
    </w:p>
    <w:p>
      <w:pPr>
        <w:pStyle w:val="Normal"/>
        <w:ind w:left="-1080" w:hanging="0"/>
        <w:jc w:val="both"/>
        <w:rPr>
          <w:rFonts w:ascii="Arial" w:hAnsi="Arial" w:cs="Arial"/>
          <w:color w:val="000000"/>
        </w:rPr>
      </w:pPr>
      <w:r>
        <w:rPr>
          <w:rFonts w:cs="Arial" w:ascii="Arial" w:hAnsi="Arial"/>
          <w:color w:val="000000"/>
        </w:rPr>
        <w:t>Б) содействуя развитию культуры, грамотности, церковь одновременно повлияла на культуру, основанную на языческих традициях и обрядах: преследовались веселые праздники, масленица и т.д.</w:t>
      </w:r>
    </w:p>
    <w:p>
      <w:pPr>
        <w:pStyle w:val="Normal"/>
        <w:ind w:left="-1080" w:hanging="0"/>
        <w:jc w:val="both"/>
        <w:rPr>
          <w:rFonts w:ascii="Arial" w:hAnsi="Arial" w:cs="Arial"/>
          <w:color w:val="000000"/>
        </w:rPr>
      </w:pPr>
      <w:r>
        <w:rPr>
          <w:rFonts w:cs="Arial" w:ascii="Arial" w:hAnsi="Arial"/>
          <w:color w:val="000000"/>
        </w:rPr>
        <w:t>В) способствовала изоляции Руси от некоторых духовных процессов,  протекавших на Западе.</w:t>
      </w:r>
    </w:p>
    <w:p>
      <w:pPr>
        <w:pStyle w:val="Normal"/>
        <w:ind w:left="-1080" w:hanging="0"/>
        <w:jc w:val="both"/>
        <w:rPr>
          <w:rFonts w:ascii="Arial" w:hAnsi="Arial" w:cs="Arial"/>
          <w:color w:val="808080"/>
        </w:rPr>
      </w:pPr>
      <w:r>
        <w:rPr>
          <w:rFonts w:cs="Arial" w:ascii="Arial" w:hAnsi="Arial"/>
          <w:color w:val="808080"/>
        </w:rPr>
      </w:r>
    </w:p>
    <w:p>
      <w:pPr>
        <w:pStyle w:val="Normal"/>
        <w:ind w:left="-1080" w:hanging="0"/>
        <w:jc w:val="both"/>
        <w:rPr>
          <w:rFonts w:ascii="Arial" w:hAnsi="Arial" w:cs="Arial"/>
          <w:b/>
          <w:b/>
          <w:color w:val="808080"/>
          <w:u w:val="single"/>
        </w:rPr>
      </w:pPr>
      <w:r>
        <w:rPr>
          <w:rFonts w:cs="Arial" w:ascii="Arial" w:hAnsi="Arial"/>
          <w:b/>
          <w:color w:val="808080"/>
          <w:u w:val="single"/>
        </w:rPr>
        <w:t>Вопрос 5.</w:t>
      </w:r>
    </w:p>
    <w:p>
      <w:pPr>
        <w:pStyle w:val="Normal"/>
        <w:ind w:left="-1080" w:hanging="0"/>
        <w:jc w:val="both"/>
        <w:rPr>
          <w:rFonts w:ascii="Arial" w:hAnsi="Arial" w:cs="Arial"/>
          <w:b/>
          <w:b/>
          <w:color w:val="808080"/>
          <w:u w:val="single"/>
        </w:rPr>
      </w:pPr>
      <w:r>
        <w:rPr>
          <w:rFonts w:eastAsia="Arial" w:cs="Arial" w:ascii="Arial" w:hAnsi="Arial"/>
          <w:b/>
          <w:color w:val="808080"/>
          <w:u w:val="single"/>
        </w:rPr>
        <w:t xml:space="preserve"> </w:t>
      </w:r>
      <w:r>
        <w:rPr>
          <w:rFonts w:cs="Arial" w:ascii="Arial" w:hAnsi="Arial"/>
          <w:b/>
          <w:color w:val="808080"/>
          <w:u w:val="single"/>
        </w:rPr>
        <w:t xml:space="preserve">13 век: борьба Руси с внешними вторжениями с Востока и Запада    </w:t>
      </w:r>
    </w:p>
    <w:p>
      <w:pPr>
        <w:pStyle w:val="Normal"/>
        <w:ind w:left="-1080" w:hanging="0"/>
        <w:jc w:val="both"/>
        <w:rPr>
          <w:rFonts w:ascii="Arial" w:hAnsi="Arial" w:cs="Arial"/>
          <w:color w:val="000000"/>
        </w:rPr>
      </w:pPr>
      <w:r>
        <w:rPr>
          <w:rFonts w:cs="Arial" w:ascii="Arial" w:hAnsi="Arial"/>
          <w:color w:val="000000"/>
        </w:rPr>
        <w:t>Зимой 1237 г. Бату-хан подошел к Рязанской земле. Рязанцы, выступившие  против врага, остались с ним  один на один. Из-за  неравенства сил  рязанцы  потерпели поражение. Затем были взяты Пронск и др. города. В Рязанскую  землю вернулся боярин Евпатий Коловрат с дружиной в 1700 чел. Увидев родные пепелища, богатыри догнали войско Хана и без страха бросились на него. Все храбрецы погибли, но нанесли большой урон врагу.</w:t>
      </w:r>
    </w:p>
    <w:p>
      <w:pPr>
        <w:pStyle w:val="Normal"/>
        <w:ind w:left="-10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После Рязани завоеватели взяли и разорили Коломну, Москву, повернули на восток к Владимиру. Затем захватили Суздаль, Ростов, Тверь и др. города.</w:t>
      </w:r>
    </w:p>
    <w:p>
      <w:pPr>
        <w:pStyle w:val="Normal"/>
        <w:ind w:left="-10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Весной Бату-Хан направил свои войска на юг. Много ему причинил г.Козельск. Они семь недель осаждали город и понесли большие потери. В 1239 г и 1240 г  Батый разорил Переяславское и Киевское княжества. Под ударами врага пали Чернигов, Киев. Одновременно с нашествием восточных врагов на Русь обрушились завоеватели с Запада – Левонские и тевтонские рыцари, обосновавшиеся в Прибалтике. Русские князья вынуждены были вступить в борьбу с новыми врагами. Так в 1234г Ярослав, княживший в Новгороде разгромил немецких рыцарей на реке Эмбахе. Три года   спустя        тевтонцы потерпели поражение от Даниила Галицкого на реке Западный Буг.</w:t>
      </w:r>
    </w:p>
    <w:p>
      <w:pPr>
        <w:pStyle w:val="Normal"/>
        <w:ind w:left="-10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атем левонцы и тевтонцы объединились в один орден, к ним прибыла помощь из германии и они стали готовить новый удар для нападения на Русь. </w:t>
      </w:r>
    </w:p>
    <w:p>
      <w:pPr>
        <w:pStyle w:val="Normal"/>
        <w:ind w:left="-1080" w:hanging="0"/>
        <w:jc w:val="both"/>
        <w:rPr>
          <w:rFonts w:ascii="Arial" w:hAnsi="Arial" w:cs="Arial"/>
          <w:b/>
          <w:b/>
          <w:i/>
          <w:i/>
          <w:color w:val="808080"/>
          <w:u w:val="single"/>
        </w:rPr>
      </w:pPr>
      <w:r>
        <w:rPr>
          <w:rFonts w:cs="Arial" w:ascii="Arial" w:hAnsi="Arial"/>
          <w:b/>
          <w:i/>
          <w:color w:val="808080"/>
          <w:u w:val="single"/>
        </w:rPr>
        <w:t>Вопрос 6.</w:t>
      </w:r>
    </w:p>
    <w:p>
      <w:pPr>
        <w:pStyle w:val="Normal"/>
        <w:ind w:left="-1080" w:hanging="0"/>
        <w:jc w:val="both"/>
        <w:rPr>
          <w:rFonts w:ascii="Arial" w:hAnsi="Arial" w:cs="Arial"/>
          <w:b/>
          <w:b/>
          <w:i/>
          <w:i/>
          <w:color w:val="000000"/>
          <w:u w:val="single"/>
        </w:rPr>
      </w:pPr>
      <w:r>
        <w:rPr>
          <w:rFonts w:eastAsia="Arial" w:cs="Arial" w:ascii="Arial" w:hAnsi="Arial"/>
          <w:b/>
          <w:i/>
          <w:color w:val="808080"/>
          <w:u w:val="single"/>
        </w:rPr>
        <w:t xml:space="preserve"> </w:t>
      </w:r>
      <w:r>
        <w:rPr>
          <w:rFonts w:cs="Arial" w:ascii="Arial" w:hAnsi="Arial"/>
          <w:b/>
          <w:i/>
          <w:color w:val="808080"/>
          <w:u w:val="single"/>
        </w:rPr>
        <w:t xml:space="preserve">Монголо-татарское нашествие и монголо-татарское иго в истории России.  </w:t>
      </w:r>
    </w:p>
    <w:p>
      <w:pPr>
        <w:pStyle w:val="Normal"/>
        <w:ind w:left="-1080" w:hanging="0"/>
        <w:jc w:val="both"/>
        <w:rPr>
          <w:rFonts w:ascii="Arial" w:hAnsi="Arial" w:cs="Arial"/>
          <w:color w:val="000000"/>
        </w:rPr>
      </w:pPr>
      <w:r>
        <w:rPr>
          <w:rFonts w:cs="Arial" w:ascii="Arial" w:hAnsi="Arial"/>
          <w:color w:val="000000"/>
        </w:rPr>
        <w:t xml:space="preserve">С самого начала гос-во у монголов оказалось военизированным. Кочевое скотоводство вело  к истощению пастбищ.  Это  вело к борьбе за новые пастбища, происходил захват соседних племен. С раннего возраста мальчиков  сажали  на лошадь и учили обращению  с луком, в итоге  он вырастал крепким и мужественным бойцом. Во 2-й половине 12в между  монгольскими племенами началась борьба за лидерство.  Те кто побеждал, подчинял себе своих противников. В то время Тэмучэн был беспощадный и коварный в борьбе с врагами, умел стравливать между  собой племена и участвовал в убийстве  своего  родного брата, заподозрив его в заговоре против себя. Подчинив большую часть монголов, Тэмучэн создал сильную для своего времени армию.  У него была четко организованная боеспособность, железная дисциплина и беспощадное наказание  за проступки.  Основной силой была конница. Каждый воин сам должен был заботиться о  прокорме себя и своего коня. В 1206г  на съезде вождей Тэмучэн был провозглашен Чингизханом (в  переводе с татаро-монгольского – «великий князь»). Он объединил монголов в единое  гос-во , провозгласив своей целью мировое  господство. За 15 лет Чингизхан захватил Китай, Сибирь, Корею, Среднюю Азию, Грузию, Армению,Азербайджан, часть Крыма, дошел до границ Южной Руси. В 1223г  состоялась первая встреча русичей с монголо-татарами на реке Калка. Русские князья потерпели сокрушительное  поражение по следующим причинам: </w:t>
      </w:r>
    </w:p>
    <w:p>
      <w:pPr>
        <w:pStyle w:val="Normal"/>
        <w:ind w:left="-1080" w:hanging="0"/>
        <w:jc w:val="both"/>
        <w:rPr>
          <w:rFonts w:ascii="Arial" w:hAnsi="Arial" w:cs="Arial"/>
          <w:color w:val="000000"/>
        </w:rPr>
      </w:pPr>
      <w:r>
        <w:rPr>
          <w:rFonts w:cs="Arial" w:ascii="Arial" w:hAnsi="Arial"/>
          <w:color w:val="000000"/>
        </w:rPr>
        <w:t>1. у русских не было согласия и единства;</w:t>
      </w:r>
    </w:p>
    <w:p>
      <w:pPr>
        <w:pStyle w:val="Normal"/>
        <w:ind w:left="-1080" w:hanging="0"/>
        <w:jc w:val="both"/>
        <w:rPr>
          <w:rFonts w:ascii="Arial" w:hAnsi="Arial" w:cs="Arial"/>
          <w:color w:val="000000"/>
        </w:rPr>
      </w:pPr>
      <w:r>
        <w:rPr>
          <w:rFonts w:cs="Arial" w:ascii="Arial" w:hAnsi="Arial"/>
          <w:color w:val="000000"/>
        </w:rPr>
        <w:t>2. отсутствовало  единое командование;</w:t>
      </w:r>
    </w:p>
    <w:p>
      <w:pPr>
        <w:pStyle w:val="Normal"/>
        <w:ind w:left="-1080" w:hanging="0"/>
        <w:jc w:val="both"/>
        <w:rPr>
          <w:rFonts w:ascii="Arial" w:hAnsi="Arial" w:cs="Arial"/>
          <w:color w:val="000000"/>
        </w:rPr>
      </w:pPr>
      <w:r>
        <w:rPr>
          <w:rFonts w:cs="Arial" w:ascii="Arial" w:hAnsi="Arial"/>
          <w:color w:val="000000"/>
        </w:rPr>
        <w:t>3. у монголов была конница и русские  войска беспорядочно разбежались.</w:t>
      </w:r>
    </w:p>
    <w:p>
      <w:pPr>
        <w:pStyle w:val="Normal"/>
        <w:ind w:left="-1080" w:hanging="0"/>
        <w:jc w:val="both"/>
        <w:rPr>
          <w:rFonts w:ascii="Arial" w:hAnsi="Arial" w:cs="Arial"/>
          <w:color w:val="000000"/>
        </w:rPr>
      </w:pPr>
      <w:r>
        <w:rPr>
          <w:rFonts w:cs="Arial" w:ascii="Arial" w:hAnsi="Arial"/>
          <w:color w:val="000000"/>
        </w:rPr>
        <w:t>Теперь монголы овладели огромной территорией от Китая до Средней Азии и Закавказья.  В    1227 г Чингизхан умер.     Армию возглавил его внук Хан Батый.  Батый разгромил Болгарию, подчинил марийцев, половцев и  башкир. В 1240г он подчинил  себе Чернигов и Киев, отправился в Польшу, Венгрию и Чехию. Однако прервал свои походы и  вернулся назад . Причинами его возврата были:</w:t>
      </w:r>
    </w:p>
    <w:p>
      <w:pPr>
        <w:pStyle w:val="Normal"/>
        <w:ind w:left="-1080" w:hanging="0"/>
        <w:jc w:val="both"/>
        <w:rPr>
          <w:rFonts w:ascii="Arial" w:hAnsi="Arial" w:cs="Arial"/>
          <w:color w:val="000000"/>
        </w:rPr>
      </w:pPr>
      <w:r>
        <w:rPr>
          <w:rFonts w:cs="Arial" w:ascii="Arial" w:hAnsi="Arial"/>
          <w:color w:val="000000"/>
        </w:rPr>
        <w:t>1). Четырехлетнее сопротивление Руси ослабило  силы захватчиков..</w:t>
      </w:r>
    </w:p>
    <w:p>
      <w:pPr>
        <w:pStyle w:val="Normal"/>
        <w:ind w:left="-1080" w:hanging="0"/>
        <w:jc w:val="both"/>
        <w:rPr>
          <w:rFonts w:ascii="Arial" w:hAnsi="Arial" w:cs="Arial"/>
          <w:color w:val="000000"/>
        </w:rPr>
      </w:pPr>
      <w:r>
        <w:rPr>
          <w:rFonts w:cs="Arial" w:ascii="Arial" w:hAnsi="Arial"/>
          <w:color w:val="000000"/>
        </w:rPr>
        <w:t>2). Европа была спасена растерзанной  и умирающей Русью.</w:t>
      </w:r>
    </w:p>
    <w:p>
      <w:pPr>
        <w:pStyle w:val="TextBody"/>
        <w:ind w:left="-1080" w:firstLine="180"/>
        <w:jc w:val="both"/>
        <w:rPr/>
      </w:pPr>
      <w:r>
        <w:rPr>
          <w:rFonts w:cs="Arial" w:ascii="Arial" w:hAnsi="Arial"/>
          <w:color w:val="000000"/>
        </w:rPr>
        <w:t>В 1243г, вернувшись в Нижний Новгород, Батый образовал  одно из крупнейших  гос-в средневековья – Золотую Орду. Единство Орды держалось на системе жесткого террора. Русь на долгое время оказалась в политической и экономической зависимости от Хана. Политическая  зависимость  заключалась в том, что великим князем на Руси становился князь, получивший  у Орды ярлык на великое  княжение, за которым нужно было ехать в Орду. Экономическая зависимость состояла в том, что Русь должна была выплачивать тяжелую дань, которую  надо  было вносить серебром ежегодно. В 1254г монгольскими переписчиками была проведена перепись русского населения для облажения данью. Были созданы ордынские карательные отряды во главе с баскаками. Баскаки размещались по княжествам, поддерживали  порядок и  собирали дань. Неплатильщиков брали в рабство. От налогов освобождалось только духовенство. Земли духовенства  охранялись. Зная  влияние церкви на население, церковные деятели смягчали обстановку в стране, примеряя враждующих князей. В 1257г баскаки  делали перепись в Новгороде. Жители начали сопротивляться. Приехал Александр Невский и уговорил жителей подчиниться. Ситуация повторилась во Владимире, Ярославле, Суздале,  Ростове, монголы перестали ездить  по Руси и передали сбор дани русским князьям. Влияние монголо-татарского ига явилось рубежом, который разделил историю Руси на 2 эпохи: до и после Батыева нашествия. У Руси началось экономическое и культурное отставание; погибло  большинство русских князей; много ремесленников было угнано   в рабство; произошли огромные материальные разрушения, им нужны были пастбища; Русь находилась в зависимости от Орды и продолжалось это 250 лет.</w:t>
      </w:r>
      <w:r>
        <w:rPr>
          <w:sz w:val="28"/>
        </w:rPr>
        <w:t xml:space="preserve"> Таким  образом,  монголо-татарское  завоевание  оказало значительное влияние на древнерусское общество. Наиболее подверженными оказались социально-экономическая и политическая сферы.</w:t>
      </w:r>
    </w:p>
    <w:p>
      <w:pPr>
        <w:pStyle w:val="Normal"/>
        <w:ind w:left="-1080" w:hanging="0"/>
        <w:jc w:val="both"/>
        <w:rPr>
          <w:rFonts w:ascii="Arial" w:hAnsi="Arial" w:cs="Arial"/>
          <w:color w:val="000000"/>
        </w:rPr>
      </w:pPr>
      <w:r>
        <w:rPr>
          <w:rFonts w:cs="Arial" w:ascii="Arial" w:hAnsi="Arial"/>
          <w:color w:val="000000"/>
        </w:rPr>
      </w:r>
    </w:p>
    <w:p>
      <w:pPr>
        <w:pStyle w:val="Normal"/>
        <w:ind w:left="-1080" w:hanging="0"/>
        <w:jc w:val="both"/>
        <w:rPr>
          <w:rFonts w:ascii="Arial" w:hAnsi="Arial" w:cs="Arial"/>
          <w:b/>
          <w:b/>
          <w:i/>
          <w:i/>
          <w:color w:val="808080"/>
          <w:u w:val="single"/>
        </w:rPr>
      </w:pPr>
      <w:r>
        <w:rPr>
          <w:rFonts w:cs="Arial" w:ascii="Arial" w:hAnsi="Arial"/>
          <w:b/>
          <w:i/>
          <w:color w:val="808080"/>
          <w:u w:val="single"/>
        </w:rPr>
        <w:t>Вопрос 7.</w:t>
      </w:r>
    </w:p>
    <w:p>
      <w:pPr>
        <w:pStyle w:val="Normal"/>
        <w:ind w:left="-1080" w:hanging="0"/>
        <w:jc w:val="both"/>
        <w:rPr>
          <w:rFonts w:ascii="Arial" w:hAnsi="Arial" w:cs="Arial"/>
          <w:b/>
          <w:b/>
          <w:i/>
          <w:i/>
          <w:color w:val="808080"/>
          <w:u w:val="single"/>
        </w:rPr>
      </w:pPr>
      <w:r>
        <w:rPr>
          <w:rFonts w:eastAsia="Arial" w:cs="Arial" w:ascii="Arial" w:hAnsi="Arial"/>
          <w:b/>
          <w:i/>
          <w:color w:val="808080"/>
          <w:u w:val="single"/>
        </w:rPr>
        <w:t xml:space="preserve"> </w:t>
      </w:r>
      <w:r>
        <w:rPr>
          <w:rFonts w:cs="Arial" w:ascii="Arial" w:hAnsi="Arial"/>
          <w:b/>
          <w:i/>
          <w:color w:val="808080"/>
          <w:u w:val="single"/>
        </w:rPr>
        <w:t>Александр Невский и борьба Новгорода с внешними вторжениями.</w:t>
      </w:r>
    </w:p>
    <w:p>
      <w:pPr>
        <w:pStyle w:val="Normal"/>
        <w:ind w:left="-1080" w:hanging="0"/>
        <w:jc w:val="both"/>
        <w:rPr>
          <w:rFonts w:ascii="Arial" w:hAnsi="Arial" w:cs="Arial"/>
          <w:color w:val="000000"/>
        </w:rPr>
      </w:pPr>
      <w:r>
        <w:rPr>
          <w:rFonts w:cs="Arial" w:ascii="Arial" w:hAnsi="Arial"/>
          <w:color w:val="000000"/>
        </w:rPr>
        <w:t xml:space="preserve">Немецкие и шведские политики готовили нападение на владения Новгорода и Пскова. Первыми начали шведы. Летом 1240г они вошли в Неву. Их план был овладеть землями по берегам  Финского залива и закрыть русским выход на Балтику. Князь Александр, сын Ярослава Всеволодовича, правивший в Новгороде; действовал решительно и быстро. Он немедленно выступил с малой дружиной к Ладоге. Там ее пополнило местное  ополчение. Русские воины громили шведов и на суше и на воде. В результате шведы бежали. Новгородского князя за эту блестящую победу прозвали «Невским». Молодой полководец, ему было 20 лет, вернулся в Новгород. Тем временем к западу от Новгорода подошли отряды немцев. В 1241г Александр организует поход     </w:t>
      </w:r>
    </w:p>
    <w:p>
      <w:pPr>
        <w:pStyle w:val="Normal"/>
        <w:ind w:left="-1080" w:hanging="0"/>
        <w:jc w:val="both"/>
        <w:rPr>
          <w:rFonts w:ascii="Arial" w:hAnsi="Arial" w:cs="Arial"/>
          <w:color w:val="808080"/>
        </w:rPr>
      </w:pPr>
      <w:r>
        <w:rPr>
          <w:rFonts w:cs="Arial" w:ascii="Arial" w:hAnsi="Arial"/>
          <w:color w:val="808080"/>
        </w:rPr>
      </w:r>
    </w:p>
    <w:p>
      <w:pPr>
        <w:pStyle w:val="Normal"/>
        <w:ind w:left="-1080" w:hanging="0"/>
        <w:jc w:val="both"/>
        <w:rPr>
          <w:rFonts w:ascii="Arial" w:hAnsi="Arial" w:cs="Arial"/>
          <w:color w:val="808080"/>
        </w:rPr>
      </w:pPr>
      <w:r>
        <w:rPr>
          <w:rFonts w:cs="Arial" w:ascii="Arial" w:hAnsi="Arial"/>
          <w:color w:val="808080"/>
        </w:rPr>
      </w:r>
    </w:p>
    <w:p>
      <w:pPr>
        <w:pStyle w:val="Normal"/>
        <w:ind w:left="-10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Новгородской дружины в опорный пункт крестоносцев на южном берегу Финского залива. Александр разрушил их крепость и пленных рыцарей привел в Новгород. А весной 1242 г Александр Невский громит крестоносцев на Чудском озере. 5 апреля Невский встретил удар немецкой «свиньи». Русские показали всю свою мощь, была великая битва, лед на озере покрылся кровью и разгромленный враг бежал.» Ледовое  побоище» стало новой  победой войска Александра Ярославича. На этот раз русичи  положили конец агрессии крестоносцев, они отказались от претензий на земли Новгорода и Пскова. Однако в последующие годы  Александру Невскому пришлось не  раз отражать набеги шведов и  литовцев.</w:t>
      </w:r>
    </w:p>
    <w:p>
      <w:pPr>
        <w:pStyle w:val="Normal"/>
        <w:ind w:left="-1080" w:hanging="0"/>
        <w:jc w:val="both"/>
        <w:rPr>
          <w:rFonts w:ascii="Arial" w:hAnsi="Arial" w:cs="Arial"/>
          <w:b/>
          <w:b/>
          <w:i/>
          <w:i/>
          <w:color w:val="808080"/>
          <w:u w:val="single"/>
        </w:rPr>
      </w:pPr>
      <w:r>
        <w:rPr>
          <w:rFonts w:cs="Arial" w:ascii="Arial" w:hAnsi="Arial"/>
          <w:b/>
          <w:i/>
          <w:color w:val="808080"/>
          <w:u w:val="single"/>
        </w:rPr>
        <w:t>Вопрос 8.</w:t>
      </w:r>
    </w:p>
    <w:p>
      <w:pPr>
        <w:pStyle w:val="Normal"/>
        <w:ind w:left="-1080" w:hanging="0"/>
        <w:jc w:val="both"/>
        <w:rPr>
          <w:rFonts w:ascii="Arial" w:hAnsi="Arial" w:cs="Arial"/>
          <w:b/>
          <w:b/>
          <w:i/>
          <w:i/>
          <w:color w:val="808080"/>
          <w:u w:val="single"/>
        </w:rPr>
      </w:pPr>
      <w:r>
        <w:rPr>
          <w:rFonts w:eastAsia="Arial" w:cs="Arial" w:ascii="Arial" w:hAnsi="Arial"/>
          <w:b/>
          <w:i/>
          <w:color w:val="808080"/>
          <w:u w:val="single"/>
        </w:rPr>
        <w:t xml:space="preserve"> </w:t>
      </w:r>
      <w:r>
        <w:rPr>
          <w:rFonts w:cs="Arial" w:ascii="Arial" w:hAnsi="Arial"/>
          <w:b/>
          <w:i/>
          <w:color w:val="808080"/>
          <w:u w:val="single"/>
        </w:rPr>
        <w:t>Образование Российского централизованного государства.</w:t>
      </w:r>
    </w:p>
    <w:p>
      <w:pPr>
        <w:pStyle w:val="Normal"/>
        <w:ind w:left="-1080" w:hanging="0"/>
        <w:jc w:val="both"/>
        <w:rPr>
          <w:rFonts w:ascii="Arial" w:hAnsi="Arial" w:cs="Arial"/>
          <w:color w:val="000000"/>
        </w:rPr>
      </w:pPr>
      <w:r>
        <w:rPr>
          <w:rFonts w:cs="Arial" w:ascii="Arial" w:hAnsi="Arial"/>
          <w:color w:val="000000"/>
        </w:rPr>
        <w:t xml:space="preserve">После кончины Василия 2  на престол вступил  его сын Иван 3. Он продолжал политику своего родителя, прежде всего в делах объединения земель Руси вокруг  Москвы и борьбы с Ордой. Человек осторожный, расчетливый, он медленно, но верно проводил курс на  покорение  удельных княжеств, подчинение своей власти разных владетелей, возвращение русских земель, захваченных Литвой. В 1471г Иван 3  совершает поход на Новгородские земли и после разгрома Новгородцев включает обширные земли в число Московских владений. В те же 70-ые гг.  частью русского государства стала «Великая Пермь». В 1485г войска Ивана 3 вошли  в пределы Тверской земли. В этом же  году Иван 3 принял официальный титул «великого князя всея Руси». Рождалось единое Русское гос-во Гербом гос-ва становится, заимствованный из священной Римской (Германской) империи двуглавый орел. Четверть столетия спустя, уже  при  сыне Ивана 3, Василии 3 к России присоединил земли Псковской республики (1510г) в 1514г в состав России включили Смоленск с его землями, еще позднее – Рязанское княжество (1521г). Так сложилась территория единого Русского гос-ва. </w:t>
      </w:r>
    </w:p>
    <w:p>
      <w:pPr>
        <w:pStyle w:val="Normal"/>
        <w:ind w:left="-1080" w:hanging="0"/>
        <w:jc w:val="both"/>
        <w:rPr>
          <w:rFonts w:ascii="Arial" w:hAnsi="Arial" w:cs="Arial"/>
          <w:b/>
          <w:b/>
          <w:i/>
          <w:i/>
          <w:color w:val="808080"/>
          <w:u w:val="single"/>
        </w:rPr>
      </w:pPr>
      <w:r>
        <w:rPr>
          <w:rFonts w:cs="Arial" w:ascii="Arial" w:hAnsi="Arial"/>
          <w:b/>
          <w:i/>
          <w:color w:val="808080"/>
          <w:u w:val="single"/>
        </w:rPr>
        <w:t>Вопрос 9.</w:t>
      </w:r>
    </w:p>
    <w:p>
      <w:pPr>
        <w:pStyle w:val="Normal"/>
        <w:ind w:left="-1080" w:hanging="0"/>
        <w:jc w:val="both"/>
        <w:rPr>
          <w:rFonts w:ascii="Arial" w:hAnsi="Arial" w:cs="Arial"/>
          <w:b/>
          <w:b/>
          <w:i/>
          <w:i/>
          <w:color w:val="808080"/>
          <w:u w:val="single"/>
        </w:rPr>
      </w:pPr>
      <w:r>
        <w:rPr>
          <w:rFonts w:eastAsia="Arial" w:cs="Arial" w:ascii="Arial" w:hAnsi="Arial"/>
          <w:b/>
          <w:i/>
          <w:color w:val="808080"/>
          <w:u w:val="single"/>
        </w:rPr>
        <w:t xml:space="preserve"> </w:t>
      </w:r>
      <w:r>
        <w:rPr>
          <w:rFonts w:cs="Arial" w:ascii="Arial" w:hAnsi="Arial"/>
          <w:b/>
          <w:i/>
          <w:color w:val="808080"/>
          <w:u w:val="single"/>
        </w:rPr>
        <w:t>Усиление Московского княжества в 14-16 веках. Роль Москвы в объединении русских земель.</w:t>
      </w:r>
    </w:p>
    <w:p>
      <w:pPr>
        <w:pStyle w:val="Normal"/>
        <w:ind w:left="-1080" w:hanging="0"/>
        <w:jc w:val="both"/>
        <w:rPr>
          <w:rFonts w:ascii="Arial" w:hAnsi="Arial" w:cs="Arial"/>
          <w:color w:val="000000"/>
        </w:rPr>
      </w:pPr>
      <w:r>
        <w:rPr>
          <w:rFonts w:cs="Arial" w:ascii="Arial" w:hAnsi="Arial"/>
          <w:color w:val="000000"/>
        </w:rPr>
        <w:t>При Иване 3 и его сыне Василии 3 происходило усиление Москов. Княжества. Москва шла по пути централизации во всех делах. Иван 3 и его сын Василий 3 заставили платить налоги в  казну, в 1497 г – появился первый кодекс законов единой России – судебник.  Он закрепил единое  устройство и управление в гос-ве. Высшим учреждением была Боярская дума. Ее члены управляли отдельными отраслями государственного хоз-ва, исполняли обязанности воевод в полках, наместников в городах. Волостели – осуществляли власть в сельских местностях – волостях. Судебник ввел правило, ограничивающее выход крестьян, а выходцев обязали платить деньги за  хозяйственные постройки. Судебник ставит под контроль  центра местное управление. Вместо дружин  создается единая военная организация – московское войско, основу  которого составляют дворяне-помещики. Число помещиков при Иване 3 сильно выросло за счет холопов, послужильцев и др. Им раздавали земли, конфискованные у  новгородских и прочих бояр или  у князей из новоприсоединенных областей. Так все находилось  под контролем Москвы, возросла ее  мощь, политическое влияние и все это способствовало объединению русских земель.</w:t>
      </w:r>
    </w:p>
    <w:p>
      <w:pPr>
        <w:pStyle w:val="Heading1"/>
        <w:tabs>
          <w:tab w:val="clear" w:pos="708"/>
          <w:tab w:val="left" w:pos="1620" w:leader="none"/>
          <w:tab w:val="left" w:pos="9180" w:leader="none"/>
        </w:tabs>
        <w:ind w:left="-1080" w:right="-185" w:hanging="0"/>
        <w:jc w:val="both"/>
        <w:rPr>
          <w:b w:val="false"/>
          <w:b w:val="false"/>
          <w:bCs w:val="false"/>
          <w:sz w:val="24"/>
          <w:szCs w:val="24"/>
        </w:rPr>
      </w:pPr>
      <w:r>
        <w:rPr>
          <w:b w:val="false"/>
          <w:bCs w:val="false"/>
          <w:sz w:val="24"/>
          <w:szCs w:val="24"/>
        </w:rPr>
        <w:t>В 14в. в Северо-Восточной Руси проявились тенденции к объединению и  образованию русской народности. Политическое объединение ускоряет борьба против иноземного господства, а также большие земельные и людские ресурсы. Объединение совпадало с  освобождением от монголо-татарского ига. Москве выпала честь стать во главе объединения Руси московских князья вели политику с ханами, кот. обеспечивала относительную политическую стабильность на Руси. В этом отличился князь Иван Калита. Его умение дружить с ханом Узбеком, хотя и ценой угодничества, привело к воцарению «тишины» на Руси. Монголы перестали опустошать земли Руси: земледельцы могли спокойно трудиться на полях, купцы ездить из города в город с товарами, бояре наслаждаться избытком, кони татарские уже не топтали младенцев, девы хранили невинность.</w:t>
      </w:r>
    </w:p>
    <w:p>
      <w:pPr>
        <w:pStyle w:val="Normal"/>
        <w:ind w:left="-1080" w:hanging="0"/>
        <w:jc w:val="both"/>
        <w:rPr/>
      </w:pPr>
      <w:r>
        <w:rPr>
          <w:rFonts w:cs="Arial" w:ascii="Arial" w:hAnsi="Arial"/>
        </w:rPr>
        <w:t xml:space="preserve">Важную роль объединения сыграла православная церковь, которая не знала раздробленности. Москва оказалась центром единой русской митрополии. Глава ее звался митрополитом Киевским и Всея Руси. У Москвы было преимущество  географического положения (находилась на пересечении торговых путей, и т.д.) и социально-политические преимущества. Московские князья, объединившись с митрополитами всей Руси, стали вождями формировавшейся русской православной нации. Подданные московских князей сделались защитниками всей Святой Руси. </w:t>
        <w:tab/>
        <w:t>К концу 13-го века в условиях раздробленности и зависимости от Золотой Орды проблемой №1 становится объединение Русских княжеств. Начинают выделиться княжества: Тверское, Рязанское и Московское. К 14-му веку Московское княжество заявляет о себе очень широко.</w:t>
      </w:r>
    </w:p>
    <w:p>
      <w:pPr>
        <w:pStyle w:val="Normal"/>
        <w:ind w:left="-1080" w:hanging="0"/>
        <w:jc w:val="both"/>
        <w:rPr/>
      </w:pPr>
      <w:r>
        <w:rPr>
          <w:rFonts w:cs="Arial" w:ascii="Arial" w:hAnsi="Arial"/>
        </w:rPr>
        <w:tab/>
      </w:r>
      <w:r>
        <w:rPr>
          <w:rFonts w:cs="Arial" w:ascii="Arial" w:hAnsi="Arial"/>
          <w:b/>
          <w:bCs/>
        </w:rPr>
        <w:t>Причины возвышения Москвы:</w:t>
      </w:r>
    </w:p>
    <w:p>
      <w:pPr>
        <w:pStyle w:val="Normal"/>
        <w:numPr>
          <w:ilvl w:val="0"/>
          <w:numId w:val="8"/>
        </w:numPr>
        <w:ind w:left="-1080" w:hanging="0"/>
        <w:jc w:val="both"/>
        <w:rPr>
          <w:rFonts w:ascii="Arial" w:hAnsi="Arial" w:cs="Arial"/>
        </w:rPr>
      </w:pPr>
      <w:r>
        <w:rPr>
          <w:rFonts w:cs="Arial" w:ascii="Arial" w:hAnsi="Arial"/>
        </w:rPr>
        <w:t>Связано с увеличением территории.</w:t>
      </w:r>
    </w:p>
    <w:p>
      <w:pPr>
        <w:pStyle w:val="Normal"/>
        <w:numPr>
          <w:ilvl w:val="0"/>
          <w:numId w:val="6"/>
        </w:numPr>
        <w:ind w:left="-1080" w:hanging="0"/>
        <w:jc w:val="both"/>
        <w:rPr>
          <w:rFonts w:ascii="Arial" w:hAnsi="Arial" w:cs="Arial"/>
        </w:rPr>
      </w:pPr>
      <w:r>
        <w:rPr>
          <w:rFonts w:cs="Arial" w:ascii="Arial" w:hAnsi="Arial"/>
        </w:rPr>
        <w:t>Использование торговых путей. Особенно торговля хлебом.</w:t>
      </w:r>
    </w:p>
    <w:p>
      <w:pPr>
        <w:pStyle w:val="Normal"/>
        <w:numPr>
          <w:ilvl w:val="0"/>
          <w:numId w:val="6"/>
        </w:numPr>
        <w:ind w:left="-1080" w:hanging="0"/>
        <w:jc w:val="both"/>
        <w:rPr>
          <w:rFonts w:ascii="Arial" w:hAnsi="Arial" w:cs="Arial"/>
        </w:rPr>
      </w:pPr>
      <w:r>
        <w:rPr>
          <w:rFonts w:cs="Arial" w:ascii="Arial" w:hAnsi="Arial"/>
        </w:rPr>
        <w:t>Московское княжество находилось на пересечениях торговых путей.</w:t>
      </w:r>
    </w:p>
    <w:p>
      <w:pPr>
        <w:pStyle w:val="Normal"/>
        <w:numPr>
          <w:ilvl w:val="0"/>
          <w:numId w:val="6"/>
        </w:numPr>
        <w:ind w:left="-1080" w:hanging="0"/>
        <w:jc w:val="both"/>
        <w:rPr>
          <w:rFonts w:ascii="Arial" w:hAnsi="Arial" w:cs="Arial"/>
        </w:rPr>
      </w:pPr>
      <w:r>
        <w:rPr>
          <w:rFonts w:cs="Arial" w:ascii="Arial" w:hAnsi="Arial"/>
        </w:rPr>
        <w:t>Осуществлялось сочувствие и поддержка духовенства (Ключевский).</w:t>
      </w:r>
    </w:p>
    <w:p>
      <w:pPr>
        <w:pStyle w:val="Normal"/>
        <w:numPr>
          <w:ilvl w:val="0"/>
          <w:numId w:val="6"/>
        </w:numPr>
        <w:ind w:left="-1080" w:hanging="0"/>
        <w:jc w:val="both"/>
        <w:rPr>
          <w:rFonts w:ascii="Arial" w:hAnsi="Arial" w:cs="Arial"/>
        </w:rPr>
      </w:pPr>
      <w:r>
        <w:rPr>
          <w:rFonts w:cs="Arial" w:ascii="Arial" w:hAnsi="Arial"/>
        </w:rPr>
        <w:t>Деятельность Московских князей (они налаживают новые отношения с Золотой Ордой).</w:t>
      </w:r>
    </w:p>
    <w:p>
      <w:pPr>
        <w:pStyle w:val="Normal"/>
        <w:ind w:left="-1080" w:hanging="0"/>
        <w:jc w:val="both"/>
        <w:rPr>
          <w:rFonts w:ascii="Arial" w:hAnsi="Arial" w:cs="Arial"/>
        </w:rPr>
      </w:pPr>
      <w:r>
        <w:rPr>
          <w:rFonts w:cs="Arial" w:ascii="Arial" w:hAnsi="Arial"/>
        </w:rPr>
        <w:t>На ряду с усилением Московского княжества существовало Литовское княжество. Не смотря на альтернативу, Московское княжество укрепляет свой позиции, как центр будущего государства.</w:t>
      </w:r>
    </w:p>
    <w:p>
      <w:pPr>
        <w:pStyle w:val="TextBodyIndent"/>
        <w:ind w:left="-1080" w:hanging="0"/>
        <w:rPr>
          <w:rFonts w:ascii="Arial" w:hAnsi="Arial" w:cs="Arial"/>
          <w:b w:val="false"/>
          <w:b w:val="false"/>
          <w:i w:val="false"/>
          <w:i w:val="false"/>
          <w:u w:val="none"/>
        </w:rPr>
      </w:pPr>
      <w:r>
        <w:rPr>
          <w:rFonts w:cs="Arial" w:ascii="Arial" w:hAnsi="Arial"/>
          <w:b w:val="false"/>
          <w:i w:val="false"/>
          <w:u w:val="none"/>
        </w:rPr>
        <w:t>В 1340 году умирает Иван Калита и оставляет Московское княжество экономически развитым. Внуки его Московский князь Дмитрий начинает проводить энергичную политику в борьбе с Русскими князьями. В борьбе он использует Золотую орду в своих целях. Духовно-нравственную поддержку Дмитрий находит в Православной церкви. 8 сентября 1380 года войска князя Димы одерживают победу над Монголо-Татарским игом на Куликовском поле побежден хан Мамай. Князь Тахтамы вторгается в пределы Московского княжества и сжигает Москву. Но Куликовская битва имела очень большое политическое и национальное значение. Внук Димы Донского Иван 3 (1462) проводил не только политику расширения территории Московского княжества, но и проводит политику независимости от Золотой орды. Иван 3 проявляет себя создателем Московского государства. Он укрепляет южные границы и решает государственные вопросы. Происходит освобождение от Татарского ига (1480). Иван 3 вступает в брак с Софьей – наследницей византийского трона. Меняется статус Иван 3. Он называет себя государем. Меняется герб (двуглавый орол). Усиление централизованного государства дало основу для формирования неограниченной власти московского князя – государя.</w:t>
      </w:r>
    </w:p>
    <w:p>
      <w:pPr>
        <w:pStyle w:val="TextBodyIndent"/>
        <w:ind w:left="-1080" w:hanging="0"/>
        <w:rPr>
          <w:rFonts w:ascii="Arial" w:hAnsi="Arial" w:cs="Arial"/>
          <w:b w:val="false"/>
          <w:b w:val="false"/>
          <w:i w:val="false"/>
          <w:i w:val="false"/>
          <w:u w:val="none"/>
        </w:rPr>
      </w:pPr>
      <w:r>
        <w:rPr>
          <w:rFonts w:cs="Arial" w:ascii="Arial" w:hAnsi="Arial"/>
          <w:b w:val="false"/>
          <w:bCs/>
          <w:i w:val="false"/>
          <w:u w:val="none"/>
        </w:rPr>
        <w:t>Вывод:</w:t>
      </w:r>
    </w:p>
    <w:p>
      <w:pPr>
        <w:pStyle w:val="TextBodyIndent"/>
        <w:ind w:left="-1080" w:hanging="0"/>
        <w:rPr>
          <w:rFonts w:ascii="Arial" w:hAnsi="Arial" w:cs="Arial"/>
          <w:b w:val="false"/>
          <w:b w:val="false"/>
          <w:i w:val="false"/>
          <w:i w:val="false"/>
          <w:u w:val="none"/>
        </w:rPr>
      </w:pPr>
      <w:r>
        <w:rPr>
          <w:rFonts w:cs="Arial" w:ascii="Arial" w:hAnsi="Arial"/>
          <w:b w:val="false"/>
          <w:i w:val="false"/>
          <w:u w:val="none"/>
        </w:rPr>
        <w:t>Московское государство стало иметь восточный тип управления.</w:t>
      </w:r>
    </w:p>
    <w:p>
      <w:pPr>
        <w:pStyle w:val="TextBody"/>
        <w:tabs>
          <w:tab w:val="clear" w:pos="708"/>
          <w:tab w:val="left" w:pos="9180" w:leader="none"/>
        </w:tabs>
        <w:ind w:left="-1080" w:right="-185" w:hanging="0"/>
        <w:jc w:val="both"/>
        <w:rPr>
          <w:rFonts w:ascii="Arial" w:hAnsi="Arial" w:cs="Arial"/>
          <w:b/>
          <w:b/>
          <w:i/>
          <w:i/>
          <w:u w:val="none"/>
        </w:rPr>
      </w:pPr>
      <w:r>
        <w:rPr>
          <w:rFonts w:cs="Arial" w:ascii="Arial" w:hAnsi="Arial"/>
          <w:b/>
          <w:i/>
          <w:u w:val="none"/>
        </w:rPr>
      </w:r>
    </w:p>
    <w:p>
      <w:pPr>
        <w:pStyle w:val="Normal"/>
        <w:ind w:left="-1080" w:right="3955" w:hanging="0"/>
        <w:jc w:val="both"/>
        <w:rPr>
          <w:rFonts w:ascii="Arial" w:hAnsi="Arial" w:cs="Arial"/>
        </w:rPr>
      </w:pPr>
      <w:r>
        <w:rPr>
          <w:rFonts w:cs="Arial" w:ascii="Arial" w:hAnsi="Arial"/>
        </w:rPr>
      </w:r>
    </w:p>
    <w:p>
      <w:pPr>
        <w:pStyle w:val="Normal"/>
        <w:ind w:left="-1080" w:hanging="0"/>
        <w:jc w:val="both"/>
        <w:rPr>
          <w:rFonts w:ascii="Arial" w:hAnsi="Arial" w:cs="Arial"/>
          <w:color w:val="000000"/>
        </w:rPr>
      </w:pPr>
      <w:r>
        <w:rPr>
          <w:rFonts w:cs="Arial" w:ascii="Arial" w:hAnsi="Arial"/>
          <w:color w:val="000000"/>
        </w:rPr>
      </w:r>
    </w:p>
    <w:p>
      <w:pPr>
        <w:pStyle w:val="Normal"/>
        <w:ind w:left="-1080" w:hanging="0"/>
        <w:jc w:val="both"/>
        <w:rPr>
          <w:rFonts w:ascii="Arial" w:hAnsi="Arial" w:cs="Arial"/>
          <w:b/>
          <w:b/>
          <w:i/>
          <w:i/>
          <w:color w:val="808080"/>
          <w:u w:val="single"/>
        </w:rPr>
      </w:pPr>
      <w:r>
        <w:rPr>
          <w:rFonts w:cs="Arial" w:ascii="Arial" w:hAnsi="Arial"/>
          <w:b/>
          <w:i/>
          <w:color w:val="808080"/>
          <w:u w:val="single"/>
        </w:rPr>
        <w:t xml:space="preserve">Вопрос 10. </w:t>
      </w:r>
    </w:p>
    <w:p>
      <w:pPr>
        <w:pStyle w:val="Normal"/>
        <w:ind w:left="-1080" w:hanging="0"/>
        <w:jc w:val="both"/>
        <w:rPr>
          <w:rFonts w:ascii="Arial" w:hAnsi="Arial" w:cs="Arial"/>
          <w:b/>
          <w:b/>
          <w:i/>
          <w:i/>
          <w:color w:val="808080"/>
          <w:u w:val="single"/>
        </w:rPr>
      </w:pPr>
      <w:r>
        <w:rPr>
          <w:rFonts w:eastAsia="Arial" w:cs="Arial" w:ascii="Arial" w:hAnsi="Arial"/>
          <w:b/>
          <w:i/>
          <w:color w:val="808080"/>
          <w:u w:val="single"/>
        </w:rPr>
        <w:t xml:space="preserve"> </w:t>
      </w:r>
      <w:r>
        <w:rPr>
          <w:rFonts w:cs="Arial" w:ascii="Arial" w:hAnsi="Arial"/>
          <w:b/>
          <w:i/>
          <w:color w:val="808080"/>
          <w:u w:val="single"/>
        </w:rPr>
        <w:t>Культура и духовная жизнь в 13-16 веках.</w:t>
      </w:r>
    </w:p>
    <w:p>
      <w:pPr>
        <w:pStyle w:val="Normal"/>
        <w:ind w:left="-1080" w:hanging="0"/>
        <w:jc w:val="both"/>
        <w:rPr>
          <w:rFonts w:ascii="Arial" w:hAnsi="Arial" w:cs="Arial"/>
          <w:color w:val="000000"/>
        </w:rPr>
      </w:pPr>
      <w:r>
        <w:rPr>
          <w:rFonts w:cs="Arial" w:ascii="Arial" w:hAnsi="Arial"/>
          <w:color w:val="000000"/>
        </w:rPr>
        <w:t>Исторические события проишедшие в эпоху 13-16 в наложили  свой отпечаток на культуру и духовную жизнь 13-16 в. В это время  культуре был нанесен страшный урон, из-за раздробленности и влияния ордынского ига. Затем в эпоху  национального подъема – во  времена Куликовской битвы и образования единой  России началось возрождение  культуры. Все это нашло отражение в устном творчестве в былинах, пословицах, песнях. Былины о Владимире Красном солнышке, Илье Муромце воспевают русских богатырей, Садко воспевает Новгород с его бурной жизнью в городе, позднее  сказания о битве на Калке, о разорении Рязани Ханом Батыем были отражены в русских былинах. В литературе большое место заняли героические и биографические темы. В ряде воинских повестей  рассказано о нашествии татаро-монгол, борьбе с ними храбрых русичей. Особое место среди таких произведений  занимает «Задонщина», где говорится о борьбе с ордой, Куликовской битве. Возвышенная патриотическая повесть написана об  Александре Невском о его борьбе с агрессией немцев и шведов, о Невской битве и Ледовом побоище. Ведущее место в литературе и исторической мысли занимали летописи. Во всех летописях отразились  местные интересы, взгляды князей и бояр, церковных иерархов, иногда взгляды простых людей. Главная летопись того времени  это «Повесть временных лет». После монголо-татарского нашествия  зодчество и живопись начали свое возобновление. Стало много возводится часовен, церквей. В городах и монастырях строят каменные стены, другие крепостные сооружения. Одним из крупнейших центров развития архитектуры был Новгород, где строили красивые монолитные храмы. Церкви и соборы расписываются  фресками и развешиваются иконы.14-15 вв стали расцветом фресковой живописи и иконописи.Большой вклад в развитие фресковой живописи внес  Феофан Грек, а гениальным иконописцем того времени был Андрей Рублев. Мир его образов, идей звал к единению, согласию, гуманности.  Таким образом исторические события, проишедшие в 13-16 в отразились в культуре и духовной жизни   того времени.</w:t>
      </w:r>
    </w:p>
    <w:p>
      <w:pPr>
        <w:pStyle w:val="Normal"/>
        <w:ind w:left="-1080" w:hanging="0"/>
        <w:jc w:val="both"/>
        <w:rPr>
          <w:rFonts w:ascii="Arial" w:hAnsi="Arial" w:cs="Arial"/>
          <w:color w:val="808080"/>
        </w:rPr>
      </w:pPr>
      <w:r>
        <w:rPr>
          <w:rFonts w:cs="Arial" w:ascii="Arial" w:hAnsi="Arial"/>
          <w:color w:val="808080"/>
        </w:rPr>
      </w:r>
    </w:p>
    <w:p>
      <w:pPr>
        <w:pStyle w:val="Normal"/>
        <w:jc w:val="both"/>
        <w:rPr>
          <w:b/>
          <w:b/>
          <w:i/>
          <w:i/>
          <w:u w:val="single"/>
        </w:rPr>
      </w:pPr>
      <w:r>
        <w:rPr>
          <w:b/>
          <w:i/>
          <w:u w:val="single"/>
        </w:rPr>
        <w:t>Вопрос 35.</w:t>
      </w:r>
    </w:p>
    <w:p>
      <w:pPr>
        <w:pStyle w:val="Normal"/>
        <w:jc w:val="both"/>
        <w:rPr/>
      </w:pPr>
      <w:r>
        <w:rPr>
          <w:b/>
          <w:i/>
          <w:u w:val="single"/>
        </w:rPr>
        <w:t xml:space="preserve">Образование политических партий в России в начале </w:t>
      </w:r>
      <w:r>
        <w:rPr>
          <w:b/>
          <w:i/>
          <w:u w:val="single"/>
          <w:lang w:val="en-US"/>
        </w:rPr>
        <w:t>XX</w:t>
      </w:r>
      <w:r>
        <w:rPr>
          <w:b/>
          <w:i/>
          <w:u w:val="single"/>
        </w:rPr>
        <w:t xml:space="preserve"> века.</w:t>
      </w:r>
    </w:p>
    <w:p>
      <w:pPr>
        <w:pStyle w:val="Normal"/>
        <w:jc w:val="both"/>
        <w:rPr/>
      </w:pPr>
      <w:r>
        <w:rPr/>
        <w:t xml:space="preserve">В начале  </w:t>
      </w:r>
      <w:r>
        <w:rPr>
          <w:lang w:val="en-US"/>
        </w:rPr>
        <w:t>XX</w:t>
      </w:r>
      <w:r>
        <w:rPr/>
        <w:t xml:space="preserve"> века произошел переход к политической борьбе. Был выдвину лозунг: «Долой самодержавие», с которым выступали различные слои населения: одни вплоть до свержения, другие – за ограничение  царской власти, то есть за республику или конституционную монархию.</w:t>
      </w:r>
    </w:p>
    <w:p>
      <w:pPr>
        <w:pStyle w:val="Normal"/>
        <w:jc w:val="both"/>
        <w:rPr/>
      </w:pPr>
      <w:r>
        <w:rPr/>
        <w:t>Усилились стихийные волнения крестьян, национальная борьба, активизировались земцы-либералы. Рост борьбы привел к созданию оппозиционных политических партий.</w:t>
      </w:r>
    </w:p>
    <w:p>
      <w:pPr>
        <w:pStyle w:val="Normal"/>
        <w:numPr>
          <w:ilvl w:val="0"/>
          <w:numId w:val="5"/>
        </w:numPr>
        <w:jc w:val="both"/>
        <w:rPr/>
      </w:pPr>
      <w:r>
        <w:rPr/>
        <w:t xml:space="preserve">В 1898 году образовалась партия РСДРП. Социал-демократы сосредоточили свое внимание на рабочем классе (пролетариат). А в 1903 году произошел раскол на: </w:t>
      </w:r>
    </w:p>
    <w:p>
      <w:pPr>
        <w:pStyle w:val="Normal"/>
        <w:ind w:left="360" w:hanging="0"/>
        <w:jc w:val="both"/>
        <w:rPr/>
      </w:pPr>
      <w:r>
        <w:rPr/>
        <w:t>А)   левые (большевики), во главе которых стоял Ленин;</w:t>
      </w:r>
    </w:p>
    <w:p>
      <w:pPr>
        <w:pStyle w:val="Normal"/>
        <w:ind w:left="360" w:hanging="0"/>
        <w:jc w:val="both"/>
        <w:rPr/>
      </w:pPr>
      <w:r>
        <w:rPr/>
        <w:t>Б) правые (меньшевики), во главе которой стояли Плеханов и Мартов.</w:t>
      </w:r>
    </w:p>
    <w:p>
      <w:pPr>
        <w:pStyle w:val="Normal"/>
        <w:ind w:left="360" w:hanging="0"/>
        <w:jc w:val="both"/>
        <w:rPr/>
      </w:pPr>
      <w:r>
        <w:rPr/>
        <w:t xml:space="preserve">2. Эсеры (социал - революционеры). Образовалась в 1902 году и начала называться ПСР. В 1903 году в Женеве началась разработка программы партии. Она утвердилась в конце 1905 – начале 1906 годов на </w:t>
      </w:r>
      <w:r>
        <w:rPr>
          <w:lang w:val="en-US"/>
        </w:rPr>
        <w:t>I</w:t>
      </w:r>
      <w:r>
        <w:rPr/>
        <w:t xml:space="preserve"> съезде. Главная задача – подготовка народа к социальной революции (они считали, что в ликвидации самодержавия заинтересованы все слои населения). Тактика борьбы – индивидуальный террор. Возглавил Чернов В. И. Сосредоточили свое внимание на классе крестьян.</w:t>
      </w:r>
    </w:p>
    <w:p>
      <w:pPr>
        <w:pStyle w:val="Normal"/>
        <w:ind w:left="360" w:hanging="0"/>
        <w:jc w:val="both"/>
        <w:rPr/>
      </w:pPr>
      <w:r>
        <w:rPr/>
        <w:t xml:space="preserve">Также началось формирование либеральных партий: </w:t>
      </w:r>
    </w:p>
    <w:p>
      <w:pPr>
        <w:pStyle w:val="Normal"/>
        <w:numPr>
          <w:ilvl w:val="0"/>
          <w:numId w:val="4"/>
        </w:numPr>
        <w:jc w:val="both"/>
        <w:rPr/>
      </w:pPr>
      <w:r>
        <w:rPr/>
        <w:t>Конституционно-демократическая партия (кадеты)-  радикальная либеральная партия (партия интеллигенции). Лидер- Милюков.</w:t>
      </w:r>
    </w:p>
    <w:p>
      <w:pPr>
        <w:pStyle w:val="Normal"/>
        <w:numPr>
          <w:ilvl w:val="0"/>
          <w:numId w:val="4"/>
        </w:numPr>
        <w:jc w:val="both"/>
        <w:rPr/>
      </w:pPr>
      <w:r>
        <w:rPr/>
        <w:t>«Союз русского народа» основная масса – дворники, люмпены, реакционная организация. Глава Н.Е. Марков.</w:t>
      </w:r>
    </w:p>
    <w:p>
      <w:pPr>
        <w:pStyle w:val="Normal"/>
        <w:numPr>
          <w:ilvl w:val="0"/>
          <w:numId w:val="4"/>
        </w:numPr>
        <w:jc w:val="both"/>
        <w:rPr/>
      </w:pPr>
      <w:r>
        <w:rPr/>
        <w:t xml:space="preserve">Черносотенцы – создана для борьбы с революционным движением, стояла на страже самодержавного строя. </w:t>
      </w:r>
    </w:p>
    <w:p>
      <w:pPr>
        <w:pStyle w:val="Normal"/>
        <w:numPr>
          <w:ilvl w:val="0"/>
          <w:numId w:val="4"/>
        </w:numPr>
        <w:jc w:val="both"/>
        <w:rPr/>
      </w:pPr>
      <w:r>
        <w:rPr/>
        <w:t>«Союз Михаила Архангела» - глава- В.М.Пуришкевич.</w:t>
      </w:r>
    </w:p>
    <w:p>
      <w:pPr>
        <w:pStyle w:val="Normal"/>
        <w:ind w:left="360" w:hanging="0"/>
        <w:jc w:val="both"/>
        <w:rPr/>
      </w:pPr>
      <w:r>
        <w:rPr/>
        <w:t xml:space="preserve">В первые годы </w:t>
      </w:r>
      <w:r>
        <w:rPr>
          <w:lang w:val="en-US"/>
        </w:rPr>
        <w:t>XX</w:t>
      </w:r>
      <w:r>
        <w:rPr/>
        <w:t xml:space="preserve"> века сложилось до 90 различных партий, что было вызвано отсутствием демократический прав  и свобод. Выявилось три направления: правые – монархические партии, левые – за революционное переустройство, центристы – за реформы. </w:t>
      </w:r>
    </w:p>
    <w:p>
      <w:pPr>
        <w:pStyle w:val="Normal"/>
        <w:ind w:left="360" w:hanging="0"/>
        <w:jc w:val="both"/>
        <w:rPr>
          <w:b/>
          <w:b/>
          <w:i/>
          <w:i/>
          <w:u w:val="single"/>
        </w:rPr>
      </w:pPr>
      <w:r>
        <w:rPr>
          <w:b/>
          <w:i/>
          <w:u w:val="single"/>
        </w:rPr>
        <w:t>Вопрос 36.</w:t>
      </w:r>
    </w:p>
    <w:p>
      <w:pPr>
        <w:pStyle w:val="Normal"/>
        <w:ind w:left="360" w:hanging="0"/>
        <w:jc w:val="both"/>
        <w:rPr>
          <w:b/>
          <w:b/>
          <w:i/>
          <w:i/>
          <w:u w:val="single"/>
        </w:rPr>
      </w:pPr>
      <w:r>
        <w:rPr>
          <w:b/>
          <w:i/>
          <w:u w:val="single"/>
        </w:rPr>
        <w:t>Начало Российского парламентаризма: деятельность Государственной думы в 1906 – 1917 годах .</w:t>
      </w:r>
    </w:p>
    <w:p>
      <w:pPr>
        <w:pStyle w:val="Normal"/>
        <w:ind w:left="360" w:hanging="0"/>
        <w:jc w:val="both"/>
        <w:rPr/>
      </w:pPr>
      <w:r>
        <w:rPr/>
        <w:t xml:space="preserve">В России в 1906 году возник представительный законодательный орган – Государственная дума. Выборы в нее проходили многоступенчато и неравноправно. </w:t>
      </w:r>
      <w:r>
        <w:rPr>
          <w:lang w:val="en-US"/>
        </w:rPr>
        <w:t>I</w:t>
      </w:r>
      <w:r>
        <w:rPr/>
        <w:t xml:space="preserve"> Дума (27 апреля - 9 июля 1906 года) – по составу кадетско – либеральная, выявила разногласия по аграрному вопросу. В июле П. А. Столыпин возглавил Совет министров, оставив за собой пост министра внутренних дел, ввел военно-полевые суды и смертную казнь. </w:t>
      </w:r>
      <w:r>
        <w:rPr>
          <w:lang w:val="en-US"/>
        </w:rPr>
        <w:t>II</w:t>
      </w:r>
      <w:r>
        <w:rPr/>
        <w:t xml:space="preserve"> Дума (20 февраля – 3 июня 1907 года). Большинство – трудовики. Дума отвергла столыпинский аграрный закон, подписанный Николаем </w:t>
      </w:r>
      <w:r>
        <w:rPr>
          <w:lang w:val="en-US"/>
        </w:rPr>
        <w:t>II</w:t>
      </w:r>
      <w:r>
        <w:rPr/>
        <w:t xml:space="preserve"> в ноябре 1906 года. Столыпин потребовал исключить из думы 55 депутатов социал-демократов, лишить 16 из них неприкосновенности, что было отвергнуто. 3 июня 1907 года Дума разогнана, введен новый избирательный закон. </w:t>
      </w:r>
      <w:r>
        <w:rPr>
          <w:lang w:val="en-US"/>
        </w:rPr>
        <w:t>III</w:t>
      </w:r>
      <w:r>
        <w:rPr/>
        <w:t xml:space="preserve">  Государственная Дума. Отработала весь срок (1 ноября 1907 – 9 июня 1912 годов). В ней сложилось два блока: октябристско-кадетский и октябристско-кадетский. Все 5 лет Дума обсуждала рабочий вопрос и только в январе 1912 года приняла закон о страховании от несчастных случаев и болезней. Не вводилось пенсии по старости и инвалидности. Национальный вопрос решался под лозунгом «Россия для русских». В 1910 году Дума утвердила столыпинский аграрный закон. Суть закона – в развитии капитализма в с/х, создание слоя зажиточных крестьян – сельской буржуазии.  </w:t>
      </w:r>
      <w:r>
        <w:rPr>
          <w:lang w:val="en-US"/>
        </w:rPr>
        <w:t>IV</w:t>
      </w:r>
      <w:r>
        <w:rPr/>
        <w:t xml:space="preserve"> Дума (15 ноября 1912 – 27 февраля 1917), где действовали те же два блока, что и в предыдущей. Правительство и </w:t>
      </w:r>
      <w:r>
        <w:rPr>
          <w:lang w:val="en-US"/>
        </w:rPr>
        <w:t>IV</w:t>
      </w:r>
      <w:r>
        <w:rPr/>
        <w:t xml:space="preserve">  Дума не смогли преодолеть разногласий между обществом и властями, усиливалась нестабильность. В условиях нового политического кризиса Россия вступила в первую мировую войну.</w:t>
      </w:r>
    </w:p>
    <w:p>
      <w:pPr>
        <w:pStyle w:val="Normal"/>
        <w:ind w:left="360" w:hanging="0"/>
        <w:jc w:val="both"/>
        <w:rPr>
          <w:b/>
          <w:b/>
          <w:i/>
          <w:i/>
          <w:u w:val="single"/>
        </w:rPr>
      </w:pPr>
      <w:r>
        <w:rPr>
          <w:b/>
          <w:i/>
          <w:u w:val="single"/>
        </w:rPr>
        <w:t>Вопрос 37.</w:t>
      </w:r>
    </w:p>
    <w:p>
      <w:pPr>
        <w:pStyle w:val="Normal"/>
        <w:ind w:left="360" w:hanging="0"/>
        <w:jc w:val="both"/>
        <w:rPr/>
      </w:pPr>
      <w:r>
        <w:rPr>
          <w:b/>
          <w:i/>
          <w:u w:val="single"/>
        </w:rPr>
        <w:t xml:space="preserve">Русская наука и культура, а начале </w:t>
      </w:r>
      <w:r>
        <w:rPr>
          <w:b/>
          <w:i/>
          <w:u w:val="single"/>
          <w:lang w:val="en-US"/>
        </w:rPr>
        <w:t>XX</w:t>
      </w:r>
      <w:r>
        <w:rPr>
          <w:b/>
          <w:i/>
          <w:u w:val="single"/>
        </w:rPr>
        <w:t xml:space="preserve"> века.</w:t>
      </w:r>
    </w:p>
    <w:p>
      <w:pPr>
        <w:pStyle w:val="Normal"/>
        <w:ind w:left="360" w:hanging="0"/>
        <w:jc w:val="both"/>
        <w:rPr/>
      </w:pPr>
      <w:r>
        <w:rPr/>
        <w:t xml:space="preserve">Русская культура начала </w:t>
      </w:r>
      <w:r>
        <w:rPr>
          <w:lang w:val="en-US"/>
        </w:rPr>
        <w:t>XX</w:t>
      </w:r>
      <w:r>
        <w:rPr/>
        <w:t xml:space="preserve"> века развивалась в условиях нарастания социально – экономического кризиса, войн и революции. Первые 15-20 лет </w:t>
      </w:r>
      <w:r>
        <w:rPr>
          <w:lang w:val="en-US"/>
        </w:rPr>
        <w:t>XX</w:t>
      </w:r>
      <w:r>
        <w:rPr/>
        <w:t xml:space="preserve"> века стали «серебряным веком» культуры.</w:t>
      </w:r>
    </w:p>
    <w:p>
      <w:pPr>
        <w:pStyle w:val="Normal"/>
        <w:numPr>
          <w:ilvl w:val="0"/>
          <w:numId w:val="3"/>
        </w:numPr>
        <w:jc w:val="both"/>
        <w:rPr/>
      </w:pPr>
      <w:r>
        <w:rPr/>
        <w:t>Просвещение. Основное внимание уделялось начальной школе, Однако школьная реформа проводилась непоследовательно. Сохранилось несколько типов начальной школы, наиболее распространенные были церковно – приходские. Выросло число земских начальных училищ. Началась перестройка системы  среднего образования. Росло число гимназий. Создавались коммерческие 7-8 – летние училища.В них было введено совместное обучение юношей и девушек. Несмотря на успехи о области образования, ¾ населения страны оставалось неграмотными. Средняя и высшая школа из-за высокой оплаты были недоступны значительной части населения России.</w:t>
      </w:r>
    </w:p>
    <w:p>
      <w:pPr>
        <w:pStyle w:val="Normal"/>
        <w:numPr>
          <w:ilvl w:val="0"/>
          <w:numId w:val="3"/>
        </w:numPr>
        <w:jc w:val="both"/>
        <w:rPr/>
      </w:pPr>
      <w:r>
        <w:rPr/>
        <w:t>Наука. Физик Г.Н. Лебедев впервые в мире установил общие закономерности, присущие волновым процессам различной породы. Ряд выдающихся открытий в области теории и практики самолетостроения сделал Н.Е. Жуковский. Учитель Калужской гимназии Циолковский в 1903 году опубликовал теорию о возможности космических полетов. Ученый В.И. Вернадский получил мировую известность  благодаря энциклопедическим трудам. И.П. Павлов создал учение о высшей нервной деятельности, об условных рефлексах. В 1904 году ему была присуждена Нобелевская премия. В 1908 году И.И. Мечников за труды по инфекционным заболеваниям тоже получил Нобелевскую премию.</w:t>
      </w:r>
    </w:p>
    <w:p>
      <w:pPr>
        <w:pStyle w:val="Normal"/>
        <w:numPr>
          <w:ilvl w:val="0"/>
          <w:numId w:val="3"/>
        </w:numPr>
        <w:jc w:val="both"/>
        <w:rPr/>
      </w:pPr>
      <w:r>
        <w:rPr/>
        <w:t xml:space="preserve">Литература. Чехов в последние годы жизни пишет драмы «Три Сестры» и «Вишневый сад». Раскрывается талант Короленко, Горького, Андреева, Куприна, Бунина и других. С позиции символизма выступали Брюсов, Белый, Блок, Бальмонт, Гиппиус. Среди 2крестьянских» поэтов выдвинулись  Есенин, Клюев, Клычков. </w:t>
      </w:r>
    </w:p>
    <w:p>
      <w:pPr>
        <w:pStyle w:val="Normal"/>
        <w:numPr>
          <w:ilvl w:val="0"/>
          <w:numId w:val="3"/>
        </w:numPr>
        <w:jc w:val="both"/>
        <w:rPr/>
      </w:pPr>
      <w:r>
        <w:rPr/>
        <w:t xml:space="preserve">Театр. С развитием театра связано открытие МХАТа Станиславским и Немировичем-Данченко. На его сцене поставлены драмы Чехова, многие пьесы Горького. В труппу театра входили Качалов, Москвин, Тарханов, Книппер Чехова и  другие. На сцене театра Мамонтова начал выступать Шаляпин. Крупейшим балетмейстером был Мариу Петипа. </w:t>
      </w:r>
    </w:p>
    <w:p>
      <w:pPr>
        <w:pStyle w:val="Normal"/>
        <w:numPr>
          <w:ilvl w:val="0"/>
          <w:numId w:val="3"/>
        </w:numPr>
        <w:jc w:val="both"/>
        <w:rPr/>
      </w:pPr>
      <w:r>
        <w:rPr/>
        <w:t>Музыка. Достигло вершины творчество Римского-Корсакова («Царская невеста», «Кащей бессмертный»). Известными композиторами стали Глазунов, Рахманинов, Стравинский.</w:t>
      </w:r>
    </w:p>
    <w:p>
      <w:pPr>
        <w:pStyle w:val="Normal"/>
        <w:numPr>
          <w:ilvl w:val="0"/>
          <w:numId w:val="3"/>
        </w:numPr>
        <w:jc w:val="both"/>
        <w:rPr/>
      </w:pPr>
      <w:r>
        <w:rPr/>
        <w:t>Живопись. Продолжает творить Репин, Серов. Художники Рерих, Лансере, Серебрякова и другие, которые вошли в объединение «Мир искусства» во главе с Бенуа и Дягилевым.</w:t>
      </w:r>
    </w:p>
    <w:p>
      <w:pPr>
        <w:pStyle w:val="Normal"/>
        <w:numPr>
          <w:ilvl w:val="0"/>
          <w:numId w:val="3"/>
        </w:numPr>
        <w:jc w:val="both"/>
        <w:rPr/>
      </w:pPr>
      <w:r>
        <w:rPr/>
        <w:t>Архитектура. Утвердился стиль эклектики: Политехнический музей в Москве, главный фасад Третьяковской галереи по эскизу Васнецова. Эклектика сменяется модерном (Метрополь, здание Художественного театра).</w:t>
      </w:r>
    </w:p>
    <w:p>
      <w:pPr>
        <w:pStyle w:val="Normal"/>
        <w:ind w:left="360" w:hanging="0"/>
        <w:jc w:val="both"/>
        <w:rPr>
          <w:b/>
          <w:b/>
          <w:i/>
          <w:i/>
          <w:u w:val="single"/>
        </w:rPr>
      </w:pPr>
      <w:r>
        <w:rPr>
          <w:b/>
          <w:i/>
          <w:u w:val="single"/>
        </w:rPr>
        <w:t>Вопрос  38.</w:t>
      </w:r>
    </w:p>
    <w:p>
      <w:pPr>
        <w:pStyle w:val="TextBodyIndent"/>
        <w:rPr/>
      </w:pPr>
      <w:r>
        <w:rPr/>
        <w:t xml:space="preserve"> </w:t>
      </w:r>
      <w:r>
        <w:rPr/>
        <w:t>Реформаторская деятельность П.А. Столыпина и ее значение.</w:t>
      </w:r>
    </w:p>
    <w:p>
      <w:pPr>
        <w:pStyle w:val="TextBodyIndent"/>
        <w:rPr/>
      </w:pPr>
      <w:r>
        <w:rPr>
          <w:b w:val="false"/>
          <w:i w:val="false"/>
          <w:u w:val="none"/>
        </w:rPr>
        <w:t xml:space="preserve">Подавив революцию (октябрьскую) власти встали перед проблемой реформирования страны, с целью вывести ее в число развитых стран мира и поднять авторитет «конституционной монархии». Реформатором явился Столыпин. Сформировав угодную царю Госдуму, оно нашел с депутатами общий язык. Цель реформ: создать класс земельных собственников, как опору самодержавия и противника революции. Главная задача: 1. разрушение крестьянской общины, как тормоза развития капитализма в деревне, поощрение хуторов (хозяйство вне села) и отрубов (хозяйство на территории села), 2. Переселение крестьян в З. Сибирь с целью наделения крестьян землей, 3. Осуществить всеобщее обучение грамоте – строительство сельских школ.  Помимо аграрной реформы Столыпин задумал преобразовать систему местного самоуправления, структуру государственного управления, суда, провести реформу образования, укрепить военное могущество страны, решить рабочий вопрос страны, утвердить «политику русского национализма» и таким образом создать правовое государство. Для этого Столыпин 20 спокойных лет. Однако большинство задуманных реформ не осуществилось. В 1910 году Дума утвердила столыпинский аграрный вопрос, подписанный царем еще 9 ноября 1906 года. Столыпинская реформа носила прогрессивный характер, значительно развивался капитализм в с/х. Но Столыпин не мого решить аграрного вопроса, не задев помещичьего землевладения. Значительно выросла армия наемного труда, что увеличило напряженность в стране. Из общины вышла лишь четвертая часть крестьян, в деревне обострились выступления против зажиточных крестьян. Недовольны реформой были и дворяне, получившие сильного конкурента на рынке, терявшие большое количество рабочих рук. Царь охладел к Столыпину, который выступал против Распутина. Николай </w:t>
      </w:r>
      <w:r>
        <w:rPr>
          <w:b w:val="false"/>
          <w:i w:val="false"/>
          <w:u w:val="none"/>
          <w:lang w:val="en-US"/>
        </w:rPr>
        <w:t>II</w:t>
      </w:r>
      <w:r>
        <w:rPr>
          <w:b w:val="false"/>
          <w:i w:val="false"/>
          <w:u w:val="none"/>
        </w:rPr>
        <w:t xml:space="preserve"> считал, что премьер-министр превышает свои полномочия, стремится к захвату власти. Против Столыпина выступили эсеры, совершившие несколько покушений на его жизнь. В сентябре 1911 года в Киеве он был убит эсерами. Реформа не успела закрепиться. Итоги и последствия: 1. ускорение процесса расслоения крестьян, 2. Его реформы дали толчок к развитию капитализма в деревне (развитие рыночных отношений). Причины незавершенности реформ: 1. Незначительные временные сроки, 2. Сопротивление левых и правых сил, 3. Сложные взаимоотношения окружения царя и Столыпина.    </w:t>
      </w:r>
    </w:p>
    <w:p>
      <w:pPr>
        <w:pStyle w:val="Normal"/>
        <w:ind w:left="360" w:hanging="0"/>
        <w:jc w:val="both"/>
        <w:rPr>
          <w:b/>
          <w:b/>
          <w:i/>
          <w:i/>
          <w:u w:val="single"/>
        </w:rPr>
      </w:pPr>
      <w:r>
        <w:rPr>
          <w:b/>
          <w:i/>
          <w:u w:val="single"/>
        </w:rPr>
      </w:r>
    </w:p>
    <w:p>
      <w:pPr>
        <w:pStyle w:val="Normal"/>
        <w:ind w:left="360" w:hanging="0"/>
        <w:jc w:val="both"/>
        <w:rPr>
          <w:b/>
          <w:b/>
          <w:i/>
          <w:i/>
          <w:u w:val="single"/>
        </w:rPr>
      </w:pPr>
      <w:r>
        <w:rPr>
          <w:b/>
          <w:i/>
          <w:u w:val="single"/>
        </w:rPr>
        <w:t>Вопрос 39.</w:t>
      </w:r>
    </w:p>
    <w:p>
      <w:pPr>
        <w:pStyle w:val="Normal"/>
        <w:ind w:left="360" w:hanging="0"/>
        <w:jc w:val="both"/>
        <w:rPr>
          <w:b/>
          <w:b/>
          <w:i/>
          <w:i/>
          <w:u w:val="single"/>
        </w:rPr>
      </w:pPr>
      <w:r>
        <w:rPr>
          <w:b/>
          <w:i/>
          <w:u w:val="single"/>
        </w:rPr>
        <w:t>Участие Росси в первой мировой войне.</w:t>
      </w:r>
    </w:p>
    <w:p>
      <w:pPr>
        <w:pStyle w:val="Normal"/>
        <w:ind w:left="360" w:hanging="0"/>
        <w:jc w:val="both"/>
        <w:rPr/>
      </w:pPr>
      <w:r>
        <w:rPr/>
        <w:t>(1 августа  1914 – 11 ноября 1918)</w:t>
      </w:r>
    </w:p>
    <w:p>
      <w:pPr>
        <w:pStyle w:val="Normal"/>
        <w:ind w:left="360" w:hanging="0"/>
        <w:jc w:val="both"/>
        <w:rPr/>
      </w:pPr>
      <w:r>
        <w:rPr/>
        <w:t xml:space="preserve">Тройственный союз: Германия, Италия, Австро-Венгрия, + Турция (1914), Болгария (1915). Антанта: Россия, Великобритания, Франция, Япония (1914), Италия (1915), Румыния (1916), США (1917). Причины: противоречия из-за колоний, сфер влияния и рынка сбыта. Повод: убийство наследника австрийского престола Франца-Фердинанда сербским террористом. </w:t>
      </w:r>
      <w:r>
        <w:rPr>
          <w:u w:val="single"/>
        </w:rPr>
        <w:t>1914 год</w:t>
      </w:r>
      <w:r>
        <w:rPr/>
        <w:t xml:space="preserve"> (основные события) – Германия через территорию Бельгии нападает на Францию – путь на Париж открыт. Неудачное наступление русских в Пруссию, армия Самсонова разбита (генерал застрелился). Наступление русских в Галиции против австрийцев заканчивается успехом – немцы вынуждены перебросить туда свои войска, спасая австрийцев – план Шлиффена (молниеносной волны) провален, Германия вынуждена вести войну на два фронта (восточный и западный). В сентябре происходит сражение у реки Марна. Войска Антанты остановили немцев, и перешли в наступление. Итог 1914 года: в целом компания 1914 года выиграна Антантой, ни одна из сторон не получила решающего перевеса. Стороны перешли в позиционную атаку. </w:t>
      </w:r>
      <w:r>
        <w:rPr>
          <w:u w:val="single"/>
        </w:rPr>
        <w:t>1915 год</w:t>
      </w:r>
      <w:r>
        <w:rPr/>
        <w:t xml:space="preserve">: З.ф. – длительное затишье, так как Германия бросила все силы на борьбу с Россией. В.ф. – немцы к осени 1915 года заняли почти всю Украину, Литву, часть Польши, Латвии, прорвала фронт, но Россия не была выведена из войны. В районе острова Ипр (Бельгия), немцы впервые применяют химическое оружие (22 апреля) – газ-хлор, отравлено 15 000, из них 5000 погибло, остальные остались инвалидами. </w:t>
      </w:r>
      <w:r>
        <w:rPr>
          <w:u w:val="single"/>
        </w:rPr>
        <w:t>1916 год</w:t>
      </w:r>
      <w:r>
        <w:rPr/>
        <w:t xml:space="preserve">: на западном фронте активизация боевых действий. Сражение под Верденом (Верденская мясорубка) – французы обратились к России за помощью, наступление русских летом 1916 года – прорван австрийский фронт (Бруссиловский прорыв), но к августу наступление иссякло, хотя Австро-Венгрия на грани разгрома – Германия вынуждена снять часть войск с западного фронта. В разгар сражения под Верденом войска Антанты пытаются прорвать линию фронта противника у реки Соми (июль-ноябрь), где впервые применены танки. 31 мая 1926 года у п–ва Ютландия – самое крупное морское сражение, где встретились Англия и Германия. Преимущество Антанты. </w:t>
      </w:r>
      <w:r>
        <w:rPr>
          <w:u w:val="single"/>
        </w:rPr>
        <w:t>1917 год</w:t>
      </w:r>
      <w:r>
        <w:rPr/>
        <w:t xml:space="preserve">: наблюдается усталость от войны, в Европе забастовки, манифестации против войны. В России в феврале – революция – свергнута монархия и власть переходит к Временному правительству. В апреле 1917 года в войну вступает США. В октябре в России в результате переворота к власти приходят большевики, которые прекращают военные действия с Германией, собираются подписать мирный договор – Брестский мир – 3 марта 1918 года большевистская Россия заключает с немцами  сепаратный мир в городе Брест-Литовске (сепаратный мир - мирный договор с одним государством ( противников), входящих в коалицию стран( ведущих войну) без их ведом и согласия. </w:t>
      </w:r>
      <w:r>
        <w:rPr>
          <w:u w:val="single"/>
        </w:rPr>
        <w:t>1918 год</w:t>
      </w:r>
      <w:r>
        <w:rPr/>
        <w:t xml:space="preserve">: З.ф. – война продолжается . Войска Антанты предпринимают наступление в районе города Арас, но застряли на минных полях и были уничтожены немецкой артиллерией – «бойня Нивеля».”Линия Гиндербурга” – мощная система немецких укреплений. Антанта предпринимает несколько штурмов этих укреплений, и в октябре 1918 года линия прорвана. В Германии революция – Вильгельм </w:t>
      </w:r>
      <w:r>
        <w:rPr>
          <w:lang w:val="en-US"/>
        </w:rPr>
        <w:t>II</w:t>
      </w:r>
      <w:r>
        <w:rPr/>
        <w:t xml:space="preserve"> свергнут с престола и 9 ноября1918 Германия – республика. </w:t>
      </w:r>
      <w:r>
        <w:rPr>
          <w:u w:val="single"/>
        </w:rPr>
        <w:t xml:space="preserve">Окончание: </w:t>
      </w:r>
      <w:r>
        <w:rPr/>
        <w:t xml:space="preserve">11 ноября 1918 года в Компьенском лесу под Парижем было подписано перемирие (в вагоне) – Компьенское перемирие. Итоги: 10 млн. убиты, 20 млн. инвалиды. Распались огромные империи: Австро-Венгрия (Австрия, Венгрия, Чехословакия), Германия (потеряла Эльзас, Лотарингию и другие колонии), Османская империя (королевство Югославия, основа Сербия). Российская империя (независимость получили Финляндия, Польша, Украина, страны Прибалтики и Закавказья).    </w:t>
      </w:r>
    </w:p>
    <w:p>
      <w:pPr>
        <w:pStyle w:val="Normal"/>
        <w:ind w:left="360" w:hanging="0"/>
        <w:jc w:val="both"/>
        <w:rPr>
          <w:b/>
          <w:b/>
          <w:i/>
          <w:i/>
          <w:u w:val="single"/>
        </w:rPr>
      </w:pPr>
      <w:r>
        <w:rPr>
          <w:b/>
          <w:i/>
          <w:u w:val="single"/>
        </w:rPr>
        <w:t>Вопрос  40.</w:t>
      </w:r>
    </w:p>
    <w:p>
      <w:pPr>
        <w:pStyle w:val="Normal"/>
        <w:ind w:left="360" w:hanging="0"/>
        <w:jc w:val="both"/>
        <w:rPr>
          <w:b/>
          <w:b/>
          <w:i/>
          <w:i/>
          <w:u w:val="single"/>
        </w:rPr>
      </w:pPr>
      <w:r>
        <w:rPr>
          <w:b/>
          <w:i/>
          <w:u w:val="single"/>
        </w:rPr>
        <w:t>Февральская революция, ее место и роль в развитии российской цивилизации.</w:t>
      </w:r>
    </w:p>
    <w:p>
      <w:pPr>
        <w:pStyle w:val="Normal"/>
        <w:ind w:left="360" w:hanging="0"/>
        <w:jc w:val="both"/>
        <w:rPr/>
      </w:pPr>
      <w:r>
        <w:rPr/>
        <w:t xml:space="preserve">    </w:t>
      </w:r>
      <w:r>
        <w:rPr/>
        <w:t>Главной особенностью февральской революции является стихийный характер и  быстрота (7 дней), а также то, что она прошла ни где-нибудь, а в столице (Петрограде).</w:t>
      </w:r>
    </w:p>
    <w:p>
      <w:pPr>
        <w:pStyle w:val="Normal"/>
        <w:ind w:left="360" w:hanging="0"/>
        <w:jc w:val="both"/>
        <w:rPr/>
      </w:pPr>
      <w:r>
        <w:rPr/>
        <w:t>Всеобщее недовольство властью. Все общество разделилось на две части: одни делали все возможное, чтобы «свалить» монархию; другая – наблюдала за тем, что происходило. Причины (они же являются задачами февральской революции):</w:t>
      </w:r>
    </w:p>
    <w:p>
      <w:pPr>
        <w:pStyle w:val="Normal"/>
        <w:ind w:left="360" w:hanging="0"/>
        <w:jc w:val="both"/>
        <w:rPr/>
      </w:pPr>
      <w:r>
        <w:rPr/>
        <w:t xml:space="preserve">1.свержение монархии; 2.становление демократической республики; 3.решение аграрного вопроса; 4.решение национального вопроса; 5.установление 8-мичасового рабочего дня. В февральской революции участвовали следующие силы: 1.монархисты; 2.буржуазия; 3.рабочие. Партии: 1.Союз Михаила Архангела; 2.кадеты; 3.октябристы; 4.социал-демократы (большевики, меньшевики); 5.эсеры. Ход революции: повод:18 февраля - забастовка путиловцев;23 февраля – забастовка женщин («Хлеба»); 25 февраля – все рабочие выдвинули политические требования («Долой войну», «Долой царя»). Победа! – 25 февраля Совет рабочих и солдатских депутатов, 27 февраля – Прогрессивный блок. Создается Временный комитет Госдумы. 1 марта – создается  Временное правительство до созыва  Учредительного собрания. 2 марта – Николай </w:t>
      </w:r>
      <w:r>
        <w:rPr>
          <w:lang w:val="en-US"/>
        </w:rPr>
        <w:t>II</w:t>
      </w:r>
      <w:r>
        <w:rPr/>
        <w:t xml:space="preserve"> отрекается от престола в пользу своего сына Михаила, а тот в свою очередь приказывает подчиниться Временному правительству. 27 февраля создается группа войск с целью устроить беспорядки в городе , но эти войска не дошли до Петрограда. Затем создается войско, составленное из добровольцев, чтобы добраться до Царского села. После чего царь отправляется в Псков и оттуда ведутся переговоры между Псковом и Петроградом, Родзянко и Могилевсеим. Они советуют царю отречься от престола, тогда царь спрашивает у своих войск – они тоже большинством решили, что царю нужно отречься. После этого царь 1 марта отрекается от престола. Результаты: 1. Свержение самодержавия, 2. Аграрный и национальный вопросы не решены, 3. Страна стала самой свободной в мире (проведена амнистия, отменена цензура, партии разрешены, газеты печатаются, 4. Установление двоевластия: Петроградский Совет (возглавили меньшевики (Чхеидзе)), Временное правительство (возглавил Родзянко). Это все обернулось анархией.</w:t>
      </w:r>
    </w:p>
    <w:p>
      <w:pPr>
        <w:pStyle w:val="Normal"/>
        <w:ind w:left="360" w:hanging="0"/>
        <w:jc w:val="both"/>
        <w:rPr/>
      </w:pPr>
      <w:r>
        <w:rPr/>
        <w:t xml:space="preserve">           </w:t>
      </w:r>
    </w:p>
    <w:p>
      <w:pPr>
        <w:pStyle w:val="Normal"/>
        <w:ind w:left="360" w:hanging="0"/>
        <w:jc w:val="both"/>
        <w:rPr>
          <w:b/>
          <w:b/>
          <w:i/>
          <w:i/>
          <w:u w:val="single"/>
        </w:rPr>
      </w:pPr>
      <w:r>
        <w:rPr>
          <w:b/>
          <w:i/>
          <w:u w:val="single"/>
        </w:rPr>
        <w:t>Вопрос 41.</w:t>
      </w:r>
    </w:p>
    <w:p>
      <w:pPr>
        <w:pStyle w:val="Normal"/>
        <w:ind w:left="360" w:hanging="0"/>
        <w:jc w:val="both"/>
        <w:rPr>
          <w:b/>
          <w:b/>
          <w:i/>
          <w:i/>
          <w:u w:val="single"/>
        </w:rPr>
      </w:pPr>
      <w:r>
        <w:rPr>
          <w:b/>
          <w:i/>
          <w:u w:val="single"/>
        </w:rPr>
        <w:t>Октябрь 1917 года и его роль в развитии страны.</w:t>
      </w:r>
    </w:p>
    <w:p>
      <w:pPr>
        <w:pStyle w:val="Normal"/>
        <w:ind w:left="360" w:hanging="0"/>
        <w:jc w:val="both"/>
        <w:rPr>
          <w:b/>
          <w:b/>
          <w:i/>
          <w:i/>
          <w:u w:val="single"/>
        </w:rPr>
      </w:pPr>
      <w:r>
        <w:rPr>
          <w:b/>
          <w:i/>
          <w:u w:val="single"/>
        </w:rPr>
        <w:t xml:space="preserve">     </w:t>
      </w:r>
    </w:p>
    <w:p>
      <w:pPr>
        <w:pStyle w:val="Normal"/>
        <w:ind w:left="360" w:hanging="0"/>
        <w:jc w:val="both"/>
        <w:rPr/>
      </w:pPr>
      <w:r>
        <w:rPr/>
        <w:t xml:space="preserve">7 Октября Ленин возвращается в Петроград и 10 октября Петросовет принимает резолюцию Ленина о курсе на вооруженное восстание, против чего выступали Каменев и Зиновьев. Они 18 октября опубликовали статью, где осуждали идеи большевистского восстания (газета «Новая жизнь», редактор – Горький), то есть подготовка восстания большевиками не была ни для кого секретом. Возмущенный Ленин потребовал исключения Каменева и Зиновьева, но остальные большевики не поддержали его и 24 октября отряды ВРК стали захватывать почту, телеграф, вокзалы, некоторые типографии (то есть все ключевые пункты страны). К утру 25 октября столица в руках ВРК. 25 октября в Петрограде открылся </w:t>
      </w:r>
      <w:r>
        <w:rPr>
          <w:lang w:val="en-US"/>
        </w:rPr>
        <w:t>II</w:t>
      </w:r>
      <w:r>
        <w:rPr/>
        <w:t xml:space="preserve"> съезд Советов (</w:t>
      </w:r>
      <w:r>
        <w:rPr>
          <w:lang w:val="en-US"/>
        </w:rPr>
        <w:t>I</w:t>
      </w:r>
      <w:r>
        <w:rPr/>
        <w:t xml:space="preserve"> был в июне 1917 года, большинство – эсеры, меньшевики). Во время работы </w:t>
      </w:r>
      <w:r>
        <w:rPr>
          <w:lang w:val="en-US"/>
        </w:rPr>
        <w:t>II</w:t>
      </w:r>
      <w:r>
        <w:rPr/>
        <w:t xml:space="preserve"> съезда Советов Петросоветом было арестовано Временное правительство. Большевики предложили Советам взять на себя всю полноту власти. – революция состоялась в ночь с 25 на 26 октября (позже большевики сменили календарь и революцию стали отмечать в ноябре – ноябрьская социалистическая революция. Большевистские делегаты и их союзники (левые эсеры (М. Спиридонова)) составляли большинство съезда. На нем принято:1. Решение о провозглашении Советской власти, 2. Съезд покидают меньшевики, эсеры, 3. Съезд избрал новое правительство – СНК (Совет народных комиссаров) -  оно тоже считалось Временным до созыва Учредительного собрания). Это правительство состояло только из большевиков и левых эсеров. Возглавил правительство Ленин. Он же председатель СНК (совнарком), то есть Ленин – глава правительства, 4. Принят «декрет о земле» (конфискация помещичьих земель, отменяется безвозмездно частная собственность на землю, вся земля переходит в распоряжение Советов, 5. «декрет о мире» (воюющим странам предлагалось заключить перемирие на 3 месяца, подготовить и принять демократические договоры без аннексий и контрибуции, отменить дипломатию, уважать суверенитет больших и малых народов). Большевики сразу заключили мир с немцами, чтобы вести переговоры о мире. Аннексия насильственное присоединение страны или ее части к другой стране. Контрибуция - денежный взнос, налагаемый победителям на побежденного.</w:t>
      </w:r>
    </w:p>
    <w:p>
      <w:pPr>
        <w:pStyle w:val="Normal"/>
        <w:ind w:left="360" w:hanging="0"/>
        <w:jc w:val="both"/>
        <w:rPr>
          <w:b/>
          <w:b/>
          <w:i/>
          <w:i/>
          <w:u w:val="single"/>
        </w:rPr>
      </w:pPr>
      <w:r>
        <w:rPr>
          <w:b/>
          <w:i/>
          <w:u w:val="single"/>
        </w:rPr>
        <w:t xml:space="preserve"> </w:t>
      </w:r>
      <w:r>
        <w:rPr>
          <w:b/>
          <w:i/>
          <w:u w:val="single"/>
        </w:rPr>
        <w:t>Вопрос 42.</w:t>
      </w:r>
    </w:p>
    <w:p>
      <w:pPr>
        <w:pStyle w:val="TextBodyIndent"/>
        <w:rPr/>
      </w:pPr>
      <w:r>
        <w:rPr/>
        <w:t>Гражданская война в России: причины, основные противоборствующие силы, военные действия, итоги, последствия.</w:t>
      </w:r>
    </w:p>
    <w:p>
      <w:pPr>
        <w:pStyle w:val="TextBodyIndent"/>
        <w:rPr>
          <w:b w:val="false"/>
          <w:b w:val="false"/>
          <w:i w:val="false"/>
          <w:i w:val="false"/>
          <w:u w:val="none"/>
        </w:rPr>
      </w:pPr>
      <w:r>
        <w:rPr>
          <w:b w:val="false"/>
          <w:i w:val="false"/>
          <w:u w:val="none"/>
        </w:rPr>
        <w:t>Особенностью гражданской войны было ее переплетение с интервенцией. Интервенция – насильственное вмешательство одного или нескольких государств во внутренние дела других стран и народов. Она может быть военной, экономической, дипломатической, идеологической. Даты войны (2 точки зрения): 1. 1917 – 1922, начало – приход большевиков к власти; 2. 1918 – 1920, начало – мятеж Чехословацкого корпуса в мае 1918. Причины гражданской войны: 1. Приход большевиков к власти и отказ от компромисса с другими политическими силами,2. Экономическая политика большевиков. Причины интервенции: 1. Национализация банков, отказ от выплаты царских долгов, 2. Решить территориальную выгоду. 1917-1922. 1-ый период – октябрь 1917 – май 1918. «Ограниченная война». Выступление атамана Краснова под Петроградом, атамана Коледина а Дону, атамана Дутова на Урале. В феврале 1918 года поражение Коледина и он покончил с собой. Атаман Дутов сливается с войсками Колчака. На Дону формируется Добровольческая армия, возглавил которую после смерти Корнилова Деникин. 2-ой период – май - ноябрь 1918. Начало масштабной войны. Мятеж Чехословацкого корпуса в мае 1918 – мятежники захватили значительную часть Сибири, Урал и Среднее Поволжье – создается главный фронт – восточный фронт. На Дону и на Кубани действует белая добровольческая армия (Алексеев, Деникин, Корнилов). Армия Краснова отрезала хлебные районы С. Кавказа. Германия оккупировала Прибалтику, Белоруссию, Закавказье. Французы в Одессе и Севастополе. Англичане в Мурманске и Баку. Итог: в руках Советской власти ¼ территории – положение критическое, но на главном фронте – перелом – наступление Советских войск (Каменев, Вацетис) – пала Казань, Самара, и красные подошли к Уралу. Причины перелома: 1. Принудительная мобилизация, 2. Советская власть укрепилась в центральных районах, 3. Введена смертельная казнь и карательный орган ВЧК (Дзержинский). 5. Военный союз Росси с Украиной, Белоруссией, Латвией, Литвой, Эстонией. 6. Создан реввоенсовет во главе с Троцким и партия РСДРП, переименована в РКП (б), 7. Введена политика военного коммунизма – экономическая политика большевиков в годы гражданской войны и интервенции (национализация промышленности и перевод ее на военное положение – милитаризация, сверхцентрализация экономики через  ВСНХ,  запрещена свобода торговли, обязательная трудовая повинность, введены продразверздки (январь 1918) – изъятие излишков с/х продукции у крестьян). 3-ий период – ноябрь 1918 – начало 1919. В Германии и Австро-Венгрии революция – война заканчивается и Антанта увеличивает десант на территории России – в Сибири белогвардейская диктатура Колчака. На юге Деникин (командующий добровольческой армией) создает вооруженные силы юга России (подчинил Дон с Красновым). 4-ый период – весна 1919 – декабрь 1919. Разгром основных сил белых (генерал Юденич с С-З пытается захватить Петроград, но отброшен к Эстонии и там разоружен, для нападения на Москву Деникин с юга до Тулы, а Колчак с востока пытаются объединиться – дошли до Волги и были остановлены: Колчак арестован и расстрелян. Центр борьбы перемещается на южный фронт – разгром Деникина, а остаток его армии бежит к генералу Врангелю, который укреплялся в Крыму. Эвакуация основных сил). 5-ый период – весна – осень 1920. Война с Польшей и разгром войска Врангеля. Апрель – май – польские войска захватывают Украину, контрнаступление Советских войск, отбросили врага, перешли границу Польши и остановились у Варшавы (Буденный и Тухачевский) – разгром Советских войск – Рижский мир( август 1920). Часть Белоруссии и Украины в руках Польши. Окончание войны в Польше позволило в ноябре 1920 разгромить Врангеля в Крыму (Фрунзе – южный фронт). 6-ой период – 1920 – 1922. Осень 1920 – победа красных в Средней Азии и Закавказье. Осень 1922 – Дальний Восток освобожден от интервентов и белогвардейцев. Причины победы: 1. Поддержка мелкого и среднего хозяйства, 2. Национальная политика большевиков – права наций на самоопределение,3. Принудительная мобилизация,4. Партизанское движение,5. Дисциплинированность,6. Прочность тыла,7. Внешне - политические причины (революции, поддержка Советской России в других странах – «Руки прочь от Советской России»).</w:t>
      </w:r>
    </w:p>
    <w:p>
      <w:pPr>
        <w:pStyle w:val="TextBodyIndent"/>
        <w:rPr>
          <w:b w:val="false"/>
          <w:b w:val="false"/>
          <w:i w:val="false"/>
          <w:i w:val="false"/>
          <w:u w:val="none"/>
        </w:rPr>
      </w:pPr>
      <w:r>
        <w:rPr>
          <w:b w:val="false"/>
          <w:i w:val="false"/>
          <w:u w:val="none"/>
        </w:rPr>
        <w:t>Вопрос 43.</w:t>
      </w:r>
    </w:p>
    <w:p>
      <w:pPr>
        <w:pStyle w:val="TextBodyIndent"/>
        <w:rPr/>
      </w:pPr>
      <w:r>
        <w:rPr/>
        <w:t>Внутриполитический кризис  начала 1920-х годов и пути его преодоления. Образование СССР.</w:t>
      </w:r>
    </w:p>
    <w:p>
      <w:pPr>
        <w:pStyle w:val="TextBodyIndent"/>
        <w:rPr/>
      </w:pPr>
      <w:r>
        <w:rPr>
          <w:b w:val="false"/>
          <w:i w:val="false"/>
          <w:u w:val="none"/>
        </w:rPr>
        <w:t xml:space="preserve">Существовало 2 проекта образования СССР. 1-ый предложил Ленин (федерация – равноправные республики в рамках нового государства), 2-ой – Сталин (автономизация – вхождение автономных республик в состав РСФСР). Приняли проект Ленина и 30 декабря 1922 года – декларация об образовании СССР. Во главе поставлен ЦИК- высший законодательный орган между съездами Советов. Избраны 4 председателя ЦИК: Калинин (РСФСР), Петровский (УССР), Червяков (БССР), Нариманов (ЗСФСР). Руководителем СНК остался Ленин, который из-за крайне тяжелого состояния на съезде не присутствовал. 31 января 1924 года </w:t>
      </w:r>
      <w:r>
        <w:rPr>
          <w:b w:val="false"/>
          <w:i w:val="false"/>
          <w:u w:val="none"/>
          <w:lang w:val="en-US"/>
        </w:rPr>
        <w:t>II</w:t>
      </w:r>
      <w:r>
        <w:rPr>
          <w:b w:val="false"/>
          <w:i w:val="false"/>
          <w:u w:val="none"/>
        </w:rPr>
        <w:t xml:space="preserve"> Всесоюзный съезд Советов утвердил Конституцию СССР на переходный период (до конца 1936 года). В ней провозглашался суверенитет республик, давалось формальное право на выход из СССР. Главой ЦИК СССР избран Калинин, а председателем вместо умершего Ленина - Рыков. ЦИК СССР делился  на две палаты: Союзный Совет, Совет Национальностей. Постепенно СССР расширялся: в 1924 году – Узбекистан, Туркмения, 1929 – Таджикистан, 1936 – Киргизия, Казахстан, а вместо ЗСФСР – Азербайджан, Армения, Грузия. В 1940 году стало 16 республик: Литва, Латвия, Эстония, Молдавия, создана Карело-Финская Республика, которая в 1956 преобразована в Карельскую АССР. СССР с этого времени состоял из 15 республик.   </w:t>
      </w:r>
    </w:p>
    <w:p>
      <w:pPr>
        <w:pStyle w:val="TextBodyIndent"/>
        <w:rPr>
          <w:b w:val="false"/>
          <w:b w:val="false"/>
          <w:i w:val="false"/>
          <w:i w:val="false"/>
          <w:u w:val="none"/>
        </w:rPr>
      </w:pPr>
      <w:r>
        <w:rPr>
          <w:b w:val="false"/>
          <w:i w:val="false"/>
          <w:u w:val="none"/>
        </w:rPr>
      </w:r>
    </w:p>
    <w:p>
      <w:pPr>
        <w:pStyle w:val="TextBodyIndent"/>
        <w:rPr/>
      </w:pPr>
      <w:r>
        <w:rPr/>
        <w:t>Вопрос 44.</w:t>
      </w:r>
    </w:p>
    <w:p>
      <w:pPr>
        <w:pStyle w:val="TextBodyIndent"/>
        <w:rPr/>
      </w:pPr>
      <w:r>
        <w:rPr/>
        <w:t>Новая экономическая политика (НЭП).</w:t>
      </w:r>
    </w:p>
    <w:p>
      <w:pPr>
        <w:pStyle w:val="TextBodyIndent"/>
        <w:rPr>
          <w:b w:val="false"/>
          <w:b w:val="false"/>
          <w:i w:val="false"/>
          <w:i w:val="false"/>
          <w:u w:val="none"/>
        </w:rPr>
      </w:pPr>
      <w:r>
        <w:rPr>
          <w:b w:val="false"/>
          <w:i w:val="false"/>
          <w:u w:val="none"/>
        </w:rPr>
        <w:t>Политика военного коммунизма привела Россию к острейшему политическому и экономическому кризису. Вынужденной мерой для удержания власти путем политических уступок рынку в течение 1921 - 1922 являлся НЭП. Коммунисты считали частную собственность своим злейшим врагом, подрывающим устои их идеологии, а НЭП – уступкой капитализму, символом их поражения. Поэтому изначально эта политика была обречена на провал. По мнению Ленина, сущность НЭПа была в налаживании союза между рабочими и крестьянами. Ленин сделал правильный ход, попытавшись с помощью НЭПа выйти из кризиса и, проскочив опасный период, похоронить эту политику. Переход к НЭПу был декларирован на пятом съезде РКП (б), в марте 1921 года. Составляющими этой политики были следующие меры: 1. Замена продразверздки продналогом (был почти в 2 раза дешевле), 2. Свобода торговли, 3. Денационализация мелких учреждений (приватизация), 4. Разрешена аренда земли и применение наемного труда в с/х, 5. Денежная реформа 1924-1925 – появляется зарплата, и отменяются бесплатные услуги, 6. Отмена трудовой повинности, биржа труда. Итоги НЭПа: 1. Развитие мелкой промышленности, 2. Достижение основных довоенных показателей. В декабре 1925 года 14 - ый съезд партии принял курс на индустриализацию страны. Обострился кризис хлебозаготовок. Крестьяне потеряли интерес к продажи хлеба государству из-за повышенных цен на промышленные изделия. В 1927-1928 кризис хлебозаготовок усилился. Это явилось причиной отказа от политики НЭПа и его свертывания в с/х, затем в промышленности, а в 30–е годы  - в торговле. НЭП помог восстановить разрушенное хозяйство, наладить производство, организовать торговлю, помог выжить стране в тяжелейший экономический период. Однако непоследовательность проведения этой политики, отсутствие единого плана привело к преждевременному ее прекращению.</w:t>
      </w:r>
    </w:p>
    <w:p>
      <w:pPr>
        <w:pStyle w:val="TextBodyIndent"/>
        <w:rPr/>
      </w:pPr>
      <w:r>
        <w:rPr/>
        <w:t>Вопрос 45.</w:t>
      </w:r>
    </w:p>
    <w:p>
      <w:pPr>
        <w:pStyle w:val="TextBodyIndent"/>
        <w:rPr/>
      </w:pPr>
      <w:r>
        <w:rPr/>
        <w:t>Культурные преобразования в Советской стране в 1920-1930-е годы.</w:t>
      </w:r>
    </w:p>
    <w:p>
      <w:pPr>
        <w:pStyle w:val="TextBodyIndent"/>
        <w:rPr>
          <w:b w:val="false"/>
          <w:b w:val="false"/>
          <w:i w:val="false"/>
          <w:i w:val="false"/>
          <w:u w:val="none"/>
        </w:rPr>
      </w:pPr>
      <w:r>
        <w:rPr>
          <w:b w:val="false"/>
          <w:i w:val="false"/>
          <w:u w:val="none"/>
        </w:rPr>
        <w:t xml:space="preserve">Огромным делом для России была ликвидация неграмотности взрослого населения (неграмотных насчитывалось около 70%). Была  создана единая система народного образования, возникла советская школа нескольких ступеней. В первой пятилетке введено обязательное четырехлетнее, а во второй  - семилетнее обучение школьников. Открыты вузы и техникумы, стали действовать рабфаки (рабочие факультеты для подготовки к поступлению в эти вузы). Быстро готовились кадры специалистов, но подготовка часто страдала примитивизмом, давался минимум знаний, нужных для практической работы, обучение носило идеологизированный характер. В ходе культурной революции формировалась советская интеллигенция. Крайне отрицательно, с большим подозрением власти относились к старой интеллигенции. В 1922 году по согласованию с Лениным были высланы многие деятели культуры: Булгаков, Бердяев, биолог Новиков, историки Мельгунов, Кизеветтер, крупнейший биолог Вавилов, писатели Мандельштам, Бабель, актер и режиссер Мейерхольд, арестован один из создателей аэродинамического института С.П. Королев. В развитии науки огромную роль сыграли исследователи Арктики Шмидт, Папанин, геохимики Вернадский, Ферсман, физики Капица, Семенов, создатель теории космонавтики Циолковский. В литературе внедрялся метод «социалистического реализма», где преобладало прославление партии, ее вождей, героики революции, строительства социализма. Среди писателей выдвинулись А.Н. Толстой, М.А. Шолохов, А.А. Фадеев, А.Т. Твардовский. Маргиналы, пришедшие к власти при низком культурном уровне, получили определенное образование, но тоталитаризм подменил культуру идеологией, отбросил многие культурные ценности. </w:t>
      </w:r>
    </w:p>
    <w:p>
      <w:pPr>
        <w:pStyle w:val="TextBodyIndent"/>
        <w:rPr/>
      </w:pPr>
      <w:r>
        <w:rPr/>
        <w:t>Вопрос 46.</w:t>
      </w:r>
    </w:p>
    <w:p>
      <w:pPr>
        <w:pStyle w:val="TextBodyIndent"/>
        <w:rPr/>
      </w:pPr>
      <w:r>
        <w:rPr/>
        <w:t>СССР в 30-е годы. Индустриализация страны, пятилетки.</w:t>
      </w:r>
    </w:p>
    <w:p>
      <w:pPr>
        <w:pStyle w:val="TextBodyIndent"/>
        <w:rPr>
          <w:b w:val="false"/>
          <w:b w:val="false"/>
          <w:i w:val="false"/>
          <w:i w:val="false"/>
          <w:u w:val="none"/>
        </w:rPr>
      </w:pPr>
      <w:r>
        <w:rPr>
          <w:b w:val="false"/>
          <w:i w:val="false"/>
          <w:u w:val="none"/>
        </w:rPr>
      </w:r>
    </w:p>
    <w:p>
      <w:pPr>
        <w:pStyle w:val="TextBodyIndent"/>
        <w:rPr/>
      </w:pPr>
      <w:r>
        <w:rPr/>
        <w:t xml:space="preserve">  </w:t>
      </w:r>
    </w:p>
    <w:p>
      <w:pPr>
        <w:pStyle w:val="Normal"/>
        <w:ind w:left="360" w:hanging="0"/>
        <w:jc w:val="both"/>
        <w:rPr>
          <w:b/>
          <w:b/>
          <w:i/>
          <w:i/>
          <w:u w:val="single"/>
        </w:rPr>
      </w:pPr>
      <w:r>
        <w:rPr>
          <w:b/>
          <w:i/>
          <w:u w:val="single"/>
        </w:rPr>
        <w:t xml:space="preserve">    </w:t>
      </w:r>
    </w:p>
    <w:p>
      <w:pPr>
        <w:pStyle w:val="Normal"/>
        <w:rPr>
          <w:rFonts w:ascii="Arial" w:hAnsi="Arial" w:cs="Arial"/>
          <w:b/>
          <w:b/>
          <w:i/>
          <w:i/>
          <w:color w:val="000000"/>
          <w:u w:val="single"/>
        </w:rPr>
      </w:pPr>
      <w:r>
        <w:rPr>
          <w:rFonts w:cs="Arial" w:ascii="Arial" w:hAnsi="Arial"/>
          <w:b/>
          <w:i/>
          <w:color w:val="000000"/>
          <w:u w:val="single"/>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i/>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3:00:00Z</dcterms:created>
  <dc:creator>Саша</dc:creator>
  <dc:description/>
  <dc:language>en-US</dc:language>
  <cp:lastModifiedBy>User</cp:lastModifiedBy>
  <dcterms:modified xsi:type="dcterms:W3CDTF">2004-05-29T06:28:00Z</dcterms:modified>
  <cp:revision>17</cp:revision>
  <dc:subject/>
  <dc:title>Вопрос 35</dc:title>
</cp:coreProperties>
</file>