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6115" w:hanging="0"/>
        <w:jc w:val="both"/>
        <w:rPr>
          <w:rFonts w:ascii="Arial" w:hAnsi="Arial" w:cs="Arial"/>
          <w:color w:val="808080"/>
          <w:sz w:val="12"/>
          <w:szCs w:val="12"/>
        </w:rPr>
      </w:pPr>
      <w:r>
        <w:rPr>
          <w:rFonts w:cs="Arial" w:ascii="Arial" w:hAnsi="Arial"/>
          <w:color w:val="808080"/>
          <w:sz w:val="12"/>
          <w:szCs w:val="12"/>
        </w:rPr>
      </w:r>
    </w:p>
    <w:p>
      <w:pPr>
        <w:pStyle w:val="Normal"/>
        <w:ind w:left="-1080" w:right="6115" w:hanging="0"/>
        <w:jc w:val="both"/>
        <w:rPr>
          <w:rFonts w:ascii="Arial" w:hAnsi="Arial" w:cs="Arial"/>
          <w:b/>
          <w:b/>
          <w:i/>
          <w:i/>
          <w:color w:val="808080"/>
          <w:sz w:val="12"/>
          <w:szCs w:val="12"/>
          <w:u w:val="single"/>
        </w:rPr>
      </w:pPr>
      <w:r>
        <w:rPr>
          <w:rFonts w:cs="Arial" w:ascii="Arial" w:hAnsi="Arial"/>
          <w:b/>
          <w:i/>
          <w:color w:val="808080"/>
          <w:sz w:val="12"/>
          <w:szCs w:val="12"/>
          <w:u w:val="single"/>
        </w:rPr>
        <w:t>Вопрос 2.</w:t>
      </w:r>
    </w:p>
    <w:p>
      <w:pPr>
        <w:pStyle w:val="Normal"/>
        <w:ind w:left="-1080" w:right="6115" w:hanging="0"/>
        <w:jc w:val="both"/>
        <w:rPr>
          <w:rFonts w:ascii="Arial" w:hAnsi="Arial" w:cs="Arial"/>
          <w:b/>
          <w:b/>
          <w:i/>
          <w:i/>
          <w:color w:val="808080"/>
          <w:sz w:val="12"/>
          <w:szCs w:val="12"/>
          <w:u w:val="single"/>
        </w:rPr>
      </w:pPr>
      <w:r>
        <w:rPr>
          <w:rFonts w:cs="Arial" w:ascii="Arial" w:hAnsi="Arial"/>
          <w:b/>
          <w:i/>
          <w:color w:val="808080"/>
          <w:sz w:val="12"/>
          <w:szCs w:val="12"/>
          <w:u w:val="single"/>
        </w:rPr>
        <w:t>Возникновение мира восточных славян. Языческая культура.</w:t>
      </w:r>
    </w:p>
    <w:p>
      <w:pPr>
        <w:pStyle w:val="Normal"/>
        <w:ind w:left="-1080" w:right="6115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В 500 году на побережье Балтики жили балто-славянские племена, затем произошло их переселение: балты остались, а славяне разошлись.  Примерно в 6 веке из общеславянского единства начинается выделение трёх ветвей: южных, западных и восточных славян. Южнославянские народы образовались впоследствии из тех славян, которые поселились в пределах Византийской империи, постепенно слившись с её населением. Западными славянами стали те, кто занял земли современной Польши, Чехии, Словакии и частично Германии. Что же касается восточных славян, то им досталась громадная территория между тремя морями: Чёрным, Белым и Балтийским. Их потомками стали современные белорусы, украинцы и русские.</w:t>
      </w:r>
    </w:p>
    <w:p>
      <w:pPr>
        <w:pStyle w:val="Normal"/>
        <w:ind w:left="-1080" w:right="6115" w:hanging="0"/>
        <w:jc w:val="both"/>
        <w:rPr>
          <w:color w:val="000080"/>
          <w:sz w:val="12"/>
          <w:szCs w:val="12"/>
        </w:rPr>
      </w:pPr>
      <w:r>
        <w:rPr>
          <w:color w:val="000000"/>
          <w:sz w:val="12"/>
          <w:szCs w:val="12"/>
        </w:rPr>
        <w:t>Главным божеством восточных славян был Перун, бог молнии, грозы, войны, оружия. Народные обычаи оказались настолько сильны, что ещё в 19 веке многие люди, особенно в сельской местности, во время грозы затворяли окна, опрокидывали вверх дном сосуды, веря, что злые духи, гонимые молнией, стараются спрятаться в каком-нибудь отверстии. Среди славян было распространено поклонение Солнцу. Бог Солнца назывался Хорс. Бог Волос считался покровителем скота. Бога ветра и повелителя вихрей звали Стрибогом. Восточные славяне-язычники приносили в жертву идолам животных, зерно, различные подарки; совершались и человеческие жертвоприношения. Возле изображений языческих богов происходили гадания, ритуальные жребии, давались клятвы. Славянские языческие праздники тесно связаны с природой, с изменениями в ней. Так, например, в конце декабря, когда дни начинают прибывать, а солнце дольше держится на небосклоне, славяне отмечали праздник Коляды, позже совпавший с Рождеством Христовым. 24 июня праздновали Ивана Купалу, который был божеством изобилия, земных плодов. Славяне обожествляли не только явления природы, но и умерших предков. На весну приходился праздник русалок. Это души умерших, выходящие весной насладиться обновлённой природой. С русалками были традиционно связаны лешие, водяные, кикиморы и прочая мелкая нечисть. Языческие верования и обычаи сохранялись у восточных славян и после принятия христианства, переплетаясь с христианскими праздниками и обрядами на протяжении многих столетий.</w:t>
      </w:r>
    </w:p>
    <w:p>
      <w:pPr>
        <w:pStyle w:val="Normal"/>
        <w:ind w:right="6115" w:hanging="0"/>
        <w:rPr>
          <w:color w:val="000080"/>
          <w:sz w:val="12"/>
          <w:szCs w:val="12"/>
        </w:rPr>
      </w:pPr>
      <w:r>
        <w:rPr>
          <w:color w:val="000080"/>
          <w:sz w:val="12"/>
          <w:szCs w:val="1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9:41:00Z</dcterms:created>
  <dc:creator>User</dc:creator>
  <dc:description/>
  <dc:language>en-US</dc:language>
  <cp:lastModifiedBy>User</cp:lastModifiedBy>
  <dcterms:modified xsi:type="dcterms:W3CDTF">2004-06-08T16:48:00Z</dcterms:modified>
  <cp:revision>5</cp:revision>
  <dc:subject/>
  <dc:title>Вопрос 2</dc:title>
</cp:coreProperties>
</file>