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Билет 15.</w:t>
      </w:r>
    </w:p>
    <w:p>
      <w:pPr>
        <w:pStyle w:val="Normal"/>
        <w:rPr/>
      </w:pPr>
      <w:r>
        <w:rPr>
          <w:u w:val="single"/>
        </w:rPr>
        <w:t xml:space="preserve">Петр </w:t>
      </w:r>
      <w:r>
        <w:rPr>
          <w:u w:val="single"/>
          <w:lang w:val="en-US"/>
        </w:rPr>
        <w:t>I</w:t>
      </w:r>
      <w:r>
        <w:rPr>
          <w:u w:val="single"/>
        </w:rPr>
        <w:t>: чудо или чудовище?</w:t>
      </w:r>
    </w:p>
    <w:p>
      <w:pPr>
        <w:pStyle w:val="Normal"/>
        <w:rPr/>
      </w:pPr>
      <w:r>
        <w:rPr/>
        <w:t xml:space="preserve">Решающую роль в проведении преобразований сыграла личность Петра </w:t>
      </w:r>
      <w:r>
        <w:rPr>
          <w:lang w:val="en-US"/>
        </w:rPr>
        <w:t>I</w:t>
      </w:r>
      <w:r>
        <w:rPr/>
        <w:t xml:space="preserve">, его энергия и воля в выполнении намеченных реформ. Но нельзя забывать, что реформы он проводил насильственными мерами, был жесточайшим самодуром-крепостником. Преклонялся перед Европой зачастую в ущерб русской культуре. Все реформы Петра </w:t>
      </w:r>
      <w:r>
        <w:rPr>
          <w:lang w:val="en-US"/>
        </w:rPr>
        <w:t>I</w:t>
      </w:r>
      <w:r>
        <w:rPr/>
        <w:t xml:space="preserve"> были направлены на создание сильной армии европейского типа и упрочение международного авторитета России. Он выдвигал и решал военно-государственные задачи путем проб и ошибок, подчас бездумно перенимая опыт других стран. При Петре </w:t>
      </w:r>
      <w:r>
        <w:rPr>
          <w:lang w:val="en-US"/>
        </w:rPr>
        <w:t>I</w:t>
      </w:r>
      <w:r>
        <w:rPr/>
        <w:t xml:space="preserve"> была создана Российская империя, страна стала сильным европейским государством, сложились условия быстрого развития буржуазных отношений.</w:t>
      </w:r>
    </w:p>
    <w:p>
      <w:pPr>
        <w:pStyle w:val="Normal"/>
        <w:rPr>
          <w:u w:val="single"/>
        </w:rPr>
      </w:pPr>
      <w:r>
        <w:rPr>
          <w:u w:val="single"/>
        </w:rPr>
        <w:t>Билет 16.</w:t>
      </w:r>
    </w:p>
    <w:p>
      <w:pPr>
        <w:pStyle w:val="Normal"/>
        <w:rPr>
          <w:u w:val="single"/>
        </w:rPr>
      </w:pPr>
      <w:r>
        <w:rPr>
          <w:u w:val="single"/>
        </w:rPr>
        <w:t>Культурный переворот петровской эпохи.</w:t>
      </w:r>
    </w:p>
    <w:p>
      <w:pPr>
        <w:pStyle w:val="Normal"/>
        <w:rPr/>
      </w:pPr>
      <w:r>
        <w:rPr/>
        <w:t xml:space="preserve">В культуре Петр </w:t>
      </w:r>
      <w:r>
        <w:rPr>
          <w:lang w:val="en-US"/>
        </w:rPr>
        <w:t>I</w:t>
      </w:r>
      <w:r>
        <w:rPr/>
        <w:t xml:space="preserve"> стремился европеизировать Россию, приобщить к просвещению. Для преобразований нужны были квалифицированные кадры. Для этого в 1714 г. были открыты начальные (цифирные) школы, училища, выпускались учебники. Россия не имела собственных специальных учебных заведений. Петр </w:t>
      </w:r>
      <w:r>
        <w:rPr>
          <w:lang w:val="en-US"/>
        </w:rPr>
        <w:t>I</w:t>
      </w:r>
      <w:r>
        <w:rPr/>
        <w:t xml:space="preserve"> вынужден был для получения образования отправлять дворянскую молодежь за границу. Необходимо было создать систему светского образования. Начало было положено в 1701 г. открытием артиллерийской школы. В 1712 г. открыта Навигационная школа, в 1707 г. – медицинское училище. В 1725 г. по инициативе Петра </w:t>
      </w:r>
      <w:r>
        <w:rPr>
          <w:lang w:val="en-US"/>
        </w:rPr>
        <w:t>I</w:t>
      </w:r>
      <w:r>
        <w:rPr/>
        <w:t xml:space="preserve"> были созданы Петербургская Академия наук и университет для подготовки научных кадров. Также был введен упрощенный гражданский алфавит, арабские цифры. В Росси создается сеть типографий для печатания отечественных научных и технических книг. За первую четверть века удалось издать более 600 новых работ. Было положено начало изданию периодической литературы. В 1703 г. в Москве начали печатать «Ведомости о военных и иных делах», где сообщались новости внутренней и зарубежной жизни. Появляется учебная литература: «Букварь» Ф. Поликарпова, «Арифметика» Л. Магницкого). Для пропаганды научных знаний в 1719 г. в Петербурге был открыт первый естественноисторический музей – Кунсткамера. Были организованы многочисленные географические экспедиции, в результате которых исследованы и описаны Камчатка, Сибирь, Дальний Восток. Освободившаяся от церкви литература петровского времени сохраняет старые формы, но наполняется новым содержанием («история о российском купце Иоанне и о прекрасной девице Элеоноре», «История об Александре, российском дворянине»). Архитектурное русское искусство обрело светский характер, появились новые формы, новый стиль. Принципы нового зодчества были воплощены при строительстве Петербурга. Городские здания несут сплав русских художественных традиций и элементов архитектуры западных стран, называется этот стиль русским или петровским барокко. Важнейшие архитектурные памятники, сооруженные в это время: Летний дворец Петра </w:t>
      </w:r>
      <w:r>
        <w:rPr>
          <w:lang w:val="en-US"/>
        </w:rPr>
        <w:t>I</w:t>
      </w:r>
      <w:r>
        <w:rPr/>
        <w:t xml:space="preserve">, Петропавловский собор, здание Двенадцати коллегий, Меншиков дворец на Васильевском острове. С именами архитекторов Д. Трезини, М. Земцова, Дж. - М. Фонтана, Г. Шеделя связано формирование стиля барокко в русской архитектуре. Строительство Петербурга осуществлялось по заранее разработанному плану. В Москве строятся монументальное промышленное здание Арсенала в Кремле и здание Суконного двора. Здесь работает выдающийся русский архитектор И. П. Зарудный. Живопись петровского периода представлена работами Андрея Матвеева Ивана Никитина. На их картинах – светские сюжеты и портреты современников, написанные маслом. В этот период появляется театр, вводятся европейские обычаи, одежда, курение табака, бритье бороды. Для знати устраивались вечера встреч – ассамблеи. Преобразования Петра </w:t>
      </w:r>
      <w:r>
        <w:rPr>
          <w:lang w:val="en-US"/>
        </w:rPr>
        <w:t>I</w:t>
      </w:r>
      <w:r>
        <w:rPr/>
        <w:t xml:space="preserve"> в культуре отчасти нарушали связи с прошлым, многое национальное отрицалось. Развитие культуры затронуло лишь верхние слои дворянства. Большинство помещиков были малограмотными людьми, как и основная масса населения.</w:t>
      </w:r>
    </w:p>
    <w:p>
      <w:pPr>
        <w:pStyle w:val="Normal"/>
        <w:rPr>
          <w:u w:val="single"/>
        </w:rPr>
      </w:pPr>
      <w:r>
        <w:rPr>
          <w:u w:val="single"/>
        </w:rPr>
        <w:t>Билет 17.</w:t>
      </w:r>
    </w:p>
    <w:p>
      <w:pPr>
        <w:pStyle w:val="Normal"/>
        <w:rPr>
          <w:u w:val="single"/>
        </w:rPr>
      </w:pPr>
      <w:r>
        <w:rPr>
          <w:u w:val="single"/>
        </w:rPr>
        <w:t>Время дворцовых переворотов.</w:t>
      </w:r>
    </w:p>
    <w:p>
      <w:pPr>
        <w:pStyle w:val="Normal"/>
        <w:rPr/>
      </w:pPr>
      <w:r>
        <w:rPr/>
        <w:t xml:space="preserve">Петр </w:t>
      </w:r>
      <w:r>
        <w:rPr>
          <w:lang w:val="en-US"/>
        </w:rPr>
        <w:t>I</w:t>
      </w:r>
      <w:r>
        <w:rPr/>
        <w:t xml:space="preserve"> умер 28 января 1725 г., не назначив преемника престола. Началась длительная борьба различных дворянских группировок за власть – Эпоха дворцовых переворотов (1725-1726). Претендовать на престол могли жена Петра </w:t>
      </w:r>
      <w:r>
        <w:rPr>
          <w:lang w:val="en-US"/>
        </w:rPr>
        <w:t>I</w:t>
      </w:r>
      <w:r>
        <w:rPr/>
        <w:t xml:space="preserve"> Екатерина </w:t>
      </w:r>
      <w:r>
        <w:rPr>
          <w:lang w:val="en-US"/>
        </w:rPr>
        <w:t>I</w:t>
      </w:r>
      <w:r>
        <w:rPr/>
        <w:t xml:space="preserve">, дочери Анна и Елизавета, внук Петр </w:t>
      </w:r>
      <w:r>
        <w:rPr>
          <w:lang w:val="en-US"/>
        </w:rPr>
        <w:t>II</w:t>
      </w:r>
      <w:r>
        <w:rPr/>
        <w:t xml:space="preserve">. Дворянские группировки, опираясь на гвардию, сменяли друг друга. Они стремились захватить руководство, обогатиться и расширить привилегии дворян. Первый переворот возглавил А. Д. Меншиков, приведя к власти Екатерину </w:t>
      </w:r>
      <w:r>
        <w:rPr>
          <w:lang w:val="en-US"/>
        </w:rPr>
        <w:t>I</w:t>
      </w:r>
      <w:r>
        <w:rPr/>
        <w:t xml:space="preserve"> (1725-1727), он сам правил страной через созданный им Верховный Тайный совет – орган компромисса между выдвинувшимся при Петре </w:t>
      </w:r>
      <w:r>
        <w:rPr>
          <w:lang w:val="en-US"/>
        </w:rPr>
        <w:t>I</w:t>
      </w:r>
      <w:r>
        <w:rPr/>
        <w:t xml:space="preserve"> дворянством и старой аристократией. После смерти Екатерины </w:t>
      </w:r>
      <w:r>
        <w:rPr>
          <w:lang w:val="en-US"/>
        </w:rPr>
        <w:t>I</w:t>
      </w:r>
      <w:r>
        <w:rPr/>
        <w:t xml:space="preserve"> наследным императором стал Петр </w:t>
      </w:r>
      <w:r>
        <w:rPr>
          <w:lang w:val="en-US"/>
        </w:rPr>
        <w:t>II</w:t>
      </w:r>
      <w:r>
        <w:rPr/>
        <w:t xml:space="preserve"> (1727-1730). При 12-летнем Петре большое влияние приобрели Долгорукие. По их требованию Меншиков был сослан в г. Березов, где умер в 1729 г. (произошел 2-ой переворот). В состав Верховного Тайного совета были введены представители Долгоруких и Голицыных. Петр </w:t>
      </w:r>
      <w:r>
        <w:rPr>
          <w:lang w:val="en-US"/>
        </w:rPr>
        <w:t>II</w:t>
      </w:r>
      <w:r>
        <w:rPr/>
        <w:t xml:space="preserve"> попал под влияние старой боярской аристократии, фактически отдал власть Верховному Тайному совету. Не дожив до 15-летнего возраста, Петр </w:t>
      </w:r>
      <w:r>
        <w:rPr>
          <w:lang w:val="en-US"/>
        </w:rPr>
        <w:t>II</w:t>
      </w:r>
      <w:r>
        <w:rPr/>
        <w:t xml:space="preserve"> умер от оспы в 1730 г. участники Верховного Тайного совета пригласили на престол из Курляндии племянницу Петра </w:t>
      </w:r>
      <w:r>
        <w:rPr>
          <w:lang w:val="en-US"/>
        </w:rPr>
        <w:t>I</w:t>
      </w:r>
      <w:r>
        <w:rPr/>
        <w:t xml:space="preserve"> Анну Ивановну. До принятия короны она согласилась с условиями ограничения ее власти в пользу Верховного Тайного совета, но, став императрицей, сразу распустила совет и репрессировала его членов (третий переворот). С 1730-1740 гг. страной управлял фаворит императрицы Э. И. Бирон и его приближенные из немцев. Правители беспощадно расправлялись со всеми, кто выступал против режима. Это было десятилетие засилья немцев, время разгула жестокости властей и казнокрадства. В 1740 г. Анна Ивановна назначила наследником престола трехмесячного Ивана </w:t>
      </w:r>
      <w:r>
        <w:rPr>
          <w:lang w:val="en-US"/>
        </w:rPr>
        <w:t>IV</w:t>
      </w:r>
      <w:r>
        <w:rPr/>
        <w:t xml:space="preserve"> – сына ее племянницы Анны Леопольдовны, а регентом назначила Бирона. Но в ноябре 1740 г. в результате четвертого дворцового переворота регентство передано Анне Леопольдовне. Засилье немцев продолжалось, что вызвало пятый переворот, и престол перешел к Елизавете Петровне(1741-1761), которая стремилась восстановить порядки Петра </w:t>
      </w:r>
      <w:r>
        <w:rPr>
          <w:lang w:val="en-US"/>
        </w:rPr>
        <w:t>I</w:t>
      </w:r>
      <w:r>
        <w:rPr/>
        <w:t xml:space="preserve">, расширить привилегии дворян. Помещикам было предоставлено право продавать крестьян в рекруты. Были отменены таможенные сборы. Агрессивная политика Пруссии вынудила Россию заключить союз с Австрией, Францией и Швецией. Началась семилетняя война 1756-1763 гг. 100тысячное русское войско было послано на территорию Австрии против Пруссии. В 1757 г. русская армия разбила прусские войска у деревни Гросс-Егерсдорф, в 1758 г. - был взят Кенигсберг, в 1759 г.- у деревни Кунерсдорф, в 1760 г. русские войска взяли Берлин. Это поставило Пруссию на грань катастрофы. От этого ее спасла смерть императрицы Елизаветы Петровны, наступившая 25 декабря 1761 г. после смерти Елизаветы Петровны на престол взошел ее племянник Петр </w:t>
      </w:r>
      <w:r>
        <w:rPr>
          <w:lang w:val="en-US"/>
        </w:rPr>
        <w:t>III</w:t>
      </w:r>
      <w:r>
        <w:rPr/>
        <w:t xml:space="preserve"> (1761-1762), который прекратил войну и вернул прусскому корою Фридриху </w:t>
      </w:r>
      <w:r>
        <w:rPr>
          <w:lang w:val="en-US"/>
        </w:rPr>
        <w:t>II</w:t>
      </w:r>
      <w:r>
        <w:rPr/>
        <w:t xml:space="preserve"> все ранее завоеванные земли. Он установил прусские порядки, заключил мир с Пруссией. Пропрусская политика Петра </w:t>
      </w:r>
      <w:r>
        <w:rPr>
          <w:lang w:val="en-US"/>
        </w:rPr>
        <w:t>III</w:t>
      </w:r>
      <w:r>
        <w:rPr/>
        <w:t xml:space="preserve"> вызвала недовольство его правлением и привела к росту популярности его жены – Софьи Фредерики Августы Ангальт-Цербстской (в православии она получила имя Екатерина Алексеевна). 29 июня 1762 г. с помощью гвардейцев Измайловского и Семеновского полков Екатерина </w:t>
      </w:r>
      <w:r>
        <w:rPr>
          <w:lang w:val="en-US"/>
        </w:rPr>
        <w:t>II</w:t>
      </w:r>
      <w:r>
        <w:rPr/>
        <w:t xml:space="preserve"> захватывает власть, Петр </w:t>
      </w:r>
      <w:r>
        <w:rPr>
          <w:lang w:val="en-US"/>
        </w:rPr>
        <w:t>III</w:t>
      </w:r>
      <w:r>
        <w:rPr/>
        <w:t xml:space="preserve"> подписывает акт об отречении и погибает от рук офицеров охраны (шестой переворот). За годы переворотов дворяне получили многие привилегии: отменен указ о единонаследии, дворяне могли записывать детей в армию до несовершеннолетия, а затем они сразу получали чины. При Елизавете дворяне получили монополию на винокурение, был создан дворянский банк. Проведено генеральное межевание, по которому недворяне должны были продавать приобретенные земли, а незаконно захваченные помещиками участки закреплялись за ними. Отменена обязательная служба дворян. Ужесточилась власть дворян над крепостными. В период дворцовых переворотов укрепился союз дворян с монархией, который достиг вершины при Екатерине </w:t>
      </w:r>
      <w:r>
        <w:rPr>
          <w:lang w:val="en-US"/>
        </w:rPr>
        <w:t>II</w:t>
      </w:r>
      <w:r>
        <w:rPr/>
        <w:t>, чье правление названо «золотым веком» дворянства.</w:t>
      </w:r>
    </w:p>
    <w:p>
      <w:pPr>
        <w:pStyle w:val="Normal"/>
        <w:rPr>
          <w:u w:val="single"/>
        </w:rPr>
      </w:pPr>
      <w:r>
        <w:rPr>
          <w:u w:val="single"/>
        </w:rPr>
        <w:t>Билет 18.</w:t>
      </w:r>
    </w:p>
    <w:p>
      <w:pPr>
        <w:pStyle w:val="Normal"/>
        <w:rPr/>
      </w:pPr>
      <w:r>
        <w:rPr>
          <w:u w:val="single"/>
        </w:rPr>
        <w:t xml:space="preserve">Золотой век Екатерины </w:t>
      </w:r>
      <w:r>
        <w:rPr>
          <w:u w:val="single"/>
          <w:lang w:val="en-US"/>
        </w:rPr>
        <w:t>II</w:t>
      </w:r>
      <w:r>
        <w:rPr>
          <w:u w:val="single"/>
        </w:rPr>
        <w:t>.</w:t>
      </w:r>
    </w:p>
    <w:p>
      <w:pPr>
        <w:pStyle w:val="Normal"/>
        <w:rPr/>
      </w:pPr>
      <w:r>
        <w:rPr/>
        <w:t xml:space="preserve">Царствование Екатерины </w:t>
      </w:r>
      <w:r>
        <w:rPr>
          <w:lang w:val="en-US"/>
        </w:rPr>
        <w:t>II</w:t>
      </w:r>
      <w:r>
        <w:rPr/>
        <w:t xml:space="preserve"> (1762-1796) стало новой эпохой в истории России. В первые 5 лет правления она выработала практические приемы своей деятельности, подобрала желаемый круг соратников. Она предприняла ряд поездок по России, посетив провинции. Это было сделано с целью выработки конкретной политики, отвечающей запросами времени. Екатерина </w:t>
      </w:r>
      <w:r>
        <w:rPr>
          <w:lang w:val="en-US"/>
        </w:rPr>
        <w:t>II</w:t>
      </w:r>
      <w:r>
        <w:rPr/>
        <w:t xml:space="preserve"> стала проводить в жизнь идеи просвещенного абсолютизма. Екатерина </w:t>
      </w:r>
      <w:r>
        <w:rPr>
          <w:lang w:val="en-US"/>
        </w:rPr>
        <w:t>II</w:t>
      </w:r>
      <w:r>
        <w:rPr/>
        <w:t xml:space="preserve"> сосредоточила в своих руках всю законодательную и исполнительную власть, ограничив власть Сената в управлении государством. Одним из первых шагов, предпринимаемых молодой императрицей, было создание законодательного кодекса, основанного на принципах философии и науки Просвещения. С этой целью Екатерина создает «Наказ», который должен был стать руководством при создании законов. В 1775 г. Екатерина утвердила «Учреждения для управления губерний Всероссийской империи», в соответствии с которым была проведена обширная областная реформа. Вместо 20 губерний европейская Россия делилась на 50 губерний по 300-400 тысяч жителей в каждой. Губерния делилась на уезды по 20-30 тысяч жителей. В 1773-1775 гг. начинается крестьянская война под руководством Е. И, Пугачева. Беглый казак, Пугачев, провозгласив себя императором Петром </w:t>
      </w:r>
      <w:r>
        <w:rPr>
          <w:lang w:val="en-US"/>
        </w:rPr>
        <w:t>III</w:t>
      </w:r>
      <w:r>
        <w:rPr/>
        <w:t xml:space="preserve">, начинает создавать повстанческую армию на р. Яик. Он выпускал манифесты, даруя народу волю и земли, призывая уничтожать дворян. Не сумев взять Оренбург, Пугачев пошел по уральским заводам. Работники лили пушки, создали артиллерию. Повстанцы вышли на Волгу, летом 1774 г. осадили Казань. Напуганная Екатерина </w:t>
      </w:r>
      <w:r>
        <w:rPr>
          <w:lang w:val="en-US"/>
        </w:rPr>
        <w:t>II</w:t>
      </w:r>
      <w:r>
        <w:rPr/>
        <w:t xml:space="preserve"> вызвала Суворова. Под Казанью Пугачев был разбит, после чего стали постоянно преследовать царские войска с Михельсоном. Через Саранск, Пензу, Саратов Пугачев уходил на юг, но под Царицыном в Сарепте повстанцы были окончательно разгромлены, а Пугачев при попытке побега на Яик схвачен казаками и выдан властям. После пыток Пугачев четвертован в Москве в январе 1775 г. Время правления Екатерины </w:t>
      </w:r>
      <w:r>
        <w:rPr>
          <w:lang w:val="en-US"/>
        </w:rPr>
        <w:t>II</w:t>
      </w:r>
      <w:r>
        <w:rPr/>
        <w:t xml:space="preserve"> стало золотым веком русского дворянства. В 1785 г. была издана Жалованная грамота дворянству, в которой сословию предоставлялось множество льгот и привилегий. Этот документ резко отделял дворян от других сословий. Они освобождались от службы и податей, имели право открывать в имениях фабрики и заводы. Имения крестьян отдавались им в собственность, а судить дворянина мог только дворянский суд. Дворянство получило право на самоуправление в дворянских собраниях. В 1785 г. была создана «Грамота на права и выгоды городам российской империи», в которой все горожане были разделены на шесть разрядов по правам и обязанностям. Представители от каждого разряда входили в Думу, которая занималась вопросами городского хозяйствами. Вводилась система городского самоуправления. В России начался двухсторонний процесс разложения феодально-крепостнической системы и формирование капиталистического уклада. Появились крепостные крестьяне, наживавшие значительный капитал. Стал применяться не натуральный, а денежный оброк. Появился рынок наемного труда, начали создаваться капиталистические мануфактуры. Дворяне стали заниматься предпринимательством и создавать предприятия. Активно развилась торговля, организовывались крупные ярмарки. </w:t>
      </w:r>
      <w:r>
        <w:rPr>
          <w:u w:val="single"/>
        </w:rPr>
        <w:t>Внешняя политика:</w:t>
      </w:r>
      <w:r>
        <w:rPr/>
        <w:t xml:space="preserve"> Война с Турцией 1768-1774 гг. началась набегом турецких войск на русские земли. Турция потерпела поражение, а Россия получила территорию между Днепром и Южным Бугом, Азовское побережье и Керченский пролив. Турция признала независимость Крымского ханства и право России на владение флота. В 1775 г. русские войска заняли Запорожскую сечь и, переселив казаков на Кубань, прекратили ее существование. В 1783 г. Екатерина </w:t>
      </w:r>
      <w:r>
        <w:rPr>
          <w:lang w:val="en-US"/>
        </w:rPr>
        <w:t>II</w:t>
      </w:r>
      <w:r>
        <w:rPr/>
        <w:t xml:space="preserve"> присоединила Крым к России и заключила Георгиевский трактат с Грузией, взяв ее под свою защиту от Турции. Война с Турцией 1787-1791 гг. началась нападением турецких войск на Кинбурн. В результате войны была установлена новая граница на юго-западе по р. Днестр, на Кавказе по р. Кубань, Турция отказалась от претензий на Грузию. Войны со Швецией (1788-1790) произошла в то время, когда Россия воевала с Турцией. Пользуясь удобным моментом, шведы решили вернуть бывшие владения в Прибалтике. Но, потерпев ряд поражений на суше и в морских сражениях, в 1790 г. Швеция подписала мирный договор на условиях сохранения границ. В 1772 г. меду Россией, Пруссией и Австрией был заключен договор о разделе Польши. В результате 3-разделов Польши Россия получила всю Белоруссию, Правобережную и Западную Украину, Ливонию и Курляндию.</w:t>
      </w:r>
    </w:p>
    <w:p>
      <w:pPr>
        <w:pStyle w:val="Normal"/>
        <w:rPr>
          <w:u w:val="single"/>
        </w:rPr>
      </w:pPr>
      <w:r>
        <w:rPr>
          <w:u w:val="single"/>
        </w:rPr>
        <w:t>Билет 19.</w:t>
      </w:r>
    </w:p>
    <w:p>
      <w:pPr>
        <w:pStyle w:val="Normal"/>
        <w:rPr>
          <w:u w:val="single"/>
        </w:rPr>
      </w:pPr>
      <w:r>
        <w:rPr>
          <w:u w:val="single"/>
        </w:rPr>
        <w:t>Культура России в 18в.</w:t>
      </w:r>
    </w:p>
    <w:p>
      <w:pPr>
        <w:pStyle w:val="Normal"/>
        <w:rPr/>
      </w:pPr>
      <w:r>
        <w:rPr/>
        <w:t xml:space="preserve">Культура в первой четверти 18в., </w:t>
      </w:r>
      <w:r>
        <w:rPr>
          <w:b/>
        </w:rPr>
        <w:t xml:space="preserve">в годы Петра </w:t>
      </w:r>
      <w:r>
        <w:rPr>
          <w:b/>
          <w:lang w:val="en-US"/>
        </w:rPr>
        <w:t>I</w:t>
      </w:r>
      <w:r>
        <w:rPr/>
        <w:t xml:space="preserve">, русская культура стремительно европеизировалась, приобретала светский характер, включалась в плодотворный процесс взаимодействия с культурами других стран. Петр верил в преобразующую силу государства, ломающего старые обычаи и насильственно внедряющего новые нравы. Бритье бород, запрет традиционной одежды, введение европейского покроя военных и чиновничьих мундиров, принуждение знати к обязательному посещению ассамблей, приобщение женщин к светскому образу жизни, направление тысяч молодых дворян на учебу за границу, издание книг, учивших юношество светскому обращению — все это радикально изменило быт придворной знати и дворянства, чиновничества и купечества. Петровские преобразования предопределили характер и направления развития русской культуры в 18в. В 18в. в России сложилась система светского образования. Начало было положено созданием Школы математических наук в Москве (1701). За ней последовали медицинские, горные, кораблестроительные, инженерные школы, а также цифирные школы для начального обучения. Первый университет в России стал основанный в 1755г. по инициативе М. В. Ломоносова Московский университет. Учреждались закрытые учебные заведения для дворян, духовенства, купечества, солдат, на ряду с ними учреждались и общеобразовательные школы. В XVIII в. были созданы учебники, вошедшие в золотой фонд русской культуры («Арифметика» Л. Ф. Магницкого, «Первое учение отрокам» Ф. Прокоповича и др.). Их распространению способствовали успехи в издательском деле: внедрение гражданского шрифта (1708), создание новых типографий. Была открыта в Петербурге первая государственная библиотека. Значительны достижения российской науки, представленной именами М. В. Ломоносова, Л. Эйлера, С. П. Крашенинникова, К. И. Щепина, А. Т. Болотова, В. Н. Татищева, М. М. Щербатова, И. Н. Болтина, Я. П. Козельского, С. Е. Десницкого. Выдающимися изобретателями были А. К. Нартов (токарный станок), И. И. Ползунов (первая в мире паровая машина), И. П. Кулибин (оптические приборы, часы). В 1724г. Петр I подписал указ об учреждении Петербургской академии наук (открыта в 1725); в 1783 г. была создана Российская академия наук. </w:t>
      </w:r>
      <w:r>
        <w:rPr>
          <w:b/>
        </w:rPr>
        <w:t>Культура при Екатерине II:</w:t>
      </w:r>
      <w:r>
        <w:rPr/>
        <w:t xml:space="preserve"> в литературе 18в. торжествовал классицизм, ориентировавшийся на античные образцы и гражданские доблести. Его ярчайшими представителями были М. В. Ломоносов, В. К. Тредиаковский, Г. Р. Державин, А. Д. Кантемир, Д. И. Фонвизин, М. М. Херасков и др. В конце века его сменил сентиментализм, обратившийся к переживаниям и чувствам отдельного человека («Бедная Лиза», «Письма русского путешественника» Н. М. Карамзина). Строительство новой столицы — Петербурга — по плану, в соответствии с целостным градостроительным замыслом стало рубежным этапом в становлении русской архитектуры. Его облик определили постройки Д. Трезини (здание Двенадцати коллегий, Петропавловский собор, дворец А. Д. Меншикова и др.). С Б.Ф.Растрелли (Зимний дворец в Петербурге, Большой дворец в Петергофе, Екатерининский дворец в Царском Селе) в Россию пришла архитектура яркого, блистательного, пышного стиля – барокко. Увлечение античным искусством второй половины 18в. нашло выражение в строгом, сдержанном, математически точном, благородном классицизме. Его вершинами стали постройки Ч. Камерона (дворцовая резиденция в Павловске, Александровский дворец в Царском Селе), В. И. Баженова (дом Пашкова в Москве), М. Ф. Казакова (здание Московского университета, дом князя Голицына и др.), И. Е. Старова (Таврический дворец в Петербурге). С классицизмом связаны и выдающиеся достижения скульптуры («Медный всадник» Э. М. Фальконе, памятник А. В. Суворову работы М. И. Козловского, памятник Минину и Пожарскому работы И. П. Мартоса, скульптурные портреты, созданные Ф. И. Шубиным). Излюбленный жанр русских живописцев 18в. — портрет. В нем работали И. И. Никитин («Петр I на смертном одре»), И. П. Аргунов, Д. Г. Левицкий («Екатерина-законодательница», портреты Н. И. Новикова, воспитанниц Смольного института), Ф. С. Рокотов (портрет В. Майкова), В. Л. Боровиковский (портреты Павла I , Г. Р. Державина, князя Куракина, М. И. Лопухиной). Вместе с тем развивалась историческая (А. П. Лосенко) и пейзажная (С. Ф. Щедрин) живопись. Отметим, что в 1757г. по инициативе И.И.Шувалова была образована Академия художеств. Годом раньше в Петербурге открылся первый профессиональный театр. Его основой стала театральная труппа Ф. Г. Волкова, созданная в 1750 г. в Ярославле.</w:t>
      </w:r>
    </w:p>
    <w:p>
      <w:pPr>
        <w:pStyle w:val="Normal"/>
        <w:rPr>
          <w:u w:val="single"/>
        </w:rPr>
      </w:pPr>
      <w:r>
        <w:rPr>
          <w:u w:val="single"/>
        </w:rPr>
        <w:t>Билет 20.</w:t>
      </w:r>
    </w:p>
    <w:p>
      <w:pPr>
        <w:pStyle w:val="Normal"/>
        <w:rPr/>
      </w:pPr>
      <w:r>
        <w:rPr>
          <w:u w:val="single"/>
        </w:rPr>
        <w:t xml:space="preserve">Павел </w:t>
      </w:r>
      <w:r>
        <w:rPr>
          <w:u w:val="single"/>
          <w:lang w:val="en-US"/>
        </w:rPr>
        <w:t>I</w:t>
      </w:r>
      <w:r>
        <w:rPr>
          <w:u w:val="single"/>
        </w:rPr>
        <w:t>: личность императора и его правление.</w:t>
      </w:r>
    </w:p>
    <w:p>
      <w:pPr>
        <w:pStyle w:val="Normal"/>
        <w:rPr/>
      </w:pPr>
      <w:r>
        <w:rPr/>
        <w:t xml:space="preserve">После смерти Екатерины </w:t>
      </w:r>
      <w:r>
        <w:rPr>
          <w:lang w:val="en-US"/>
        </w:rPr>
        <w:t>II</w:t>
      </w:r>
      <w:r>
        <w:rPr/>
        <w:t xml:space="preserve"> на престол взошел ее сын Павел </w:t>
      </w:r>
      <w:r>
        <w:rPr>
          <w:lang w:val="en-US"/>
        </w:rPr>
        <w:t>I</w:t>
      </w:r>
      <w:r>
        <w:rPr/>
        <w:t xml:space="preserve"> (1796-1801). При жизни Екатерина фактически отстранила от власти Павла, их отношения были прохладными, между ними существовало отчуждение. Павел жил в Гатчине и в государственных делах не участвовал. Наблюдая жизнь империи как бы со стороны, он многое подмечал. Его возмущало, существовавшее при Екатерине </w:t>
      </w:r>
      <w:r>
        <w:rPr>
          <w:lang w:val="en-US"/>
        </w:rPr>
        <w:t>II</w:t>
      </w:r>
      <w:r>
        <w:rPr/>
        <w:t xml:space="preserve">, казнокрадство, а также то, что в стране начали распространяться опасные, как ему казалось, сочинения французских «вольнодумцев». Съездив за границу, Павел раз и навсегда влюбился в прусские порядки. Его кумиром стал Фридрих </w:t>
      </w:r>
      <w:r>
        <w:rPr>
          <w:lang w:val="en-US"/>
        </w:rPr>
        <w:t>II</w:t>
      </w:r>
      <w:r>
        <w:rPr/>
        <w:t xml:space="preserve">, при котором Пруссия выдвинулась в число великих держав. 42 года Павел ждал своего часа и в 1796 году вступил на престол. В самом начале своего царствования Павел издал указ «О престолонаследии». Он установил твердый порядок наследования престола, исключив передачу его по женской линии. Став императором, Павел изменил порядки, существовавшие при дворе Екатерины. Он восстановил упраздненные коллегии, изменил административное деление России, уменьшив количество губерний, возвратил прежние формы управления провинциями России. Павел правил жестко, особенно по отношению к дворянству. Он лишил привилегий дворянство, ограничил действие жалованных грамот, стеснил местное самоуправление. В 1997 г. он установил норму крестьянского труда (три дня барщины в неделю), это было первое ограничение помещичьей власти. Павел запретил ряд слов: «клуб», «совет», «отечество». «гражданин»; запретил вальс, отдельные детали одежды: круглые шляпы, сапоги с отворотами, длинные панталоны. Он амнистировал заключенных по политическим мотивам, арестованных при Екатерине </w:t>
      </w:r>
      <w:r>
        <w:rPr>
          <w:lang w:val="en-US"/>
        </w:rPr>
        <w:t>II</w:t>
      </w:r>
      <w:r>
        <w:rPr/>
        <w:t xml:space="preserve">, но при этом продолжал борьбу с революционерами проявлениями в обществе. В 1797-1799 гг. он установил жесточайшую цензуру, запретив 639 изданий. 5 июля 1800 г. были опечатаны многие типографии для проведения цензурного досмотра. Павел вмешивался в дела религии, пытаясь ввести в православие элементы католичества. Взяточничество и казнокрадство при Павле стало не столь открытым, но далеко не было искоренено. Император отменил закон, запрещающий покупать крестьян для работы на предприятиях. Он без всякого обоснования, восстановил коллегиальную систему, упраздненную Екатериной </w:t>
      </w:r>
      <w:r>
        <w:rPr>
          <w:lang w:val="en-US"/>
        </w:rPr>
        <w:t>II</w:t>
      </w:r>
      <w:r>
        <w:rPr/>
        <w:t xml:space="preserve">. Среди новшеств, введенных императором, положительно выделяется создание Медико-хирургической академии, Российско-американсой компании, училища для сирот военных. Император придавал огромное значение в отношении армии. Попытки Павла подтянуть дисциплину армии, вызвали недовольство в гвардии и среди высшего офицерства. В 1799 г. была создана антифранцузская коалиция, в состав которой вошли Англия, Турция и Россия. В Средиземное море была направлена Черноморская эскадра под командованием Ф. Ф. Ушакова с целью помочь Италии в борьбе с французскими оккупантами. Но в 1800 г. Павел </w:t>
      </w:r>
      <w:r>
        <w:rPr>
          <w:lang w:val="en-US"/>
        </w:rPr>
        <w:t>I</w:t>
      </w:r>
      <w:r>
        <w:rPr/>
        <w:t xml:space="preserve"> делает резкий поворот во внешней политике. Он прекращает военные действия, отзывает войска в Россию и разрывает союз с Англией и Австрией. Заключив мир с Францией и с Пруссией, Швейцарией и Данией против Англии. Обострение отношений с Англией вызвало недовольство в дворянской среде, так как Англия являлась основным партнером России в торговле и закупке хлеба. Возникает заговор среди высших гвардейских офицеров, во главе которых стоял генерал П. А. Пален, один из ближайших Павла. Недовольство Павлом все усиливалось. И в ночь с 11 на 12 марта 1801 г. заговорщики ворвались в спальню Павла и потребовали, чтобы он подписал акт об отречении. Павел наотрез отказался. Началась резкая перепалка, в результате которой был убит Павел </w:t>
      </w:r>
      <w:r>
        <w:rPr>
          <w:lang w:val="en-US"/>
        </w:rPr>
        <w:t>I</w:t>
      </w:r>
      <w:r>
        <w:rPr/>
        <w:t>.</w:t>
      </w:r>
    </w:p>
    <w:p>
      <w:pPr>
        <w:pStyle w:val="Normal"/>
        <w:rPr>
          <w:u w:val="single"/>
        </w:rPr>
      </w:pPr>
      <w:r>
        <w:rPr>
          <w:u w:val="single"/>
        </w:rPr>
        <w:t>Билет 21</w:t>
      </w:r>
    </w:p>
    <w:p>
      <w:pPr>
        <w:pStyle w:val="Normal"/>
        <w:rPr/>
      </w:pPr>
      <w:r>
        <w:rPr>
          <w:u w:val="single"/>
        </w:rPr>
        <w:t xml:space="preserve">Россия при Александре </w:t>
      </w:r>
      <w:r>
        <w:rPr>
          <w:u w:val="single"/>
          <w:lang w:val="en-US"/>
        </w:rPr>
        <w:t>I</w:t>
      </w:r>
      <w:r>
        <w:rPr>
          <w:u w:val="single"/>
        </w:rPr>
        <w:t>: внутренняя политика, попытки реформ. М. М. Сперанский.</w:t>
      </w:r>
    </w:p>
    <w:p>
      <w:pPr>
        <w:pStyle w:val="Normal"/>
        <w:rPr/>
      </w:pPr>
      <w:r>
        <w:rPr/>
        <w:t xml:space="preserve">После смерти Павла </w:t>
      </w:r>
      <w:r>
        <w:rPr>
          <w:lang w:val="en-US"/>
        </w:rPr>
        <w:t>I</w:t>
      </w:r>
      <w:r>
        <w:rPr/>
        <w:t xml:space="preserve"> на престол вступил Александр </w:t>
      </w:r>
      <w:r>
        <w:rPr>
          <w:lang w:val="en-US"/>
        </w:rPr>
        <w:t>I</w:t>
      </w:r>
      <w:r>
        <w:rPr/>
        <w:t xml:space="preserve"> (1802-1825). Александр был хорошо образован. Понимая причины неудач своего отца, Александр </w:t>
      </w:r>
      <w:r>
        <w:rPr>
          <w:lang w:val="en-US"/>
        </w:rPr>
        <w:t>I</w:t>
      </w:r>
      <w:r>
        <w:rPr/>
        <w:t xml:space="preserve"> с первых дней царствования проводит либеральные реформы и умеренную политику. Отменив некоторые указы Павла </w:t>
      </w:r>
      <w:r>
        <w:rPr>
          <w:lang w:val="en-US"/>
        </w:rPr>
        <w:t>I</w:t>
      </w:r>
      <w:r>
        <w:rPr/>
        <w:t xml:space="preserve">, он на деле доказывал, что будет править государством по заветам своей бабки- Екатерины Великой. Первым указом он дал амнистию12тыс. опальным дворянам. Из ближайших сподвижников император создал Негласный комитет(1801-1803), к делам которого был привлечен М. М. Сперанский(1772-1839). Комитет разрабатывал основы управления государством с целью создания конституционной монархии в России, в комитете также разрабатывался вопрос об отмене или смягчении крепостничества. В 1802-1805 гг. было ограничено крепостное право в Прибалтике. В 1809 г. было отменено право ссылать крестьян в Сибирь. В 1802 г. Александр </w:t>
      </w:r>
      <w:r>
        <w:rPr>
          <w:lang w:val="en-US"/>
        </w:rPr>
        <w:t>I</w:t>
      </w:r>
      <w:r>
        <w:rPr/>
        <w:t xml:space="preserve"> заменил коллегии министерствами с единоличной властью министров. Кабинет министров  под руководством царя согласовывал дела министерств, выполнял роль совещательного органа. Сенат стал высшим контрольным и судебным учреждением. В 1810 г. по предложению Сперанского введен Государственный совет – орган законодательных предложений из высших сановников страны. Сперанский выдвинул идею создания Государственной думы и местных дум как представительных (выборных) органов, что привело бы к переходу от самодержавия к конституционной монархии. При составлении проекта законодательного кодекса Сперанский заимствовал некоторые нормы французских гражданских законов. Против этого выступило дворянство. Н. М. Карамзин передал царю записку «О древней и новой России», в которой резко порицал реформы Сперанского. Реформатор в 1812 г. был отправлен в ссылку, из которой возращен в Петербург лишь в 1821 г. Александр </w:t>
      </w:r>
      <w:r>
        <w:rPr>
          <w:lang w:val="en-US"/>
        </w:rPr>
        <w:t>I</w:t>
      </w:r>
      <w:r>
        <w:rPr/>
        <w:t xml:space="preserve"> разрешил в 1801 г. купцам, мещанам, государственным и удельным крестьянам покупать земли для обработки их наемным трудом, таким образом нарушалась монополия дворян на землю. В 1803 г. издан «Указ о вольных хлебопашцах», рекомендовавший помещикам отпускать крестьян на волю с землей за выкуп или по договоренности. В 1808-1809 гг. запрещено продавать крестьян и ссылать их по воле помещика, что не выполнялось. Реформы затронули вопросы образования. Создано Министерство просвещения, страну разделили на учебные округа. В 1803 г. было издано новое положение об устройстве учебных заведений. Основой системы образования должны были стать бессословные учебные заведения с бесплатным начальным образованием. В 1804 г. открыты мужские гимназии, стали действовать реальные училища, широко распространилось домашнее образование, расширилось число частных пансионов. Помимо Московского университета появились университеты в Петербурге, Киеве, Харькове, Казани, Дерпте, Одессе др. городах. В 1811 г. был открыт Царскосельский лицей – привилегированное учебное заведение. Война 1812 г. прервала внутриполитические преобразования. Очередные реформы Александр </w:t>
      </w:r>
      <w:r>
        <w:rPr>
          <w:lang w:val="en-US"/>
        </w:rPr>
        <w:t>I</w:t>
      </w:r>
      <w:r>
        <w:rPr/>
        <w:t xml:space="preserve"> провел в 1815 г., дав Польше самую либеральную в Европе конституцию. В 1816 г. крестьяне Эстонии и Латвии получили свободу. Однако революционные события в Европе, волнения солдат Семеновского полка в Росси способствовали разочарованию Александра </w:t>
      </w:r>
      <w:r>
        <w:rPr>
          <w:lang w:val="en-US"/>
        </w:rPr>
        <w:t>I</w:t>
      </w:r>
      <w:r>
        <w:rPr/>
        <w:t xml:space="preserve"> в политике либерализма. Он остановил принятие новой конституции России и начал проводить резко реакционный курс во всех областях государственной жизни. В 1822 г. было восстановлено право помещиков ссылать крестьян в Сибирь. Последовало строжайшее запрещение тайных организаций. Усилились гонения за вольнодумие, начался контроль за печатью, множество издательств были закрыты. В университетской среде начались гонения против либерального настроения профессорского состава. Следует отметить, что все реформы Александра </w:t>
      </w:r>
      <w:r>
        <w:rPr>
          <w:lang w:val="en-US"/>
        </w:rPr>
        <w:t>I</w:t>
      </w:r>
      <w:r>
        <w:rPr/>
        <w:t xml:space="preserve"> укрепили самодержавие. Осенью 1825 г. император уехал в Таганрог. В конце октября император ненадолго съездил в Крым. Вернулся нездоровым, несколько дней перемогался, а затем болезнь приняла серьезный оборот. 19 ноября 1825 г. Александр </w:t>
      </w:r>
      <w:r>
        <w:rPr>
          <w:lang w:val="en-US"/>
        </w:rPr>
        <w:t>I</w:t>
      </w:r>
      <w:r>
        <w:rPr/>
        <w:t xml:space="preserve"> скончался в возрасте 47 лет.</w:t>
      </w:r>
    </w:p>
    <w:p>
      <w:pPr>
        <w:pStyle w:val="Normal"/>
        <w:rPr>
          <w:u w:val="single"/>
        </w:rPr>
      </w:pPr>
      <w:r>
        <w:rPr>
          <w:u w:val="single"/>
        </w:rPr>
        <w:t>Билет 22.</w:t>
      </w:r>
    </w:p>
    <w:p>
      <w:pPr>
        <w:pStyle w:val="Normal"/>
        <w:rPr>
          <w:u w:val="single"/>
        </w:rPr>
      </w:pPr>
      <w:r>
        <w:rPr>
          <w:u w:val="single"/>
        </w:rPr>
        <w:t>Война 1812 года и ее роль в развитии российского общества и государства.</w:t>
      </w:r>
    </w:p>
    <w:p>
      <w:pPr>
        <w:pStyle w:val="Normal"/>
        <w:rPr/>
      </w:pPr>
      <w:r>
        <w:rPr/>
        <w:t xml:space="preserve">Причиной войны явилось нарушение Россией и Францией условий Тильзитского договора. Россия фактически отказалась от блокады Англии, принимая в своих портах суда с английскими товарами под нейтральными флагами. Франция присоединила герцогство Ольденбургское, и Наполеон посчитал оскорбительным требование Александра </w:t>
      </w:r>
      <w:r>
        <w:rPr>
          <w:lang w:val="en-US"/>
        </w:rPr>
        <w:t>I</w:t>
      </w:r>
      <w:r>
        <w:rPr/>
        <w:t xml:space="preserve"> о выводе французских войск из Пруссии и герцогства Варшавского. Военное столкновение двух великих держав становилось неизбежностью. 12 июня 1812 г. Наполеон во главе 600-тысячной армией, перейдя через р. Неман, вторгся в Россию. Россия располагала 240 тысячным войском, делившимся на 3 армии: М. Б. Барклая-де-Толли, П. И. Багратиона и А. П. Тормасова. Русские войска вынуждены были отступать перед французской армией. 3 августа под Смоленском соединились 1-я и 2-я русские армии, и было дано сражение. Наполеону не удалось одержать полной победы, но русские войска продолжали отступать. 8 августа главнокомандующим был назначен М. И. Кутузов. Кутузов решил дать сражение в районе села Бородино и 26 августа 1812 г. состоялось сражение; задачей этого сражения Кутузов ставил ослабление противника и поднятие духа русской армии, а Наполеон хотел завершить войну. Была выбрана удачная позиция для войск. Правый флаг защищала р. Колочь, левый - обороняли войска П. И. Багратиона, в центре встали войска генерала Н. Н. Раевского и артиллерия. Наполеон намеревался прорвать русское построение с левого флага, а затем направить все усилия в центр и прижать армию Кутузова к реке. Кутузов выбрал тактику активной обороны, изматывания сил противника и одержал стратегическую победу в этом сражении. Сражение закончилось поздно вечером. Войска понесли огромные потери: французы-58 тыс. человек, русские-44 тыс. Но потери были велики, и пришлось отступить к Москве. 1 сентября на совещании в Филях Кутузов принимает решение оставить Москву. Отступление было необходимо для сохранения армии и дальнейшей борьбы за независимость Отечества. Русские войска отошли к Тарутино, где пополнили силы, получили отдых и подготовились к продолжению войны. Наполеон вошел в Москву 2 сентября и пробыл там до 7 октября 1812 г., ожидая мирных предложений. За это время большая часть города погибла в результате пожаров. Попытки Бонапарта заключить мир с Александром </w:t>
      </w:r>
      <w:r>
        <w:rPr>
          <w:lang w:val="en-US"/>
        </w:rPr>
        <w:t>I</w:t>
      </w:r>
      <w:r>
        <w:rPr/>
        <w:t xml:space="preserve"> не имели успеха, и французы двинулись на юг. С первых дней войны народ поднялся на борьбу с захватчиками, создавались партизанские отряды. Крестьянские отряды Герасима Курина, Федора Потапова, Василисы Кожиной громили продотряды французов. Действовали специальные отряды Д. В. Давыдова и А. Н. Сеславина, А.Фигнера. Покинув в октябре Москву, Наполеон пытался пройти к Калуге и перезимовать там. Но 12 октября под Малоярославцем армия потерпела поражение и начала отступление по старой разоренной Смоленской дороге. Преследуя отступающих французов, русские войска частями уничтожали их соединения. Окончательный разгром армии Наполеона произошел в сражении у р. Березины 14-17 ноября. А 25 декабря Александром </w:t>
      </w:r>
      <w:r>
        <w:rPr>
          <w:lang w:val="en-US"/>
        </w:rPr>
        <w:t>I</w:t>
      </w:r>
      <w:r>
        <w:rPr/>
        <w:t xml:space="preserve"> был издан манифест о победном окончании Отечественной войны. В 1813-181 г. состоялся заграничный поход русской армии за освобождение Европы от господства Наполеона. В союзе  с Австрией, Пруссией и Швецией русские войска нанесли французам ряд поражений.16-19 октября 1813 г. в «битве народов» под Лейпцигом Наполеон разбит, а 19 марта 1814 г. русские войска вступили в Париж. Наполеон был сослан на остров Эльба в Средиземном море. Но в 1815 г. русская амия вновь во Францию в связи с бегством Наполеона  с острова Эльбы. Наполеон окончательно разбит англо-прусскими войсками близ Ватерлоо. Венский конгресс(1814-1815) европейских стран вернул Францию к границам 1789 г., восстановил власть французской династии Бурбонов. Россия получила часть Польши с Варшавой. Значение войны 1812 г. было в том, что она стала освободительной, всенародной – отечественной войной. Народ отстоял независимость Отечества, окрепло самосознание народа, сплотившегося против интервентов.</w:t>
      </w:r>
    </w:p>
    <w:p>
      <w:pPr>
        <w:pStyle w:val="Normal"/>
        <w:rPr>
          <w:rFonts w:eastAsia="Batang;바탕"/>
          <w:u w:val="single"/>
        </w:rPr>
      </w:pPr>
      <w:r>
        <w:rPr>
          <w:rFonts w:eastAsia="Batang;바탕"/>
          <w:u w:val="single"/>
        </w:rPr>
        <w:t>Билет 23</w:t>
      </w:r>
    </w:p>
    <w:p>
      <w:pPr>
        <w:pStyle w:val="Normal"/>
        <w:rPr>
          <w:rFonts w:eastAsia="Batang;바탕"/>
          <w:i/>
          <w:i/>
          <w:u w:val="single"/>
        </w:rPr>
      </w:pPr>
      <w:r>
        <w:rPr>
          <w:rFonts w:eastAsia="Batang;바탕"/>
          <w:u w:val="single"/>
        </w:rPr>
        <w:t>Восстание декабристов и его значение.</w:t>
      </w:r>
    </w:p>
    <w:p>
      <w:pPr>
        <w:pStyle w:val="Normal"/>
        <w:rPr/>
      </w:pPr>
      <w:r>
        <w:rPr>
          <w:rFonts w:eastAsia="Batang;바탕"/>
        </w:rPr>
        <w:t xml:space="preserve">В первой половине 19 в. В России  зародилась революционная идеология, носителями которой были декабристы. Разочаровавшаяся в политике Александра </w:t>
      </w:r>
      <w:r>
        <w:rPr>
          <w:rFonts w:eastAsia="Batang;바탕"/>
          <w:lang w:val="en-US"/>
        </w:rPr>
        <w:t>I</w:t>
      </w:r>
      <w:r>
        <w:rPr>
          <w:rFonts w:eastAsia="Batang;바탕"/>
        </w:rPr>
        <w:t xml:space="preserve"> часть прогрессивного дворянства решила покончить с причинами отсталости России. Познакомившись с политическими движениями и жизнью Европы во время освободительных походов, передовое дворянство понимало, что основой отсталости России является крепостное право. Поэтому в феврале 1816 г. в Петербурге возникло первое тайное политическое общество, целью, которого было уничтожение крепостного права и принятие конституции. В его состав входили 28 членов (</w:t>
      </w:r>
      <w:r>
        <w:rPr>
          <w:rFonts w:eastAsia="Batang;바탕"/>
          <w:u w:val="single"/>
        </w:rPr>
        <w:t>лидеры:</w:t>
      </w:r>
      <w:r>
        <w:rPr>
          <w:rFonts w:eastAsia="Batang;바탕"/>
        </w:rPr>
        <w:t xml:space="preserve"> А.Н.Муравьев, С.И. и М.И.Муравьевы-Апостолы, С.П.Трубецкой, И.Д.Якушин, П.И.Пестель). В марте 1821 г. на Украине возникло Южное общество во главе с П.И.Пестелем, который был автором программного документа «Русская Правда». В Петербурге по инициативе Н.М.Муравьева было создано «Северное общество», имевшее либеральный план действий. У каждого из этих обществ была своя программа, но цель была единой–уничтожение самодержавия, крепостничества, создание республики, разделение властей, провозглашение гражданских свобод. Смерть Александра </w:t>
      </w:r>
      <w:r>
        <w:rPr>
          <w:rFonts w:eastAsia="Batang;바탕"/>
          <w:lang w:val="en-US"/>
        </w:rPr>
        <w:t>I</w:t>
      </w:r>
      <w:r>
        <w:rPr>
          <w:rFonts w:eastAsia="Batang;바탕"/>
        </w:rPr>
        <w:t xml:space="preserve"> ноябре 1825 г. подтолкнула заговорщиков к более активным действиям. Было решено в день принесения присяги новому царю Николаю </w:t>
      </w:r>
      <w:r>
        <w:rPr>
          <w:rFonts w:eastAsia="Batang;바탕"/>
          <w:lang w:val="en-US"/>
        </w:rPr>
        <w:t>I</w:t>
      </w:r>
      <w:r>
        <w:rPr>
          <w:rFonts w:eastAsia="Batang;바탕"/>
        </w:rPr>
        <w:t xml:space="preserve"> осуществить захват монарха и Сената и принудить их к введению в России конституционного строя. Политическим руководителем восстания избрали князя Трубецкого, которого в последний момент отказался от участия в восстании. Утром 14 декабря 1825 г. на Сенатскую площадь вышел Лейб-гвардии Московский полк. К нему присоединились гвардейский морской экипаж и Лейб-гвардии гренадерский полк. Всего собралось около 3 тысяч чел. Однако Николай </w:t>
      </w:r>
      <w:r>
        <w:rPr>
          <w:rFonts w:eastAsia="Batang;바탕"/>
          <w:lang w:val="en-US"/>
        </w:rPr>
        <w:t>I</w:t>
      </w:r>
      <w:r>
        <w:rPr>
          <w:rFonts w:eastAsia="Batang;바탕"/>
        </w:rPr>
        <w:t xml:space="preserve">, уведомленный о готовящемся заговоре принял присягу Сената и, стянув верные ему войска, окружил восставших. После переговоров, которые не увенчались успехом, Николай </w:t>
      </w:r>
      <w:r>
        <w:rPr>
          <w:rFonts w:eastAsia="Batang;바탕"/>
          <w:lang w:val="en-US"/>
        </w:rPr>
        <w:t>I</w:t>
      </w:r>
      <w:r>
        <w:rPr>
          <w:rFonts w:eastAsia="Batang;바탕"/>
        </w:rPr>
        <w:t xml:space="preserve"> приказал применить артиллерию. Восстание в Петербурге было разгромлено. 29 декабря началось восстание Черниговского полка под командованием С.И.Муравьева-Апостола. Но уже 2 января оно было подавлено правительственными войсками. По всей России начались аресты участников и организаторов. По делу декабристов было привлечено 579 человек. Признаны виновными 287. Пятерым вынесен и приведен в исполнение смертный приговор: К.Ф.Рылеев, П.И.Пестель, П.Г.Каховский, М.П.Бестужев-Рюмин, С.И.Муравьев-Апостол). 120 человек были сосланы в Сибирь на каторгу. Причинами поражения восстания декабристов явились несогласованность действий, отсутствие поддержки со стороны всех слоев общества, которое не было готово к радикальным преобразованиям. Это выступление было первым открытым протестом и грозным предупреждением самодержавию о необходимости коренного переустройства российского общества. Декабристы были обречены на поражение, так как действовали нерешительно, пытались улучшить положение народа без его участия в борьбе. Россия в начале ХХ в., оказалась неподготовленной к коренным преобразованиям, которые намечал Александр </w:t>
      </w:r>
      <w:r>
        <w:rPr>
          <w:rFonts w:eastAsia="Batang;바탕"/>
          <w:lang w:val="en-US"/>
        </w:rPr>
        <w:t>I</w:t>
      </w:r>
      <w:r>
        <w:rPr>
          <w:rFonts w:eastAsia="Batang;바탕"/>
        </w:rPr>
        <w:t xml:space="preserve"> и которых пытались революционным путем добиться декабристы. Выступление декабристов послужило росту революционного сознания. Декабризм знаменует начало революционно-освободительного движения в России, которое привело к эпохе Великих реформ 60-х гг. Х</w:t>
      </w:r>
      <w:r>
        <w:rPr>
          <w:rFonts w:eastAsia="Batang;바탕"/>
          <w:lang w:val="en-US"/>
        </w:rPr>
        <w:t>I</w:t>
      </w:r>
      <w:r>
        <w:rPr>
          <w:rFonts w:eastAsia="Batang;바탕"/>
        </w:rPr>
        <w:t>Х в.</w:t>
      </w:r>
    </w:p>
    <w:p>
      <w:pPr>
        <w:pStyle w:val="Normal"/>
        <w:rPr>
          <w:u w:val="single"/>
        </w:rPr>
      </w:pPr>
      <w:r>
        <w:rPr>
          <w:u w:val="single"/>
        </w:rPr>
        <w:t>Билет 24.</w:t>
      </w:r>
    </w:p>
    <w:p>
      <w:pPr>
        <w:pStyle w:val="Normal"/>
        <w:rPr>
          <w:u w:val="single"/>
        </w:rPr>
      </w:pPr>
      <w:r>
        <w:rPr>
          <w:u w:val="single"/>
        </w:rPr>
        <w:t>Золотой век русской культуры.</w:t>
      </w:r>
    </w:p>
    <w:p>
      <w:pPr>
        <w:pStyle w:val="Normal"/>
        <w:rPr/>
      </w:pPr>
      <w:r>
        <w:rPr/>
        <w:t xml:space="preserve">Предреформенная Россия вступила в завершающий период кризиса феодализма, усилилась борьба нового, прогрессивного направления культуры с реакционным, консервативным. Большое влияние на русскую культуру оказала победа в войне 1812 г. восстание декабристов, формирование буржуазного либерализма, революционно-демократическое движение заметно сказались на жизни общества. Таковы особенности периода начала «золотого века» русской культуре. </w:t>
      </w:r>
      <w:r>
        <w:rPr>
          <w:b/>
          <w:u w:val="single"/>
        </w:rPr>
        <w:t>Образование</w:t>
      </w:r>
      <w:r>
        <w:rPr>
          <w:b/>
        </w:rPr>
        <w:t>.</w:t>
      </w:r>
      <w:r>
        <w:rPr/>
        <w:t xml:space="preserve"> Значительно увеличилось число учебных заведений, были открыты гимназии, новые военные училища, университеты, технические институты, появились сельские школы. Стало развиваться просветительство, книгоиздательство. Огромный вклад в научную педагогику внес К. Д. Ушинский. </w:t>
      </w:r>
      <w:r>
        <w:rPr>
          <w:b/>
          <w:u w:val="single"/>
        </w:rPr>
        <w:t>Наука</w:t>
      </w:r>
      <w:r>
        <w:rPr/>
        <w:t xml:space="preserve"> достигла больших успехов. В 1826 г. Н. И. Лобачевский обосновал теорию пространственной, неевклидовой геометрии, которую церковь объявила ересью. В 1839 г. под Петербургом была открыта Пулковская обсерватория, директором которой был В. Я. Струве. Б. С. Якоби разработал основы гальванопластики, изобрел электродвигатель (1834). Н. Н. Зинин и А. М. Бутлеров развили основы органической химии. Н. И. Пирогов основал военно-полевую хирургию. Вместе с ним А. М. Филомафитский разработал метод внутреннего наркоза, теорию переливания крови. Н. М. Карамзин создал 12 томов «Истории государства Российского», описав события до 1611 г. В 1834 г. был построен первый паровоз в России отцом и сыном Черепановыми. </w:t>
      </w:r>
      <w:r>
        <w:rPr>
          <w:b/>
          <w:u w:val="single"/>
        </w:rPr>
        <w:t>В географических открытиях</w:t>
      </w:r>
      <w:r>
        <w:rPr/>
        <w:t xml:space="preserve"> прославились И. Ф. Крузенштерн и Ю. Ф. Лисянский, совершившие кругосветное путешествие. В январе 1820 г. Ф. Ф. Беллинсгаузен и М. П. Лазарев открыли Антарктиду. </w:t>
      </w:r>
      <w:r>
        <w:rPr>
          <w:b/>
          <w:u w:val="single"/>
        </w:rPr>
        <w:t>В литературе</w:t>
      </w:r>
      <w:r>
        <w:rPr/>
        <w:t xml:space="preserve"> основным направлением был романтизм, возник интерес к героическому прошлому, к показу сильной личности, что характерно для творчества В. А. Жуковского, К. Н. Батюшкова. Прославился баснописец  И. А. Крылов. От романтизма наметился переход к реализму, связанному с творчеством А. С, Пушкина, М. Ю. Лермонтова, А. С. Грибоедова, Н. В. Гоголя. Большую роль в создании литературной критики сыграл В. Г. Белинский. Начинает развиваться творчество И. А. Гончарова, Ф. М. Достоевского, А. И. Герцена, И. С. Тургенева, А. Н. островского. В этот период прогрессивные литературные силы объединились вокруг журнала «Современник». </w:t>
      </w:r>
      <w:r>
        <w:rPr>
          <w:b/>
          <w:u w:val="single"/>
        </w:rPr>
        <w:t>В музыке</w:t>
      </w:r>
      <w:r>
        <w:rPr/>
        <w:t xml:space="preserve"> широкое распространение получили романсы (А. Е. Варламова, А. Л. Гурилев, А. А. Алябьев, А. Н.Верстовский). Основоположником русской классической музыки стал М. И. глинка, создавший много романсов, оперы «Жизнь за царя» (1836). Его последователь А. С. Даргомыжский – создатель песен, романсов, опер «Русалка», «Каменный гость». </w:t>
      </w:r>
      <w:r>
        <w:rPr>
          <w:b/>
          <w:u w:val="single"/>
        </w:rPr>
        <w:t>В живописи</w:t>
      </w:r>
      <w:r>
        <w:rPr/>
        <w:t xml:space="preserve"> классицизм получил название академизма. Жизнь крестьян показал А. Г. Венецианов, создавший школу бытового жанра («Спящий пастушок», «Захарка»). Всемирно известными стали К. П., Брюллов («Последний день Помпеи», «Всадница»), А. А. Иванов («Явление Христа народу»). Прославились портретисты О. А. Кипренский («Пушкин», «Давыдов»), В. А. Тропинин («Портрет сына», «Кружевница», «Автопортрет»). П. А. Федотов в духе реализма развил бытовой жанр (« Разборчивая невеста», «Свежий кавалер», « Сватовство майора», «Вдовушка»). </w:t>
      </w:r>
      <w:r>
        <w:rPr>
          <w:b/>
          <w:u w:val="single"/>
        </w:rPr>
        <w:t>В скульптуре</w:t>
      </w:r>
      <w:r>
        <w:rPr/>
        <w:t xml:space="preserve"> следует отметить работы И. П. Мартоса (памятник Минину и Пожарскому, 1818г.), Б. И. Орловского (памятники М. И. Кутузову и М. Б. Барклаю-де-Толли), П. К. Клодта (конная статуя Николая </w:t>
      </w:r>
      <w:r>
        <w:rPr>
          <w:lang w:val="en-US"/>
        </w:rPr>
        <w:t>I</w:t>
      </w:r>
      <w:r>
        <w:rPr/>
        <w:t xml:space="preserve"> в Петербурге, квадрига коней на фронтоне Большого театра в Москве). </w:t>
      </w:r>
      <w:r>
        <w:rPr>
          <w:b/>
          <w:u w:val="single"/>
        </w:rPr>
        <w:t>В архитектуре</w:t>
      </w:r>
      <w:r>
        <w:rPr/>
        <w:t xml:space="preserve"> появляется новый стиль классицизма – ампир. Для него характерны монументальность форм, богатство украшений. В это время создавали свои творения А. Д. Захаров (Адмиралтейство), А. Н. Воронихин (Казанский собор), К. И. Росси (Михайловский дворец, здания Сената, Синода, Генерального штаба). В Москве О. И. Бове заново построил здание Большого театра, создал Малый театр, Манеж, Александровский сад, отстроил город после пожара 1812 г. многие проекты были созданы по проектам А. Г. Григорьева, Д. Жилярди. Достижения первой половины </w:t>
      </w:r>
      <w:r>
        <w:rPr>
          <w:lang w:val="en-US"/>
        </w:rPr>
        <w:t>XIX</w:t>
      </w:r>
      <w:r>
        <w:rPr/>
        <w:t xml:space="preserve"> в. Вошли в сокровищницу мировой культуры и явились основой «золотого века» русской культуры.</w:t>
      </w:r>
    </w:p>
    <w:sectPr>
      <w:type w:val="nextPage"/>
      <w:pgSz w:w="11906" w:h="16838"/>
      <w:pgMar w:left="170" w:right="170"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8:29:00Z</dcterms:created>
  <dc:creator>(~leo~)</dc:creator>
  <dc:description/>
  <dc:language>en-US</dc:language>
  <cp:lastModifiedBy>(~leo~)</cp:lastModifiedBy>
  <dcterms:modified xsi:type="dcterms:W3CDTF">2004-06-09T12:12:00Z</dcterms:modified>
  <cp:revision>13</cp:revision>
  <dc:subject/>
  <dc:title/>
</cp:coreProperties>
</file>