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85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Вопрос 14.</w:t>
      </w:r>
    </w:p>
    <w:p>
      <w:pPr>
        <w:pStyle w:val="Normal"/>
        <w:ind w:left="-1080" w:right="-185" w:hanging="0"/>
        <w:jc w:val="both"/>
        <w:rPr/>
      </w:pPr>
      <w:r>
        <w:rPr>
          <w:rFonts w:cs="Arial" w:ascii="Arial" w:hAnsi="Arial"/>
          <w:color w:val="FF0000"/>
        </w:rPr>
        <w:t>Реформы Петра 1.</w:t>
      </w:r>
      <w:r>
        <w:rPr>
          <w:rFonts w:cs="Arial" w:ascii="Arial" w:hAnsi="Arial"/>
          <w:color w:val="333399"/>
        </w:rPr>
        <w:t xml:space="preserve"> </w:t>
      </w:r>
      <w:r>
        <w:rPr>
          <w:rFonts w:cs="Arial" w:ascii="Arial" w:hAnsi="Arial"/>
          <w:color w:val="000000"/>
        </w:rPr>
        <w:t xml:space="preserve"> В 1700 г Россия вступила на путь реформ. Петр 1 немало усилий тратил для организации строительства  мануфактур, торговых судов и т.д. Для управления купцами и ремесленниками Петр создал сначала Бурмистерскую  палату или Ратушу, потом Главный магистрат, который согласно регламенту, должен  был заботиться о процветании производства. Возникали суконные, парусно-полотняные, кожевенные мануфактуры. Много нового при Петре 1 появилось в области промышленности. Быстрыми темпами развивалась металлургия. В Петербурге – выросла Адмиралтейская верфь, стал развиваться Российский  флот. Развивалась  текстильная промышленность.  В 1724 г. – ввели  таможенный тариф – высокие пошлины на иностранные  товары. Зависимость России от импорта прекратилась. В 1708-1709 гг. была проведена реформа органов власти на местах – губернская реформа. Вся страна была поделена на 8 губерний. Во главе  губернии стоял губернатор, в руках которого находилась власть. В государственном управлении на смену Боярской думе с 1699г.  Пришла Ближняя канцелярия из восьми  доверенных лиц Царя, которая явилась предшественницей Сената, учрежденного в 1711г. Сенат имел судебную власть, административно-управленческую, а иногда и законодательную. Сенаторы принимали решения коллегиально и  скрепляли свои решения  подписями.   Государственная служба регулировалась введенной в 1722г. «Табелью о рангах». Она содержала 14 рангов, которые проходил служащий. Перескочить через ранг он не мог. Получив чин 8 класса всякий становился дворянином вместе со своими потомками.  В  1718-1721 гг. громоздкая система приказной администрации была заменена 11 коллегиями с единообразными штатами и четким разграничением обязанностей. Военная коллегия ведала армией, адмиралтейская – флотом, камер-коллегия – финансами и т.д. Таким образом в эпоху Петра произошло много различных реформ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5:22:00Z</dcterms:created>
  <dc:creator>User</dc:creator>
  <dc:description/>
  <dc:language>en-US</dc:language>
  <cp:lastModifiedBy>User</cp:lastModifiedBy>
  <dcterms:modified xsi:type="dcterms:W3CDTF">2004-06-09T15:24:00Z</dcterms:modified>
  <cp:revision>1</cp:revision>
  <dc:subject/>
  <dc:title>Вопрос 14</dc:title>
</cp:coreProperties>
</file>