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Вопрос 12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мутное время: причины, основные события и действующие лица, последствия.</w:t>
      </w:r>
    </w:p>
    <w:p>
      <w:pPr>
        <w:pStyle w:val="Normal"/>
        <w:ind w:left="-1080" w:right="-185" w:hanging="0"/>
        <w:jc w:val="both"/>
        <w:rPr/>
      </w:pPr>
      <w:r>
        <w:rPr>
          <w:rFonts w:cs="Arial" w:ascii="Arial" w:hAnsi="Arial"/>
          <w:color w:val="000000"/>
        </w:rPr>
        <w:t>После правления сына Ивана Грозного Федора Ивановича в 1598г к власти пришел Борис Федорович Годунов. Положение нового монарха было шатким: многие знатные бояре были им недовольны. Они помнили о гонениях и опалах от него исходивших и ширились слухи о его причастности к гибели царевича Дмитрия. Борис Годунов возобновил ссылки, пострижения в монахи неугодных  лиц. Затем ситуацию сильно осложнил голод из-за неурожая. Везде бродили нищие, бродяги. Бояре и дворяне  выгоняли своих холопов со двора, чтобы не  кормить их. На окраины бежали тысячи крестьян, холопов, посадских людей. Они начинают объединяться и нападать  на богатых людей.  С 1601 г по всей Русской земле начинается смутное время и разбойничество. В 1603 г  - началось восстание Хлопка, руководителя обездоленных людей. Они громили дворянские имения. Восстание Хлопка стало кульминацией «голодных бунтов» и в дальнейшем это переросло в движение времени самозванцев. В 1604 г на Руси появляется Лжедмитрий 1. Пользуясь смутным временем он пытается завоевать власть и свергнуть Годунова. В 1605 г после известия  о смерти Годунова,  Лжедмитрий вступает в  Москву и венчается на царство в Кремлевском Успенском соборе. Лжедмитрий и его приближенные, расхищают государственную казну, оскорбляют национальные и религиозные  чувства ее жителей. В обществе нарастает недовольство и в 1606 г вспыхивает восстание, после  чего  к власти приходит боярин Василий Шуйский. В России продолжают организовываться повстанческие армии, которые хотят видеть у власти  «законного»  царя. Восстание Болотникова – наивысший этап мощного движения начала 17 в. Его  называют  гражданской войной, поскольку  в нее включились все социальные группы и сословия. Продолжая пользоваться смутным временем Польша и Швеция ведут открытую интервенцию против России. К Москве снова подошел Лжедмитрий, но уже 2. Для освобождения Москвы вновь формируются  народные ополчения. Первое  ополчение возглавляет П.Ляпунов и второе ополчение возглавляют Минин и Пожарский.  Огромными усилиями и многочисленными потерями,  Москву все-таки удалось освободить. И в январе 1613 г «Земский Собор» избирает царем  молодого Михаила Романова. Новому правительству пришлось  решать трудные задачи. Смутное время оставило тяжелые  последствия. Страна была разорена, истощена, разорено сельское хоз-во, ремесла, угасла торговая  жизнь. Это время сильно ослабило Россию, ее народ, но и показало ее силу. Начало 17 в возвестило зарю национального освобожден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2:00Z</dcterms:created>
  <dc:creator>User</dc:creator>
  <dc:description/>
  <dc:language>en-US</dc:language>
  <cp:lastModifiedBy>User</cp:lastModifiedBy>
  <dcterms:modified xsi:type="dcterms:W3CDTF">2004-06-09T15:23:00Z</dcterms:modified>
  <cp:revision>1</cp:revision>
  <dc:subject/>
  <dc:title>Вопрос 12</dc:title>
</cp:coreProperties>
</file>