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57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Вопрос 41.</w:t>
      </w:r>
    </w:p>
    <w:p>
      <w:pPr>
        <w:pStyle w:val="Normal"/>
        <w:ind w:left="-1080" w:right="557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Октябрь 1917 года и его роль в развитии страны.</w:t>
      </w:r>
    </w:p>
    <w:p>
      <w:pPr>
        <w:pStyle w:val="Normal"/>
        <w:ind w:left="-1080" w:right="557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 xml:space="preserve">     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 xml:space="preserve">7 Октября Ленин возвращается в Петроград и 10 октября Петросовет принимает резолюцию Ленина о курсе на вооруженное восстание, против чего выступали Каменев и Зиновьев. Они 18 октября опубликовали статью, где осуждали идеи большевистского восстания (газета «Новая жизнь», редактор – Горький), то есть подготовка восстания большевиками не была ни для кого секретом. Возмущенный Ленин потребовал исключения Каменева и Зиновьева, но остальные большевики не поддержали его и 24 октября отряды ВРК стали захватывать почту, телеграф, вокзалы, некоторые типографии (то есть все ключевые пункты страны). К утру 25 октября столица в руках ВРК. 25 октября в Петрограде открылся </w:t>
      </w:r>
      <w:r>
        <w:rPr>
          <w:sz w:val="12"/>
          <w:szCs w:val="12"/>
          <w:lang w:val="en-US"/>
        </w:rPr>
        <w:t>II</w:t>
      </w:r>
      <w:r>
        <w:rPr>
          <w:sz w:val="12"/>
          <w:szCs w:val="12"/>
        </w:rPr>
        <w:t xml:space="preserve"> съезд Советов (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был в июне 1917 года, большинство – эсеры, меньшевики). Во время работы </w:t>
      </w:r>
      <w:r>
        <w:rPr>
          <w:sz w:val="12"/>
          <w:szCs w:val="12"/>
          <w:lang w:val="en-US"/>
        </w:rPr>
        <w:t>II</w:t>
      </w:r>
      <w:r>
        <w:rPr>
          <w:sz w:val="12"/>
          <w:szCs w:val="12"/>
        </w:rPr>
        <w:t xml:space="preserve"> съезда Советов Петросоветом было арестовано Временное правительство. Большевики предложили Советам взять на себя всю полноту власти. – революция состоялась в ночь с 25 на 26 октября (позже большевики сменили календарь и революцию стали отмечать в ноябре – ноябрьская социалистическая революция. Большевистские делегаты и их союзники (левые эсеры (М. Спиридонова)) составляли большинство съезда. На нем принято:1. Решение о провозглашении Советской власти, 2. Съезд покидают меньшевики, эсеры, 3. Съезд избрал новое правительство – СНК (Совет народных комиссаров) -  оно тоже считалось Временным до созыва Учредительного собрания). Это правительство состояло только из большевиков и левых эсеров. Возглавил правительство Ленин. Он же председатель СНК (совнарком), то есть Ленин – глава правительства, 4. Принят «декрет о земле» (конфискация помещичьих земель, отменяется безвозмездно частная собственность на землю, вся земля переходит в распоряжение Советов, 5. «декрет о мире» (воюющим странам предлагалось заключить перемирие на 3 месяца, подготовить и принять демократические договоры без аннексий и контрибуции, отменить дипломатию, уважать суверенитет больших и малых народов). Большевики сразу заключили мир с немцами, чтобы вести переговоры о мире. Аннексия насильственное присоединение страны или ее части к другой стране. Контрибуция - денежный взнос, налагаемый победителям на побежденного.</w:t>
      </w:r>
    </w:p>
    <w:p>
      <w:pPr>
        <w:pStyle w:val="Normal"/>
        <w:ind w:left="-1080" w:right="5575" w:hanging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5:00Z</dcterms:created>
  <dc:creator>User</dc:creator>
  <dc:description/>
  <dc:language>en-US</dc:language>
  <cp:lastModifiedBy>User</cp:lastModifiedBy>
  <dcterms:modified xsi:type="dcterms:W3CDTF">2004-06-06T15:36:00Z</dcterms:modified>
  <cp:revision>3</cp:revision>
  <dc:subject/>
  <dc:title>Вопрос 41</dc:title>
</cp:coreProperties>
</file>