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left="-1260" w:right="6115" w:hanging="0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Вопрос 47.</w:t>
      </w:r>
    </w:p>
    <w:p>
      <w:pPr>
        <w:pStyle w:val="Normal"/>
        <w:tabs>
          <w:tab w:val="clear" w:pos="708"/>
          <w:tab w:val="left" w:pos="1440" w:leader="none"/>
        </w:tabs>
        <w:ind w:left="-1260" w:right="6115" w:hanging="0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СССР в 1930-е годы. Коллективизация сельского хозяйства.</w:t>
      </w:r>
    </w:p>
    <w:p>
      <w:pPr>
        <w:pStyle w:val="Normal"/>
        <w:tabs>
          <w:tab w:val="clear" w:pos="708"/>
          <w:tab w:val="left" w:pos="1440" w:leader="none"/>
        </w:tabs>
        <w:ind w:left="-1260" w:right="6115" w:hanging="0"/>
        <w:jc w:val="both"/>
        <w:rPr/>
      </w:pPr>
      <w:r>
        <w:rPr>
          <w:sz w:val="12"/>
          <w:szCs w:val="12"/>
        </w:rPr>
        <w:t xml:space="preserve">Коллективизация в СССР. 1928 -1937. 30-е  годы стали едва ли не самой кровавой страницей в отечественной истории последних столетий. В  начале  30-х годов происходили  политические процессы над прежними оппонентами большевиков - бывшими меньшевиками и эсерами. Происходила борьба с врагами народа. Врагами были люди из числа интеллигенции, видные деятели культуры и науки. Постоянно раскрывались заговоры против страны, которые «устраивали» неугодные Сталину люди. В1924 умирает Ленин. В партии начинается борьба за власть между Ленинской  гвардией и руководством, которое пришло в партию в начале гражданской войны (Сталин). Партия берёт курс на создание социализма в стране. </w:t>
      </w:r>
      <w:r>
        <w:rPr>
          <w:b/>
          <w:bCs/>
          <w:sz w:val="12"/>
          <w:szCs w:val="12"/>
        </w:rPr>
        <w:t>Поднимались вопросы экономики:</w:t>
      </w: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1.</w:t>
      </w:r>
      <w:r>
        <w:rPr>
          <w:sz w:val="12"/>
          <w:szCs w:val="12"/>
        </w:rPr>
        <w:t xml:space="preserve">Индустриализация (Побеждает идея Сталина). </w:t>
      </w:r>
      <w:r>
        <w:rPr>
          <w:b/>
          <w:bCs/>
          <w:sz w:val="12"/>
          <w:szCs w:val="12"/>
        </w:rPr>
        <w:t>Суть его идеи: а)</w:t>
      </w:r>
      <w:r>
        <w:rPr>
          <w:sz w:val="12"/>
          <w:szCs w:val="12"/>
        </w:rPr>
        <w:t xml:space="preserve"> Создание административно - командной формы управления. </w:t>
      </w:r>
      <w:r>
        <w:rPr>
          <w:b/>
          <w:bCs/>
          <w:sz w:val="12"/>
          <w:szCs w:val="12"/>
        </w:rPr>
        <w:t>б)</w:t>
      </w:r>
      <w:r>
        <w:rPr>
          <w:sz w:val="12"/>
          <w:szCs w:val="12"/>
        </w:rPr>
        <w:t xml:space="preserve"> применение готовой техники (85</w:t>
      </w:r>
      <w:r>
        <w:rPr>
          <w:sz w:val="12"/>
          <w:szCs w:val="12"/>
          <w:vertAlign w:val="superscript"/>
        </w:rPr>
        <w:t>%</w:t>
      </w:r>
      <w:r>
        <w:rPr>
          <w:sz w:val="12"/>
          <w:szCs w:val="12"/>
        </w:rPr>
        <w:t xml:space="preserve">  ввозилось из-за рубежа). </w:t>
      </w:r>
      <w:r>
        <w:rPr>
          <w:b/>
          <w:bCs/>
          <w:sz w:val="12"/>
          <w:szCs w:val="12"/>
        </w:rPr>
        <w:t>в)</w:t>
      </w:r>
      <w:r>
        <w:rPr>
          <w:sz w:val="12"/>
          <w:szCs w:val="12"/>
        </w:rPr>
        <w:t xml:space="preserve"> прямое адресное планирование вплоть до натурального распределения. </w:t>
      </w:r>
      <w:r>
        <w:rPr>
          <w:b/>
          <w:bCs/>
          <w:sz w:val="12"/>
          <w:szCs w:val="12"/>
        </w:rPr>
        <w:t>г)</w:t>
      </w:r>
      <w:r>
        <w:rPr>
          <w:sz w:val="12"/>
          <w:szCs w:val="12"/>
        </w:rPr>
        <w:t xml:space="preserve"> использование труда заключенных (ГУЛАГ-2 </w:t>
      </w:r>
      <w:r>
        <w:rPr>
          <w:sz w:val="12"/>
          <w:szCs w:val="12"/>
          <w:vertAlign w:val="superscript"/>
        </w:rPr>
        <w:t xml:space="preserve">млн.   </w:t>
      </w:r>
      <w:r>
        <w:rPr>
          <w:sz w:val="12"/>
          <w:szCs w:val="12"/>
        </w:rPr>
        <w:t>человек).  1). Определение: коллективизация - замена системы мелкособственнического крестьянского хоз-ва крупными обобществленными с/х производителями. Мелкие и частные хоз-ва заменяются крупными.</w:t>
      </w:r>
    </w:p>
    <w:p>
      <w:pPr>
        <w:pStyle w:val="Normal"/>
        <w:tabs>
          <w:tab w:val="clear" w:pos="708"/>
          <w:tab w:val="left" w:pos="1440" w:leader="none"/>
        </w:tabs>
        <w:ind w:left="-1260" w:right="6115" w:hanging="0"/>
        <w:jc w:val="both"/>
        <w:rPr/>
      </w:pPr>
      <w:r>
        <w:rPr>
          <w:sz w:val="12"/>
          <w:szCs w:val="12"/>
        </w:rPr>
        <w:t xml:space="preserve">2). Ленин и коллективизация Ленинский план кооперации предусматривал постепенность и поэтапность, т.е. движение от простейших форм кооперации к более сложным.3). Предпосылки коллективизации. Две проблемы: в какой мере соотносятся национальные особенности России (крестьянская поземельная община ) и коллективизация и в какой мере строительство социализма предполагает коллективизацию.4). Экономические предпосылки: с/х в 1925 -  размер посевов почти сравнялся с уровнем 1913 года, а валовой сбор зерновых даже превысил довоенный. Купля-продажа земли запрещена, но разрешена аренда. Общее кол-во хозяйств - 24 млн. крестьянских хоз-в (основная масса середняки - 61%). 1926 -27 посевные площади на 10% превосходят довоенные. Валовой сбор превосходит довоенный на 18-20%. Общее кол-во хоз-в 25 млн. (основная масса по-прежнему середняки 63%). Валовой сбор зерна растет, а товарный хлеб почти не увеличивается. Возникают трудности с хлебозаготовками, которые в 1927-28 перерастают в кризис: срыв плана хлебозаготовок, введение в городах карточек. Причины кризиса: низкая производительность, низкая товарность, хлебные стачки порождены неэквивалентным обменом между городом и деревней. Низкие закупочные цены на хлеб толкают крестьян на саботаж хлебозаготовок, а правительство в ответ прибегает к чрезвычайным мерам: увеличение налогов, жесткая дисциплина в сроках платежей, конфискация, репрессии, раскулачивание. Курс на коллективизацию (принял 15-й съезд партии в 1927). Началу коллективизации предшествовала подготовка к ней. Она состояла: в технической помощи селу (тракторы), в создании МТС, в развитии кооперации, в финансовой помощи колхозам и совхозам, в политике ограничения кулачества, в помощи рабочего класса. Основные формы кооперирования: ТОЗы (товарищества по обработке земли), артели (колхозы), коммуны (обобществление достигает крайней степени). Коллективизация и внутрипартийная борьба (правая оппозиция). Год великого перелома 1929. Статья Сталина, которая стала идеологическим обоснованием форсированной коллективизации: «В колхоз пошли середняки, значит можно начинать форсирование коллективизации. В </w:t>
      </w:r>
    </w:p>
    <w:p>
      <w:pPr>
        <w:pStyle w:val="Normal"/>
        <w:tabs>
          <w:tab w:val="clear" w:pos="708"/>
          <w:tab w:val="left" w:pos="1440" w:leader="none"/>
        </w:tabs>
        <w:ind w:left="-1260" w:right="6115" w:hanging="0"/>
        <w:jc w:val="both"/>
        <w:rPr/>
      </w:pPr>
      <w:r>
        <w:rPr>
          <w:sz w:val="12"/>
          <w:szCs w:val="12"/>
        </w:rPr>
        <w:t xml:space="preserve">1929-1930 приняты ряд постановлений ЦК. ЦИК и СНК, которые конкретизировали курс на сплошную коллективизацию и ликвидацию кулачества как класса. Меры против кулаков: против активных противников советской власти - карательные меры. Раскулачено около 1 млн. хоз-в. Перегибы в коллективизации: принуждение к вступлению в колхоз, необоснованное раскулачивание, принудительное обобществление жилых построек, мелкого скота, птицы, огородов. Как результат: массовый убой скота (уничтожена 1/2 поголовья), массовый выход крестьян из колхоза. 2 марта 1930 - статья Сталина «Головокружение от успехов» - осуждает перегибы. 14 марта 1930 - постановление ЦК о борьбе с искривлением партийной линии в колхозном движении - началось преодоление перегибов и как следствие резкое сокращение числа колхозов. Новый подъем колхозного движения приходится на осень 1930 и 1931 год. К концу  1932 года в колхозах и совхозах состояло 60% хоз-в - сплошная коллективизация в основном была завершена. Голод 1932-33причины: неблагоприятные метеорологические условия (засуха), падение урожайности  в связи с реорганизацией села и отсталой технической базой, рост заготовок (в города и на экспорт), голод властью использовался как урок непокорным. В начале 30-х в СССР был принят закон, предусматривающий десятилетний срок заключения или расстрел за хищение колхозного имущества. География голода - Украина, Юж Урал, Сев Кавказ, Казахстан и Поволжье. Жертвы голода- 3-4 млн человек. </w:t>
      </w:r>
    </w:p>
    <w:p>
      <w:pPr>
        <w:pStyle w:val="Normal"/>
        <w:tabs>
          <w:tab w:val="clear" w:pos="708"/>
          <w:tab w:val="left" w:pos="1440" w:leader="none"/>
        </w:tabs>
        <w:ind w:left="-1260" w:right="6115" w:hanging="0"/>
        <w:jc w:val="both"/>
        <w:rPr/>
      </w:pPr>
      <w:r>
        <w:rPr>
          <w:sz w:val="12"/>
          <w:szCs w:val="12"/>
        </w:rPr>
        <w:t xml:space="preserve">Завершение коллективизации. В 1932 была преодолена уравнительность в колхозах - введены трудодни, сдельщина, бригадная организация труда. В 1933 созданы политические отделы и МТС. В 1934 - было 280 тыс. тракторов. 1935 - отменена карточная система. 1937 - колхозам вручены госакты на вечное владение землей. Колхозный строй победил окончательно. 90% хоз-в состояло в колхозах и совхозах. Итоги коллективизации: негативные - сокращение с/х пр-ва, коренное изменение уклада жизни основной массы населения страны (раскрестьянивание), большие людские потери - 7-8 млн (голод, раскулачивание, переселение).Позитивные - высвобождение значительной части рабочих рук для других сфер производства, создание условий для модернизации аграрного сектора. Постановка продовольственного дела под контроль государства в преддверии ВОВ. Обеспечение средств для индустриализации. </w:t>
      </w:r>
    </w:p>
    <w:p>
      <w:pPr>
        <w:pStyle w:val="Normal"/>
        <w:tabs>
          <w:tab w:val="clear" w:pos="708"/>
          <w:tab w:val="left" w:pos="1440" w:leader="none"/>
        </w:tabs>
        <w:ind w:left="-1260" w:right="611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40" w:leader="none"/>
        </w:tabs>
        <w:ind w:left="-1260" w:right="611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5:57:00Z</dcterms:created>
  <dc:creator>User</dc:creator>
  <dc:description/>
  <dc:language>en-US</dc:language>
  <cp:lastModifiedBy>User</cp:lastModifiedBy>
  <dcterms:modified xsi:type="dcterms:W3CDTF">2004-06-03T17:55:00Z</dcterms:modified>
  <cp:revision>8</cp:revision>
  <dc:subject/>
  <dc:title>Коллективизация в СССР</dc:title>
</cp:coreProperties>
</file>