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230" w:leader="none"/>
        </w:tabs>
        <w:ind w:left="-1080" w:right="-185" w:hanging="0"/>
        <w:jc w:val="both"/>
        <w:rPr/>
      </w:pPr>
      <w:r>
        <w:rPr>
          <w:rFonts w:cs="Arial" w:ascii="Arial" w:hAnsi="Arial"/>
          <w:color w:val="FF0000"/>
        </w:rPr>
        <w:t>Вопрос 10.</w:t>
        <w:tab/>
      </w:r>
    </w:p>
    <w:p>
      <w:pPr>
        <w:pStyle w:val="Normal"/>
        <w:ind w:left="-1080" w:right="-185" w:hanging="0"/>
        <w:jc w:val="both"/>
        <w:rPr>
          <w:rFonts w:ascii="Arial" w:hAnsi="Arial" w:cs="Arial"/>
          <w:color w:val="FF0000"/>
        </w:rPr>
      </w:pPr>
      <w:r>
        <w:rPr>
          <w:rFonts w:eastAsia="Arial" w:cs="Arial" w:ascii="Arial" w:hAnsi="Arial"/>
          <w:color w:val="FF0000"/>
        </w:rPr>
        <w:t xml:space="preserve"> </w:t>
      </w:r>
      <w:r>
        <w:rPr>
          <w:rFonts w:cs="Arial" w:ascii="Arial" w:hAnsi="Arial"/>
          <w:color w:val="FF0000"/>
        </w:rPr>
        <w:t>Культура и духовная жизнь в 13-16 веках.</w:t>
      </w:r>
    </w:p>
    <w:p>
      <w:pPr>
        <w:pStyle w:val="Normal"/>
        <w:ind w:left="-1080" w:right="-185" w:hanging="0"/>
        <w:jc w:val="both"/>
        <w:rPr/>
      </w:pPr>
      <w:r>
        <w:rPr>
          <w:rFonts w:cs="Arial" w:ascii="Arial" w:hAnsi="Arial"/>
          <w:color w:val="000000"/>
        </w:rPr>
        <w:t>Исторические события происшедшие в эпоху 13-16 в наложили  свой отпечаток на культуру и духовную жизнь 13-16 в. В это время  культуре был нанесен страшный урон, из-за раздробленности и влияния ордынского ига. Затем в эпоху  национального подъема – во  времена Куликовской битвы и образования единой  России началось возрождение  культуры. Все это нашло отражение в устном творчестве в былинах, пословицах, песнях. Былины о Владимире Красном солнышке, Илье Муромце воспевают русских богатырей, Садко воспевает Новгород с его бурной жизнью в городе, позднее  сказания о битве на Калке, о разорении Рязани Ханом Батыем были отражены в русских былинах. В литературе большое место заняли героические и биографические темы. В ряде воинских повестей  рассказано о нашествии татаро-монголов, борьбе с ними храбрых русичей. Особое место среди таких произведений  занимает «Задонщина», где говорится о борьбе с ордой, Куликовской битве. Возвышенная патриотическая повесть написана об  Александре Невском о его борьбе с агрессией немцев и шведов, о Невской битве и Ледовом побоище. Ведущее место в литературе и исторической мысли занимали летописи. Во всех летописях отразились  местные интересы, взгляды князей и бояр, церковных иерархов, иногда взгляды простых людей. Главная летопись того времени  это «Повесть временных лет». После монголо-татарского нашествия  зодчество и живопись начали свое возобновление. Стало много возводится часовен, церквей. В городах и монастырях строят каменные стены, другие крепостные сооружения. Одним из крупнейших центров развития архитектуры был Новгород, где строили красивые монолитные храмы. Церкви и соборы расписываются  фресками и развешиваются иконы.14-15 вв стали расцветом фресковой живописи и иконописи. Большой вклад в развитие фресковой живописи внес  Феофан Грек, а гениальным иконописцем того времени был Андрей Рублев. Мир его образов, идей звал к единению, согласию, гуманности.  Таким образом исторические события, происшедшие в 13-16 в отразились в культуре и духовной жизни   того времени.</w:t>
      </w:r>
    </w:p>
    <w:p>
      <w:pPr>
        <w:pStyle w:val="Normal"/>
        <w:ind w:left="-1080" w:right="-185" w:hanging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 xml:space="preserve">Вопрос 11. </w:t>
      </w:r>
    </w:p>
    <w:p>
      <w:pPr>
        <w:pStyle w:val="Normal"/>
        <w:ind w:left="-1080" w:right="-185" w:hanging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Иван Грозный и его время: реформы, внешняя политика, опричнина.</w:t>
      </w:r>
    </w:p>
    <w:p>
      <w:pPr>
        <w:pStyle w:val="Normal"/>
        <w:ind w:left="-1077" w:right="-187" w:hanging="0"/>
        <w:jc w:val="both"/>
        <w:rPr/>
      </w:pPr>
      <w:r>
        <w:rPr>
          <w:rFonts w:cs="Arial" w:ascii="Arial" w:hAnsi="Arial"/>
          <w:color w:val="000000"/>
        </w:rPr>
        <w:t>После смерти Василия 4 в 1533г  великим  князем стал его трехлетний сын Иван 4. Он рос в обстановке междоусобий и расправ, где постоянно велась  ожесточенная борьба за власть боярских группировок. Молодого князя возмущали  неправедные дела бояр, в городах и волостях – захваты крестьянских земель, взятки, судебные штрафы и пр. От них страдали простые люди – крестьяне и ремесленники, а самое главное от  всего этого страдала – казна, порядок и спокойствие в гос-ва. Весь этот беспорядок вызывал недовольство в обществе  и многие с надеждой смотрели на Ивана 4.  В 1547 г, когда Ивану было 16 лет, его короновали. Иван Васильевич призывает всех к совместной работе и объявляет о необходимости и начале реформ. В 1549г созывается Земский собор – представительный орган при царе, где были представлены аристократия, духовенство, служилые люди. Они не ограничивали власть царя, а служили для совета и опоры в проведении  внутренних и внешнеполитических мероприятий.  На соборе было принято решение о создании нового Судебника.  В 1550 г  он был принят. По  новому закону  ликвидировали привилегию монастырей не уплачивать подати  в казну,  ограничивали переход крестьян от одного владельца к другому в Юрьев день  путем увеличения платы с хозяйственных  построек.  Началось преобразование в военном деле.  Появляется войско из стрельцов – воинов вооруженных не только холодным, но и огнестрельным оружием.  Стрельцы служили постоянно, получали обмундирование, надел для личного пользования,  денежное пособие. В 1556г   установили единый порядок  военной службы. Теперь каждый дворянин со 150 десятин земли должен выставить воина на коне, за недодачу  взимался штраф.  Дворянам за службу также платили денежное жалованье. В  1551 г церковный собор  принял Стоглав – сборник решений собора, состоящий из ста глав. Он укреплял дисциплину, регламентировал церковную жизнь.  В середине века правительство организовало описание земель, ввело  подземельный налог – большую соху. Важные реформы были проведены в  центральном и местном управлении. В Москве складывается система приказов  - бояре и дьяки управляли разными делами, Посольский – внешними  связями, поместный – наделял  землями служилых людей и т.д.  В середине 50-гг завершили так называемую губную реформу: наместников и волостелей лишили права суда по важнейшим уголовным  вопросам и передали его губным старостам из числа  местных выборных дворян.  Так реформы укрепили государственное управление, военную систему.   Наряду с этим Иван 4 стремился к неограниченной власти и вскоре объявляет о создании  опричнины.Теперь он по  своему усмотрению может отбирать в государев  удел лучшие земли и может выселять оттуда многих бояр-вотчинников, в его  подчинении находится опричниное войско. В него входили представители аристократии, дворяне,  иностранцы-наемники. Опричнина стала мощной военной карательной машиной в руках царя.  С помощью опричнины  Иван 4 развязал массовый террор в стране, мог без суда и следствия казнить неугодных бояр.   Опричная  политика ослабляла  страну.  Последствия для России были трагичны. Она привела к тому, что Россия в конце 15 в оказалась в тяжелейшем экономическом кризисе. Она  способствовала укреплению режима личной власти царя, превратившего бояр и крестьян в своих холопов  и помогла  утверждению в России  крепостного права.  Потребности гос-ва диктовали более активную внешнюю политику. Московские правители поставили решение  национальной задачи: ликвидацию остатков Золотой Орды.  В 1545г Иван 4 организует походы на Казань. После неоднократных попыток в 1552 г штурм закончился взятием Казани. Затем к России было  присоединено Астраханское ханство. В конце правления Ивана 4 началось  продвижение русских под руководством Ермака в пределы Сибирского ханства. Так к концу столетия восточные пределы гос-ва были сильно расширены.</w:t>
      </w:r>
    </w:p>
    <w:p>
      <w:pPr>
        <w:pStyle w:val="Normal"/>
        <w:ind w:left="-1080" w:right="-185" w:hanging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Вопрос 12.</w:t>
      </w:r>
    </w:p>
    <w:p>
      <w:pPr>
        <w:pStyle w:val="Normal"/>
        <w:ind w:left="-1080" w:right="-185" w:hanging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Смутное время: причины, основные события и действующие лица, последствия.</w:t>
      </w:r>
    </w:p>
    <w:p>
      <w:pPr>
        <w:pStyle w:val="Normal"/>
        <w:ind w:left="-1080" w:right="-185" w:hanging="0"/>
        <w:jc w:val="both"/>
        <w:rPr/>
      </w:pPr>
      <w:r>
        <w:rPr>
          <w:rFonts w:cs="Arial" w:ascii="Arial" w:hAnsi="Arial"/>
          <w:color w:val="000000"/>
        </w:rPr>
        <w:t>После правления сына Ивана Грозного Федора Ивановича в 1598г к власти пришел Борис Федорович Годунов. Положение нового монарха было шатким: многие знатные бояре были им недовольны. Они помнили о гонениях и опалах от него исходивших и ширились слухи о его причастности к гибели царевича Дмитрия. Борис Годунов возобновил ссылки, пострижения в монахи неугодных  лиц. Затем ситуацию сильно осложнил голод из-за неурожая. Везде бродили нищие, бродяги. Бояре и дворяне  выгоняли своих холопов со двора, чтобы не  кормить их. На окраины бежали тысячи крестьян, холопов, посадских людей. Они начинают объединяться и нападать  на богатых людей.  С 1601 г по всей Русской земле начинается смутное время и разбойничество. В 1603 г  - началось восстание Хлопка, руководителя обездоленных людей. Они громили дворянские имения. Восстание Хлопка стало кульминацией «голодных бунтов» и в дальнейшем это переросло в движение времени самозванцев. В 1604 г на Руси появляется Лжедмитрий 1. Пользуясь смутным временем он пытается завоевать власть и свергнуть Годунова. В 1605 г после известия  о смерти Годунова,  Лжедмитрий вступает в  Москву и венчается на царство в Кремлевском Успенском соборе. Лжедмитрий и его приближенные, расхищают государственную казну, оскорбляют национальные и религиозные  чувства ее жителей. В обществе нарастает недовольство и в 1606 г вспыхивает восстание, после  чего  к власти приходит боярин Василий Шуйский. В России продолжают организовываться повстанческие армии, которые хотят видеть у власти  «законного»  царя. Восстание Болотникова – наивысший этап мощного движения начала 17 в. Его  называют  гражданской войной, поскольку  в нее включились все социальные группы и сословия. Продолжая пользоваться смутным временем Польша и Швеция ведут открытую интервенцию против России. К Москве снова подошел Лжедмитрий, но уже 2. Для освобождения Москвы вновь формируются  народные ополчения. Первое  ополчение возглавляет П.Ляпунов и второе ополчение возглавляют Минин и Пожарский.  Огромными усилиями и многочисленными потерями,  Москву все-таки удалось освободить. И в январе 1613 г «Земский Собор» избирает царем  молодого Михаила Романова. Новому правительству пришлось  решать трудные задачи. Смутное время оставило тяжелые  последствия. Страна была разорена, истощена, разорено сельское хоз-во, ремесла, угасла торговая  жизнь. Это время сильно ослабило Россию, ее народ, но и показало ее силу. Начало 17 в возвестило зарю национального освобождения.</w:t>
      </w:r>
    </w:p>
    <w:p>
      <w:pPr>
        <w:pStyle w:val="Normal"/>
        <w:ind w:left="-1080" w:right="-185" w:hanging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Вопрос 13.</w:t>
      </w:r>
    </w:p>
    <w:p>
      <w:pPr>
        <w:pStyle w:val="Normal"/>
        <w:ind w:left="-1080" w:right="-185" w:hanging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17 в.: Борьба традиционализма и модернизации общества.</w:t>
      </w:r>
    </w:p>
    <w:p>
      <w:pPr>
        <w:pStyle w:val="Normal"/>
        <w:ind w:left="-1080" w:right="-185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17 в. – один из наиболее сложных периодов в истории России. В это время «старина боролась с новизной». Основной отраслью экономики России оставалось сельск./хоз-во. Орудия  труда по-прежнему были старые, но за счет освоения новых посевных площадей производится больше сельскохоз. Продукции, а это вело к усилению товарного обращения, развитию рынка. В 17в. В России продолжает развиваться ремесленное производство, прослеживается превращение его в мелкотоварное производство. Если раньше ремесленники в основном работали на заказ, то теперь поставляют свою продукцию на рынок.. Появляется товарная специализация отдельных районов. Все это привело  к возникновению мануфактур,  которые использовали крепостной труд крестьян. В России усиливается  феодальная эксплуатация, развивается крепостничество, происходит  увеличение налогов и повинностей для горожан и крестьян и как следствие в России происходят восстания 1648-1650 г, медный бунт в 1662 г в Москве.  В 1653 г реформам подверглась церковь. Исправление обрядов по греческим образцам нарушало традиционные  вековые формы  церковных  канонов, что вызывало недовольство среди  русского общества. Выступая в  защиту старой веры, народные массы выражали протест против усилившейся эксплуатации. Таким образом 17 в остался в истории России как  «бунташный». </w:t>
      </w:r>
    </w:p>
    <w:p>
      <w:pPr>
        <w:pStyle w:val="Normal"/>
        <w:ind w:left="-1080" w:right="-185" w:hanging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Вопрос 14.</w:t>
      </w:r>
    </w:p>
    <w:p>
      <w:pPr>
        <w:pStyle w:val="Normal"/>
        <w:ind w:left="-1080" w:right="-185" w:hanging="0"/>
        <w:jc w:val="both"/>
        <w:rPr/>
      </w:pPr>
      <w:r>
        <w:rPr>
          <w:rFonts w:cs="Arial" w:ascii="Arial" w:hAnsi="Arial"/>
          <w:color w:val="FF0000"/>
        </w:rPr>
        <w:t>Реформы Петра 1.</w:t>
      </w:r>
      <w:r>
        <w:rPr>
          <w:rFonts w:cs="Arial" w:ascii="Arial" w:hAnsi="Arial"/>
          <w:color w:val="333399"/>
        </w:rPr>
        <w:t xml:space="preserve"> </w:t>
      </w:r>
      <w:r>
        <w:rPr>
          <w:rFonts w:cs="Arial" w:ascii="Arial" w:hAnsi="Arial"/>
          <w:color w:val="000000"/>
        </w:rPr>
        <w:t xml:space="preserve"> В 1700 г Россия вступила на путь реформ. Петр 1 немало усилий тратил для организации строительства  мануфактур, торговых судов и т.д. Для управления купцами и ремесленниками Петр создал сначала Бурмистерскую  палату или Ратушу, потом Главный магистрат, который согласно регламенту, должен  был заботиться о процветании производства. Возникали суконные, парусно-полотняные, кожевенные мануфактуры. Много нового при Петре 1 появилось в области промышленности. Быстрыми темпами развивалась металлургия. В Петербурге – выросла Адмиралтейская верфь, стал развиваться Российский  флот. Развивалась  текстильная промышленность.  В 1724 г. – ввели  таможенный тариф – высокие пошлины на иностранные  товары. Зависимость России от импорта прекратилась. В 1708-1709 гг. была проведена реформа органов власти на местах – губернская реформа. Вся страна была поделена на 8 губерний. Во главе  губернии стоял губернатор, в руках которого находилась власть. В государственном управлении на смену Боярской думе с 1699г.  Пришла Ближняя канцелярия из восьми  доверенных лиц Царя, которая явилась предшественницей Сената, учрежденного в 1711г. Сенат имел судебную власть, административно-управленческую, а иногда и законодательную. Сенаторы принимали решения коллегиально и  скрепляли свои решения  подписями.   Государственная служба регулировалась введенной в 1722г. «Табелью о рангах». Она содержала 14 рангов, которые проходил служащий. Перескочить через ранг он не мог. Получив чин 8 класса всякий становился дворянином вместе со своими потомками.  В  1718-1721 гг. громоздкая система приказной администрации была заменена 11 коллегиями с единообразными штатами и четким разграничением обязанностей. Военная коллегия ведала армией, адмиралтейская – флотом, камер-коллегия – финансами и т.д. Таким образом в эпоху Петра произошло много различных реформ.</w:t>
      </w:r>
    </w:p>
    <w:p>
      <w:pPr>
        <w:pStyle w:val="Normal"/>
        <w:ind w:left="-1080" w:right="-185" w:hanging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 xml:space="preserve">Вопрос 15. </w:t>
      </w:r>
    </w:p>
    <w:p>
      <w:pPr>
        <w:pStyle w:val="Normal"/>
        <w:ind w:left="-1080" w:right="-185" w:hanging="0"/>
        <w:jc w:val="both"/>
        <w:rPr/>
      </w:pPr>
      <w:r>
        <w:rPr>
          <w:rFonts w:cs="Arial" w:ascii="Arial" w:hAnsi="Arial"/>
          <w:color w:val="FF0000"/>
        </w:rPr>
        <w:t>Петр 1: Чудо или чудовище?</w:t>
      </w:r>
      <w:r>
        <w:rPr>
          <w:rFonts w:cs="Arial" w:ascii="Arial" w:hAnsi="Arial"/>
          <w:color w:val="333399"/>
        </w:rPr>
        <w:t xml:space="preserve"> </w:t>
      </w:r>
      <w:r>
        <w:rPr>
          <w:rFonts w:cs="Arial" w:ascii="Arial" w:hAnsi="Arial"/>
          <w:color w:val="000000"/>
        </w:rPr>
        <w:t xml:space="preserve"> Время Петра, его преобразования,  личный клад в строительство гос-ва, увеличение Российской славы не могут не  вызывать уважение. Проведенные Петром преобразования сделали Россию более сильной, развитой, цивилизованной страной, ввели ее в сообщество великих мировых держав. То, что Петр сделал за свою не очень долгую жизнь для развития экономики, армии, флота, внешней политики, Россия продолжала развивать в течение почти двух столетий. Петр Великий – фигура противоречивая, сложная. С одной стороны он отличался простотой в обращении, непритязательностью в быту. Но привычка к власти, раболепие окружающих породили в Петре такие качества как грубость,  пренебрежение к человеческому достоинству, произвол в политике и быту.  Он считал себя абсолютным монархом. Все, что он делал – все это для блага гос-ва и  народа, говорил Петр.  При всей его демократии, царя боялись как огня даже самые близкие люди. Он не терпел возражений и взрывался гневом по малейшему пустяку. Сотни людей было обложено увеличенными налогами, поборами, принудительными мобилизациями, работами и т.д. Но как правитель Петр Великий внес огромный вклад в управление гос-вом. Привлек к делам одаренных, талантливых людей, воспитывал, направлял их. Поэтому с одной стороны Петра можно рассматривать как чудо, преобразившего Россию, а с другой как чудовище, тирана с его деспотизмом и грубостью.</w:t>
      </w:r>
    </w:p>
    <w:p>
      <w:pPr>
        <w:pStyle w:val="Normal"/>
        <w:ind w:left="-1080" w:right="-185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type w:val="nextPage"/>
      <w:pgSz w:w="11906" w:h="16838"/>
      <w:pgMar w:left="1701" w:right="566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8T15:00:00Z</dcterms:created>
  <dc:creator>Jur&amp;K</dc:creator>
  <dc:description/>
  <dc:language>en-US</dc:language>
  <cp:lastModifiedBy>User</cp:lastModifiedBy>
  <dcterms:modified xsi:type="dcterms:W3CDTF">2004-06-08T15:53:00Z</dcterms:modified>
  <cp:revision>5</cp:revision>
  <dc:subject/>
  <dc:title>10</dc:title>
</cp:coreProperties>
</file>