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0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51 .</w:t>
      </w:r>
    </w:p>
    <w:p>
      <w:pPr>
        <w:pStyle w:val="Normal"/>
        <w:ind w:left="-1080" w:right="-80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Битва за Москву и ее историческое значение.</w:t>
      </w:r>
    </w:p>
    <w:p>
      <w:pPr>
        <w:pStyle w:val="Normal"/>
        <w:ind w:left="-1080" w:right="-80" w:hanging="0"/>
        <w:jc w:val="both"/>
        <w:rPr/>
      </w:pPr>
      <w:r>
        <w:rPr>
          <w:sz w:val="12"/>
          <w:szCs w:val="12"/>
        </w:rPr>
        <w:t xml:space="preserve">Битва за Москву (сент. 41-апрель 42 г.)Оборонительные бои 30 сент.-5 декаб. Наступательные - 5 дек.-20 апреля. 1. Накануне сражения (сент. 1941 г.) В связи с успехом нем. войск на правобереж. Украине, Гитлер принимает решение возобновить наступлен. на Москву. План операции “Тайфун”. Противостоящие друг другу силы: “Центр” (фон Бок) - 1,8 млн. чел. - 3 совет. фронта: Западный (Конев) Резервный (Буденый), Брянский (Грешенко) - около 1,25 млн. чел. Мы примерно в 2 раза уступаем в технике. В конце сент. разведке становится известно, что немцы готовятся к наступлению.2. Первый этап наступления на Москву (октябрь 1941 г.) Бои на дальних подступах. 30 сент. танковая группа Гудармана наносит удар по левому флангу Брянского фронта.2 окт. в наступление переходят основные силы “Центра”. 3 окт. Гитлер заявляет, что враг разбит и не восстановит своих сил. 1-й этап операции “Тайфун” успешно завершен. 8 окт. крупная группировка совет. войск окружена под Вязьмой. 1) На Зап. направл.: 1-ая пол. окт. - сражен. под Вязьмой. Самый опасный момент обороны Москвы - отсутствует сплошной форнт. Возникла опасность свободного продвижения нем. войск к Москве. Действия наших командиров: объединяются Зап. и Резервный фронты в один Зап., начинается переброска резервн. частей и частей сосед. фронтов под Можайском. Перед их прибытием бреши затыкаются курсантами всех воен. училищ, ополченцы, рабочие, коммун. батальоны. 2) Сев. направлен.: возникает угроза глубокого обхода Москвы с севера. Немцы захватывают Калинин. Создается калининский фронт под командованием Конева.3) Ю-З направлен. Гударман вышел к Туле, но взять ее не смог. 20 окт. Москва переходит на осадное положение. Итоги окт. наступления: немцы продвинулись вперед почти на 250 км. Взяты Можайск, Калуга, Брянск, Орел, Ржевск, Калинин. Но Москву не взяли. Фронт носит сплошной характер. Москву обороняют: Калининский фронт (Конев), Западный (Жуков), Брянский (Грешенко) 3. 2-ой этап наступления на Москву, ноябрь 1941 г. “Центр” усиливается новыми частями и техникой. Москва готовится к обороне. 7 нояб. на Крас. площ. состоялся парад Крас. армии вместо нем. 15-16 нояб. возобновлен. </w:t>
      </w:r>
    </w:p>
    <w:p>
      <w:pPr>
        <w:pStyle w:val="Normal"/>
        <w:ind w:left="-1080" w:right="-80" w:hanging="0"/>
        <w:jc w:val="both"/>
        <w:rPr/>
      </w:pPr>
      <w:r>
        <w:rPr>
          <w:sz w:val="12"/>
          <w:szCs w:val="12"/>
        </w:rPr>
        <w:t xml:space="preserve">наступлен. на Москву.1) Сев. направ.: взяты Клин, Солнечногорск,  Крюково2) Зап. направ.: противник остановлен в р-не Нарофоминска-Звенигорода.3) Юж. направ.: Гудариан пытался обойти Тулу с севера, но был остановлен у Оки. Нем. потери с 16 нояб. по 5 дек. сост. 155 тыс. чел., 15 тыс. самолетов, 800 танков. Противник измотан бесконечными боями. В битве под Москвой назрел перелом.. 2-ая пол-на ноябр. контрнаступлен. совет. войск под Тихвином и Ростовом-на-Дону.4. 1-ый этап контрнаступлен. дек. 1941 г. К концу ноябр. подготовка контрнаступлен. закончена. Под Москву </w:t>
      </w:r>
    </w:p>
    <w:p>
      <w:pPr>
        <w:pStyle w:val="Normal"/>
        <w:ind w:left="-1080" w:right="-80" w:hanging="0"/>
        <w:jc w:val="both"/>
        <w:rPr/>
      </w:pPr>
      <w:r>
        <w:rPr>
          <w:sz w:val="12"/>
          <w:szCs w:val="12"/>
        </w:rPr>
        <w:t xml:space="preserve">переброшены Дальневосточ. и Сибирские дивизии. Соотношение сил не в пользе СССР. Единственное </w:t>
      </w:r>
    </w:p>
    <w:p>
      <w:pPr>
        <w:pStyle w:val="Normal"/>
        <w:ind w:left="-1080" w:right="-80" w:hanging="0"/>
        <w:jc w:val="both"/>
        <w:rPr/>
      </w:pPr>
      <w:r>
        <w:rPr>
          <w:sz w:val="12"/>
          <w:szCs w:val="12"/>
        </w:rPr>
        <w:t>превосходство - самолеты. Противник упал духом. 5 дек. войска Калининского фронта начали наступление с севера. 6 дек. южнее и севернее Москвы начал наступл. Зап. фронт. 8 дек. герман. командование отдает приказ о переходе к обороне. 2-ая пол-на дек. - наступл. в центре Зап. фронта. Конец дек. - закончился 1-ый этап контрнаступления. Освобождены Москов. и Тульск. обл-ти, Калинин, Калуга. Противник отброшен на 100-150 км от Москвы.5. 2-ой этап контрнаступлен. янв.-апр. 1942 г. Общее контрнаступлен. в полосе 2000 км. Нехватка резервов, недостаток боев. техники не позволили добиться решения поставлен. задач. 20 апр. наступательн. операции прекращены.6. Итоги Московского сражения:1) Разгромлено около 50 дивизий противника, его потери составили 0,8 млн. чел. Наши потери - 1,2 млн. чел. + большие потери в области техники.2) В битве под Москвой Германия потерпела 1-ое крупное поражение. Планы молниеносной войны рухнули. Развеян миф о непобедимости вермахта.3) Результаты сражения укрепили веру совет. людей в окончат. победу. 4) Битва под Москвой имела огромное международное значение.5) Битва под Москвой продемонстрировала высокие достоинства военного искусства. 35 генералов сняты с постов.</w:t>
      </w:r>
    </w:p>
    <w:p>
      <w:pPr>
        <w:pStyle w:val="Normal"/>
        <w:ind w:left="-1080" w:right="-80" w:hanging="0"/>
        <w:jc w:val="both"/>
        <w:rPr>
          <w:sz w:val="12"/>
          <w:szCs w:val="12"/>
        </w:rPr>
      </w:pPr>
      <w:r>
        <w:rPr>
          <w:sz w:val="12"/>
          <w:szCs w:val="12"/>
        </w:rPr>
        <w:t>  </w:t>
      </w:r>
      <w:r>
        <w:rPr>
          <w:sz w:val="12"/>
          <w:szCs w:val="12"/>
        </w:rPr>
        <w:t>Историческое значение. Важнейшим итогом военных действий на советско-германском фронте в 1941 году явился срыв плана «молниеносной войны» против СССР. Провал фашистского блицкрига поставил фашистскую Германию перед перспективой ведения длительной войны, к которой не были подготовлены ни ее вооруженные силы, ни ее экономика. Высшее политическое и военное руководство после поражения под Москвой было обеспокоено тем, как восстановить резко пошатнувшийся политический и военный престиж, как приспособить к затяжной войне все то, что предназначалось для блицкрига. Гитлеровские генштабисты вынуждены были пересматривать свои планы дальнейшего ведения войны, стремясь подправить и подштопать расползавшийся по всем швам стратегический план войны против СССР.</w:t>
      </w:r>
    </w:p>
    <w:p>
      <w:pPr>
        <w:pStyle w:val="Normal"/>
        <w:ind w:left="-1080" w:right="-80" w:hanging="0"/>
        <w:jc w:val="both"/>
        <w:rPr>
          <w:sz w:val="12"/>
          <w:szCs w:val="12"/>
        </w:rPr>
      </w:pPr>
      <w:r>
        <w:rPr>
          <w:sz w:val="12"/>
          <w:szCs w:val="12"/>
        </w:rPr>
        <w:t>    </w:t>
      </w:r>
      <w:r>
        <w:rPr>
          <w:sz w:val="12"/>
          <w:szCs w:val="12"/>
        </w:rPr>
        <w:t>Историческое значение победы под Москвой состоит и в том, что она изменила международную обстановку: способствовала укреплению антигитлеровской коалиции, вселяла уверенность народных масс порабощенных стран в победе над фашизмом, ослабляла коалицию агрессивных стран, подорвала экономические, военные и моральные силы германского фашизма. Разгром немецко-фашистских войск под Москвой явился началом гибели гитлеровского вермахта, начало крушения фашистской Германии.</w:t>
      </w:r>
    </w:p>
    <w:p>
      <w:pPr>
        <w:pStyle w:val="Normal"/>
        <w:ind w:left="-1080" w:right="-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right="-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6685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53:00Z</dcterms:created>
  <dc:creator>User</dc:creator>
  <dc:description/>
  <dc:language>en-US</dc:language>
  <cp:lastModifiedBy>User</cp:lastModifiedBy>
  <dcterms:modified xsi:type="dcterms:W3CDTF">2004-06-03T17:07:00Z</dcterms:modified>
  <cp:revision>5</cp:revision>
  <dc:subject/>
  <dc:title>Битва за Москву (сент</dc:title>
</cp:coreProperties>
</file>