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Билет 22.</w:t>
      </w:r>
    </w:p>
    <w:p>
      <w:pPr>
        <w:pStyle w:val="Normal"/>
        <w:rPr>
          <w:u w:val="single"/>
        </w:rPr>
      </w:pPr>
      <w:r>
        <w:rPr>
          <w:u w:val="single"/>
        </w:rPr>
        <w:t>Война 1812 года и ее роль в развитии российского общества и государства.</w:t>
      </w:r>
    </w:p>
    <w:p>
      <w:pPr>
        <w:pStyle w:val="Normal"/>
        <w:rPr/>
      </w:pPr>
      <w:r>
        <w:rPr/>
        <w:t xml:space="preserve">Причиной войны явилось нарушение Россией и Францией условий Тильзитского договора. Россия фактически отказалась от блокады Англии, принимая в своих портах суда с английскими товарами под нейтральными флагами. Франция присоединила герцогство Ольденбургское, и Наполеон посчитал оскорбительным требование Александра </w:t>
      </w:r>
      <w:r>
        <w:rPr>
          <w:lang w:val="en-US"/>
        </w:rPr>
        <w:t>I</w:t>
      </w:r>
      <w:r>
        <w:rPr/>
        <w:t xml:space="preserve"> о выводе французских войск из Пруссии и герцогства Варшавского. Военное столкновение двух великих держав становилось неизбежностью. 12 июня 1812 г. Наполеон во главе 600-тысячной армией, перейдя через р. Неман, вторгся в Россию. Россия располагала 240 тысячным войском, делившимся на 3 армии: М. Б. Барклая-де-Толли, П. И. Багратиона и А. П. Тормасова. Русские войска вынуждены были отступать перед французской армией. 3 августа под Смоленском соединились 1-я и 2-я русские армии, и было дано сражение. Наполеону не удалось одержать полной победы, но русские войска продолжали отступать. 8 августа главнокомандующим был назначен М. И. Кутузов. Кутузов решил дать сражение в районе села Бородино и 26 августа 1812 г. состоялось сражение; задачей этого сражения Кутузов ставил ослабление противника и поднятие духа русской армии, а Наполеон хотел завершить войну. Была выбрана удачная позиция для войск. Правый флаг защищала р. Колочь, левый - обороняли войска П. И. Багратиона, в центре встали войска генерала Н. Н. Раевского и артиллерия. Наполеон намеревался прорвать русское построение с левого флага, а затем направить все усилия в центр и прижать армию Кутузова к реке. Кутузов выбрал тактику активной обороны, изматывания сил противника и одержал стратегическую победу в этом сражении. Сражение закончилось поздно вечером. Войска понесли огромные потери: французы-58 тыс. человек, русские-44 тыс. Но потери были велики, и пришлось отступить к Москве. 1 сентября на совещании в Филях Кутузов принимает решение оставить Москву. Отступление было необходимо для сохранения армии и дальнейшей борьбы за независимость Отечества. Русские войска отошли к Тарутино, где пополнили силы, получили отдых и подготовились к продолжению войны. Наполеон вошел в Москву 2 сентября и пробыл там до 7 октября 1812 г., ожидая мирных предложений. За это время большая часть города погибла в результате пожаров. Попытки Бонапарта заключить мир с Александром </w:t>
      </w:r>
      <w:r>
        <w:rPr>
          <w:lang w:val="en-US"/>
        </w:rPr>
        <w:t>I</w:t>
      </w:r>
      <w:r>
        <w:rPr/>
        <w:t xml:space="preserve"> не имели успеха, и французы двинулись на юг. С первых дней войны народ поднялся на борьбу с захватчиками, создавались партизанские отряды. Крестьянские отряды Герасима Курина, Федора Потапова, Василисы Кожиной громили продотряды французов. Действовали специальные отряды Д. В. Давыдова и А. Н. Сеславина, А.Фигнера. Покинув в октябре Москву, Наполеон пытался пройти к Калуге и перезимовать там. Но 12 октября под Малоярославцем армия потерпела поражение и начала отступление по старой разоренной Смоленской дороге. Преследуя отступающих французов, русские войска частями уничтожали их соединения. Окончательный разгром армии Наполеона произошел в сражении у р. Березины 14-17 ноября. А 25 декабря Александром </w:t>
      </w:r>
      <w:r>
        <w:rPr>
          <w:lang w:val="en-US"/>
        </w:rPr>
        <w:t>I</w:t>
      </w:r>
      <w:r>
        <w:rPr/>
        <w:t xml:space="preserve"> был издан манифест о победном окончании Отечественной войны. В 1813-181 г. состоялся заграничный поход русской армии за освобождение Европы от господства Наполеона. В союзе  с Австрией, Пруссией и Швецией русские войска нанесли французам ряд поражений.16-19 октября 1813 г. в «битве народов» под Лейпцигом Наполеон разбит, а 19 марта 1814 г. русские войска вступили в Париж. Наполеон был сослан на остров Эльба в Средиземном море. Но в 1815 г. русская амия вновь во Францию в связи с бегством Наполеона  с острова Эльбы. Наполеон окончательно разбит англо-прусскими войсками близ Ватерлоо. Венский конгресс(1814-1815) европейских стран вернул Францию к границам 1789 г., восстановил власть французской династии Бурбонов. Россия получила часть Польши с Варшавой. Значение войны 1812 г. было в том, что она стала освободительной, всенародной – отечественной войной. Народ отстоял независимость Отечества, окрепло самосознание народа, сплотившегося против интервен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5:00Z</dcterms:created>
  <dc:creator>User</dc:creator>
  <dc:description/>
  <dc:language>en-US</dc:language>
  <cp:lastModifiedBy>User</cp:lastModifiedBy>
  <dcterms:modified xsi:type="dcterms:W3CDTF">2004-06-09T15:27:00Z</dcterms:modified>
  <cp:revision>1</cp:revision>
  <dc:subject/>
  <dc:title>Билет 22</dc:title>
</cp:coreProperties>
</file>