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39.</w:t>
      </w:r>
    </w:p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Участие Росси в первой мировой войне.</w:t>
      </w:r>
    </w:p>
    <w:p>
      <w:pPr>
        <w:pStyle w:val="Normal"/>
        <w:ind w:left="-1080" w:right="5575" w:hanging="0"/>
        <w:jc w:val="both"/>
        <w:rPr>
          <w:sz w:val="12"/>
          <w:szCs w:val="12"/>
        </w:rPr>
      </w:pPr>
      <w:r>
        <w:rPr>
          <w:sz w:val="12"/>
          <w:szCs w:val="12"/>
        </w:rPr>
        <w:t>(1 августа  1914 – 11 ноября 1918)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Тройственный союз: Германия, Италия, Австро-Венгрия, + Турция (1914), Болгария (1915). Антанта: Россия, Великобритания, Франция, Япония (1914), Италия (1915), Румыния (1916), США (1917). Причины: противоречия из-за колоний, сфер влияния и рынка сбыта. Повод: убийство наследника австрийского престола Франца-Фердинанда сербским террористом. </w:t>
      </w:r>
      <w:r>
        <w:rPr>
          <w:sz w:val="12"/>
          <w:szCs w:val="12"/>
          <w:u w:val="single"/>
        </w:rPr>
        <w:t>1914 год</w:t>
      </w:r>
      <w:r>
        <w:rPr>
          <w:sz w:val="12"/>
          <w:szCs w:val="12"/>
        </w:rPr>
        <w:t xml:space="preserve"> (основные события) – Германия через территорию Бельгии нападает на Францию – путь на Париж открыт. Неудачное наступление русских в Пруссию, армия Самсонова разбита (генерал застрелился). Наступление русских в Галиции против австрийцев заканчивается успехом – немцы вынуждены перебросить туда свои войска, спасая австрийцев – план Шлиффена (молниеносной волны) провален, Германия вынуждена вести войну на два фронта (восточный и западный). В сентябре происходит сражение у реки Марна. Войска Антанты остановили немцев, и перешли в наступление. Итог 1914 года: в целом компания 1914 года выиграна Антантой, ни одна из сторон не получила решающего перевеса. Стороны перешли в позиционную атаку. </w:t>
      </w:r>
      <w:r>
        <w:rPr>
          <w:sz w:val="12"/>
          <w:szCs w:val="12"/>
          <w:u w:val="single"/>
        </w:rPr>
        <w:t>1915 год</w:t>
      </w:r>
      <w:r>
        <w:rPr>
          <w:sz w:val="12"/>
          <w:szCs w:val="12"/>
        </w:rPr>
        <w:t xml:space="preserve">: З.ф. – длительное затишье, так как Германия бросила все силы на борьбу с Россией. В.ф. – немцы к осени 1915 года заняли почти всю Украину, Литву, часть Польши, Латвии, прорвала фронт, но Россия не была выведена из войны. В районе острова Ипр (Бельгия), немцы впервые применяют химическое оружие (22 апреля) – газ-хлор, отравлено 15 000, из них 5000 погибло, остальные остались инвалидами. </w:t>
      </w:r>
      <w:r>
        <w:rPr>
          <w:sz w:val="12"/>
          <w:szCs w:val="12"/>
          <w:u w:val="single"/>
        </w:rPr>
        <w:t>1916 год</w:t>
      </w:r>
      <w:r>
        <w:rPr>
          <w:sz w:val="12"/>
          <w:szCs w:val="12"/>
        </w:rPr>
        <w:t xml:space="preserve">: на западном фронте активизация боевых действий. Сражение под Верденом (Верденская мясорубка) – французы обратились к России за помощью, наступление русских летом 1916 года – прорван австрийский фронт (Бруссиловский прорыв), но к августу наступление иссякло, хотя Австро-Венгрия на грани разгрома – Германия вынуждена снять часть войск с западного фронта. В разгар сражения под Верденом войска Антанты пытаются прорвать линию фронта противника у реки Соми (июль-ноябрь), где впервые применены танки. 31 мая 1926 года у п–ва Ютландия – самое крупное морское сражение, где встретились Англия и Германия. Преимущество Антанты. </w:t>
      </w:r>
      <w:r>
        <w:rPr>
          <w:sz w:val="12"/>
          <w:szCs w:val="12"/>
          <w:u w:val="single"/>
        </w:rPr>
        <w:t>1917 год</w:t>
      </w:r>
      <w:r>
        <w:rPr>
          <w:sz w:val="12"/>
          <w:szCs w:val="12"/>
        </w:rPr>
        <w:t xml:space="preserve">: наблюдается усталость от войны, в Европе забастовки, манифестации против войны. В России в феврале – революция – свергнута монархия и власть переходит к Временному правительству. В апреле 1917 года в войну вступает США. В октябре в России в результате переворота к власти приходят большевики, которые прекращают военные действия с Германией, собираются подписать мирный договор – Брестский мир – 3 марта 1918 года большевистская Россия заключает с немцами  сепаратный мир в городе Брест-Литовске (сепаратный мир - мирный договор с одним государством ( противников), входящих в коалицию стран( ведущих войну) без их ведом и согласия. </w:t>
      </w:r>
      <w:r>
        <w:rPr>
          <w:sz w:val="12"/>
          <w:szCs w:val="12"/>
          <w:u w:val="single"/>
        </w:rPr>
        <w:t>1918 год</w:t>
      </w:r>
      <w:r>
        <w:rPr>
          <w:sz w:val="12"/>
          <w:szCs w:val="12"/>
        </w:rPr>
        <w:t xml:space="preserve">: З.ф. – война продолжается . Войска Антанты предпринимают наступление в районе города Арас, но застряли на минных полях и были уничтожены немецкой артиллерией – «бойня Нивеля».”Линия Гиндербурга” – мощная система немецких укреплений. Антанта предпринимает несколько штурмов этих укреплений, и в октябре 1918 года линия прорвана. В Германии революция – Вильгельм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 xml:space="preserve"> свергнут с престола и 9 ноября1918 Германия – республика. </w:t>
      </w:r>
      <w:r>
        <w:rPr>
          <w:sz w:val="12"/>
          <w:szCs w:val="12"/>
          <w:u w:val="single"/>
        </w:rPr>
        <w:t xml:space="preserve">Окончание: </w:t>
      </w:r>
      <w:r>
        <w:rPr>
          <w:sz w:val="12"/>
          <w:szCs w:val="12"/>
        </w:rPr>
        <w:t xml:space="preserve">11 ноября 1918 года в Компьенском лесу под Парижем было подписано перемирие (в вагоне) – Компьенское перемирие. Итоги: 10 млн. убиты, 20 млн. инвалиды. Распались огромные империи: Австро-Венгрия (Австрия, Венгрия, Чехословакия), Германия (потеряла Эльзас, Лотарингию и другие колонии), Османская империя (королевство Югославия, основа Сербия). Российская империя (независимость получили Финляндия, Польша, Украина, страны Прибалтики и Закавказья).    </w:t>
      </w:r>
    </w:p>
    <w:p>
      <w:pPr>
        <w:pStyle w:val="Normal"/>
        <w:ind w:left="-1080" w:right="5575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5:00Z</dcterms:created>
  <dc:creator>User</dc:creator>
  <dc:description/>
  <dc:language>en-US</dc:language>
  <cp:lastModifiedBy>User</cp:lastModifiedBy>
  <dcterms:modified xsi:type="dcterms:W3CDTF">2004-06-06T15:35:00Z</dcterms:modified>
  <cp:revision>3</cp:revision>
  <dc:subject/>
  <dc:title>Вопрос 39</dc:title>
</cp:coreProperties>
</file>