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17.</w:t>
      </w:r>
    </w:p>
    <w:p>
      <w:pPr>
        <w:pStyle w:val="Normal"/>
        <w:rPr>
          <w:u w:val="single"/>
        </w:rPr>
      </w:pPr>
      <w:r>
        <w:rPr>
          <w:u w:val="single"/>
        </w:rPr>
        <w:t>Время дворцовых переворотов.</w:t>
      </w:r>
    </w:p>
    <w:p>
      <w:pPr>
        <w:pStyle w:val="Normal"/>
        <w:rPr/>
      </w:pPr>
      <w:r>
        <w:rPr/>
        <w:t xml:space="preserve">Петр </w:t>
      </w:r>
      <w:r>
        <w:rPr>
          <w:lang w:val="en-US"/>
        </w:rPr>
        <w:t>I</w:t>
      </w:r>
      <w:r>
        <w:rPr/>
        <w:t xml:space="preserve"> умер 28 января 1725 г., не назначив преемника престола. Началась длительная борьба различных дворянских группировок за власть – Эпоха дворцовых переворотов (1725-1726). Претендовать на престол могли жена Петра </w:t>
      </w:r>
      <w:r>
        <w:rPr>
          <w:lang w:val="en-US"/>
        </w:rPr>
        <w:t>I</w:t>
      </w:r>
      <w:r>
        <w:rPr/>
        <w:t xml:space="preserve"> Екатерина </w:t>
      </w:r>
      <w:r>
        <w:rPr>
          <w:lang w:val="en-US"/>
        </w:rPr>
        <w:t>I</w:t>
      </w:r>
      <w:r>
        <w:rPr/>
        <w:t xml:space="preserve">, дочери Анна и Елизавета, внук Петр </w:t>
      </w:r>
      <w:r>
        <w:rPr>
          <w:lang w:val="en-US"/>
        </w:rPr>
        <w:t>II</w:t>
      </w:r>
      <w:r>
        <w:rPr/>
        <w:t xml:space="preserve">. Дворянские группировки, опираясь на гвардию, сменяли друг друга. Они стремились захватить руководство, обогатиться и расширить привилегии дворян. Первый переворот возглавил А. Д. Меншиков, приведя к власти Екатерину </w:t>
      </w:r>
      <w:r>
        <w:rPr>
          <w:lang w:val="en-US"/>
        </w:rPr>
        <w:t>I</w:t>
      </w:r>
      <w:r>
        <w:rPr/>
        <w:t xml:space="preserve"> (1725-1727), он сам правил страной через созданный им Верховный Тайный совет – орган компромисса между выдвинувшимся при Петре </w:t>
      </w:r>
      <w:r>
        <w:rPr>
          <w:lang w:val="en-US"/>
        </w:rPr>
        <w:t>I</w:t>
      </w:r>
      <w:r>
        <w:rPr/>
        <w:t xml:space="preserve"> дворянством и старой аристократией. После смерти Екатерины </w:t>
      </w:r>
      <w:r>
        <w:rPr>
          <w:lang w:val="en-US"/>
        </w:rPr>
        <w:t>I</w:t>
      </w:r>
      <w:r>
        <w:rPr/>
        <w:t xml:space="preserve"> наследным императором стал Петр </w:t>
      </w:r>
      <w:r>
        <w:rPr>
          <w:lang w:val="en-US"/>
        </w:rPr>
        <w:t>II</w:t>
      </w:r>
      <w:r>
        <w:rPr/>
        <w:t xml:space="preserve"> (1727-1730). При 12-летнем Петре большое влияние приобрели Долгорукие. По их требованию Меншиков был сослан в г. Березов, где умер в 1729 г. (произошел 2-ой переворот). В состав Верховного Тайного совета были введены представители Долгоруких и Голицыных. Петр </w:t>
      </w:r>
      <w:r>
        <w:rPr>
          <w:lang w:val="en-US"/>
        </w:rPr>
        <w:t>II</w:t>
      </w:r>
      <w:r>
        <w:rPr/>
        <w:t xml:space="preserve"> попал под влияние старой боярской аристократии, фактически отдал власть Верховному Тайному совету. Не дожив до 15-летнего возраста, Петр </w:t>
      </w:r>
      <w:r>
        <w:rPr>
          <w:lang w:val="en-US"/>
        </w:rPr>
        <w:t>II</w:t>
      </w:r>
      <w:r>
        <w:rPr/>
        <w:t xml:space="preserve"> умер от оспы в 1730 г. участники Верховного Тайного совета пригласили на престол из Курляндии племянницу Петра </w:t>
      </w:r>
      <w:r>
        <w:rPr>
          <w:lang w:val="en-US"/>
        </w:rPr>
        <w:t>I</w:t>
      </w:r>
      <w:r>
        <w:rPr/>
        <w:t xml:space="preserve"> Анну Ивановну. До принятия короны она согласилась с условиями ограничения ее власти в пользу Верховного Тайного совета, но, став императрицей, сразу распустила совет и репрессировала его членов (третий переворот). С 1730-1740 гг. страной управлял фаворит императрицы Э. И. Бирон и его приближенные из немцев. Правители беспощадно расправлялись со всеми, кто выступал против режима. Это было десятилетие засилья немцев, время разгула жестокости властей и казнокрадства. В 1740 г. Анна Ивановна назначила наследником престола трехмесячного Ивана </w:t>
      </w:r>
      <w:r>
        <w:rPr>
          <w:lang w:val="en-US"/>
        </w:rPr>
        <w:t>IV</w:t>
      </w:r>
      <w:r>
        <w:rPr/>
        <w:t xml:space="preserve"> – сына ее племянницы Анны Леопольдовны, а регентом назначила Бирона. Но в ноябре 1740 г. в результате четвертого дворцового переворота регентство передано Анне Леопольдовне. Засилье немцев продолжалось, что вызвало пятый переворот, и престол перешел к Елизавете Петровне(1741-1761), которая стремилась восстановить порядки Петра </w:t>
      </w:r>
      <w:r>
        <w:rPr>
          <w:lang w:val="en-US"/>
        </w:rPr>
        <w:t>I</w:t>
      </w:r>
      <w:r>
        <w:rPr/>
        <w:t xml:space="preserve">, расширить привилегии дворян. Помещикам было предоставлено право продавать крестьян в рекруты. Были отменены таможенные сборы. Агрессивная политика Пруссии вынудила Россию заключить союз с Австрией, Францией и Швецией. Началась семилетняя война 1756-1763 гг. 100тысячное русское войско было послано на территорию Австрии против Пруссии. В 1757 г. русская армия разбила прусские войска у деревни Гросс-Егерсдорф, в 1758 г. - был взят Кенигсберг, в 1759 г.- у деревни Кунерсдорф, в 1760 г. русские войска взяли Берлин. Это поставило Пруссию на грань катастрофы. От этого ее спасла смерть императрицы Елизаветы Петровны, наступившая 25 декабря 1761 г. после смерти Елизаветы Петровны на престол взошел ее племянник Петр </w:t>
      </w:r>
      <w:r>
        <w:rPr>
          <w:lang w:val="en-US"/>
        </w:rPr>
        <w:t>III</w:t>
      </w:r>
      <w:r>
        <w:rPr/>
        <w:t xml:space="preserve"> (1761-1762), который прекратил войну и вернул прусскому корою Фридриху </w:t>
      </w:r>
      <w:r>
        <w:rPr>
          <w:lang w:val="en-US"/>
        </w:rPr>
        <w:t>II</w:t>
      </w:r>
      <w:r>
        <w:rPr/>
        <w:t xml:space="preserve"> все ранее завоеванные земли. Он установил прусские порядки, заключил мир с Пруссией. Пропрусская политика Петра </w:t>
      </w:r>
      <w:r>
        <w:rPr>
          <w:lang w:val="en-US"/>
        </w:rPr>
        <w:t>III</w:t>
      </w:r>
      <w:r>
        <w:rPr/>
        <w:t xml:space="preserve"> вызвала недовольство его правлением и привела к росту популярности его жены – Софьи Фредерики Августы Ангальт-Цербстской (в православии она получила имя Екатерина Алексеевна). 29 июня 1762 г. с помощью гвардейцев Измайловского и Семеновского полков Екатерина </w:t>
      </w:r>
      <w:r>
        <w:rPr>
          <w:lang w:val="en-US"/>
        </w:rPr>
        <w:t>II</w:t>
      </w:r>
      <w:r>
        <w:rPr/>
        <w:t xml:space="preserve"> захватывает власть, Петр </w:t>
      </w:r>
      <w:r>
        <w:rPr>
          <w:lang w:val="en-US"/>
        </w:rPr>
        <w:t>III</w:t>
      </w:r>
      <w:r>
        <w:rPr/>
        <w:t xml:space="preserve"> подписывает акт об отречении и погибает от рук офицеров охраны (шестой переворот). За годы переворотов дворяне получили многие привилегии: отменен указ о единонаследии, дворяне могли записывать детей в армию до несовершеннолетия, а затем они сразу получали чины. При Елизавете дворяне получили монополию на винокурение, был создан дворянский банк. Проведено генеральное межевание, по которому недворяне должны были продавать приобретенные земли, а незаконно захваченные помещиками участки закреплялись за ними. Отменена обязательная служба дворян. Ужесточилась власть дворян над крепостными. В период дворцовых переворотов укрепился союз дворян с монархией, который достиг вершины при Екатерине </w:t>
      </w:r>
      <w:r>
        <w:rPr>
          <w:lang w:val="en-US"/>
        </w:rPr>
        <w:t>II</w:t>
      </w:r>
      <w:r>
        <w:rPr/>
        <w:t>, чье правление названо «золотым веком» дворян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4:00Z</dcterms:created>
  <dc:creator>User</dc:creator>
  <dc:description/>
  <dc:language>en-US</dc:language>
  <cp:lastModifiedBy>User</cp:lastModifiedBy>
  <dcterms:modified xsi:type="dcterms:W3CDTF">2004-06-09T15:27:00Z</dcterms:modified>
  <cp:revision>1</cp:revision>
  <dc:subject/>
  <dc:title>Билет 17</dc:title>
</cp:coreProperties>
</file>