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080" w:hanging="0"/>
        <w:rPr>
          <w:sz w:val="12"/>
          <w:szCs w:val="12"/>
        </w:rPr>
      </w:pPr>
      <w:r>
        <w:rPr>
          <w:sz w:val="12"/>
          <w:szCs w:val="12"/>
        </w:rPr>
        <w:t>Вопрос 44.</w:t>
      </w:r>
    </w:p>
    <w:p>
      <w:pPr>
        <w:pStyle w:val="TextBodyIndent"/>
        <w:ind w:left="-1080" w:hanging="0"/>
        <w:rPr>
          <w:sz w:val="12"/>
          <w:szCs w:val="12"/>
        </w:rPr>
      </w:pPr>
      <w:r>
        <w:rPr>
          <w:sz w:val="12"/>
          <w:szCs w:val="12"/>
        </w:rPr>
        <w:t>Новая экономическая политика (НЭП).</w:t>
      </w:r>
    </w:p>
    <w:p>
      <w:pPr>
        <w:pStyle w:val="TextBodyIndent"/>
        <w:ind w:left="-1080" w:hanging="0"/>
        <w:rPr/>
      </w:pPr>
      <w:r>
        <w:rPr>
          <w:b w:val="false"/>
          <w:i w:val="false"/>
          <w:sz w:val="12"/>
          <w:szCs w:val="12"/>
          <w:u w:val="none"/>
        </w:rPr>
        <w:t>Политика военного коммунизма привела Россию к острейшему политическому и экономическому кризису. Вынужденной мерой для удержания власти путем политических уступок рынку в течение 1921 - 1922 являлся НЭП. Коммунисты считали частную собственность своим злейшим врагом, подрывающим устои их идеологии, а НЭП – уступкой капитализму, символом их поражения. Поэтому изначально эта политика была обречена на провал. По мнению Ленина, сущность НЭПа была в налаживании союза между рабочими и крестьянами. Ленин сделал правильный ход, попытавшись с помощью НЭПа выйти из кризиса и, проскочив опасный период, похоронить эту политику. Переход к НЭПу был декларирован на пятом съезде РКП (б), в марте 1921 года. Составляющими этой политики были следующие меры: 1. Замена продразверздки продналогом (был почти в 2 раза дешевле), 2. Свобода торговли, 3. Денационализация мелких учреждений (приватизация), 4. Разрешена аренда земли и применение наемного труда в с/х, 5. Денежная реформа 1924-1925 – появляется зарплата, и отменяются бесплатные услуги, 6. Отмена трудовой повинности, биржа труда. Итоги НЭПа: 1. Развитие мелкой промышленности, 2. Достижение основных довоенных показателей. В декабре 1925 года 14 - ый съезд партии принял курс на индустриализацию страны. Обострился кризис хлебозаготовок. Крестьяне потеряли интерес к продажи хлеба государству из-за повышенных цен на промышленные изделия. В 1927-1928 кризис хлебозаготовок усилился. Это явилось причиной отказа от политики НЭПа и его свертывания в с/х, затем в промышленности, а в 30–е годы  - в торговле. НЭП помог восстановить разрушенное хозяйство, наладить производство, организовать торговлю, помог выжить стране в тяжелейший экономический период. Однако непоследовательность проведения этой политики, отсутствие единого плана привело к преждевременному ее прекращению.</w:t>
      </w:r>
    </w:p>
    <w:p>
      <w:pPr>
        <w:pStyle w:val="Normal"/>
        <w:ind w:left="-1080" w:hanging="0"/>
        <w:rPr>
          <w:b/>
          <w:b/>
          <w:i/>
          <w:i/>
          <w:sz w:val="12"/>
          <w:szCs w:val="12"/>
          <w:u w:val="none"/>
        </w:rPr>
      </w:pPr>
      <w:r>
        <w:rPr>
          <w:b/>
          <w:i/>
          <w:sz w:val="12"/>
          <w:szCs w:val="12"/>
          <w:u w:val="none"/>
        </w:rPr>
      </w:r>
    </w:p>
    <w:sectPr>
      <w:type w:val="nextPage"/>
      <w:pgSz w:w="11906" w:h="16838"/>
      <w:pgMar w:left="1701" w:right="6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6:00Z</dcterms:modified>
  <cp:revision>3</cp:revision>
  <dc:subject/>
  <dc:title>Вопрос 44</dc:title>
</cp:coreProperties>
</file>