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инистерство образования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лужский государственный педагогический университет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sz w:val="28"/>
          <w:szCs w:val="28"/>
        </w:rPr>
        <w:t>им.К.Э.Циол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онспект статьи С.Ю.Барсуков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«Принадлежит ли Россия к третьему миру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ыполнил: студент ИП-31  Горьков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оверила:  Петросян Л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алуга 200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6:38:00Z</dcterms:created>
  <dc:creator>Vladimir</dc:creator>
  <dc:description/>
  <dc:language>en-US</dc:language>
  <cp:lastModifiedBy>Vladimir</cp:lastModifiedBy>
  <dcterms:modified xsi:type="dcterms:W3CDTF">2003-10-13T16:38:00Z</dcterms:modified>
  <cp:revision>2</cp:revision>
  <dc:subject/>
  <dc:title>                                 Министерство образования РФ</dc:title>
</cp:coreProperties>
</file>