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инистерство образования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лужский государственный педагогический университет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  <w:szCs w:val="28"/>
        </w:rPr>
        <w:t>им.К.Э.Циол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Реферат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ему: «Информация в управленческой деятельности руководител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полнил: студент ИП-31  Горьк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верила:  Борисоглебская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Калуга</w:t>
      </w:r>
      <w:r>
        <w:rPr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07:00Z</dcterms:created>
  <dc:creator>Vladimir</dc:creator>
  <dc:description/>
  <dc:language>en-US</dc:language>
  <cp:lastModifiedBy>Vladimir</cp:lastModifiedBy>
  <dcterms:modified xsi:type="dcterms:W3CDTF">2003-11-15T13:08:00Z</dcterms:modified>
  <cp:revision>3</cp:revision>
  <dc:subject/>
  <dc:title>                                 Министерство образования РФ</dc:title>
</cp:coreProperties>
</file>