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2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3.1. Возникновение волны. Группа волн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жалуй, самыми наглядными являются волны на поверхности воды. Их можно просто увидеть невооруженным взглядом. При каких условиях возникают такие волны? Проще всего бросить камень, скажем, в пруд со спокойной поверхностью воды. От места падения камня начнет распространяться волна, которую можно назвать кольцевой. Ее амплитуда в зависимости от расстояния до точки падения будет изменяться так же, как и у волны цилиндрической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33780</wp:posOffset>
                </wp:positionH>
                <wp:positionV relativeFrom="paragraph">
                  <wp:posOffset>81915</wp:posOffset>
                </wp:positionV>
                <wp:extent cx="2230120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45pt;mso-position-vertical-relative:text;margin-left:81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oval id="shape_0" stroked="t" o:allowincell="f" style="position:absolute;margin-left:61.95pt;margin-top:29.25pt;width:42.6pt;height:42.6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54.55pt;margin-top:22.25pt;width:56.8pt;height:56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0.6pt;margin-top:10.15pt;width:85.2pt;height:85.2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7.5pt;margin-top:16.1pt;width:71pt;height:71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32.5pt;margin-top:3.65pt;width:99.4pt;height:99.4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81.9pt;margin-top:48.2pt;width:3.1pt;height:3.85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83.5pt,33.45pt" to="128.35pt,50.4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786765</wp:posOffset>
                </wp:positionH>
                <wp:positionV relativeFrom="paragraph">
                  <wp:posOffset>371475</wp:posOffset>
                </wp:positionV>
                <wp:extent cx="541655" cy="541655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5418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1.95pt;margin-top:29.25pt;width:42.6pt;height:42.6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92785</wp:posOffset>
                </wp:positionH>
                <wp:positionV relativeFrom="paragraph">
                  <wp:posOffset>282575</wp:posOffset>
                </wp:positionV>
                <wp:extent cx="721995" cy="72199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.55pt;margin-top:22.25pt;width:56.8pt;height:56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15620</wp:posOffset>
                </wp:positionH>
                <wp:positionV relativeFrom="paragraph">
                  <wp:posOffset>128905</wp:posOffset>
                </wp:positionV>
                <wp:extent cx="1082675" cy="108267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10825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.6pt;margin-top:10.15pt;width:85.2pt;height:85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603250</wp:posOffset>
                </wp:positionH>
                <wp:positionV relativeFrom="paragraph">
                  <wp:posOffset>204470</wp:posOffset>
                </wp:positionV>
                <wp:extent cx="902335" cy="902335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9021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.5pt;margin-top:16.1pt;width:71pt;height:71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12750</wp:posOffset>
                </wp:positionH>
                <wp:positionV relativeFrom="paragraph">
                  <wp:posOffset>46355</wp:posOffset>
                </wp:positionV>
                <wp:extent cx="1263015" cy="1263015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12628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5pt;margin-top:3.65pt;width:99.4pt;height:99.4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040130</wp:posOffset>
                </wp:positionH>
                <wp:positionV relativeFrom="paragraph">
                  <wp:posOffset>612140</wp:posOffset>
                </wp:positionV>
                <wp:extent cx="40005" cy="4953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49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.9pt;margin-top:48.2pt;width:3.1pt;height:3.85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060450</wp:posOffset>
                </wp:positionH>
                <wp:positionV relativeFrom="paragraph">
                  <wp:posOffset>424815</wp:posOffset>
                </wp:positionV>
                <wp:extent cx="570230" cy="215900"/>
                <wp:effectExtent l="5080" t="635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024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5pt,33.45pt" to="128.35pt,50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днако, это не совсем такая волна, о которой мы говорили. Синусоидальная волна не должна иметь начала или конца, чего, конечно, нельзя сказать о волне, возникшей при падении камня в воду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этом случае будет распространяться так называемая “</w:t>
      </w:r>
      <w:r>
        <w:rPr>
          <w:i/>
          <w:iCs/>
          <w:sz w:val="22"/>
          <w:szCs w:val="22"/>
        </w:rPr>
        <w:t>группа волн</w:t>
      </w:r>
      <w:r>
        <w:rPr>
          <w:sz w:val="22"/>
          <w:szCs w:val="22"/>
        </w:rPr>
        <w:t xml:space="preserve">”. Выбрав некоторое направление, мы увидим волну с возрастающей и затем убывающей амплитудой. В оптике такую волну называют </w:t>
      </w:r>
      <w:r>
        <w:rPr>
          <w:i/>
          <w:iCs/>
          <w:sz w:val="22"/>
          <w:szCs w:val="22"/>
        </w:rPr>
        <w:t>цугом</w:t>
      </w:r>
      <w:r>
        <w:rPr>
          <w:sz w:val="22"/>
          <w:szCs w:val="22"/>
        </w:rPr>
        <w:t>. Почему она называется группой должно быть понятно из дальнейшего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1014730</wp:posOffset>
                </wp:positionH>
                <wp:positionV relativeFrom="paragraph">
                  <wp:posOffset>86995</wp:posOffset>
                </wp:positionV>
                <wp:extent cx="2427605" cy="1125220"/>
                <wp:effectExtent l="0" t="0" r="0" b="0"/>
                <wp:wrapSquare wrapText="largest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7605" cy="112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                          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15pt;height:88.6pt;mso-wrap-distance-left:19.85pt;mso-wrap-distance-right:19.85pt;mso-wrap-distance-top:0pt;mso-wrap-distance-bottom:0pt;margin-top:6.85pt;mso-position-vertical-relative:text;margin-left:79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15.65pt,9.15pt" to="15.65pt,76.45pt" stroked="t" o:allowincell="f" style="position:absolute;flip:y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                          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79195</wp:posOffset>
                </wp:positionH>
                <wp:positionV relativeFrom="paragraph">
                  <wp:posOffset>234315</wp:posOffset>
                </wp:positionV>
                <wp:extent cx="1936115" cy="791845"/>
                <wp:effectExtent l="0" t="0" r="0" b="0"/>
                <wp:wrapSquare wrapText="largest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3049" w:dyaOrig="12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2.45pt;height:62.35pt" filled="f" o:ole="">
                                  <v:imagedata r:id="rId3" o:title=""/>
                                </v:shape>
                                <o:OLEObject Type="Embed" ProgID="" ShapeID="ole_rId2" DrawAspect="Content" ObjectID="_24790591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62.35pt;mso-wrap-distance-left:7.05pt;mso-wrap-distance-right:7.05pt;mso-wrap-distance-top:0pt;mso-wrap-distance-bottom:0pt;margin-top:18.45pt;mso-position-vertical-relative:text;margin-left:9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pict>
                          <v:line id="shape_0" from="7.9pt,31.15pt" to="162.7pt,31.15pt" stroked="t" o:allowincell="f" style="position:absolute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object w:dxaOrig="3049" w:dyaOrig="12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2.45pt;height:62.35pt" filled="f" o:ole="">
                            <v:imagedata r:id="rId5" o:title=""/>
                          </v:shape>
                          <o:OLEObject Type="Embed" ProgID="" ShapeID="ole_rId4" DrawAspect="Content" ObjectID="_50217955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8755</wp:posOffset>
                </wp:positionH>
                <wp:positionV relativeFrom="paragraph">
                  <wp:posOffset>116205</wp:posOffset>
                </wp:positionV>
                <wp:extent cx="0" cy="855345"/>
                <wp:effectExtent l="69850" t="0" r="698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9.15pt" to="15.65pt,76.45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0330</wp:posOffset>
                </wp:positionH>
                <wp:positionV relativeFrom="paragraph">
                  <wp:posOffset>395605</wp:posOffset>
                </wp:positionV>
                <wp:extent cx="1966595" cy="0"/>
                <wp:effectExtent l="6350" t="69850" r="0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31.15pt" to="162.7pt,31.1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овсем не обязательно, чтобы такая группа волн имела показанную на рисунке динамику увеличения и уменьшения амплитуды, показанный профиль. Для нас важнее понять, почему волна в этом случае имеет название “группы”. Для этого надо вспомнить возникновение биений, которые наблюдаются при сложении колебаний </w:t>
      </w:r>
      <w:r>
        <w:rPr>
          <w:i/>
          <w:iCs/>
          <w:sz w:val="22"/>
          <w:szCs w:val="22"/>
        </w:rPr>
        <w:t>близких</w:t>
      </w:r>
      <w:r>
        <w:rPr>
          <w:sz w:val="22"/>
          <w:szCs w:val="22"/>
        </w:rPr>
        <w:t xml:space="preserve"> частот. Разность фаз таких колебаний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меняется достаточно медленно. Между моментами, когда амплитуда суммарных колеба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541780</wp:posOffset>
                </wp:positionH>
                <wp:positionV relativeFrom="paragraph">
                  <wp:posOffset>383540</wp:posOffset>
                </wp:positionV>
                <wp:extent cx="1376680" cy="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30.2pt" to="229.75pt,3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w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t</m:t>
              </m:r>
            </m:e>
          </m:d>
        </m:oMath>
      </m:oMathPara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171065</wp:posOffset>
                </wp:positionH>
                <wp:positionV relativeFrom="paragraph">
                  <wp:posOffset>16510</wp:posOffset>
                </wp:positionV>
                <wp:extent cx="884555" cy="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1.3pt" to="240.55pt,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о средней частотой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 обращается в нуль, проходит достаточно много (по сравнению с периодом колебаний) времен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 xml:space="preserve">;  </w:t>
      </w: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скольку разность частот колебаний много меньше средней частоты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w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w</m:t>
        </m:r>
      </m:oMath>
      <w:r>
        <w:rPr>
          <w:sz w:val="22"/>
          <w:szCs w:val="22"/>
        </w:rPr>
        <w:t>. Поэтому мы наблюдаем приблизительно гармонические колебания с медленно изменяющейся амплитудой. Амплитудой в этом случае называется произведение подчеркнутых сомножителей в выписанных выше выражениях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дположим теперь, что вдоль некоторого направления распространяются плоские волны с близкими длинами волн. Соответственно и частоты распространяющихся с ними колебаний будут близкими. В каждой точке, например, в точке </w:t>
      </w:r>
      <w:r>
        <w:rPr>
          <w:b/>
          <w:bCs/>
          <w:i/>
          <w:iCs/>
          <w:sz w:val="22"/>
          <w:szCs w:val="22"/>
        </w:rPr>
        <w:t>x = 0</w:t>
      </w:r>
      <w:r>
        <w:rPr>
          <w:sz w:val="22"/>
          <w:szCs w:val="22"/>
        </w:rPr>
        <w:t xml:space="preserve"> будут наблюдаться биени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 другой стороны, в фиксированный момент времени (пусть </w:t>
      </w:r>
      <w:r>
        <w:rPr>
          <w:b/>
          <w:bCs/>
          <w:i/>
          <w:iCs/>
          <w:sz w:val="22"/>
          <w:szCs w:val="22"/>
        </w:rPr>
        <w:t>t = 0</w:t>
      </w:r>
      <w:r>
        <w:rPr>
          <w:sz w:val="22"/>
          <w:szCs w:val="22"/>
        </w:rPr>
        <w:t>) мы получим такой профиль волн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этом выражен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2"/>
        </w:rPr>
        <w:t xml:space="preserve">,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- среднее значение волнового числа. Обратите внимание на сходство выражения, описывающее профиль нашей волны, и выражения, которое описывает процесс биен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произвольных значений времени и координаты мы получим такое выражение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866265</wp:posOffset>
                </wp:positionH>
                <wp:positionV relativeFrom="paragraph">
                  <wp:posOffset>359410</wp:posOffset>
                </wp:positionV>
                <wp:extent cx="1563370" cy="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28.3pt" to="270pt,28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D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общем то, мы просто занимались некоторыми тригонометрическими преобразованиями. Но получили весьма любопытный и очень важный результат. Хотя его важность обнаружится еще нескор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дадимся вновь вопросом: чему равна скорость распространения волны? Оказывается, ответ на этот вопрос неоднозначен. Для синусоидальной волны это скорость движения точки с постоянной фазо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</w:rPr>
        <w:t xml:space="preserve">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Это так называемая фазовая скорость. Но предположим, мы хотим измерить скорость распространения волны. Вообще говоря, для этого создается некоторый импульс (группа волн, волновой пакет, цуг) и измеряется время прохождения им некоторого расстояния. Но тогда мы определим скорость волны как скорость перемещения не точки с постоянной фазой, а точки с постоянной амплитудой (подчеркнутая группа сомножителей в выписанном выражении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2"/>
          <w:szCs w:val="22"/>
        </w:rPr>
        <w:t xml:space="preserve">;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мотрим когда и почему эти скорости оказываются различны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одифференцируем фазовую скорость, например, по волновому числу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>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k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аким образом, фазовая и групповая скорости различаются, если первая зависит от волнового числа (производная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</m:oMath>
      <w:r>
        <w:rPr>
          <w:sz w:val="22"/>
          <w:szCs w:val="22"/>
        </w:rPr>
        <w:t xml:space="preserve"> отлична от нуля), а поскольку длина волны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</m:oMath>
      <w:r>
        <w:rPr>
          <w:sz w:val="22"/>
          <w:szCs w:val="22"/>
        </w:rPr>
        <w:t>, можно сказать и иначе: эти скорости различны, если фазовая скорость зависит от длины волны. А если бы мы произвели дифференцирование по частоте, мы бы говорили о зависимости фазовой скорости от этой последней как об условии несовпадения фазовой и групповой скоростей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5">
                <wp:simplePos x="0" y="0"/>
                <wp:positionH relativeFrom="page">
                  <wp:posOffset>1033780</wp:posOffset>
                </wp:positionH>
                <wp:positionV relativeFrom="paragraph">
                  <wp:posOffset>88265</wp:posOffset>
                </wp:positionV>
                <wp:extent cx="3233420" cy="2025650"/>
                <wp:effectExtent l="0" t="0" r="0" b="0"/>
                <wp:wrapSquare wrapText="largest"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3420" cy="202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                                  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den>
                              </m:f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w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k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Волновые пакеты при распростран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двух синусоидальных  волн  с  близким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частотами (длинами волн)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6pt;height:159.5pt;mso-wrap-distance-left:19.85pt;mso-wrap-distance-right:19.85pt;mso-wrap-distance-top:0pt;mso-wrap-distance-bottom:0pt;margin-top:6.95pt;mso-position-vertical-relative:text;margin-left:81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line id="shape_0" from="20.35pt,9.25pt" to="20.35pt,68.8pt" stroked="t" o:allowincell="f" style="position:absolute;flip:y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                                  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</m:oMath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dw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k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Волновые пакеты при распространен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двух синусоидальных  волн  с  близким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частотами (длинами волн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268095</wp:posOffset>
                </wp:positionH>
                <wp:positionV relativeFrom="paragraph">
                  <wp:posOffset>245110</wp:posOffset>
                </wp:positionV>
                <wp:extent cx="2446655" cy="766445"/>
                <wp:effectExtent l="0" t="0" r="0" b="0"/>
                <wp:wrapSquare wrapText="largest"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655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object w:dxaOrig="3853" w:dyaOrig="120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92.65pt;height:60.35pt" filled="f" o:ole="">
                                  <v:imagedata r:id="rId7" o:title=""/>
                                </v:shape>
                                <o:OLEObject Type="Embed" ProgID="" ShapeID="ole_rId6" DrawAspect="Content" ObjectID="_105989587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5pt;height:60.35pt;mso-wrap-distance-left:7.05pt;mso-wrap-distance-right:7.05pt;mso-wrap-distance-top:0pt;mso-wrap-distance-bottom:0pt;margin-top:19.3pt;mso-position-vertical-relative:text;margin-left:9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rect id="shape_0" stroked="t" o:allowincell="f" style="position:absolute;margin-left:36.65pt;margin-top:0.65pt;width:59.6pt;height:58pt;mso-wrap-style:none;v-text-anchor:middle">
                            <v:fill o:detectmouseclick="t" on="false"/>
                            <v:stroke color="black" weight="6480" dashstyle="shortdot" joinstyle="round" endcap="flat"/>
                            <w10:wrap type="none"/>
                          </v:rect>
                        </w:pict>
                        <w:pict>
                          <v:line id="shape_0" from="6.45pt,30.8pt" to="213.1pt,30.8pt" stroked="t" o:allowincell="f" style="position:absolute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object w:dxaOrig="3853" w:dyaOrig="120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92.65pt;height:60.35pt" filled="f" o:ole="">
                            <v:imagedata r:id="rId9" o:title=""/>
                          </v:shape>
                          <o:OLEObject Type="Embed" ProgID="" ShapeID="ole_rId8" DrawAspect="Content" ObjectID="_155606911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58445</wp:posOffset>
                </wp:positionH>
                <wp:positionV relativeFrom="paragraph">
                  <wp:posOffset>117475</wp:posOffset>
                </wp:positionV>
                <wp:extent cx="0" cy="756920"/>
                <wp:effectExtent l="69850" t="0" r="698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5pt,9.25pt" to="20.35pt,68.8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65455</wp:posOffset>
                </wp:positionH>
                <wp:positionV relativeFrom="paragraph">
                  <wp:posOffset>8255</wp:posOffset>
                </wp:positionV>
                <wp:extent cx="757555" cy="737235"/>
                <wp:effectExtent l="3175" t="3175" r="317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7440" cy="737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65pt;margin-top:0.65pt;width:59.6pt;height:58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81915</wp:posOffset>
                </wp:positionH>
                <wp:positionV relativeFrom="paragraph">
                  <wp:posOffset>391160</wp:posOffset>
                </wp:positionV>
                <wp:extent cx="2625090" cy="0"/>
                <wp:effectExtent l="6985" t="69850" r="0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45pt,30.8pt" to="213.1pt,30.8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обственно, при гидролокации, радиолокации и проч. мы имеем дело именно с групповой скоростью, мы измеряем именно групповую, а не фазовую скорость, так что это очень важное поняти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дведем некоторый итог этой части разговора о волнах. Если наблюдается сумма колебаний различных частот, то обнаруживается изменение амплитуды во времени. Справедливо и обратное утверждение: если амплитуда колебаний непостоянна, значит мы имеем дело с суммой нескольких колебаний. Применительно к волне это означает, что при распространении некоторого волнового импульса мы наблюдаем распространение нескольких волн, некоторой их группы. Скорость распространения импульса потому и называется групповой. Количество синусоидальных волн, образующих импульс (волновой пакет, группу волн, цуг) может быть как конечным (минимум - две), так и бесконечны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метим еще, что фазовая скорость может оказаться больше скорости света в вакууме, что невозможно для групповой скорости. При определенных условиях эти скорости вообще могут быть разного зна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3.2. Точечный источник вол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так, чтобы получить круговые волны на поверхности воды нам необходимо создать некоторое возмущение в точке, которая будет центром кругов, образованных фронтами. Чтобы эта волна имела определенную (единственную) частоту необходимо непрерывное (периодическое) возмущение. Его можно осуществить с помощью колеблющегося в вертикальном направлении закрепленного на стержне шарика подходящих размеров. Вообще говоря, такая волна все-таки не будет синусоидальной - ее амплитуда будет обратно пропорциональной корню квадратному из расстояния до начала координат, как это следует из закона сохранения энергии. Обратите внимание на очевидное, но весьма важное для дальнейшего обстоятельство: причиной возникновения волны является не само движение шарика, а периодическое возмущение поверхности воды в точке возникновения волны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7">
                <wp:simplePos x="0" y="0"/>
                <wp:positionH relativeFrom="page">
                  <wp:posOffset>1004570</wp:posOffset>
                </wp:positionH>
                <wp:positionV relativeFrom="paragraph">
                  <wp:posOffset>73025</wp:posOffset>
                </wp:positionV>
                <wp:extent cx="2230120" cy="1160780"/>
                <wp:effectExtent l="0" t="0" r="0" b="0"/>
                <wp:wrapSquare wrapText="largest"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                    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91.4pt;mso-wrap-distance-left:19.85pt;mso-wrap-distance-right:19.85pt;mso-wrap-distance-top:0pt;mso-wrap-distance-bottom:0pt;margin-top:5.7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1pt;margin-top:5.2pt;width:168.8pt;height:76.55pt" coordorigin="20,104" coordsize="3376,1531">
                            <v:line id="shape_0" from="1800,104" to="1800,660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677,151" to="1677,878" stroked="t" o:allowincell="f" style="position:absolute;flip:y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oval id="shape_0" fillcolor="#666666" stroked="t" o:allowincell="f" style="position:absolute;left:1630;top:893;width:93;height:108;mso-wrap-style:none;v-text-anchor:middle">
                              <v:fill o:detectmouseclick="t" type="solid" color2="#999999"/>
                              <v:stroke color="black" weight="3240" joinstyle="round" endcap="flat"/>
                              <w10:wrap type="none"/>
                            </v:oval>
                            <v:line id="shape_0" from="240,340" to="3258,1624" stroked="t" o:allowincell="f" style="position:absolute;flip:x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52,274" to="3270,1558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1398;top:893;width:588;height:10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20;top:334;width:3375;height:1300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206;top:398;width:3003;height:1161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376;top:460;width:2632;height:102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546;top:522;width:2307;height:88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686;top:615;width:2012;height:69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856;top:691;width:1703;height:54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980;top:753;width:1424;height:38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1166;top:816;width:1021;height:24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                    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2700</wp:posOffset>
                </wp:positionH>
                <wp:positionV relativeFrom="paragraph">
                  <wp:posOffset>66040</wp:posOffset>
                </wp:positionV>
                <wp:extent cx="2143760" cy="972820"/>
                <wp:effectExtent l="1905" t="0" r="1905" b="190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800" cy="972720"/>
                          <a:chOff x="0" y="0"/>
                          <a:chExt cx="2143800" cy="972720"/>
                        </a:xfrm>
                      </wpg:grpSpPr>
                      <wps:wsp>
                        <wps:cNvSpPr/>
                        <wps:spPr>
                          <a:xfrm>
                            <a:off x="1130400" y="0"/>
                            <a:ext cx="0" cy="35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2280" y="29880"/>
                            <a:ext cx="0" cy="46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501480"/>
                            <a:ext cx="59760" cy="69120"/>
                          </a:xfrm>
                          <a:prstGeom prst="ellipse">
                            <a:avLst/>
                          </a:prstGeom>
                          <a:solidFill>
                            <a:srgbClr val="666666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39680" y="149760"/>
                            <a:ext cx="1917000" cy="81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240" y="108000"/>
                            <a:ext cx="1917000" cy="81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501120"/>
                            <a:ext cx="374040" cy="69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6520"/>
                            <a:ext cx="2143800" cy="8262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080" y="186840"/>
                            <a:ext cx="1907640" cy="738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6080" y="226080"/>
                            <a:ext cx="1671840" cy="6494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4080" y="265320"/>
                            <a:ext cx="1465560" cy="5608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3000" y="324360"/>
                            <a:ext cx="1278360" cy="44316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1000" y="372600"/>
                            <a:ext cx="1082160" cy="345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480" y="412200"/>
                            <a:ext cx="905040" cy="2462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7560" y="452160"/>
                            <a:ext cx="649080" cy="1580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pt;margin-top:5.2pt;width:168.8pt;height:76.55pt" coordorigin="20,104" coordsize="3376,1531">
                <v:line id="shape_0" from="1800,104" to="1800,660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677,151" to="1677,878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oval id="shape_0" fillcolor="#666666" stroked="t" o:allowincell="f" style="position:absolute;left:1630;top:893;width:93;height:108;mso-wrap-style:none;v-text-anchor:middle">
                  <v:fill o:detectmouseclick="t" type="solid" color2="#999999"/>
                  <v:stroke color="black" weight="3240" joinstyle="round" endcap="flat"/>
                  <w10:wrap type="none"/>
                </v:oval>
                <v:line id="shape_0" from="240,340" to="3258,1624" stroked="t" o:allowincell="f" style="position:absolute;flip:x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52,274" to="3270,1558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1398;top:893;width:588;height:108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20;top:334;width:3375;height:1300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206;top:398;width:3003;height:1161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376;top:460;width:2632;height:102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546;top:522;width:2307;height:88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686;top:615;width:2012;height:69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856;top:691;width:1703;height:543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980;top:753;width:1424;height:38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1166;top:816;width:1021;height:248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олны на поверхности воды, стоячие волны при колебаниях струны весьма наглядны и разговор о волнах традиционно начинается с этих волн. Но намного важнее для нас другие волны, например, электромагнитные (световые). Непосредственно увидеть их нельзя (несмотря на то, что видим мы именно свет), но для понимания и/или обсчета некоторых оптических явлений важно хорошо представлять себе волны “вообще” независимо от их природы. И поняв нечто применительно к волнам на поверхности воды, мы с большей вероятностью сознательно, а не формально-математически сможем говорить о волнах другой природ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каких условиях может возникнуть электромагнитная волна? Электромагнитное излучение пропорционально ускорению заряда. Если ускорение, например, направлено вдоль оси </w:t>
      </w:r>
      <w:r>
        <w:rPr>
          <w:b/>
          <w:bCs/>
          <w:i/>
          <w:iCs/>
          <w:sz w:val="22"/>
          <w:szCs w:val="22"/>
        </w:rPr>
        <w:t>OZ</w:t>
      </w:r>
      <w:r>
        <w:rPr>
          <w:sz w:val="22"/>
          <w:szCs w:val="22"/>
        </w:rPr>
        <w:t xml:space="preserve">, электрическое поле на перпендикулярной к оси прямой на расстоянии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 пропорционально этому ускорению. Соответствующее выражение имеет вид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казательство справедливости этого выражения достаточно сложно, и мы заниматься этим не будем. А выписано оно здесь прежде всего для того, чтобы можно было обсудить одно весьма важное обстоятельств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жде всего важно, что множитель при ускорени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2"/>
          <w:szCs w:val="22"/>
        </w:rPr>
        <w:t xml:space="preserve"> обратно пропорционально расстоянию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>. Это согласуется с выписанным нами ранее выражением для амплитуды сферической волны. Это обеспечивает выполнение закона сохранения энергии. Но особенно любопытна зависимость от времен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с, естественно, интересует значение напряженности электрического поля в определенной точке в определенный момент времен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  <w:szCs w:val="22"/>
        </w:rPr>
        <w:t xml:space="preserve">. Но определяется это значение ускорением в некоторый другой, более ранний момент времен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 xml:space="preserve">. Обусловлено это временной задержкой вызванного ускоренным движением заряда возмущения, связанной с конечностью скорости распространения света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 xml:space="preserve">. Эта задержка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изучении возникновения и распространения электромагнитных волн большую роль сыграл вибратор (или диполь) Герца. Он представляет собой два стержня с шариками на концах, стержни подключаются к индукционной катушке - источнику высокого напряжения. Когда напряжение между стержнями становится достаточно большим, между шариками проскакивает искра. И существенно, что вольтамперная характеристика искрового разряда имеет отрицательное дифференциальное сопротивление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8">
                <wp:simplePos x="0" y="0"/>
                <wp:positionH relativeFrom="page">
                  <wp:posOffset>1004570</wp:posOffset>
                </wp:positionH>
                <wp:positionV relativeFrom="paragraph">
                  <wp:posOffset>71755</wp:posOffset>
                </wp:positionV>
                <wp:extent cx="2230120" cy="1612900"/>
                <wp:effectExtent l="0" t="0" r="0" b="0"/>
                <wp:wrapSquare wrapText="largest"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61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acc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acc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27pt;mso-wrap-distance-left:19.85pt;mso-wrap-distance-right:19.85pt;mso-wrap-distance-top:0pt;mso-wrap-distance-bottom:0pt;margin-top:5.6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132.7pt;margin-top:3.1pt;width:30.25pt;height:33.3pt" coordorigin="2654,62" coordsize="605,666">
                            <v:line id="shape_0" from="3091,577" to="3213,699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685,93" to="2807,215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2654;top:62;width:604;height:665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  <w:t xml:space="preserve">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group id="shape_0" style="position:absolute;margin-left:23pt;margin-top:-38.1pt;width:122.05pt;height:88.2pt" coordorigin="460,-762" coordsize="2441,1764">
                            <v:line id="shape_0" from="2394,32" to="2563,32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406,214" to="2575,21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1987;top:28;width:914;height:18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oval>
                            <v:line id="shape_0" from="1789,584" to="1789,661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71,-361" to="1771,-284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460;top:301;width:93;height:89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471;top:-129;width:93;height:89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1787,282" to="1787,1002" stroked="t" o:allowincell="f" style="position:absolute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line id="shape_0" from="1772,-762" to="1772,-41" stroked="t" o:allowincell="f" style="position:absolute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line id="shape_0" from="551,346" to="1743,346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8,-85" to="1740,-8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oval id="shape_0" fillcolor="#666666" stroked="t" o:allowincell="f" style="position:absolute;left:1715;top:167;width:124;height:118;mso-wrap-style:none;v-text-anchor:middle">
                              <v:fill o:detectmouseclick="t" type="solid" color2="#999999"/>
                              <v:stroke color="black" weight="12600" joinstyle="round" endcap="flat"/>
                              <w10:wrap type="none"/>
                            </v:oval>
                            <v:oval id="shape_0" fillcolor="#666666" stroked="t" o:allowincell="f" style="position:absolute;left:1710;top:-38;width:124;height:118;mso-wrap-style:none;v-text-anchor:middle">
                              <v:fill o:detectmouseclick="t" type="solid" color2="#999999"/>
                              <v:stroke color="black" weight="12600" joinstyle="round" endcap="flat"/>
                              <w10:wrap type="none"/>
                            </v:oval>
                            <v:line id="shape_0" from="2226,508" to="2234,621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71,476" to="1301,622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89,-388" to="2219,-242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95,-353" to="1325,-207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1492;top:-585;width:527;height:1428;mso-wrap-style:none;v-text-anchor:middle">
                              <v:fill o:detectmouseclick="t" type="solid" color2="black"/>
                              <v:stroke color="white" weight="3240" joinstyle="round" endcap="flat"/>
                              <w10:wrap type="none"/>
                            </v:rect>
                            <v:group id="shape_0" style="position:absolute;left:1244;top:-690;width:1039;height:1639">
                              <v:oval id="shape_0" stroked="t" o:allowincell="f" style="position:absolute;left:1558;top:-690;width:724;height:1634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oval>
                              <v:oval id="shape_0" stroked="t" o:allowincell="f" style="position:absolute;left:1244;top:-686;width:724;height:1634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oval>
                            </v:group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685290</wp:posOffset>
                </wp:positionH>
                <wp:positionV relativeFrom="paragraph">
                  <wp:posOffset>39370</wp:posOffset>
                </wp:positionV>
                <wp:extent cx="384175" cy="422910"/>
                <wp:effectExtent l="114935" t="1905" r="106045" b="190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" cy="423000"/>
                          <a:chOff x="0" y="0"/>
                          <a:chExt cx="384120" cy="423000"/>
                        </a:xfrm>
                      </wpg:grpSpPr>
                      <wps:wsp>
                        <wps:cNvSpPr/>
                        <wps:spPr>
                          <a:xfrm flipH="1">
                            <a:off x="277560" y="326880"/>
                            <a:ext cx="781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0" y="19800"/>
                            <a:ext cx="781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4120" cy="423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7pt;margin-top:3.1pt;width:30.25pt;height:33.3pt" coordorigin="2654,62" coordsize="605,666">
                <v:line id="shape_0" from="3091,577" to="3213,69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685,93" to="2807,21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2654;top:62;width:604;height:665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292100</wp:posOffset>
                </wp:positionH>
                <wp:positionV relativeFrom="paragraph">
                  <wp:posOffset>-483870</wp:posOffset>
                </wp:positionV>
                <wp:extent cx="1550670" cy="1120775"/>
                <wp:effectExtent l="1905" t="12700" r="635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0520" cy="1120680"/>
                          <a:chOff x="0" y="0"/>
                          <a:chExt cx="1550520" cy="1120680"/>
                        </a:xfrm>
                      </wpg:grpSpPr>
                      <wps:wsp>
                        <wps:cNvSpPr/>
                        <wps:spPr>
                          <a:xfrm flipH="1">
                            <a:off x="1227960" y="504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61992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501480"/>
                            <a:ext cx="581040" cy="118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3840" y="85464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5452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5000"/>
                            <a:ext cx="59760" cy="572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" y="402120"/>
                            <a:ext cx="59760" cy="572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2760" y="663120"/>
                            <a:ext cx="0" cy="457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0"/>
                            <a:ext cx="0" cy="458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60" y="703440"/>
                            <a:ext cx="757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800" y="429840"/>
                            <a:ext cx="757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590040"/>
                            <a:ext cx="79200" cy="75600"/>
                          </a:xfrm>
                          <a:prstGeom prst="ellipse">
                            <a:avLst/>
                          </a:prstGeom>
                          <a:solidFill>
                            <a:srgbClr val="66666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3800" y="459720"/>
                            <a:ext cx="79200" cy="75600"/>
                          </a:xfrm>
                          <a:prstGeom prst="ellipse">
                            <a:avLst/>
                          </a:prstGeom>
                          <a:solidFill>
                            <a:srgbClr val="66666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121400" y="806400"/>
                            <a:ext cx="57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786240"/>
                            <a:ext cx="1980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237600"/>
                            <a:ext cx="1980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0280" y="259560"/>
                            <a:ext cx="1980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655200" y="112320"/>
                            <a:ext cx="335160" cy="90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97880" y="45720"/>
                            <a:ext cx="659880" cy="1040760"/>
                          </a:xfrm>
                        </wpg:grpSpPr>
                        <wps:wsp>
                          <wps:cNvSpPr/>
                          <wps:spPr>
                            <a:xfrm>
                              <a:off x="199440" y="0"/>
                              <a:ext cx="460440" cy="10382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460440" cy="10382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pt;margin-top:-38.1pt;width:122.05pt;height:88.2pt" coordorigin="460,-762" coordsize="2441,1764">
                <v:line id="shape_0" from="2394,32" to="2563,3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06,214" to="2575,21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1987;top:28;width:914;height:186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1789,584" to="1789,661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771,-361" to="1771,-284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460;top:301;width:93;height:89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471;top:-129;width:93;height:89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1787,282" to="1787,1002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1772,-762" to="1772,-4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51,346" to="1743,346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8,-85" to="1740,-8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oval id="shape_0" fillcolor="#666666" stroked="t" o:allowincell="f" style="position:absolute;left:1715;top:167;width:124;height:118;mso-wrap-style:none;v-text-anchor:middle">
                  <v:fill o:detectmouseclick="t" type="solid" color2="#999999"/>
                  <v:stroke color="black" weight="12600" joinstyle="round" endcap="flat"/>
                  <w10:wrap type="none"/>
                </v:oval>
                <v:oval id="shape_0" fillcolor="#666666" stroked="t" o:allowincell="f" style="position:absolute;left:1710;top:-38;width:124;height:118;mso-wrap-style:none;v-text-anchor:middle">
                  <v:fill o:detectmouseclick="t" type="solid" color2="#999999"/>
                  <v:stroke color="black" weight="12600" joinstyle="round" endcap="flat"/>
                  <w10:wrap type="none"/>
                </v:oval>
                <v:line id="shape_0" from="2226,508" to="2234,62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71,476" to="1301,62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89,-388" to="2219,-24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95,-353" to="1325,-207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1492;top:-585;width:527;height:1428;mso-wrap-style:none;v-text-anchor:middle">
                  <v:fill o:detectmouseclick="t" type="solid" color2="black"/>
                  <v:stroke color="white" weight="3240" joinstyle="round" endcap="flat"/>
                  <w10:wrap type="none"/>
                </v:rect>
                <v:group id="shape_0" style="position:absolute;left:1244;top:-690;width:1039;height:1639">
                  <v:oval id="shape_0" stroked="t" o:allowincell="f" style="position:absolute;left:1558;top:-690;width:724;height:1634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  <v:oval id="shape_0" stroked="t" o:allowincell="f" style="position:absolute;left:1244;top:-686;width:724;height:1634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с Вами рассматривали задачу о возникновении колебаний в </w:t>
      </w:r>
      <w:r>
        <w:rPr>
          <w:b/>
          <w:bCs/>
          <w:i/>
          <w:iCs/>
          <w:sz w:val="22"/>
          <w:szCs w:val="22"/>
        </w:rPr>
        <w:t>LC -</w:t>
      </w:r>
      <w:r>
        <w:rPr>
          <w:sz w:val="22"/>
          <w:szCs w:val="22"/>
        </w:rPr>
        <w:t xml:space="preserve"> контуре при включении в него элемента с отрицательным дифференциальным сопротивлением. Вибратор Герца можно рассматривать как колебательный контур, “открытый” колебательный контур. Емкостью в таком контуре является емкость между стержнями, преимущественно между их концами, на которых и накапливаются заряды при колебаниях. Сами стержни обладают индуктивностью. Контур называется открытым, поскольку в отличии от “обычного” конденсатора его поле не локализовано в ограниченном пластинами конденсатора объеме, а в окружающем стержни пространств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колебаниях, разумеется, в стержнях происходит ускоренное движение зарядов (электронов), с их движением можно, разумеется, связать электромагнитное излучение. Но понятней представляется такое объяснение. В окружающем вибратор пространстве возникает переменное электрическое поле. В результате возникает изменяющееся во времени вихревое магнитное поле, оно вновь рождает также вихревое электрическое поле и т.д. Возникает электромагнитная вол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ина стержня примерно равна четверти длины волны, длина обоих стержней -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>. Вспомним, что при такой некоторой длине струны на ней укладывается также половина длины волны. Удивительное, но не случайное совпадени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3.3. Множество точечных источник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едположим, что волны на поверхности воды возбуждаются колебаниями длинного стержня. Стержень параллелен поверхности воды и совершает колебания в вертикальном направлении. На расстояниях меньше длины стержня в таких условиях будут наблюдаться плоские волн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тержень можно представить себе как совокупность тесно друг к другу, непрерывно расположенных точечных источников волны, заменить, например, большим количеством прижатых друг к другу шариков. Вид возникающей при этом волны не изменится, но появляется возможность провести важные рассуждения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9">
                <wp:simplePos x="0" y="0"/>
                <wp:positionH relativeFrom="page">
                  <wp:posOffset>1004570</wp:posOffset>
                </wp:positionH>
                <wp:positionV relativeFrom="paragraph">
                  <wp:posOffset>90170</wp:posOffset>
                </wp:positionV>
                <wp:extent cx="2230120" cy="1357630"/>
                <wp:effectExtent l="0" t="0" r="0" b="0"/>
                <wp:wrapSquare wrapText="largest"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</m:acc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7.1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4pt;margin-top:-31.95pt;width:161.45pt;height:96.9pt" coordorigin="80,-639" coordsize="3229,1938">
            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2235;top:98;width:93;height:20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1725,300" to="2467,30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3140,-354" to="3309,-298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80,-354" to="3309,272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80,329" to="419,329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970,330" to="3309,330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100,-639" to="110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760,-639" to="76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70,-639" to="297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20,-639" to="42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630,-639" to="263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290,-639" to="229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40,-639" to="144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950,-639" to="195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657,-639" to="1657,129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770,-638" to="1770,129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657,-410" to="1657,101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770,-410" to="1770,101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1657;top:-410;width:113;height:1368;mso-wrap-style:none;v-text-anchor:middle">
                              <v:fill o:detectmouseclick="t" type="solid" color2="#5f5f5f"/>
                              <v:stroke color="white" weight="12600" joinstyle="round" endcap="flat"/>
                              <w10:wrap type="none"/>
                            </v:rect>
                          </v:group>
                        </w:pict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acc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0800</wp:posOffset>
                </wp:positionH>
                <wp:positionV relativeFrom="paragraph">
                  <wp:posOffset>-405765</wp:posOffset>
                </wp:positionV>
                <wp:extent cx="2051050" cy="1231265"/>
                <wp:effectExtent l="0" t="3175" r="3810" b="317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0920" cy="1231200"/>
                          <a:chOff x="0" y="0"/>
                          <a:chExt cx="2050920" cy="1231200"/>
                        </a:xfrm>
                      </wpg:grpSpPr>
                      <wps:wsp>
                        <wps:cNvSpPr/>
                        <wps:spPr>
                          <a:xfrm>
                            <a:off x="1309320" y="468000"/>
                            <a:ext cx="119520" cy="257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44720" y="596160"/>
                            <a:ext cx="471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18108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9640" y="18108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1452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61524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72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1001520" y="145440"/>
                            <a:ext cx="72360" cy="86940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pt;margin-top:-31.95pt;width:161.45pt;height:96.9pt" coordorigin="80,-639" coordsize="3229,1938">
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2235;top:98;width:93;height:20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725,300" to="2467,30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140,-354" to="3309,-29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0,-354" to="3309,272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80,329" to="419,32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970,330" to="3309,33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00,-639" to="110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60,-639" to="76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970,-639" to="297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20,-639" to="42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630,-639" to="263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290,-639" to="229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440,-639" to="144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950,-639" to="195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657,-639" to="1657,129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770,-638" to="1770,129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657,-410" to="1657,101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770,-410" to="1770,101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1657;top:-410;width:113;height:1368;mso-wrap-style:none;v-text-anchor:middle">
                  <v:fill o:detectmouseclick="t" type="solid" color2="#5f5f5f"/>
                  <v:stroke color="white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ножество точечных источников создает, естественно, множество круговых волн. Как мы видим, при тесном расположении источников получается плоская волна. Каким образом?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распространении плоской волны происходит движение энергии в направлении нормали к фронту. Поэтому ответ на вопрос, почему волна плоская, заключается в ответе на вопрос, почему энергия не распространяется в каком-то ином направлении, составляющем угол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с нормалью к оси стержня. Ответом на этот вопрос мы сейчас и займемся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0">
                <wp:simplePos x="0" y="0"/>
                <wp:positionH relativeFrom="page">
                  <wp:posOffset>994410</wp:posOffset>
                </wp:positionH>
                <wp:positionV relativeFrom="paragraph">
                  <wp:posOffset>85725</wp:posOffset>
                </wp:positionV>
                <wp:extent cx="2230120" cy="1357630"/>
                <wp:effectExtent l="0" t="0" r="0" b="0"/>
                <wp:wrapSquare wrapText="largest"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75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oval id="shape_0" fillcolor="#d9d9d9" stroked="t" o:allowincell="f" style="position:absolute;margin-left:111.45pt;margin-top:10.6pt;width:38.7pt;height:38.7pt;mso-wrap-style:none;v-text-anchor:middle">
                            <v:fill o:detectmouseclick="t" type="solid" color2="#262626"/>
                            <v:stroke color="black" weight="6480" dashstyle="shortdot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/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</w:rPr>
                        <w:pict>
                          <v:group id="shape_0" style="position:absolute;margin-left:7.9pt;margin-top:-59.95pt;width:144.7pt;height:96.9pt" coordorigin="158,-1199" coordsize="2894,1938">
                            <v:line id="shape_0" from="158,273" to="451,273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8,275" to="298,55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09,-365" to="309,-87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0,-72" to="463,-72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77,-118" to="716,26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744,-904" to="3052,-765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229,-691" to="2537,-552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28,-760" to="2867,-374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588,-1123" to="2727,-73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542,-702" to="2681,-31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400,-1062" to="2539,-676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076,-740" to="2245,-684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61,-694" to="2090,-68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152;top:79;width:93;height:20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533,282" to="1275,282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087,-434" to="2256,-378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57,-357" to="2086,269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49,-1199" to="449,73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62,-1198" to="562,73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49,-970" to="449,45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562,-970" to="562,45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449;top:-970;width:113;height:1368;mso-wrap-style:none;v-text-anchor:middle">
                              <v:fill o:detectmouseclick="t" type="solid" color2="#5f5f5f"/>
                              <v:stroke color="white" weight="12600" joinstyle="round" endcap="flat"/>
                              <w10:wrap type="none"/>
                            </v:rect>
                          </v:group>
                        </w:pict>
                        <w:t>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1415415</wp:posOffset>
                </wp:positionH>
                <wp:positionV relativeFrom="paragraph">
                  <wp:posOffset>134620</wp:posOffset>
                </wp:positionV>
                <wp:extent cx="492125" cy="492125"/>
                <wp:effectExtent l="3175" t="3175" r="317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49212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111.45pt;margin-top:10.6pt;width:38.7pt;height:38.7pt;mso-wrap-style:none;v-text-anchor:middle">
                <v:fill o:detectmouseclick="t" type="solid" color2="#262626"/>
                <v:stroke color="black" weight="6480" dashstyle="shortdot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00330</wp:posOffset>
                </wp:positionH>
                <wp:positionV relativeFrom="paragraph">
                  <wp:posOffset>-761365</wp:posOffset>
                </wp:positionV>
                <wp:extent cx="1838325" cy="1231265"/>
                <wp:effectExtent l="1905" t="3175" r="43180" b="317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1231200"/>
                          <a:chOff x="0" y="0"/>
                          <a:chExt cx="1838160" cy="1231200"/>
                        </a:xfrm>
                      </wpg:grpSpPr>
                      <wps:wsp>
                        <wps:cNvSpPr/>
                        <wps:spPr>
                          <a:xfrm flipH="1">
                            <a:off x="0" y="93456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920" y="936000"/>
                            <a:ext cx="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529560"/>
                            <a:ext cx="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" y="71568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68652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1960" y="187200"/>
                            <a:ext cx="19620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5080" y="322560"/>
                            <a:ext cx="19620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880" y="27864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4824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800" y="31572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8712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7880" y="29160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" y="32076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11440"/>
                            <a:ext cx="119520" cy="257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7960" y="940320"/>
                            <a:ext cx="471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5080" y="48564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40" y="53460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72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84680" y="145440"/>
                            <a:ext cx="72360" cy="86940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pt;margin-top:-59.95pt;width:144.7pt;height:96.9pt" coordorigin="158,-1199" coordsize="2894,1938">
                <v:line id="shape_0" from="158,273" to="451,273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298,275" to="298,55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09,-365" to="309,-8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0,-72" to="463,-72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77,-118" to="716,26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744,-904" to="3052,-765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229,-691" to="2537,-55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28,-760" to="2867,-37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588,-1123" to="2727,-73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542,-702" to="2681,-31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00,-1062" to="2539,-67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076,-740" to="2245,-68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61,-694" to="2090,-68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152;top:79;width:93;height:20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533,282" to="1275,282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087,-434" to="2256,-37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57,-357" to="2086,269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49,-1199" to="449,73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62,-1198" to="562,73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49,-970" to="449,4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62,-970" to="562,4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449;top:-970;width:113;height:1368;mso-wrap-style:none;v-text-anchor:middle">
                  <v:fill o:detectmouseclick="t" type="solid" color2="#5f5f5f"/>
                  <v:stroke color="white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Если у нас имеется множество непрерывно расположенных точечных источников (круговых) волн, мы всегда можем выбрать пару источников, расположенных на некотором нужном нам расстоянии друг от друга. Выберем пару источников на таком расстояни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, чтобы выполнялось услови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2"/>
        </w:rPr>
        <w:t xml:space="preserve">. Далее, на достаточно большом расстоянии от источников малый участок фронта круговой волны можно считать плоским, как это показано на рисунке. И расстояние между гребнями волн двух источников, относящихся к одному моменту времени излучения, будет равно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>. Это означает, что в выделенной области вызванные двумя нашими точечными источниками колебания происходят в противофазе. Амплитуды колебаний примерно одинаковые и при их сложении мы получим нуль. В этом направлении энергия распространяться не буде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оложим теперь, что фазы колебаний точечных источников цилиндрических или кольцевых волн неодинаковы, изменяются вдоль стержня, являясь функцией координат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b/>
          <w:bCs/>
          <w:i/>
          <w:iCs/>
          <w:sz w:val="22"/>
          <w:szCs w:val="22"/>
        </w:rPr>
        <w:t>(y)</w:t>
      </w:r>
      <w:r>
        <w:rPr>
          <w:sz w:val="22"/>
          <w:szCs w:val="22"/>
        </w:rPr>
        <w:t xml:space="preserve">. Запишем условие равенства фаз колебаний, приходящих с волной из точек 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в удаленную зону наблюдения: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1">
                <wp:simplePos x="0" y="0"/>
                <wp:positionH relativeFrom="page">
                  <wp:posOffset>1003935</wp:posOffset>
                </wp:positionH>
                <wp:positionV relativeFrom="paragraph">
                  <wp:posOffset>85090</wp:posOffset>
                </wp:positionV>
                <wp:extent cx="2230120" cy="1357630"/>
                <wp:effectExtent l="0" t="0" r="0" b="0"/>
                <wp:wrapSquare wrapText="largest"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7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34.25pt;margin-top:2.9pt;width:141.5pt;height:100.6pt" coordorigin="685,58" coordsize="2830,2012">
                            <v:line id="shape_0" from="966,58" to="966,212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60,132" to="960,206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073,133" to="1073,207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685,1584" to="978,158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697,1239" to="990,123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88,1193" to="1227,157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072,617" to="2601,1243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662;top:1390;width:93;height:20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1044,1593" to="1786,159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068,954" to="2597,1580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960,341" to="960,176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073,341" to="1073,176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960;top:341;width:113;height:1368;mso-wrap-style:none;v-text-anchor:middle">
                              <v:fill o:detectmouseclick="t" type="solid" color2="#5f5f5f"/>
                              <v:stroke color="white" weight="12600" joinstyle="round" endcap="flat"/>
                              <w10:wrap type="none"/>
                            </v:rect>
                            <v:line id="shape_0" from="2587,571" to="2756,627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598,877" to="2767,93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145,659" to="3284,104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29,131" to="3068,51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oval id="shape_0" fillcolor="#d9d9d9" stroked="t" o:allowincell="f" style="position:absolute;left:2740;top:223;width:774;height:774;mso-wrap-style:none;v-text-anchor:middle">
                              <v:fill o:detectmouseclick="t" type="solid" color2="#262626"/>
                              <v:stroke color="black" weight="6480" dashstyle="shortdot" joinstyle="round" endcap="flat"/>
                              <w10:wrap type="none"/>
                            </v:oval>
                          </v:group>
                        </w:pict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2">
                <wp:simplePos x="0" y="0"/>
                <wp:positionH relativeFrom="page">
                  <wp:posOffset>1003935</wp:posOffset>
                </wp:positionH>
                <wp:positionV relativeFrom="paragraph">
                  <wp:posOffset>80010</wp:posOffset>
                </wp:positionV>
                <wp:extent cx="2456815" cy="1367790"/>
                <wp:effectExtent l="0" t="0" r="0" b="0"/>
                <wp:wrapSquare wrapText="largest"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 r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45pt;height:107.7pt;mso-wrap-distance-left:19.85pt;mso-wrap-distance-right:19.85pt;mso-wrap-distance-top:0pt;mso-wrap-distance-bottom:0pt;margin-top:6.3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 xml:space="preserve">    r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3">
                <wp:simplePos x="0" y="0"/>
                <wp:positionH relativeFrom="page">
                  <wp:posOffset>1003935</wp:posOffset>
                </wp:positionH>
                <wp:positionV relativeFrom="paragraph">
                  <wp:posOffset>85090</wp:posOffset>
                </wp:positionV>
                <wp:extent cx="2230120" cy="1357630"/>
                <wp:effectExtent l="0" t="0" r="0" b="0"/>
                <wp:wrapSquare wrapText="largest"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+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y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7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+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y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34975</wp:posOffset>
                </wp:positionH>
                <wp:positionV relativeFrom="paragraph">
                  <wp:posOffset>36830</wp:posOffset>
                </wp:positionV>
                <wp:extent cx="1797050" cy="1278255"/>
                <wp:effectExtent l="1905" t="0" r="3175" b="317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7120" cy="1278360"/>
                          <a:chOff x="0" y="0"/>
                          <a:chExt cx="1797120" cy="1278360"/>
                        </a:xfrm>
                      </wpg:grpSpPr>
                      <wps:wsp>
                        <wps:cNvSpPr/>
                        <wps:spPr>
                          <a:xfrm flipV="1">
                            <a:off x="178560" y="0"/>
                            <a:ext cx="0" cy="9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4716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4752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6912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" y="74988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72072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880" y="35496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846000"/>
                            <a:ext cx="119520" cy="257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974880"/>
                            <a:ext cx="471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360" y="56880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1796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1796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74600" y="179640"/>
                            <a:ext cx="72360" cy="86940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207800" y="32580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4640" y="52020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38160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4644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104760"/>
                            <a:ext cx="492120" cy="49212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5pt;margin-top:2.9pt;width:141.5pt;height:100.6pt" coordorigin="685,58" coordsize="2830,2012">
                <v:line id="shape_0" from="966,58" to="966,212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960,132" to="960,206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073,133" to="1073,207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85,1584" to="978,158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697,1239" to="990,123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88,1193" to="1227,157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072,617" to="2601,1243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662;top:1390;width:93;height:20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044,1593" to="1786,159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068,954" to="2597,1580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960,341" to="960,17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073,341" to="1073,17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960;top:341;width:113;height:1368;mso-wrap-style:none;v-text-anchor:middle">
                  <v:fill o:detectmouseclick="t" type="solid" color2="#5f5f5f"/>
                  <v:stroke color="white" weight="12600" joinstyle="round" endcap="flat"/>
                  <w10:wrap type="none"/>
                </v:rect>
                <v:line id="shape_0" from="2587,571" to="2756,62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598,877" to="2767,93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145,659" to="3284,104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929,131" to="3068,51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oval id="shape_0" fillcolor="#d9d9d9" stroked="t" o:allowincell="f" style="position:absolute;left:2740;top:223;width:774;height:774;mso-wrap-style:none;v-text-anchor:middle">
                  <v:fill o:detectmouseclick="t" type="solid" color2="#262626"/>
                  <v:stroke color="black" weight="6480" dashstyle="shortdot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</m:oMath>
      <w:r>
        <w:rPr>
          <w:sz w:val="22"/>
          <w:szCs w:val="22"/>
        </w:rPr>
        <w:t xml:space="preserve">;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y</m:t>
                </m:r>
              </m:e>
            </m:d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y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004060</wp:posOffset>
                </wp:positionH>
                <wp:positionV relativeFrom="paragraph">
                  <wp:posOffset>126365</wp:posOffset>
                </wp:positionV>
                <wp:extent cx="1514475" cy="47244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514520" cy="47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7.8pt;margin-top:9.95pt;width:119.2pt;height:37.1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d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ало быть, при изменяющейся вдоль оси </w:t>
      </w:r>
      <w:r>
        <w:rPr>
          <w:b/>
          <w:bCs/>
          <w:i/>
          <w:iCs/>
          <w:sz w:val="22"/>
          <w:szCs w:val="22"/>
        </w:rPr>
        <w:t>OY</w:t>
      </w:r>
      <w:r>
        <w:rPr>
          <w:sz w:val="22"/>
          <w:szCs w:val="22"/>
        </w:rPr>
        <w:t xml:space="preserve"> фазе колебани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b/>
          <w:bCs/>
          <w:i/>
          <w:iCs/>
          <w:sz w:val="22"/>
          <w:szCs w:val="22"/>
        </w:rPr>
        <w:t xml:space="preserve">(y) </w:t>
      </w:r>
      <w:r>
        <w:rPr>
          <w:sz w:val="22"/>
          <w:szCs w:val="22"/>
        </w:rPr>
        <w:t xml:space="preserve">излучение будет распространяться в направлении под углом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, определяемым выписанным условием. Естественно, при неизменной фазе </w:t>
      </w:r>
      <w:r>
        <w:rPr>
          <w:b/>
          <w:bCs/>
          <w:i/>
          <w:iCs/>
          <w:sz w:val="22"/>
          <w:szCs w:val="22"/>
        </w:rPr>
        <w:t>d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b/>
          <w:bCs/>
          <w:i/>
          <w:iCs/>
          <w:sz w:val="22"/>
          <w:szCs w:val="22"/>
        </w:rPr>
        <w:t>/dy = 0</w:t>
      </w:r>
      <w:r>
        <w:rPr>
          <w:sz w:val="22"/>
          <w:szCs w:val="22"/>
        </w:rPr>
        <w:t xml:space="preserve"> и излучение направлено по нормали - в этом случае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 xml:space="preserve"> = 0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10"/>
      <w:headerReference w:type="default" r:id="rId11"/>
      <w:type w:val="nextPage"/>
      <w:pgSz w:w="11906" w:h="16838"/>
      <w:pgMar w:left="1531" w:right="1531" w:gutter="0" w:header="397" w:top="1418" w:footer="0" w:bottom="1418"/>
      <w:pgNumType w:start="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w:rPr>
        <w:b/>
        <w:bCs/>
        <w:i/>
        <w:iCs/>
        <w:sz w:val="22"/>
        <w:szCs w:val="22"/>
      </w:rP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54040" cy="0"/>
              <wp:effectExtent l="6350" t="6350" r="6350" b="635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4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2.65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2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54040" cy="0"/>
              <wp:effectExtent l="6350" t="6350" r="6350" b="635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4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2.65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0"/>
        <w:szCs w:val="20"/>
      </w:rPr>
      <w:t>Лекция 2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0T13:37:00Z</dcterms:created>
  <dc:creator>�����������</dc:creator>
  <dc:description/>
  <dc:language>en-US</dc:language>
  <cp:lastModifiedBy>�����������</cp:lastModifiedBy>
  <cp:lastPrinted>1996-09-17T08:28:00Z</cp:lastPrinted>
  <dcterms:modified xsi:type="dcterms:W3CDTF">1996-09-17T08:32:00Z</dcterms:modified>
  <cp:revision>26</cp:revision>
  <dc:subject/>
  <dc:title>����� 0</dc:title>
</cp:coreProperties>
</file>