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2213904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3903267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8564597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89142745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42577637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87570649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