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764207468"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2039048974"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822936300"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130085253"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027940256"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956211548"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