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-274320</wp:posOffset>
                </wp:positionV>
                <wp:extent cx="6848475" cy="875665"/>
                <wp:effectExtent l="0" t="345440" r="276225" b="160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64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ПБОЮЛ Снеговская Ирина Львов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75.6pt;margin-top:-21.6pt;width:539.2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ПБОЮЛ Снеговская Ирина Львовна</w:t>
                      </w:r>
                    </w:p>
                  </w:txbxContent>
                </v:textbox>
                <v:path textpathok="t"/>
                <v:textpath on="t" fitshape="t" string="ПБОЮЛ Снеговская Ирина Львовна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СПРАВКА</w:t>
      </w:r>
    </w:p>
    <w:p>
      <w:pPr>
        <w:pStyle w:val="Normal"/>
        <w:rPr>
          <w:sz w:val="32"/>
        </w:rPr>
      </w:pPr>
      <w:r>
        <w:rPr>
          <w:sz w:val="32"/>
        </w:rPr>
        <w:t>Дана , Крашенининой Татьяне Адольфовне в том , что  ее заработная плата  за последние три месяца составила 1500,00 рубл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вгуст        -  500,00 рубл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нтябрь    -  500,00 рубл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ктябрь      -  500,00 рубл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БОЮЛ                                                     Снеговская И.Л.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21:00Z</dcterms:created>
  <dc:creator>Name</dc:creator>
  <dc:description/>
  <dc:language>en-US</dc:language>
  <cp:lastModifiedBy>Name</cp:lastModifiedBy>
  <cp:lastPrinted>2002-12-02T13:18:00Z</cp:lastPrinted>
  <dcterms:modified xsi:type="dcterms:W3CDTF">2002-12-02T10:21:00Z</dcterms:modified>
  <cp:revision>2</cp:revision>
  <dc:subject/>
  <dc:title/>
</cp:coreProperties>
</file>