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ерство науки и образования Укра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ворожский Государственный Педагог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ЛОВ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филосо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90" w:hanging="0"/>
                              <w:rPr>
                                <w:rFonts w:ascii="Calligraph" w:hAnsi="Calligraph" w:cs="Calligrap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alligraph" w:ascii="Calligraph" w:hAnsi="Calligraph"/>
                                <w:b/>
                                <w:bCs/>
                                <w:sz w:val="36"/>
                              </w:rPr>
                              <w:t>Кивы Ольги</w:t>
                            </w:r>
                          </w:p>
                          <w:p>
                            <w:pPr>
                              <w:pStyle w:val="Heading2"/>
                              <w:ind w:left="4590"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t>Юрьев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вой Р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3 г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НИМИЗ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лат. anima, animus — душа, дух), вера в существование душ и духов, обязательный элемент всякой религ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РХЕТИ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греч. arche — начало и typos — образ), </w:t>
                            </w:r>
                            <w:r>
                              <w:rPr>
                                <w:sz w:val="20"/>
                              </w:rPr>
                              <w:t>1) в позднеантичной философии (Филон Александрийский и др.) прообраз, идея. В «аналитической психологии» К. Г. Юнга изначальные, врожденные психические структуры, образы (мотивы), составляющие содержание т. н. коллективного бессознательного и лежащие в основе общечеловеческой символики сновидений, мифов, сказок и других созданий фантазии, в т. ч. художественной.  2) Наиболее древний, неизвестный нам текст, к которому восходят остальные тексты письменного памятника. 3) Гипотетически реконструируемая или фактически засвидетельствованная языковая форма, исходная для ее позднейших продолжений, напр. индоевропейское *m+ater — для общеславянских m+ati (русское «мать»), латинское m+ater и т. 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УЛ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лат. cultus — почитание), 1) один из основных элементов религии; действия (телодвижения, чтение или пение определенных текстов и т. п.), имеющие целью дать видимое выражение религиозному поклонению или привлечь к их совершителям божественной «силы» (т. н. таинства). 2) Чрезмерное возвеличение чего-либо или кого-либо (культ личност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Г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греч. mageia) (колдовство, волшебство), обряды, связанные с верой в сверхъестественную способность человека (колдуна, мага) воздействовать на людей и явления природы. Магия возникла в первобытном обществе и стала элементом обряд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ИФОЛОГ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греч. mythos — предание, сказание и ...логия), 1) совокупность мифов. Наиболее известны образы мифологии Др. Греции, Др. Индии. 2) Наука, изучающая мифы (их возникновение, содержание, распростран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КУЛЯРИЗАЦ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позднелат. saecularis — мирской, светский), </w:t>
                            </w:r>
                            <w:r>
                              <w:rPr>
                                <w:sz w:val="20"/>
                              </w:rPr>
                              <w:t xml:space="preserve">1) обращение государством церковной собственности (преимущественно земли) в светскую. Секуляризация широко проводилась во время Реформации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) В Зап. Европе переход лица из духовного состояния в светское с разрешения церкви. 3) С кон. 19 в. обозначение всякой формы эмансипации от религии и церковных институ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ИЗ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греч. theos — бог), религиозное мировоззрение, исходящее из понимания Бога как абсолютной личности, пребывающей вне мира, свободно создавшей его и действующей в нем. Признание потусторонности Бога отличает теизм от пантеизма, признание непрерывной активности Бога — от деизма. Наиболее характерен для генетически связанных между собой религий — иудаизма, христианства и ислама. Термин впервые употреблен Р. Кедворт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ОКРАТ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греч. theos — бог и ...кратия), форма правления, при которой глава государства (обычно монархического) является одновременно его религиозным глав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ЕД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анскр. веда, букв. — знание), памятники древнеиндийской литературы (кон. 2-го — нач. 1-го тыс. до н. э.) на древнеиндийском (ведийском) языке. Веды, или ведическую литературу, составляют сборники гимнов и жертвенных формул (Ригведа, Самаведа, Яджурведа, Атхарваведа), теологические трактаты (брахманы  и упанишады). Веды — источник сведений по социально-экономической и культурной истории древнейшей Инд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РАХМА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1) одна из высших каст в Индии, по происхождению — древнее сословие (варна) жрецов. Источники существования большинства брахманов связаны не с религиозным культом, а с землевладением, государственной службой и пр. 2) Древнеиндийские священные книги (8-6 вв. до н. э.), дополняющие Веды и содержащие в основном описания и толкования ритуала ведической религ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АНИШАД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итское — сокровенное знание), заключительная часть вед, их окончание («веда-анта»); основа всех ортодоксальных (принимающих авторитет вед) религиозно-философских систем Индии, в т. ч. веданты. Из св. 200 упанишад ок. 10 считаются главными. Время создания 7-3 вв. до н. э. — 14-15 вв. н. э. Разнообразное содержание упанишад подчинено практическим целям достижения духовного освобождения. В центре упанишад — учение о тождестве брахмана и атма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УРА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санскр. пурана, букв. — древний), памятники древнеиндийской литературы; священные книги индуизма. Древнейшие из сохранившихся относятся ко 2-й половине 1-го тысячелетия. В соответствии с культом того бога, которому каждая пурана посвящена, имеются вишнуитские, шиваитские и брахмаитские пураны. По содержанию и форме близки древнеиндийскому эпосу. Содержат легенды и миф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БХАГАВАДГИТА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памятник религиозно-философской мысли Др. Индии, часть 6-й книги «Махабхараты», возник в сер. 1-го тыс. до н. э., философская основа индуизма. Главным путем к «освобождению» — мокше  в «Бхагавадгите» считается карма-йога — йога действия, включающая бескорыстное исполнение своих обязаннос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МАХАБХАРАТА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эпос народов Индии. Современный вид приобрел к сер. 1-го тыс. Авторство приписывается Вьясе. Состоит из 18 книг, вводных эпических сказаний главным образом фольклорного характера («Сказание о Нале», «Повесть о Савитри»). «Махабхарата» — источник многих сюжетов и образов, получивших развитие в литературах стран Аз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ТМ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дно из центральных понятий индийской философии и религии индуизма, индивидуальное (субъективное) духовное начало; начиная с упанишад и особенно в веданте утверждается тождество атмана с брахманом — космическим (объективным) духовным начал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РАХМ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1) одно из центральных понятий индийской философии и религии индуизма, космическое духовное начало, безличный абсолют, лежащий в основе всего существующего. Имело различные толкования: от полноты всевозможных определений до лишенности какой-либо определяемости, от тождества с отдельным божеством до отрицания возможности тождества с чем-либо конкретным. 2) Член высшей жреческой касты, см. также Брахма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Р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ит — деяние), одно из основных понятий индийской религии (индуизма, буддизма, джайнизма) и философии, дополняющее понятие сансары. В широком смысле — общая сумма совершенных всяким живым существом поступков и их последствий, определяющая характер его нового рождения, перевоплощения. В узком смысле — влияние совершенных действий на характер настоящего и последующего существо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АМСА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ара) (санскр.), одно из основных понятий индийской религии и религиозной философии, перевоплощение души (в ортодоксальных брахманистско-индуистских системах) или личности (в буддизме) в цепи новых рождений (в образе человека, бога, животного); осуществляется по закону кармы. См. также Метемпсихоз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ВАТА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[санскр. — «нисхождение» (бога)], в индуизме воплощение бога Вишну в облике героев Кришны, Рамы, вепря, карлика и пр., совершающих подвиги на земле. В мифах наиболее известны 10 Аватара Вишн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Г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бог огня в ведической религ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РИИ (арийцы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азвание народов, принадлежащих к индоевропейской (прежде всего индоиранской) языковой общности. В расистской литературе арии (преимущественно германцы) объявлялись «высшей» арийской рас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ХАК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. — причастность, преданность, служение [богу]), одно из центральных понятий в индуизм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РУ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в ведической религии всеведущий и карающий грозный бог-судья, бог неба и водной стихии. Наряду с Индрой — глава пантео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ЬЯ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легендарный древнеиндийский поэт. Ему приписывается авторство «Махабхараты», пуран (канонических текстов индуизма) и упорядочение текста ве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Д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в ведической религии наиболее почитаемое божество, предводитель, царь богов, громовержец и устроитель мира. В ведах он — самых популярный персонаж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ЙОГ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., букв. — связь, единение, сосредоточение, усилие), </w:t>
                            </w:r>
                            <w:r>
                              <w:rPr>
                                <w:sz w:val="20"/>
                              </w:rPr>
                              <w:t xml:space="preserve">1) учение и метод управления психикой и физиологией человека, составной элемент религиозной и философской систем Индии, ставящих целью достижение состояния «освобождения» (мокши или нирваны). Признает существование в человеке неосознаваемых сил и возможности управления — через определенную организацию психики — органическими и неорганическими процессами и телами; разработана система физических упражнений. Йога достигла известных успехов в управлении дыхательной и другими физиологическими функциями организма, в реализации желаемых психических состояний человека. Основная философская идея: соотнесенность человеческой психофизиологии и космоса (тела Вселенной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) Одна из шести ортодоксальных (признающих авторитет вед) систем индийской философии, основана Патанджали; осмысляла природу и функции йогических методов, этапы их применения и др. В общих философских вопросах придерживалась учения санкхь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СТ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португ. casta, от лат. castus — чистый; санскр. джати), 1) замкнутые, эндогамные группы людей, обособившиеся вследствие выполнения специфической социальной функции, наследственных занятий и профессий (что может быть связано с принадлежностью к определенной этнической, а иногда и религиозной общности). Касты образуют иерархию, в общении между кастами есть строгие ограничения. Архаичные касты (сословия или социальные ранги) существовали в ряде древних и средневековых обществ (Др. Египет, Индия, Перу и пр.). В Индии обособление групп людей по тому или иному признаку, освящаемое религиозной системой индуизма, приняло всеобщий характер. В Индии в 40-х гг. 20 в. было 3,5 тыс. каст и подкаст. Иерархия каст в средневековой Индии: высшие — брахманы и военно-землевладельческие касты — составляли класс крупных и средних феодалов; ниже — торгово-ростовщические касты; далее землевладельческие касты мелких феодалов и земледельцев — полноправных общинников; еще ниже — огромное число каст безземельных и неполноправных земледельцев, ремесленников и слуг; среди последних низший слой — бесправные касты «неприкасаемых». Конституция Республики Индия (1950) признала равноправие каст и юридическое полноправие «неприкасаемых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ИШ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бог в индуизме, считается аватарой Вишну. В индуистской мифологии представлен в 2 образах — мудрого царя-воина и божественного пастух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главный герой индийского эпоса «Рамаяна» и «Махабхарата», образ мудрого добродетельного царя-героя. Рама был объявлен аватарой Вишну и стал в средние века объектом куль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ИКХИЗ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секта в индуизме в 16-17 вв., превратившаяся в самостоятельную религию, получившую распространение главным образом в Пенджабе. Основой является единобожие, отрицание идолопоклонства, аскетизма, каст, проповедь равенства сикхов перед богом и священной войны с иноверц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А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столица Йемена. 427 тыс. жителей (1986). Автодорога к порту Ходейда. Международный аэропорт. Текстильная промышленность, производство оружия. Крупное ремесленное производство золотых, серебряных, медных изделий, тканей. Университет. Известна с 1 в. В 10 в. — 1962 резиденция зейдитских имамов. В 1918-62 столица Йеменского королевства, с сентября 1962 — Йеменской Арабской Республики. Мечети аль-Джама аль-ебир (7-12 вв.), Бакилидже (17 в.); бани, караван-сарай, цитадель и 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А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китайское, букв. — путь), одна из основных категорий китайской философии. В конфуцианстве — путь совершенного правителя, нравственного совершенствования, совокупность морально-этических норм. В даосизме — закономерность сущего, его порождающее и организующее начало. Мир — «воплощение» дао. Мудрец, следуя дао, отказывается от целеполагающей активности (у вэй, «недеяние»), достигает единства с природой и совершенства. В традиции «Книги перемен» («Ицзин») дао — закономерность чередования сил инь-я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РАТУШТ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Заратустра) (иран.), Зороастр (греч.) (между 10 и 1-й пол. 6 вв. до н. э.), пророк и реформатор древнеиранской религии, получившей название зороастризм. Составил древнейшую часть «Авесты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АВЕСТА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ревнеиранский религиозный памятник; в зороастризме собрание священных книг. «Авеста» возникла, видимо, в 1-й пол. 1-го тыс. до н. э. Текст «Авесты» кодифицирован при Сасанидах (3-7 вв.). Содержит свод религиозных и юридических предписаний, молитвенные песнопения, гимны зороастрийским божествам. Включает многие мифологические элемен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НФУЦИ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Кун-цзы) (ок. 551-479 до н. э.), древнекитайский мыслитель, основатель конфуцианства. Основные взгляды Конфуция изложены в книге «Лунь юй» («Беседы и суждения»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НФУЦ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латинизированная форма от кит. Кун Фу-цзы — учитель Кун), Кун-цзы, Кун Цю, Кун Чжун-ни [552/551, Цзоу в царстве Лу (современный город Цюйфу провинции Шаньдун) — 479 до н. э., там же], древнекитайский мыслит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АО-ЦЗ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Ли Эр), легендарный автор древнекитайского трактата «Лао-цзы» (древнее название — «Дао дэ цзин», 4-3 вв. до н. э.), канонического сочинения даосизма. Основное понятие трактата — дао, которое метафорически уподобляется воде (податливость и неодолимость). Вытекающий из дао образ действий — недеяние (у вэй): уступчивость, покорность, отказ от желаний и борьбы. Правитель-мудрец должен, отвергнув роскошь и войну, возвратить народ к примитивной простоте, чистоте и неведению, существовавшим до возникновения культуры и морал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ЯХВ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Ягве, Иегова, Саваоф), Бог в иудаизм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БУДДА</w:t>
                            </w:r>
                            <w:r>
                              <w:rPr>
                                <w:sz w:val="20"/>
                              </w:rPr>
                              <w:t xml:space="preserve"> (санскр., букв. — просветленный), 1) имя, данное основателю буддизма Сиддхартхе Гаутаме (623-544 до н. э.), происходившему, по преданию, из царского рода племени шакьев в Сев. Индии (одно из имен Будды — Шакьямуни, «отшельник из шакьев»). 2) В буддизме — существо, достигшее состояние высшего совершен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ХАР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.), 1) одно из центральных понятий индийской философии и религии индуизма, имеющее несколько значений: вечный моральный закон (аналог абсолюта); нравственно-социальное установление для «правильной жизни» (долг) — в этом смысле каждый человек имеет свою дхарму. 2) В буддизме — первичные элементы бытия и психофизические элементы жизнедеятельности личности; дхармы вечны, постоянно появляются и исчезают; волнение их — источник страдания — прекращается в состоянии нирва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РВА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нскр. — угасание), центральное понятие буддизма и джайнизма, означающее высшее состояние, цель человеческих стремлений. В буддизме — психологическое состояние полноты внутреннего бытия, отсутствия желаний, совершенной удовлетворенности и самодостаточности, абсолютной отрешенности от внешнего мира; в ходе развития буддизма наряду с этико-психологическим понятием нирваны возникает и представление о ней как абсолюте. В джайнизме — совершенное состояние души, освобожденной от оков материи, бесконечной игры рождений и смертей (сансары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А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тибет., букв. — высший), буддистский монах в странах, где распространен ламаиз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АНСКР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санскр. самскрта, букв. — обработанный), литературно обработанная разновидность древнеиндийского языка индоевропейской языковой семь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ШАКЬ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Сакья), в Др. Индии племя и государство в районе современной границы Индии и Непала; из племени шакья вышел основатель буддизма Сиддхартха Гаутама (см. Будд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ХАММЕ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Мохаммед; в европейской литературе часто Магомет, Магомед) (ок. 570-632), основатель ислама, почитается как пророк. Выходец из рода Бану-хашим арабского племени курейшитов. Получив, по преданию, ок. 609 (или 610) откровение Аллаха, выступил в Мекке с проповедью новой веры. В 622 вместе с приверженцами был вынужден переселиться (т. н. хиджра) в Медину (Ясриб). В 630-631 мусульмане под руководством Мухаммеда подчинили Мекку и значительную часть Аравии; Мухаммед стал главой теократического государства. Мусульманами, особенно шиитами, высоко чтится дочь Мухаммеда — Фатима, жена его двоюродного брата Ал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Р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араб. кур'ан, букв. — чтение), главная священная книга мусульман, собрание проповедей, обрядовых и юридических установлений, молитв, назидательных рассказов и притч, произнесенных Мухаммедом в Мекке и Медине. Самые ранние сохранившиеся списки рубежа 7-8 в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ЛЛА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араб.), имя Бога в ислам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ЛИД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потомки халифа Али и его жены Фатимы, дочери Мухаммеда, от которых вели свое происхождение некоторые династии (Идрисиды, Фатимиды, Зейдиты) в средневековых мусульманских странах. К Алидам относит себя династия Алауитов в Марокк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М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1) в религии — утвержденное высшими церковными инстанциями положение вероучения, объявляемое церковью непреложной истиной, не подлежащее критике. Систему догматов имеют христианство, ислам, буддизм и 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араб.), у мусульман, 1) руководитель богослужения в мечети. 2) Светский и духовный глава общи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УРБАН-БАЙР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тюрк.), ид аль-адха (араб.), ежегодный праздник жертвоприношения у мусульман, отмечаемый 10-го числа 12-го месяца мусульманского лунного календар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ЕЧЕ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араб. масджид — место поклонения), мусульманское культовое сооружение. С 7-8 вв. мечети имели прямоугольный двор, окруженный галереями, и многоколонный молитвенный зал; в 10 в. появились айваны по осям двора, а позже монументальные порталы на главном фасаде. Развивались центрические купольные мече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АЛОМНИЧЕСТ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от лат. palma — пальма), странствие верующих для поклонения святым местам (у христиан в Иерусалим, Рим, у мусульман в Мекку и др.). Названо по обычаю христианских паломников привозить из Палестины пальмовую ветв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РО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провидцы, прозорливцы), в иудаизме, христианстве и исламе личности, наделенные даром восприятия Божественного послания и способностью сообщить его людям. Избираемые Богом (зачастую против их желания), пророки являлись посредниками между ним и людьми. Пророки одновременно могли выступать ясновидцами и предсказателями от имени Бога будущего (засух, голода и т. п.), религиозных и исторических событий, а также индивидуальной судьбы. На Др. Востоке было значительное число пророков, они играли важную роль в жизни народов. Так, в иудаизме известны древние и ранние пророки (среди них Моисей) и поздние пророки — авторы письменных произведений (Исайя и др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УН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усульманское священное предание, состоящее из хадисов. Сложилось в кон. 7-9 в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ХАДИС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араб.), предание о поступках и изречениях Мухаммеда. Совокупность хадисов, признанных достоверными, составляет сунну. Основная часть хадисов возникла в кон. 7 — нач. 8 в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АД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араб.), паломничество мусульман в Мекку (к храму Кааба) для совершения жертвоприношения в праздник курбан-байра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АЛИ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араб.) (устар. — калиф), в ряде стран мусульманского Востока титул верховного правителя, соединявшего духовную и светскую власть. В Турции (только как духовный глава мусульман) сохранялся до 19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ИМВО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греч</w:t>
                            </w:r>
                            <w:r>
                              <w:rPr>
                                <w:rFonts w:cs=" " w:ascii=" " w:hAnsi=" 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</w:t>
                            </w:r>
                            <w:r>
                              <w:rPr>
                                <w:rFonts w:cs=" " w:ascii=" " w:hAnsi=" 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нак, сигнал, признак, примета, залог, пароль, эмблема ), знак, который связан с обозначаемой им предметностью так, что смысл знака и его предмет представлены только самим знаком и раскрываются лишь через его интерпретаци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БИБЛИЯ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греч. biblia, букв. — книги), собрание древних текстов, канонизированное в иудаизме и христианстве в качестве Священного Писания. Признаваемая тем и другим часть Библии, первая по времени создания, получила у христиан название Ветхий Завет, другая часть, прибавленная христианами и признаваемая только ими, называется Новый Завет. За этой терминологией стоит христианское представление, согласно которому «завет» (мистический договор или союз), заключенный Богом с одним народом (евреями), сменен благодаря явлению Иисуса Христа Новым Заветом, заключенным уже со всеми народами. Ислам, не принимая в свой обиход ни Ветхого Завета (арабский Таурат — Тора) ни Нового Завета (арабский Инджиль — Евангелие), в принципе признает и святость, и персонажи обеих частей Библии (напр. Ибрахим, т. е. Авраам, Йусуф, т. е. Иосиф, Иса, т. е. Иисус) играют важную роль в исламе, начиная с Кора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ТРОИЦА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один из основных догматов христианства, согласно которому Бог един по своей сущности, но существует в трех лицах (ипостасях): Бог-отец, Бог-сын и Св. Дух. Термин появился в кон. 2 в., учение о Троице развито в 3 в. (Ориген), вызвало острую дискуссию в христианской церкви (т. н. тринитарные споры), догмат о Троице закреплен на 1-м (325) и 2-м (381) вселенских соборах; его отрицали многие секты (см. Антитринитари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ТАИНСТВА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по христианскому вероучению обряды, приобщающие верующих к божественной благодати. Католическая и православная церкви признают семь таинств: крещение, миропомазание, причащение, исповедь, церковный брак, елеосвящение, священство (посвящение в священнослужители). Лютеране признают крещение и причащение, англиканская церковь — крещение, причащение, церковный бра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ЦЕРКОВЬ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[ от греч. kyriake (oikia), букв. — божий дом], 1) специфическое для христианства понятие мистического сообщества верующих («верных»), в котором осуществляется единение человека с Богом через совместное участие в «таинства» (прежде всего евхаристии). Универсальный («вселенский»), «кафолический» («соборный») характер церкви как мистического «тела Христова» и «полноты Святого Духа» делает невозможным ее отождествление ни с какой этнической, политической и др. общностью (племенем, нацией, государством). 2) Христианский храм. 3) В расширенном словоупотреблении — организация последователей той или иной религии на основе общности вероучения и куль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ПОСТ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в некоторых религиях воздержание на определенный срок от приема всякой пищи или ее отдельных видов (особенно мяса). В православии существуют посты: весенний — Великий, 7 недель перед Пасхой; летний — Петровский; осенний — Успенский; зимний — Рождественский, или Филипповский, и в некоторые другие дни. Верующим в дни поста запрещаются увеселения, вступление в бра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ПАСХА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главный христианский праздник, являющийся ежегодным воспоминанием и празднованием тайны искупления, центральным моментом которого стали спасительные страдания и Воскресение Сына Божия, Господа Иисуса Христа. Название «Пасха» является прямым перенесением названия иудейского праздника, отмечавшегося ежегодно в течение недели, начиная с 14-го дня весеннего месяца нисана, в память о важнейшем для Израиля событии — чудесном освобождении евреев от египетского рабства в середине 13 века до н. э. (Книга Исхода, гл. 12-15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ВТОКЕФАЛЬНАЯ ЦЕРКОВЬ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авто... и греч. kephale — голова), в православии административно самостоятельная церков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ЕРЕТИК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приверженец ерес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ЕРЕСИ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греч. hairesis — особое вероучение), в христианстве течения, отклоняющиеся от официальной церковной доктрины в области догматики и культа. Наибольшего развития достигли в средние века. Среди наиболее значительных: ереси павликиан, катаров, вальденсов, лоллардов, таборитов; в России — стригольников. В переносном смысле — отклонение от чего-либо принятого в обществе за неоспоримое; заблужд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МИТРА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в древневосточных религиях бог солнца, один из главных индоиранских богов, бог договора, согласия, покровитель мирных, доброжелательных отношений между людь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ДВУНАДЕСЯТЫЕ ПРАЗДНИКИ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в богослужении Православной Церкви двенадцать великих праздников годового богослужебного круга (кроме праздника Пасхи). Подразделяются на Господские, посвященные Иисусу Христу, и Богородичные, посвященные Пресвятой Богородице. К великим двунадесятым праздникам относятся: 1) Рождество Пресвятой Богородицы, 2) Воздвижение Креста Господня, 3) Введение во храм Пресвятой Богородицы, 4) Рождество Христово, 5) Крещение (Богоявление) Господне, 6) Сретение Господне, 7) Благовещение Пресвятой Богородицы, 8) Вход Господень в Иерусалим, 9) Вознесение Господне, 10) Троица (Пятидесятница), 11) Преображение Господне, 12) Успение Пресвятой Богородиц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ГРЕХ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в религиозной этике моральное зло, состоящее в нарушении действием, словом или мыслью воли Бога. Понятие «греха» выделяется из более древнего и внеморального понятия «скверны» (как бы физической заразы или нечистоты, происходящей от нарушения сакральных запретов – табу); теология выделяет «первородный» грех первых людей, последствия которого наследуются их потомк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ИНДУЛЬГЕНЦИЯ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лат. indulgentia — милость), в католической церкви полное или частичное отпущение грехов, а также свидетельство об этом. Широкая торговля индульгенцией (с 12-13 вв.) явилась средством обогащения духовен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ИКОНОСТАС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икона и греч. stasis — место стояния), перегородка с иконами и резными дверями в православном храме, отделяющая алтарную часть от основной части интерьера. Русский тип высокого иконостаса с рядами икон сложился в кон. 14 — нач. 15 в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ДЬЯКОН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греч. diakonos), в православии — лицо, имеющее первую, низшую степень священства; помощник священника, участвующий в церковной службе (песнопения, чтения молитв). Старший дьякон называется протодьякон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СЕНДЗ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ksiadz), в Польше священнослужитель в католической церкв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ЕПИСКОП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греч. episkopos), в православной, католической, англиканской церкви высшее духовное лицо, глава церковно-административной территориальной единицы (епархии, диоцеза). Иерархическое деление епископов (с 4 в.): патриархи, митрополиты (часть из которых имеет титул архиепископа) и собственно епископ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ЛИР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греч. kleros — жребий), в христианской церкви совокупность священнослужителей (священников, епископов) и церковнослужителей (псаломщиков, пономарей и др.); то же, что духовенств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ЛЕРИКАЛИЗМ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стремление обеспечить первенствующую роль церкви и религии в политической и культурной жизн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АРДИНАЛ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лат. cardinalis — главный), в иерархии католической церкви духовное лицо, следующее после римского папы, ступенью выше епископа. Кардиналы — ближайшие советники и помощники папы по управлению церковью. Назначаются пап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ОРДЕН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нем. Orden, от лат. ordo — порядок, строй), 1) Обычное в средневековой Западной Европе обозначение сословных групп, четко различающихся по своим правам, функциям, образу жизни. Начиная с 11 в., общество нередко разделяли на три ордена: молящихся, сражающихся и трудящихся. 2) Название некоторых тайных обществ, например, масонский орден (см. Масонство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ПАПСТВО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руководство католической церкви, религиозный центр, возглавляемый римским папой. Папство сложилось на основе римского епископата. В 5 в. римские епископы, называвшие себя «папа», добились от римского императора эдикта о подчинении им других епископов. В 8 в. создание Папской обл. положило начало светской власти пап. После 2-й мировой войны, особенно с 1960-х гг., папство взяло курс на приспособление церкви к современной эпохе в области догматики, культа, организации и полит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ФИЛИОКВЕ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лат. filioque — и от сына), добавление, сделанное в 7 в. западно-христианской (католической) церковью к христианскому «Символу веры» 4 в., в догмате Троицы: об исхождении Св. Духа не только от Бога-отца, но «и от сына». Православная церковь не приняла филиокве, что позднее послужило одним из поводов для разделения церкв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БАПТИЗМ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. греч. baptizo — окунаю, крещу водой), разновидность протестантизма. Возник в нач. 17 в. Наибольшее число баптистов — в США. В России баптизм распространился в 60-х гг. 19 в. Баптисты упростили культовую и церковную организацию. Не признавая таинства, рассматривают крещение и причащение как церковные обряды, не имеющие мистического смысла. Крещение совершают над взрослы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ЛЮТЕРАНСТВО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крупнейшее направление протестантизма. Основано М. Лютером в 16 в. В лютеранстве впервые сформулированы главные положения протестантизма, но лютеранство воплотило их в жизнь (особенно в церковной организации) менее последовательно, чем кальвинизм. Распространено в скандинавских странах, Германии, США, странах Прибалт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НГЛИКАНСКАЯ ЦЕРКОВЬ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протестантская церковь, возникшая в 16 в.; в Великобритании — государственная. В догматике англиканской церкви сочетаются положения протестантизма о спасении личной верой и католицизма о спасающей силе церкви. По культу и организационным принципам близка католической. Церковную иерархию возглавляет коро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ПРЕСВИТЕРИАНЕ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пресвитер, англ. ед. ч. presbyterian), умеренное крыло английских и шотландских пуритан; политическая партия в период Английской революции 17 века. Пресвитерианство основано в Шотландиии Джоном Ноксом, учеником Жана Кальвина. Требования строгого единообразия, упрощения и удешевления церковных обрядов, замены епископов выборными пресвитерами, отделения церкви от светской власти получили в Шотландии широкую поддержку и в 1592 году пресвитерианство было признано государственной религи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МЕТОДИС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методистская церковь), протестантская церковь, главным образом в США, Великобритании. Возникла в 18 в., отделившись от англиканской церкви, требуя последовательного, методического соблюдения религиозных предписаний. Методисты проповедуют религиозное смирение, терп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ПЯТИДЕСЯТНИКИ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христианская секта. Возникла в США в кон. 19 — нач. 20 вв. В России появилась в нач. 20 в. Название связано с мифом о сошествии святого духа на апостолов в 50-й день после вознесения Христа. Не признают официальных церковных обрядов, икон, кре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СВИДЕТЕЛИ ИЕГОВ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» (точнее «Общество свидетелей Иеговы»), христианская секта. Чаще в литературе называются иеговисты. 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ИЕГОВИС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«Общество свидетелей Иеговы», протестантская секта, основана в 1872 в США (шт. Пенсильвания) Ч. Расселом. До 1931 называлась «Международное общество исследователей Библии». Иеговисты признают единым богом Иегову, а Иисуса Христа — порождением Иеговы и исполнителем его воли; отвергают основные христианские догматы (триединство бога, бессмертие души и др.). Согласно воззрениям иеговистов, земной мир — царство сатаны, в близкой битве (армагеддон) между ним и Иеговой погибнет человечество, за исключением самих иеговистов, на земле установится царство божь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МОРМОН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«Святые последнего дня»), члены религиозной секты, основанной в США в 1-й пол. 19 в. Дж. Смитом, который опубликовал в 1830 «Книгу Мормона» (якобы запись таинственных письмен израильского пророка Мормона, переселившегося в Америку) — главный источник вероучения, включающего положения иудаизма, христианства и др. религий. В 1848 община мормонов основала в шт. Юта государство мормонов — теократическое государство по типу Др. Израиля. Мормоны проповедовали и практиковали многоженство. Ведут миссионерскую деятельность по всему мир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НГРЕГАЦИОНАЛИС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приверженцы кальвинизма, главным образом в англоязычных странах (первоначально — то же, что индепенденты). Главное отличие от пресвитериан — полная автономность церковных общи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НАБАПТИС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греч. anabaptizo — вновь погружаю, т. е. крещу вторично) (перекрещенцы), участники радикального сектантского движения эпохи Реформации 16 в., главным образом в Германии, Швейцарии, Нидерландах. Требовали вторичного крещения (в сознательном возрасте), отрицали церковную иерархию, осуждали богатство, призывали к введению общности имущества. Участвовали в Крестьянской войне 1524-26, образовали Мюнстерскую коммуну 1534-35; разгромлены. Отдельные элементы учения анабаптистов перешли в догматику некоторых протестантских сек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ГУГЕНО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франц. huguenotes, от нем. Eidgenossen — союзники) приверженцы кальвинизма во Франции 16-18 век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ЕВАНГЕЛЬСКИЕ ХРИСТИАНЕ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евангелисты), протестантская секта, близкая к баптистам. Первоначально, во 2-й пол. 19 в., назывались в России редстокистами, затем пашковцами. В 1944 объединились с баптист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ЕВАНГЕЛЬСКИЕ ХРИСТИАНЕ-БАПТИС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церковь, возникшая в 1944 путем объединения баптистов  с евангельскими христианами, к которым в 1945 присоединилась часть пятидесятников, в 1963 — «братские» меннониты. Возглавляется «Союзом Евангельских христиан-баптистов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ДЕПЕНДЕНТЫ 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(англ. independents, букв. — независимые), приверженцы одного из течений пуритан в Великобритании и ряде других стран. В период Английской революции 17 века — политическая партия, выражавшая интересы радикального крыла буржуазии и нового дворян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АЛЬВИНИЗМ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направление протестантизма, основано Ж. Кальвином. Из Женевы распространился на Францию (гугеноты), Нидерланды, Шотландию и Англию (пуритане). Под влиянием кальвинизма проходили нидерландская (16 в.) и английская  (17 в.) революции. Для кальвинизма особенно характерны: признание только Священного Писания, исключительное значение доктрины предопределения (исходящая от Божьей воли предустановленность жизни человека, его спасения или осуждения; успех в профессиональной деятельности служит подтверждением его избранности), отрицание необходимости помощи духовенства в спасении людей, упрощение церковной обрядности (во время богослужения не звучит протяжная духовная музыка, не возжигаются свечи, в церквах отсутствуют настенные изображения). Современные приверженцы кальвинизма — кальвинисты, реформаты, пресвитериане, конгрегационалис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ЛИТУРГИЯ</w:t>
                            </w:r>
                            <w:r>
                              <w:rPr>
                                <w:sz w:val="20"/>
                              </w:rPr>
                              <w:t xml:space="preserve"> (греч. «leiturgia», от «leos» — «народ» и «ergon» — «дело, служение»; «служение народа», «служение от лица народа» или «служение для народа»): 1) Синоним слова «богослужение», как в значении отдельного законченного обрядового действия, так и в значении всей совокупности культовых действий. В этих смыслах термин «литургия» особенно часто используется западными христианами; тем не менее, производные от него широко вошли и в восточнохристианскую лексику (например, «литургика» — наука о богослужении, «литургический» — обрядовый, культовый, богослужебный). В последнее время католики и протестанты все чаще используют слово «литургия» в составе обозначения конкретного богослужения или даже раздела службы, носящего более или менее завершенный и обособленный характер (так, в латинском обряде Католической Церкви Литургия Слова и Евхаристическая Литургия — две основные части Мессы; в богослужении Пасхальной ночи к ним добавляется Литургия Света, когда благословляется огонь и пасхальная свеча, и Литургия Крещения; и т.п.). 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Евхаристическое богослужение. Обычно под Божественной Литургией (особенно в православной традиции) понимается полное евхаристическое богослужение (см. Евхаристия), во время которого совершается преложение хлеба и вина в Тело и Кровь Господа Иисуса Христа, а также Причащ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МЕННОНИТЫ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протестантская секта, главным образом в США, Канаде, Нидерландах (где была основана в 30-40-е гг. 16 в. Менно Симонсом), Германии. Проповедуют смирение, отказ от насилия, верят во «второе пришествие» Хри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РЕФОРМАЦИЯ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лат. reformatio — преобразование), общественно-политическое и идеологическое движение в Западной и Центральной Европе 16 века, принявшее религиозную форму борьбы против католического учения и церкв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НИЯ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позднелат. unio — единение), 1) объединение, союз государств: т. н. персональная (личная) уния — под властью одного монарха; реальная уния — на основе договора или одностороннего акта более сильного государства. 2) Уния церковная — объединение православной и католической церквей. См. Униатская церков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НИТАРИИ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 xml:space="preserve"> (от лат. unitas — единство), 1) в широком смысле — то же, что антитринитарии. 2) В более узком смысле — лишь антитринитарии-протестанты. Вместе с догматом о Троице отвергали церковное учение о грехопадении, таинства (в т. ч. признаваемые протестантами). Преследовались и католиками, и ортодоксальными протестантами. В 17 в. обосновались в Англии, с 1-й пол. 19 в. центр движения переместился в СШ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both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НТРРЕФОРМАЦИЯ</w:t>
                            </w: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, церковно-политическое движение в Европе середины 16-17 веков во главе с папством, направленное против Реформации. В основу программы контрреформации легли решения Тридентского собора 1545-1563 годов. Осуществлялась в основном с помощью инквизиции. Активные проводники контрреформации — монашеские орде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KMM;Times New Roman" w:hAnsi="PragmaticaKMM;Times New Roman" w:cs="PragmaticaKMM;Times New Roman"/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стерство науки и образования Укра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ворожский Государственный Педагог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ЛОВА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филосо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590" w:hanging="0"/>
                        <w:rPr>
                          <w:rFonts w:ascii="Calligraph" w:hAnsi="Calligraph" w:cs="Calligraph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alligraph" w:ascii="Calligraph" w:hAnsi="Calligraph"/>
                          <w:b/>
                          <w:bCs/>
                          <w:sz w:val="36"/>
                        </w:rPr>
                        <w:t>Кивы Ольги</w:t>
                      </w:r>
                    </w:p>
                    <w:p>
                      <w:pPr>
                        <w:pStyle w:val="Heading2"/>
                        <w:ind w:left="4590" w:hanging="0"/>
                        <w:rPr>
                          <w:sz w:val="28"/>
                        </w:rPr>
                      </w:pPr>
                      <w:r>
                        <w:rPr/>
                        <w:t>Юрьев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вой Р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3 г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НИМИЗМ</w:t>
                      </w:r>
                      <w:r>
                        <w:rPr>
                          <w:sz w:val="20"/>
                          <w:szCs w:val="20"/>
                        </w:rPr>
                        <w:t xml:space="preserve"> (от лат. anima, animus — душа, дух), вера в существование душ и духов, обязательный элемент всякой религи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РХЕТИП</w:t>
                      </w:r>
                      <w:r>
                        <w:rPr>
                          <w:sz w:val="20"/>
                          <w:szCs w:val="20"/>
                        </w:rPr>
                        <w:t xml:space="preserve"> (от греч. arche — начало и typos — образ), </w:t>
                      </w:r>
                      <w:r>
                        <w:rPr>
                          <w:sz w:val="20"/>
                        </w:rPr>
                        <w:t>1) в позднеантичной философии (Филон Александрийский и др.) прообраз, идея. В «аналитической психологии» К. Г. Юнга изначальные, врожденные психические структуры, образы (мотивы), составляющие содержание т. н. коллективного бессознательного и лежащие в основе общечеловеческой символики сновидений, мифов, сказок и других созданий фантазии, в т. ч. художественной.  2) Наиболее древний, неизвестный нам текст, к которому восходят остальные тексты письменного памятника. 3) Гипотетически реконструируемая или фактически засвидетельствованная языковая форма, исходная для ее позднейших продолжений, напр. индоевропейское *m+ater — для общеславянских m+ati (русское «мать»), латинское m+ater и т. д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УЛЬТ</w:t>
                      </w:r>
                      <w:r>
                        <w:rPr>
                          <w:sz w:val="20"/>
                          <w:szCs w:val="20"/>
                        </w:rPr>
                        <w:t xml:space="preserve"> (от лат. cultus — почитание), 1) один из основных элементов религии; действия (телодвижения, чтение или пение определенных текстов и т. п.), имеющие целью дать видимое выражение религиозному поклонению или привлечь к их совершителям божественной «силы» (т. н. таинства). 2) Чрезмерное возвеличение чего-либо или кого-либо (культ личности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АГИЯ</w:t>
                      </w:r>
                      <w:r>
                        <w:rPr>
                          <w:sz w:val="20"/>
                          <w:szCs w:val="20"/>
                        </w:rPr>
                        <w:t xml:space="preserve"> (от греч. mageia) (колдовство, волшебство), обряды, связанные с верой в сверхъестественную способность человека (колдуна, мага) воздействовать на людей и явления природы. Магия возникла в первобытном обществе и стала элементом обрядо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ИФОЛОГИЯ</w:t>
                      </w:r>
                      <w:r>
                        <w:rPr>
                          <w:sz w:val="20"/>
                          <w:szCs w:val="20"/>
                        </w:rPr>
                        <w:t xml:space="preserve"> (от греч. mythos — предание, сказание и ...логия), 1) совокупность мифов. Наиболее известны образы мифологии Др. Греции, Др. Индии. 2) Наука, изучающая мифы (их возникновение, содержание, распространение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ЕКУЛЯРИЗАЦИЯ</w:t>
                      </w:r>
                      <w:r>
                        <w:rPr>
                          <w:sz w:val="20"/>
                          <w:szCs w:val="20"/>
                        </w:rPr>
                        <w:t xml:space="preserve"> (от позднелат. saecularis — мирской, светский), </w:t>
                      </w:r>
                      <w:r>
                        <w:rPr>
                          <w:sz w:val="20"/>
                        </w:rPr>
                        <w:t xml:space="preserve">1) обращение государством церковной собственности (преимущественно земли) в светскую. Секуляризация широко проводилась во время Реформации. </w:t>
                      </w:r>
                      <w:r>
                        <w:rPr>
                          <w:sz w:val="20"/>
                          <w:szCs w:val="20"/>
                        </w:rPr>
                        <w:t>2) В Зап. Европе переход лица из духовного состояния в светское с разрешения церкви. 3) С кон. 19 в. обозначение всякой формы эмансипации от религии и церковных институто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ЕИЗМ</w:t>
                      </w:r>
                      <w:r>
                        <w:rPr>
                          <w:sz w:val="20"/>
                          <w:szCs w:val="20"/>
                        </w:rPr>
                        <w:t xml:space="preserve"> (от греч. theos — бог), религиозное мировоззрение, исходящее из понимания Бога как абсолютной личности, пребывающей вне мира, свободно создавшей его и действующей в нем. Признание потусторонности Бога отличает теизм от пантеизма, признание непрерывной активности Бога — от деизма. Наиболее характерен для генетически связанных между собой религий — иудаизма, христианства и ислама. Термин впервые употреблен Р. Кедвортом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ЕОКРАТИЯ</w:t>
                      </w:r>
                      <w:r>
                        <w:rPr>
                          <w:sz w:val="20"/>
                          <w:szCs w:val="20"/>
                        </w:rPr>
                        <w:t xml:space="preserve"> (от греч. theos — бог и ...кратия), форма правления, при которой глава государства (обычно монархического) является одновременно его религиозным главо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ВЕДЫ </w:t>
                      </w:r>
                      <w:r>
                        <w:rPr>
                          <w:sz w:val="20"/>
                          <w:szCs w:val="20"/>
                        </w:rPr>
                        <w:t>(санскр. веда, букв. — знание), памятники древнеиндийской литературы (кон. 2-го — нач. 1-го тыс. до н. э.) на древнеиндийском (ведийском) языке. Веды, или ведическую литературу, составляют сборники гимнов и жертвенных формул (Ригведа, Самаведа, Яджурведа, Атхарваведа), теологические трактаты (брахманы  и упанишады). Веды — источник сведений по социально-экономической и культурной истории древнейшей Инди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РАХМАНЫ</w:t>
                      </w:r>
                      <w:r>
                        <w:rPr>
                          <w:sz w:val="20"/>
                          <w:szCs w:val="20"/>
                        </w:rPr>
                        <w:t>, 1) одна из высших каст в Индии, по происхождению — древнее сословие (варна) жрецов. Источники существования большинства брахманов связаны не с религиозным культом, а с землевладением, государственной службой и пр. 2) Древнеиндийские священные книги (8-6 вв. до н. э.), дополняющие Веды и содержащие в основном описания и толкования ритуала ведической религи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АНИШАДЫ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итское — сокровенное знание), заключительная часть вед, их окончание («веда-анта»); основа всех ортодоксальных (принимающих авторитет вед) религиозно-философских систем Индии, в т. ч. веданты. Из св. 200 упанишад ок. 10 считаются главными. Время создания 7-3 вв. до н. э. — 14-15 вв. н. э. Разнообразное содержание упанишад подчинено практическим целям достижения духовного освобождения. В центре упанишад — учение о тождестве брахмана и атман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УРАНЫ</w:t>
                      </w:r>
                      <w:r>
                        <w:rPr>
                          <w:sz w:val="20"/>
                          <w:szCs w:val="20"/>
                        </w:rPr>
                        <w:t xml:space="preserve"> (от санскр. пурана, букв. — древний), памятники древнеиндийской литературы; священные книги индуизма. Древнейшие из сохранившихся относятся ко 2-й половине 1-го тысячелетия. В соответствии с культом того бога, которому каждая пурана посвящена, имеются вишнуитские, шиваитские и брахмаитские пураны. По содержанию и форме близки древнеиндийскому эпосу. Содержат легенды и миф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БХАГАВАДГИТА»</w:t>
                      </w:r>
                      <w:r>
                        <w:rPr>
                          <w:sz w:val="20"/>
                          <w:szCs w:val="20"/>
                        </w:rPr>
                        <w:t>, памятник религиозно-философской мысли Др. Индии, часть 6-й книги «Махабхараты», возник в сер. 1-го тыс. до н. э., философская основа индуизма. Главным путем к «освобождению» — мокше  в «Бхагавадгите» считается карма-йога — йога действия, включающая бескорыстное исполнение своих обязанносте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МАХАБХАРАТА»</w:t>
                      </w:r>
                      <w:r>
                        <w:rPr>
                          <w:sz w:val="20"/>
                          <w:szCs w:val="20"/>
                        </w:rPr>
                        <w:t>, эпос народов Индии. Современный вид приобрел к сер. 1-го тыс. Авторство приписывается Вьясе. Состоит из 18 книг, вводных эпических сказаний главным образом фольклорного характера («Сказание о Нале», «Повесть о Савитри»). «Махабхарата» — источник многих сюжетов и образов, получивших развитие в литературах стран Ази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ТМАН</w:t>
                      </w:r>
                      <w:r>
                        <w:rPr>
                          <w:sz w:val="20"/>
                          <w:szCs w:val="20"/>
                        </w:rPr>
                        <w:t>, одно из центральных понятий индийской философии и религии индуизма, индивидуальное (субъективное) духовное начало; начиная с упанишад и особенно в веданте утверждается тождество атмана с брахманом — космическим (объективным) духовным началом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РАХМАН</w:t>
                      </w:r>
                      <w:r>
                        <w:rPr>
                          <w:sz w:val="20"/>
                          <w:szCs w:val="20"/>
                        </w:rPr>
                        <w:t>, 1) одно из центральных понятий индийской философии и религии индуизма, космическое духовное начало, безличный абсолют, лежащий в основе всего существующего. Имело различные толкования: от полноты всевозможных определений до лишенности какой-либо определяемости, от тождества с отдельным божеством до отрицания возможности тождества с чем-либо конкретным. 2) Член высшей жреческой касты, см. также Брахман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АРМА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ит — деяние), одно из основных понятий индийской религии (индуизма, буддизма, джайнизма) и философии, дополняющее понятие сансары. В широком смысле — общая сумма совершенных всяким живым существом поступков и их последствий, определяющая характер его нового рождения, перевоплощения. В узком смысле — влияние совершенных действий на характер настоящего и последующего существования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АМСАРА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ара) (санскр.), одно из основных понятий индийской религии и религиозной философии, перевоплощение души (в ортодоксальных брахманистско-индуистских системах) или личности (в буддизме) в цепи новых рождений (в образе человека, бога, животного); осуществляется по закону кармы. См. также Метемпсихоз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ВАТАРА</w:t>
                      </w:r>
                      <w:r>
                        <w:rPr>
                          <w:sz w:val="20"/>
                          <w:szCs w:val="20"/>
                        </w:rPr>
                        <w:t xml:space="preserve"> [санскр. — «нисхождение» (бога)], в индуизме воплощение бога Вишну в облике героев Кришны, Рамы, вепря, карлика и пр., совершающих подвиги на земле. В мифах наиболее известны 10 Аватара Вишну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ГНИ</w:t>
                      </w:r>
                      <w:r>
                        <w:rPr>
                          <w:sz w:val="20"/>
                          <w:szCs w:val="20"/>
                        </w:rPr>
                        <w:t>, бог огня в ведической религи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РИИ (арийцы)</w:t>
                      </w:r>
                      <w:r>
                        <w:rPr>
                          <w:sz w:val="20"/>
                          <w:szCs w:val="20"/>
                        </w:rPr>
                        <w:t>, название народов, принадлежащих к индоевропейской (прежде всего индоиранской) языковой общности. В расистской литературе арии (преимущественно германцы) объявлялись «высшей» арийской расо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ХАКТИ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. — причастность, преданность, служение [богу]), одно из центральных понятий в индуизм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АРУНА</w:t>
                      </w:r>
                      <w:r>
                        <w:rPr>
                          <w:sz w:val="20"/>
                          <w:szCs w:val="20"/>
                        </w:rPr>
                        <w:t>, в ведической религии всеведущий и карающий грозный бог-судья, бог неба и водной стихии. Наряду с Индрой — глава пантеон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ЬЯСА</w:t>
                      </w:r>
                      <w:r>
                        <w:rPr>
                          <w:sz w:val="20"/>
                          <w:szCs w:val="20"/>
                        </w:rPr>
                        <w:t>, легендарный древнеиндийский поэт. Ему приписывается авторство «Махабхараты», пуран (канонических текстов индуизма) и упорядочение текста вед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НДРА</w:t>
                      </w:r>
                      <w:r>
                        <w:rPr>
                          <w:sz w:val="20"/>
                          <w:szCs w:val="20"/>
                        </w:rPr>
                        <w:t>, в ведической религии наиболее почитаемое божество, предводитель, царь богов, громовержец и устроитель мира. В ведах он — самых популярный персонаж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ЙОГА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., букв. — связь, единение, сосредоточение, усилие), </w:t>
                      </w:r>
                      <w:r>
                        <w:rPr>
                          <w:sz w:val="20"/>
                        </w:rPr>
                        <w:t xml:space="preserve">1) учение и метод управления психикой и физиологией человека, составной элемент религиозной и философской систем Индии, ставящих целью достижение состояния «освобождения» (мокши или нирваны). Признает существование в человеке неосознаваемых сил и возможности управления — через определенную организацию психики — органическими и неорганическими процессами и телами; разработана система физических упражнений. Йога достигла известных успехов в управлении дыхательной и другими физиологическими функциями организма, в реализации желаемых психических состояний человека. Основная философская идея: соотнесенность человеческой психофизиологии и космоса (тела Вселенной). </w:t>
                      </w:r>
                      <w:r>
                        <w:rPr>
                          <w:sz w:val="20"/>
                          <w:szCs w:val="20"/>
                        </w:rPr>
                        <w:t>2) Одна из шести ортодоксальных (признающих авторитет вед) систем индийской философии, основана Патанджали; осмысляла природу и функции йогических методов, этапы их применения и др. В общих философских вопросах придерживалась учения санкхь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АСТЫ</w:t>
                      </w:r>
                      <w:r>
                        <w:rPr>
                          <w:sz w:val="20"/>
                          <w:szCs w:val="20"/>
                        </w:rPr>
                        <w:t xml:space="preserve"> (португ. casta, от лат. castus — чистый; санскр. джати), 1) замкнутые, эндогамные группы людей, обособившиеся вследствие выполнения специфической социальной функции, наследственных занятий и профессий (что может быть связано с принадлежностью к определенной этнической, а иногда и религиозной общности). Касты образуют иерархию, в общении между кастами есть строгие ограничения. Архаичные касты (сословия или социальные ранги) существовали в ряде древних и средневековых обществ (Др. Египет, Индия, Перу и пр.). В Индии обособление групп людей по тому или иному признаку, освящаемое религиозной системой индуизма, приняло всеобщий характер. В Индии в 40-х гг. 20 в. было 3,5 тыс. каст и подкаст. Иерархия каст в средневековой Индии: высшие — брахманы и военно-землевладельческие касты — составляли класс крупных и средних феодалов; ниже — торгово-ростовщические касты; далее землевладельческие касты мелких феодалов и земледельцев — полноправных общинников; еще ниже — огромное число каст безземельных и неполноправных земледельцев, ремесленников и слуг; среди последних низший слой — бесправные касты «неприкасаемых». Конституция Республики Индия (1950) признала равноправие каст и юридическое полноправие «неприкасаемых»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РИШНА</w:t>
                      </w:r>
                      <w:r>
                        <w:rPr>
                          <w:sz w:val="20"/>
                          <w:szCs w:val="20"/>
                        </w:rPr>
                        <w:t>, бог в индуизме, считается аватарой Вишну. В индуистской мифологии представлен в 2 образах — мудрого царя-воина и божественного пастух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АМА</w:t>
                      </w:r>
                      <w:r>
                        <w:rPr>
                          <w:sz w:val="20"/>
                          <w:szCs w:val="20"/>
                        </w:rPr>
                        <w:t>, главный герой индийского эпоса «Рамаяна» и «Махабхарата», образ мудрого добродетельного царя-героя. Рама был объявлен аватарой Вишну и стал в средние века объектом культ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ИКХИЗМ</w:t>
                      </w:r>
                      <w:r>
                        <w:rPr>
                          <w:sz w:val="20"/>
                          <w:szCs w:val="20"/>
                        </w:rPr>
                        <w:t>, секта в индуизме в 16-17 вв., превратившаяся в самостоятельную религию, получившую распространение главным образом в Пенджабе. Основой является единобожие, отрицание идолопоклонства, аскетизма, каст, проповедь равенства сикхов перед богом и священной войны с иноверцам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АНА</w:t>
                      </w:r>
                      <w:r>
                        <w:rPr>
                          <w:sz w:val="20"/>
                          <w:szCs w:val="20"/>
                        </w:rPr>
                        <w:t>, столица Йемена. 427 тыс. жителей (1986). Автодорога к порту Ходейда. Международный аэропорт. Текстильная промышленность, производство оружия. Крупное ремесленное производство золотых, серебряных, медных изделий, тканей. Университет. Известна с 1 в. В 10 в. — 1962 резиденция зейдитских имамов. В 1918-62 столица Йеменского королевства, с сентября 1962 — Йеменской Арабской Республики. Мечети аль-Джама аль-ебир (7-12 вв.), Бакилидже (17 в.); бани, караван-сарай, цитадель и др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АО</w:t>
                      </w:r>
                      <w:r>
                        <w:rPr>
                          <w:sz w:val="20"/>
                          <w:szCs w:val="20"/>
                        </w:rPr>
                        <w:t xml:space="preserve"> (китайское, букв. — путь), одна из основных категорий китайской философии. В конфуцианстве — путь совершенного правителя, нравственного совершенствования, совокупность морально-этических норм. В даосизме — закономерность сущего, его порождающее и организующее начало. Мир — «воплощение» дао. Мудрец, следуя дао, отказывается от целеполагающей активности (у вэй, «недеяние»), достигает единства с природой и совершенства. В традиции «Книги перемен» («Ицзин») дао — закономерность чередования сил инь-ян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АРАТУШТРА</w:t>
                      </w:r>
                      <w:r>
                        <w:rPr>
                          <w:sz w:val="20"/>
                          <w:szCs w:val="20"/>
                        </w:rPr>
                        <w:t xml:space="preserve"> (Заратустра) (иран.), Зороастр (греч.) (между 10 и 1-й пол. 6 вв. до н. э.), пророк и реформатор древнеиранской религии, получившей название зороастризм. Составил древнейшую часть «Авесты»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АВЕСТА»</w:t>
                      </w:r>
                      <w:r>
                        <w:rPr>
                          <w:sz w:val="20"/>
                          <w:szCs w:val="20"/>
                        </w:rPr>
                        <w:t>, древнеиранский религиозный памятник; в зороастризме собрание священных книг. «Авеста» возникла, видимо, в 1-й пол. 1-го тыс. до н. э. Текст «Авесты» кодифицирован при Сасанидах (3-7 вв.). Содержит свод религиозных и юридических предписаний, молитвенные песнопения, гимны зороастрийским божествам. Включает многие мифологические элемент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КОНФУЦИЙ </w:t>
                      </w:r>
                      <w:r>
                        <w:rPr>
                          <w:sz w:val="20"/>
                          <w:szCs w:val="20"/>
                        </w:rPr>
                        <w:t>(Кун-цзы) (ок. 551-479 до н. э.), древнекитайский мыслитель, основатель конфуцианства. Основные взгляды Конфуция изложены в книге «Лунь юй» («Беседы и суждения»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НФУЦИЙ</w:t>
                      </w:r>
                      <w:r>
                        <w:rPr>
                          <w:sz w:val="20"/>
                          <w:szCs w:val="20"/>
                        </w:rPr>
                        <w:t xml:space="preserve"> (латинизированная форма от кит. Кун Фу-цзы — учитель Кун), Кун-цзы, Кун Цю, Кун Чжун-ни [552/551, Цзоу в царстве Лу (современный город Цюйфу провинции Шаньдун) — 479 до н. э., там же], древнекитайский мыслитель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ЛАО-ЦЗЫ</w:t>
                      </w:r>
                      <w:r>
                        <w:rPr>
                          <w:sz w:val="20"/>
                          <w:szCs w:val="20"/>
                        </w:rPr>
                        <w:t xml:space="preserve"> (Ли Эр), легендарный автор древнекитайского трактата «Лао-цзы» (древнее название — «Дао дэ цзин», 4-3 вв. до н. э.), канонического сочинения даосизма. Основное понятие трактата — дао, которое метафорически уподобляется воде (податливость и неодолимость). Вытекающий из дао образ действий — недеяние (у вэй): уступчивость, покорность, отказ от желаний и борьбы. Правитель-мудрец должен, отвергнув роскошь и войну, возвратить народ к примитивной простоте, чистоте и неведению, существовавшим до возникновения культуры и морал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ЯХВЕ </w:t>
                      </w:r>
                      <w:r>
                        <w:rPr>
                          <w:sz w:val="20"/>
                          <w:szCs w:val="20"/>
                        </w:rPr>
                        <w:t>(Ягве, Иегова, Саваоф), Бог в иудаизм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БУДДА</w:t>
                      </w:r>
                      <w:r>
                        <w:rPr>
                          <w:sz w:val="20"/>
                        </w:rPr>
                        <w:t xml:space="preserve"> (санскр., букв. — просветленный), 1) имя, данное основателю буддизма Сиддхартхе Гаутаме (623-544 до н. э.), происходившему, по преданию, из царского рода племени шакьев в Сев. Индии (одно из имен Будды — Шакьямуни, «отшельник из шакьев»). 2) В буддизме — существо, достигшее состояние высшего совершен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ХАРМА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.), 1) одно из центральных понятий индийской философии и религии индуизма, имеющее несколько значений: вечный моральный закон (аналог абсолюта); нравственно-социальное установление для «правильной жизни» (долг) — в этом смысле каждый человек имеет свою дхарму. 2) В буддизме — первичные элементы бытия и психофизические элементы жизнедеятельности личности; дхармы вечны, постоянно появляются и исчезают; волнение их — источник страдания — прекращается в состоянии нирван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ИРВАНА</w:t>
                      </w:r>
                      <w:r>
                        <w:rPr>
                          <w:sz w:val="20"/>
                          <w:szCs w:val="20"/>
                        </w:rPr>
                        <w:t xml:space="preserve"> (санскр. — угасание), центральное понятие буддизма и джайнизма, означающее высшее состояние, цель человеческих стремлений. В буддизме — психологическое состояние полноты внутреннего бытия, отсутствия желаний, совершенной удовлетворенности и самодостаточности, абсолютной отрешенности от внешнего мира; в ходе развития буддизма наряду с этико-психологическим понятием нирваны возникает и представление о ней как абсолюте. В джайнизме — совершенное состояние души, освобожденной от оков материи, бесконечной игры рождений и смертей (сансары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ЛАМА</w:t>
                      </w:r>
                      <w:r>
                        <w:rPr>
                          <w:sz w:val="20"/>
                          <w:szCs w:val="20"/>
                        </w:rPr>
                        <w:t xml:space="preserve"> (тибет., букв. — высший), буддистский монах в странах, где распространен ламаизм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АНСКРИТ</w:t>
                      </w:r>
                      <w:r>
                        <w:rPr>
                          <w:sz w:val="20"/>
                          <w:szCs w:val="20"/>
                        </w:rPr>
                        <w:t xml:space="preserve"> (от санскр. самскрта, букв. — обработанный), литературно обработанная разновидность древнеиндийского языка индоевропейской языковой семь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ШАКЬЯ</w:t>
                      </w:r>
                      <w:r>
                        <w:rPr>
                          <w:sz w:val="20"/>
                          <w:szCs w:val="20"/>
                        </w:rPr>
                        <w:t xml:space="preserve"> (Сакья), в Др. Индии племя и государство в районе современной границы Индии и Непала; из племени шакья вышел основатель буддизма Сиддхартха Гаутама (см. Будда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УХАММЕД</w:t>
                      </w:r>
                      <w:r>
                        <w:rPr>
                          <w:sz w:val="20"/>
                          <w:szCs w:val="20"/>
                        </w:rPr>
                        <w:t xml:space="preserve"> (Мохаммед; в европейской литературе часто Магомет, Магомед) (ок. 570-632), основатель ислама, почитается как пророк. Выходец из рода Бану-хашим арабского племени курейшитов. Получив, по преданию, ок. 609 (или 610) откровение Аллаха, выступил в Мекке с проповедью новой веры. В 622 вместе с приверженцами был вынужден переселиться (т. н. хиджра) в Медину (Ясриб). В 630-631 мусульмане под руководством Мухаммеда подчинили Мекку и значительную часть Аравии; Мухаммед стал главой теократического государства. Мусульманами, особенно шиитами, высоко чтится дочь Мухаммеда — Фатима, жена его двоюродного брата Ал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РАН</w:t>
                      </w:r>
                      <w:r>
                        <w:rPr>
                          <w:sz w:val="20"/>
                          <w:szCs w:val="20"/>
                        </w:rPr>
                        <w:t xml:space="preserve"> (араб. кур'ан, букв. — чтение), главная священная книга мусульман, собрание проповедей, обрядовых и юридических установлений, молитв, назидательных рассказов и притч, произнесенных Мухаммедом в Мекке и Медине. Самые ранние сохранившиеся списки рубежа 7-8 в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ЛЛАХ</w:t>
                      </w:r>
                      <w:r>
                        <w:rPr>
                          <w:sz w:val="20"/>
                          <w:szCs w:val="20"/>
                        </w:rPr>
                        <w:t xml:space="preserve"> (араб.), имя Бога в ислам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ЛИДЫ</w:t>
                      </w:r>
                      <w:r>
                        <w:rPr>
                          <w:sz w:val="20"/>
                          <w:szCs w:val="20"/>
                        </w:rPr>
                        <w:t>, потомки халифа Али и его жены Фатимы, дочери Мухаммеда, от которых вели свое происхождение некоторые династии (Идрисиды, Фатимиды, Зейдиты) в средневековых мусульманских странах. К Алидам относит себя династия Алауитов в Марокко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ОГМАТ</w:t>
                      </w:r>
                      <w:r>
                        <w:rPr>
                          <w:sz w:val="20"/>
                          <w:szCs w:val="20"/>
                        </w:rPr>
                        <w:t>, 1) в религии — утвержденное высшими церковными инстанциями положение вероучения, объявляемое церковью непреложной истиной, не подлежащее критике. Систему догматов имеют христианство, ислам, буддизм и др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МАМ</w:t>
                      </w:r>
                      <w:r>
                        <w:rPr>
                          <w:sz w:val="20"/>
                          <w:szCs w:val="20"/>
                        </w:rPr>
                        <w:t xml:space="preserve"> (араб.), у мусульман, 1) руководитель богослужения в мечети. 2) Светский и духовный глава общин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УРБАН-БАЙРАМ</w:t>
                      </w:r>
                      <w:r>
                        <w:rPr>
                          <w:sz w:val="20"/>
                          <w:szCs w:val="20"/>
                        </w:rPr>
                        <w:t xml:space="preserve"> (тюрк.), ид аль-адха (араб.), ежегодный праздник жертвоприношения у мусульман, отмечаемый 10-го числа 12-го месяца мусульманского лунного календаря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ЕЧЕТЬ</w:t>
                      </w:r>
                      <w:r>
                        <w:rPr>
                          <w:sz w:val="20"/>
                          <w:szCs w:val="20"/>
                        </w:rPr>
                        <w:t xml:space="preserve"> (от араб. масджид — место поклонения), мусульманское культовое сооружение. С 7-8 вв. мечети имели прямоугольный двор, окруженный галереями, и многоколонный молитвенный зал; в 10 в. появились айваны по осям двора, а позже монументальные порталы на главном фасаде. Развивались центрические купольные мечет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АЛОМНИЧЕСТВО</w:t>
                      </w:r>
                      <w:r>
                        <w:rPr>
                          <w:sz w:val="20"/>
                          <w:szCs w:val="20"/>
                        </w:rPr>
                        <w:t xml:space="preserve"> (от лат. palma — пальма), странствие верующих для поклонения святым местам (у христиан в Иерусалим, Рим, у мусульман в Мекку и др.). Названо по обычаю христианских паломников привозить из Палестины пальмовую ветвь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ОРОКИ</w:t>
                      </w:r>
                      <w:r>
                        <w:rPr>
                          <w:sz w:val="20"/>
                          <w:szCs w:val="20"/>
                        </w:rPr>
                        <w:t xml:space="preserve"> (провидцы, прозорливцы), в иудаизме, христианстве и исламе личности, наделенные даром восприятия Божественного послания и способностью сообщить его людям. Избираемые Богом (зачастую против их желания), пророки являлись посредниками между ним и людьми. Пророки одновременно могли выступать ясновидцами и предсказателями от имени Бога будущего (засух, голода и т. п.), религиозных и исторических событий, а также индивидуальной судьбы. На Др. Востоке было значительное число пророков, они играли важную роль в жизни народов. Так, в иудаизме известны древние и ранние пророки (среди них Моисей) и поздние пророки — авторы письменных произведений (Исайя и др.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УННА</w:t>
                      </w:r>
                      <w:r>
                        <w:rPr>
                          <w:sz w:val="20"/>
                          <w:szCs w:val="20"/>
                        </w:rPr>
                        <w:t>, мусульманское священное предание, состоящее из хадисов. Сложилось в кон. 7-9 в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ХАДИС </w:t>
                      </w:r>
                      <w:r>
                        <w:rPr>
                          <w:sz w:val="20"/>
                          <w:szCs w:val="20"/>
                        </w:rPr>
                        <w:t>(араб.), предание о поступках и изречениях Мухаммеда. Совокупность хадисов, признанных достоверными, составляет сунну. Основная часть хадисов возникла в кон. 7 — нач. 8 в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ХАДЖ</w:t>
                      </w:r>
                      <w:r>
                        <w:rPr>
                          <w:sz w:val="20"/>
                          <w:szCs w:val="20"/>
                        </w:rPr>
                        <w:t xml:space="preserve"> (араб.), паломничество мусульман в Мекку (к храму Кааба) для совершения жертвоприношения в праздник курбан-байрам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ХАЛИФ</w:t>
                      </w:r>
                      <w:r>
                        <w:rPr>
                          <w:sz w:val="20"/>
                          <w:szCs w:val="20"/>
                        </w:rPr>
                        <w:t xml:space="preserve"> (араб.) (устар. — калиф), в ряде стран мусульманского Востока титул верховного правителя, соединявшего духовную и светскую власть. В Турции (только как духовный глава мусульман) сохранялся до 1924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ИМВОЛ</w:t>
                      </w:r>
                      <w:r>
                        <w:rPr>
                          <w:sz w:val="20"/>
                          <w:szCs w:val="20"/>
                        </w:rPr>
                        <w:t xml:space="preserve"> (греч</w:t>
                      </w:r>
                      <w:r>
                        <w:rPr>
                          <w:rFonts w:cs=" " w:ascii=" " w:hAnsi=" 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</w:t>
                      </w:r>
                      <w:r>
                        <w:rPr>
                          <w:rFonts w:cs=" " w:ascii=" " w:hAnsi=" 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знак, сигнал, признак, примета, залог, пароль, эмблема ), знак, который связан с обозначаемой им предметностью так, что смысл знака и его предмет представлены только самим знаком и раскрываются лишь через его интерпретацию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БИБЛИЯ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греч. biblia, букв. — книги), собрание древних текстов, канонизированное в иудаизме и христианстве в качестве Священного Писания. Признаваемая тем и другим часть Библии, первая по времени создания, получила у христиан название Ветхий Завет, другая часть, прибавленная христианами и признаваемая только ими, называется Новый Завет. За этой терминологией стоит христианское представление, согласно которому «завет» (мистический договор или союз), заключенный Богом с одним народом (евреями), сменен благодаря явлению Иисуса Христа Новым Заветом, заключенным уже со всеми народами. Ислам, не принимая в свой обиход ни Ветхого Завета (арабский Таурат — Тора) ни Нового Завета (арабский Инджиль — Евангелие), в принципе признает и святость, и персонажи обеих частей Библии (напр. Ибрахим, т. е. Авраам, Йусуф, т. е. Иосиф, Иса, т. е. Иисус) играют важную роль в исламе, начиная с Коран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ТРОИЦА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один из основных догматов христианства, согласно которому Бог един по своей сущности, но существует в трех лицах (ипостасях): Бог-отец, Бог-сын и Св. Дух. Термин появился в кон. 2 в., учение о Троице развито в 3 в. (Ориген), вызвало острую дискуссию в христианской церкви (т. н. тринитарные споры), догмат о Троице закреплен на 1-м (325) и 2-м (381) вселенских соборах; его отрицали многие секты (см. Антитринитарии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ТАИНСТВА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по христианскому вероучению обряды, приобщающие верующих к божественной благодати. Католическая и православная церкви признают семь таинств: крещение, миропомазание, причащение, исповедь, церковный брак, елеосвящение, священство (посвящение в священнослужители). Лютеране признают крещение и причащение, англиканская церковь — крещение, причащение, церковный брак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ЦЕРКОВЬ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[ от греч. kyriake (oikia), букв. — божий дом], 1) специфическое для христианства понятие мистического сообщества верующих («верных»), в котором осуществляется единение человека с Богом через совместное участие в «таинства» (прежде всего евхаристии). Универсальный («вселенский»), «кафолический» («соборный») характер церкви как мистического «тела Христова» и «полноты Святого Духа» делает невозможным ее отождествление ни с какой этнической, политической и др. общностью (племенем, нацией, государством). 2) Христианский храм. 3) В расширенном словоупотреблении — организация последователей той или иной религии на основе общности вероучения и культ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ПОСТ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в некоторых религиях воздержание на определенный срок от приема всякой пищи или ее отдельных видов (особенно мяса). В православии существуют посты: весенний — Великий, 7 недель перед Пасхой; летний — Петровский; осенний — Успенский; зимний — Рождественский, или Филипповский, и в некоторые другие дни. Верующим в дни поста запрещаются увеселения, вступление в брак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ПАСХА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главный христианский праздник, являющийся ежегодным воспоминанием и празднованием тайны искупления, центральным моментом которого стали спасительные страдания и Воскресение Сына Божия, Господа Иисуса Христа. Название «Пасха» является прямым перенесением названия иудейского праздника, отмечавшегося ежегодно в течение недели, начиная с 14-го дня весеннего месяца нисана, в память о важнейшем для Израиля событии — чудесном освобождении евреев от египетского рабства в середине 13 века до н. э. (Книга Исхода, гл. 12-15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АВТОКЕФАЛЬНАЯ ЦЕРКОВЬ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авто... и греч. kephale — голова), в православии административно самостоятельная церковь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ЕРЕТИК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приверженец ерес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ЕРЕСИ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греч. hairesis — особое вероучение), в христианстве течения, отклоняющиеся от официальной церковной доктрины в области догматики и культа. Наибольшего развития достигли в средние века. Среди наиболее значительных: ереси павликиан, катаров, вальденсов, лоллардов, таборитов; в России — стригольников. В переносном смысле — отклонение от чего-либо принятого в обществе за неоспоримое; заблуждени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МИТРА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в древневосточных религиях бог солнца, один из главных индоиранских богов, бог договора, согласия, покровитель мирных, доброжелательных отношений между людьм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ДВУНАДЕСЯТЫЕ ПРАЗДНИКИ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в богослужении Православной Церкви двенадцать великих праздников годового богослужебного круга (кроме праздника Пасхи). Подразделяются на Господские, посвященные Иисусу Христу, и Богородичные, посвященные Пресвятой Богородице. К великим двунадесятым праздникам относятся: 1) Рождество Пресвятой Богородицы, 2) Воздвижение Креста Господня, 3) Введение во храм Пресвятой Богородицы, 4) Рождество Христово, 5) Крещение (Богоявление) Господне, 6) Сретение Господне, 7) Благовещение Пресвятой Богородицы, 8) Вход Господень в Иерусалим, 9) Вознесение Господне, 10) Троица (Пятидесятница), 11) Преображение Господне, 12) Успение Пресвятой Богородиц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ГРЕХ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в религиозной этике моральное зло, состоящее в нарушении действием, словом или мыслью воли Бога. Понятие «греха» выделяется из более древнего и внеморального понятия «скверны» (как бы физической заразы или нечистоты, происходящей от нарушения сакральных запретов – табу); теология выделяет «первородный» грех первых людей, последствия которого наследуются их потомкам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ИНДУЛЬГЕНЦИЯ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лат. indulgentia — милость), в католической церкви полное или частичное отпущение грехов, а также свидетельство об этом. Широкая торговля индульгенцией (с 12-13 вв.) явилась средством обогащения духовен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ИКОНОСТАС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икона и греч. stasis — место стояния), перегородка с иконами и резными дверями в православном храме, отделяющая алтарную часть от основной части интерьера. Русский тип высокого иконостаса с рядами икон сложился в кон. 14 — нач. 15 в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ДЬЯКОН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греч. diakonos), в православии — лицо, имеющее первую, низшую степень священства; помощник священника, участвующий в церковной службе (песнопения, чтения молитв). Старший дьякон называется протодьяконом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СЕНДЗ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ksiadz), в Польше священнослужитель в католической церкв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ЕПИСКОП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греч. episkopos), в православной, католической, англиканской церкви высшее духовное лицо, глава церковно-административной территориальной единицы (епархии, диоцеза). Иерархическое деление епископов (с 4 в.): патриархи, митрополиты (часть из которых имеет титул архиепископа) и собственно епископ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ЛИР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греч. kleros — жребий), в христианской церкви совокупность священнослужителей (священников, епископов) и церковнослужителей (псаломщиков, пономарей и др.); то же, что духовенство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ЛЕРИКАЛИЗМ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стремление обеспечить первенствующую роль церкви и религии в политической и культурной жизн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АРДИНАЛ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лат. cardinalis — главный), в иерархии католической церкви духовное лицо, следующее после римского папы, ступенью выше епископа. Кардиналы — ближайшие советники и помощники папы по управлению церковью. Назначаются папо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ОРДЕН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нем. Orden, от лат. ordo — порядок, строй), 1) Обычное в средневековой Западной Европе обозначение сословных групп, четко различающихся по своим правам, функциям, образу жизни. Начиная с 11 в., общество нередко разделяли на три ордена: молящихся, сражающихся и трудящихся. 2) Название некоторых тайных обществ, например, масонский орден (см. Масонство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ПАПСТВО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руководство католической церкви, религиозный центр, возглавляемый римским папой. Папство сложилось на основе римского епископата. В 5 в. римские епископы, называвшие себя «папа», добились от римского императора эдикта о подчинении им других епископов. В 8 в. создание Папской обл. положило начало светской власти пап. После 2-й мировой войны, особенно с 1960-х гг., папство взяло курс на приспособление церкви к современной эпохе в области догматики, культа, организации и политик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ФИЛИОКВЕ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лат. filioque — и от сына), добавление, сделанное в 7 в. западно-христианской (католической) церковью к христианскому «Символу веры» 4 в., в догмате Троицы: об исхождении Св. Духа не только от Бога-отца, но «и от сына». Православная церковь не приняла филиокве, что позднее послужило одним из поводов для разделения церкве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БАПТИЗМ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. греч. baptizo — окунаю, крещу водой), разновидность протестантизма. Возник в нач. 17 в. Наибольшее число баптистов — в США. В России баптизм распространился в 60-х гг. 19 в. Баптисты упростили культовую и церковную организацию. Не признавая таинства, рассматривают крещение и причащение как церковные обряды, не имеющие мистического смысла. Крещение совершают над взрослым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ЛЮТЕРАНСТВО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крупнейшее направление протестантизма. Основано М. Лютером в 16 в. В лютеранстве впервые сформулированы главные положения протестантизма, но лютеранство воплотило их в жизнь (особенно в церковной организации) менее последовательно, чем кальвинизм. Распространено в скандинавских странах, Германии, США, странах Прибалтик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АНГЛИКАНСКАЯ ЦЕРКОВЬ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протестантская церковь, возникшая в 16 в.; в Великобритании — государственная. В догматике англиканской церкви сочетаются положения протестантизма о спасении личной верой и католицизма о спасающей силе церкви. По культу и организационным принципам близка католической. Церковную иерархию возглавляет король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ПРЕСВИТЕРИАНЕ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пресвитер, англ. ед. ч. presbyterian), умеренное крыло английских и шотландских пуритан; политическая партия в период Английской революции 17 века. Пресвитерианство основано в Шотландиии Джоном Ноксом, учеником Жана Кальвина. Требования строгого единообразия, упрощения и удешевления церковных обрядов, замены епископов выборными пресвитерами, отделения церкви от светской власти получили в Шотландии широкую поддержку и в 1592 году пресвитерианство было признано государственной религией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МЕТОДИС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методистская церковь), протестантская церковь, главным образом в США, Великобритании. Возникла в 18 в., отделившись от англиканской церкви, требуя последовательного, методического соблюдения религиозных предписаний. Методисты проповедуют религиозное смирение, терпени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ПЯТИДЕСЯТНИКИ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христианская секта. Возникла в США в кон. 19 — нач. 20 вв. В России появилась в нач. 20 в. Название связано с мифом о сошествии святого духа на апостолов в 50-й день после вознесения Христа. Не признают официальных церковных обрядов, икон, крест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СВИДЕТЕЛИ ИЕГОВ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» (точнее «Общество свидетелей Иеговы»), христианская секта. Чаще в литературе называются иеговисты. 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ИЕГОВИС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«Общество свидетелей Иеговы», протестантская секта, основана в 1872 в США (шт. Пенсильвания) Ч. Расселом. До 1931 называлась «Международное общество исследователей Библии». Иеговисты признают единым богом Иегову, а Иисуса Христа — порождением Иеговы и исполнителем его воли; отвергают основные христианские догматы (триединство бога, бессмертие души и др.). Согласно воззрениям иеговистов, земной мир — царство сатаны, в близкой битве (армагеддон) между ним и Иеговой погибнет человечество, за исключением самих иеговистов, на земле установится царство божь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МОРМОН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«Святые последнего дня»), члены религиозной секты, основанной в США в 1-й пол. 19 в. Дж. Смитом, который опубликовал в 1830 «Книгу Мормона» (якобы запись таинственных письмен израильского пророка Мормона, переселившегося в Америку) — главный источник вероучения, включающего положения иудаизма, христианства и др. религий. В 1848 община мормонов основала в шт. Юта государство мормонов — теократическое государство по типу Др. Израиля. Мормоны проповедовали и практиковали многоженство. Ведут миссионерскую деятельность по всему миру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ОНГРЕГАЦИОНАЛИС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приверженцы кальвинизма, главным образом в англоязычных странах (первоначально — то же, что индепенденты). Главное отличие от пресвитериан — полная автономность церковных общин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АНАБАПТИС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греч. anabaptizo — вновь погружаю, т. е. крещу вторично) (перекрещенцы), участники радикального сектантского движения эпохи Реформации 16 в., главным образом в Германии, Швейцарии, Нидерландах. Требовали вторичного крещения (в сознательном возрасте), отрицали церковную иерархию, осуждали богатство, призывали к введению общности имущества. Участвовали в Крестьянской войне 1524-26, образовали Мюнстерскую коммуну 1534-35; разгромлены. Отдельные элементы учения анабаптистов перешли в догматику некоторых протестантских сект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ГУГЕНО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франц. huguenotes, от нем. Eidgenossen — союзники) приверженцы кальвинизма во Франции 16-18 веков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ЕВАНГЕЛЬСКИЕ ХРИСТИАНЕ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евангелисты), протестантская секта, близкая к баптистам. Первоначально, во 2-й пол. 19 в., назывались в России редстокистами, затем пашковцами. В 1944 объединились с баптистам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ЕВАНГЕЛЬСКИЕ ХРИСТИАНЕ-БАПТИС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церковь, возникшая в 1944 путем объединения баптистов  с евангельскими христианами, к которым в 1945 присоединилась часть пятидесятников, в 1963 — «братские» меннониты. Возглавляется «Союзом Евангельских христиан-баптистов»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 xml:space="preserve">ИНДЕПЕНДЕНТЫ 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(англ. independents, букв. — независимые), приверженцы одного из течений пуритан в Великобритании и ряде других стран. В период Английской революции 17 века — политическая партия, выражавшая интересы радикального крыла буржуазии и нового дворян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АЛЬВИНИЗМ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направление протестантизма, основано Ж. Кальвином. Из Женевы распространился на Францию (гугеноты), Нидерланды, Шотландию и Англию (пуритане). Под влиянием кальвинизма проходили нидерландская (16 в.) и английская  (17 в.) революции. Для кальвинизма особенно характерны: признание только Священного Писания, исключительное значение доктрины предопределения (исходящая от Божьей воли предустановленность жизни человека, его спасения или осуждения; успех в профессиональной деятельности служит подтверждением его избранности), отрицание необходимости помощи духовенства в спасении людей, упрощение церковной обрядности (во время богослужения не звучит протяжная духовная музыка, не возжигаются свечи, в церквах отсутствуют настенные изображения). Современные приверженцы кальвинизма — кальвинисты, реформаты, пресвитериане, конгрегационалисты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ЛИТУРГИЯ</w:t>
                      </w:r>
                      <w:r>
                        <w:rPr>
                          <w:sz w:val="20"/>
                        </w:rPr>
                        <w:t xml:space="preserve"> (греч. «leiturgia», от «leos» — «народ» и «ergon» — «дело, служение»; «служение народа», «служение от лица народа» или «служение для народа»): 1) Синоним слова «богослужение», как в значении отдельного законченного обрядового действия, так и в значении всей совокупности культовых действий. В этих смыслах термин «литургия» особенно часто используется западными христианами; тем не менее, производные от него широко вошли и в восточнохристианскую лексику (например, «литургика» — наука о богослужении, «литургический» — обрядовый, культовый, богослужебный). В последнее время католики и протестанты все чаще используют слово «литургия» в составе обозначения конкретного богослужения или даже раздела службы, носящего более или менее завершенный и обособленный характер (так, в латинском обряде Католической Церкви Литургия Слова и Евхаристическая Литургия — две основные части Мессы; в богослужении Пасхальной ночи к ним добавляется Литургия Света, когда благословляется огонь и пасхальная свеча, и Литургия Крещения; и т.п.). 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Евхаристическое богослужение. Обычно под Божественной Литургией (особенно в православной традиции) понимается полное евхаристическое богослужение (см. Евхаристия), во время которого совершается преложение хлеба и вина в Тело и Кровь Господа Иисуса Христа, а также Причащение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МЕННОНИТЫ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протестантская секта, главным образом в США, Канаде, Нидерландах (где была основана в 30-40-е гг. 16 в. Менно Симонсом), Германии. Проповедуют смирение, отказ от насилия, верят во «второе пришествие» Христ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РЕФОРМАЦИЯ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лат. reformatio — преобразование), общественно-политическое и идеологическое движение в Западной и Центральной Европе 16 века, принявшее религиозную форму борьбы против католического учения и церкви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УНИЯ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позднелат. unio — единение), 1) объединение, союз государств: т. н. персональная (личная) уния — под властью одного монарха; реальная уния — на основе договора или одностороннего акта более сильного государства. 2) Уния церковная — объединение православной и католической церквей. См. Униатская церковь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УНИТАРИИ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 xml:space="preserve"> (от лат. unitas — единство), 1) в широком смысле — то же, что антитринитарии. 2) В более узком смысле — лишь антитринитарии-протестанты. Вместе с догматом о Троице отвергали церковное учение о грехопадении, таинства (в т. ч. признаваемые протестантами). Преследовались и католиками, и ортодоксальными протестантами. В 17 в. обосновались в Англии, с 1-й пол. 19 в. центр движения переместился в США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both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b/>
                          <w:bCs/>
                          <w:sz w:val="20"/>
                          <w:szCs w:val="20"/>
                        </w:rPr>
                        <w:t>КОНТРРЕФОРМАЦИЯ</w:t>
                      </w: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, церковно-политическое движение в Европе середины 16-17 веков во главе с папством, направленное против Реформации. В основу программы контрреформации легли решения Тридентского собора 1545-1563 годов. Осуществлялась в основном с помощью инквизиции. Активные проводники контрреформации — монашеские ордена.</w:t>
                      </w:r>
                    </w:p>
                    <w:p>
                      <w:pPr>
                        <w:pStyle w:val="Normal"/>
                        <w:rPr>
                          <w:rFonts w:ascii="PragmaticaKMM;Times New Roman" w:hAnsi="PragmaticaKMM;Times New Roman" w:cs="PragmaticaKMM;Times New Roman"/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  <w:font w:name=" 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thicRus" w:hAnsi="GothicRus" w:cs="GothicRu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0" w:hanging="0"/>
      <w:outlineLvl w:val="1"/>
    </w:pPr>
    <w:rPr>
      <w:rFonts w:ascii="Calligraph" w:hAnsi="Calligraph" w:cs="Calligraph"/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29:00Z</dcterms:created>
  <dc:creator>Яценко Евгений</dc:creator>
  <dc:description/>
  <dc:language>en-US</dc:language>
  <cp:lastModifiedBy>Яценко Евгений</cp:lastModifiedBy>
  <cp:lastPrinted>2003-01-21T16:56:00Z</cp:lastPrinted>
  <dcterms:modified xsi:type="dcterms:W3CDTF">2003-01-21T13:57:00Z</dcterms:modified>
  <cp:revision>4</cp:revision>
  <dc:subject/>
  <dc:title> </dc:title>
</cp:coreProperties>
</file>