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 </w:t>
      </w:r>
      <w:r>
        <w:rPr>
          <w:sz w:val="20"/>
        </w:rPr>
        <w:t>ВВЕДЕНИЕ.</w:t>
      </w:r>
    </w:p>
    <w:p>
      <w:pPr>
        <w:pStyle w:val="Normal"/>
        <w:rPr/>
      </w:pPr>
      <w:r>
        <w:rPr>
          <w:sz w:val="20"/>
        </w:rPr>
        <w:t>К XVIII веку европейцы побывали уже почти во всех уголках земли. Великие географические открытия завершались. Они сопровождались не менее грандиозными открытиями в науке и культуре. Перед изумленной Европой предстали сокровища древних цивилизаций Индии, Китая, Японии и Америки. Во всем своем блеске снова предстал Древний Египет, некогда величественный, а затем почти позабытый.</w:t>
      </w:r>
    </w:p>
    <w:p>
      <w:pPr>
        <w:pStyle w:val="Web"/>
        <w:rPr/>
      </w:pPr>
      <w:r>
        <w:rPr>
          <w:sz w:val="20"/>
        </w:rPr>
        <w:t>Просвещенные европейцы сразу же оценили красоту и изящество изобразительного искусства воскресшей из небытия древней египетской культуры. В то же время эта культура изобиловала загадками. С ними столкнулись прежде всего археологи и ученые. Загадочны и малопонятны были великолепные, поражающие воображение статуи и фрески. Совершенно не поддающейся расшифровке казалась письменность древних египтян. Одним ученым она представлялась немым узором, сотканным из изображений животных и предметов, другим, напротив, в каждом рисунке виделась законченная фраза. Только в 1822 году французскому филологу Франсуа Шампольону (1790-1832) удалось разгадать тайну египетских иероглифов, и всему миру откр</w:t>
      </w:r>
      <w:r>
        <w:rPr>
          <w:rFonts w:cs="Times New Roman" w:ascii="Times New Roman" w:hAnsi="Times New Roman"/>
          <w:sz w:val="20"/>
        </w:rPr>
        <w:t>ы</w:t>
      </w:r>
      <w:r>
        <w:rPr>
          <w:sz w:val="20"/>
        </w:rPr>
        <w:t>лась таинственная страна древнеегипетских мифов и сказок.</w:t>
      </w:r>
    </w:p>
    <w:p>
      <w:pPr>
        <w:pStyle w:val="Web"/>
        <w:ind w:hanging="0"/>
        <w:rPr/>
      </w:pPr>
      <w:r>
        <w:rPr>
          <w:sz w:val="20"/>
        </w:rPr>
        <w:t>Поначалу здесь удивляло многое. Сейчас можно в принципе объяснить многочисленные противоречия в сюжетах и характерах героев сказок. Древнеегипетская литература развивалась на протяжении нескольких тысяч лет и, несмотря на необходимость следовать жесткому канону, менялась во времени. В разных регионах страны складывались варианты одних и тех же сказаний. Они передавались из уст в уста, переписывались с папируса на папирус. Первоначальный смысл текста искажался: вносились добавления, детали старого утрачивались.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 </w:t>
      </w:r>
      <w:r>
        <w:rPr>
          <w:sz w:val="20"/>
        </w:rPr>
        <w:t>О СКАЗКАХ.</w:t>
      </w:r>
    </w:p>
    <w:p>
      <w:pPr>
        <w:pStyle w:val="Normal"/>
        <w:rPr>
          <w:sz w:val="20"/>
        </w:rPr>
      </w:pPr>
      <w:r>
        <w:rPr>
          <w:sz w:val="20"/>
        </w:rPr>
        <w:t>Сказка — это повествование о приключениях героев, которые вступают в единоборство с силами зла и, пройдя испытания — «огонь, воду и медные трубы», — получают награду. Сказки передавались из поколения в поколение сначала устно, посредством соединяющей века традиции, но позднее, с появлением письменности, их стали записывать. Те, кто рассказывал сказки, и те, кто, затаив дыхание, слушали необыкновенную повесть о чудесных приключениях героев, знали, что многое из этого – неправда, фантазия. Египтяне чтили богов Осириса, Исиду и Гора, трепетали перед злобным Сетом, но знали, что никогда не было на свете ни Баты, ни Анупа, ни Правды и Кривды.</w:t>
      </w:r>
    </w:p>
    <w:p>
      <w:pPr>
        <w:pStyle w:val="Normal"/>
        <w:rPr>
          <w:sz w:val="20"/>
        </w:rPr>
      </w:pPr>
      <w:r>
        <w:rPr>
          <w:sz w:val="20"/>
        </w:rPr>
        <w:t>Как и в мифе, всегда в сказке действуют волшебные силы; с героями происходят удивительные, чудесные приключения. В сказке совершаются смелые подвиги, сбываются предсказания по воле могучих богов. Но в сказке часто, почти всегда, народ выражал веру в добро и правду в лучшее будущее, в победу справедливого дела.</w:t>
      </w:r>
    </w:p>
    <w:p>
      <w:pPr>
        <w:pStyle w:val="Normal"/>
        <w:rPr>
          <w:sz w:val="20"/>
        </w:rPr>
      </w:pPr>
      <w:r>
        <w:rPr>
          <w:sz w:val="20"/>
        </w:rPr>
        <w:t xml:space="preserve">По своей природе сказки родственны мифам, рассказывающим о происхождении природных и культурных явлений. Но если в мифах говорится о богах, сотворивших мир, и предках, передавших людям полезные знания и предметы, то в сказках эти деяния, завуалированные иными сюжетами, совершаются самими людьми — царями, вельможами или простолюдинами. В сказках происходит десакрализация священных текстов, предназначенных лишь для избранных, но в этих произведениях, доступных всем, по-своему закреплены идейные ценности, какими обладали древние или традиционные культуры, в недрах которых они складывались и пересказывались в разных вариантах.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Но сказка и миф – совсем не одно и то же. Мифы – это сказания о богах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осходя к мифам, объясняющим происхождение и устройство мира, сказки тоже претендуют на роль правдивого рассказа. И даже элементы чудесного, введенные в повествование, обладая приметами реальных исторических событий, должны восприниматься как происходившие в действительности. Именно отнесенность событий к временам давно минувшим приравнивает «ложь», вымысел к правде. Череда превращений и перевоплощений героев сказок, говорящие человеческим голосом животные, в том числе фантастические, предметы, наделенные волшебными свойствами, — все это наследие мифа, магических знаний, — словом, самая что ни на есть реальность для древних и традиционных культур. </w:t>
      </w:r>
    </w:p>
    <w:p>
      <w:pPr>
        <w:pStyle w:val="Web"/>
        <w:rPr/>
      </w:pPr>
      <w:r>
        <w:rPr>
          <w:sz w:val="20"/>
        </w:rPr>
        <w:t>Сказочный мир Древнего Египта с его сложным, архаическим языком, бесчисленные боги с перекрещивающимися родственными связями, действующие зачастую в полном противоречии со здравым смыслом, запутанность сюжетов – все это представляло собой пеструю картину.</w:t>
      </w:r>
    </w:p>
    <w:p>
      <w:pPr>
        <w:pStyle w:val="Web"/>
        <w:rPr>
          <w:rFonts w:ascii="Times New Roman" w:hAnsi="Times New Roman" w:cs="Times New Roman"/>
          <w:sz w:val="20"/>
        </w:rPr>
      </w:pPr>
      <w:r>
        <w:rPr>
          <w:sz w:val="20"/>
        </w:rPr>
        <w:t>Ученым пришлось немало потрудиться, чтобы раскрыть секреты сложной символики древних сказаний, оценить глубину их содержания и поэтическую красоту.</w:t>
      </w:r>
      <w:r>
        <w:rPr>
          <w:rFonts w:eastAsia="Symbol" w:cs="Symbol" w:ascii="Symbol" w:hAnsi="Symbol"/>
          <w:sz w:val="20"/>
        </w:rPr>
        <w:t></w:t>
      </w:r>
    </w:p>
    <w:p>
      <w:pPr>
        <w:pStyle w:val="Web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 БОГАХ.</w:t>
      </w:r>
    </w:p>
    <w:p>
      <w:pPr>
        <w:pStyle w:val="Web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В древнем Египте боги, в отличие от богов античного мира, не имели строго определенных функций, они в меньшей степени были заняты какой бы то ни было деятельностью. </w:t>
      </w:r>
    </w:p>
    <w:p>
      <w:pPr>
        <w:pStyle w:val="Web"/>
        <w:ind w:firstLine="5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Бог имел пять имен, каждое из которых было связано с одним из элементов, с астрономическими телами, или заключало в себе описание бога, как сильного или величественного. Некоторые боги не имели постоянных имен: имена менялись в зависимости от времени суток, от действия, которое бог совершал в данный момент, и т.п.</w:t>
      </w:r>
    </w:p>
    <w:p>
      <w:pPr>
        <w:pStyle w:val="Web"/>
        <w:rPr/>
      </w:pPr>
      <w:r>
        <w:rPr>
          <w:rFonts w:cs="Times New Roman" w:ascii="Times New Roman" w:hAnsi="Times New Roman"/>
          <w:sz w:val="20"/>
        </w:rPr>
        <w:t>Б</w:t>
      </w:r>
      <w:r>
        <w:rPr>
          <w:sz w:val="20"/>
        </w:rPr>
        <w:t>ольшое количество незнакомых богов, сложность их отношений между собой и с людьми. Оказалось, что один и тот же бог мог представать в разных обличьях. Его изображали то в виде животного, то в виде человека со звериной головой, либо просто ставили символ-иероглиф. Так, утреннее солнце воплощал бог Хепри: он принимал облик жука-скарабея и катил солнечный диск до зенита. Дневное солнце воплощал бог Pa – человек с головой сокола, а вечернее, "умирающее" солнце – бог Атум.</w:t>
      </w:r>
    </w:p>
    <w:p>
      <w:pPr>
        <w:pStyle w:val="Web"/>
        <w:rPr/>
      </w:pPr>
      <w:r>
        <w:rPr>
          <w:sz w:val="20"/>
        </w:rPr>
        <w:t>Не менее непривычны были и поступки, которые совершали божества. В одной и то</w:t>
      </w:r>
      <w:r>
        <w:rPr>
          <w:rFonts w:cs="Times New Roman" w:ascii="Times New Roman" w:hAnsi="Times New Roman"/>
          <w:sz w:val="20"/>
        </w:rPr>
        <w:t>й</w:t>
      </w:r>
      <w:r>
        <w:rPr>
          <w:sz w:val="20"/>
        </w:rPr>
        <w:t xml:space="preserve"> же сказке бог, олицетворявший добро и справедливость, мог стать коварным и злым. </w:t>
      </w:r>
    </w:p>
    <w:p>
      <w:pPr>
        <w:pStyle w:val="Web"/>
        <w:rPr>
          <w:sz w:val="20"/>
        </w:rPr>
      </w:pPr>
      <w:r>
        <w:rPr>
          <w:sz w:val="20"/>
        </w:rPr>
        <w:t>Рождение и смерть богов, их чудесное возвращение к жизни, битвы и подвиги богов – все это, как верили люди, происходило в действительности. Никто не смел усомниться в существовании грозных и могучих богов. И рассказы об их жизни и волшебных деяниях считались подлинной, настоящей правдой.</w:t>
      </w:r>
    </w:p>
    <w:p>
      <w:pPr>
        <w:pStyle w:val="Web"/>
        <w:rPr/>
      </w:pPr>
      <w:r>
        <w:rPr>
          <w:sz w:val="20"/>
        </w:rPr>
        <w:t>Богов древние египтяне представляли себе в образе сказочных героев и грозных чудовищ, они наделяли их мощью и способностью помогать или вредить людям. Всех богов было великое множество, ведь за каждым явлением природы стоял бог или демон.</w:t>
      </w:r>
    </w:p>
    <w:p>
      <w:pPr>
        <w:pStyle w:val="Web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БОГИ И ЛЮДИ В СКАЗКАХ.В сказках египетские боги могли, творить добро для людей так и в то же время приносить наказание людям. («Сказка как бог Ра наказал людей»). Так же боги выступали в роле правды и справедливости. Так, к примеру, в сказке «о правде и кривде». </w:t>
      </w:r>
    </w:p>
    <w:p>
      <w:pPr>
        <w:pStyle w:val="Web"/>
        <w:ind w:firstLine="540"/>
        <w:rPr/>
      </w:pPr>
      <w:r>
        <w:rPr>
          <w:sz w:val="20"/>
        </w:rPr>
        <w:t xml:space="preserve">Эта сказка возникла под влиянием мифов об Осирисе и Горе. </w:t>
      </w:r>
      <w:r>
        <w:rPr>
          <w:rFonts w:cs="Times New Roman" w:ascii="Times New Roman" w:hAnsi="Times New Roman"/>
          <w:sz w:val="20"/>
        </w:rPr>
        <w:t>Младший брат ненавидит старшего и старается его извести, но ему не удается осуществить это до конца. Мстителем за старшего брата выступает его сын, который в суде богов добивается истины и наказания младшего брата – злодея.</w:t>
      </w:r>
    </w:p>
    <w:p>
      <w:pPr>
        <w:pStyle w:val="Web"/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к же имеется отражение этого факта в сказке о «Коршуне и Кошке». Вражда между любыми людьми может закончиться так же потерей самого ценного, которым всего не хватало разума, договориться обо всем честно и сполна. </w:t>
      </w:r>
    </w:p>
    <w:p>
      <w:pPr>
        <w:pStyle w:val="TextBody"/>
        <w:rPr>
          <w:sz w:val="20"/>
        </w:rPr>
      </w:pPr>
      <w:r>
        <w:rPr>
          <w:sz w:val="20"/>
        </w:rPr>
        <w:t xml:space="preserve">В египетских сказках боги косвенно представлялись в облике людей, в сказке о «двух братьях»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540"/>
        <w:rPr/>
      </w:pPr>
      <w:r>
        <w:rPr>
          <w:sz w:val="20"/>
        </w:rPr>
        <w:t>Главный герой сказки Бата, его имя значит Душа Хлеба ("Ба" – по-египетски душа, "та" – хлеб), и это указывает на то, что он связан с растительностью, с земледелием, как Осирис. Брат носит имя Ануп, это имя бога Анубиса, помогавшего Исиде оживить Осириса. И в сказке Ануп находит мертвого Бату и оживляет его. Как и Осирис, Бата умирает, потом воскресает и в конце концов становится царем.</w:t>
      </w:r>
    </w:p>
    <w:p>
      <w:pPr>
        <w:pStyle w:val="TextBody"/>
        <w:ind w:firstLine="540"/>
        <w:rPr>
          <w:sz w:val="20"/>
        </w:rPr>
      </w:pPr>
      <w:r>
        <w:rPr>
          <w:sz w:val="20"/>
        </w:rPr>
      </w:r>
    </w:p>
    <w:p>
      <w:pPr>
        <w:pStyle w:val="TextBody"/>
        <w:ind w:firstLine="540"/>
        <w:rPr/>
      </w:pPr>
      <w:r>
        <w:rPr>
          <w:b/>
          <w:bCs/>
          <w:sz w:val="20"/>
        </w:rPr>
        <w:t>Бог Осирис</w:t>
      </w:r>
      <w:r>
        <w:rPr>
          <w:sz w:val="20"/>
        </w:rPr>
        <w:t xml:space="preserve"> - бог Загробного Мира, судья в царстве мертвых, бог природы. Символом Осириса был столб Джед. Изображение этого столба было одной из самых распространенных священных эмблем.</w:t>
      </w:r>
    </w:p>
    <w:p>
      <w:pPr>
        <w:pStyle w:val="TextBody"/>
        <w:ind w:firstLine="540"/>
        <w:rPr/>
      </w:pPr>
      <w:r>
        <w:rPr>
          <w:b/>
          <w:bCs/>
          <w:sz w:val="20"/>
        </w:rPr>
        <w:t>Бог Анубиса</w:t>
      </w:r>
      <w:r>
        <w:rPr>
          <w:sz w:val="20"/>
        </w:rPr>
        <w:t xml:space="preserve"> - бог-бальзамировщик, покровитель умерших. Изображался в виде черного животного – собаки или шакала, либо в виде человека с головой шакала. Покровитель некрополей и кладбищ, один из судей царства мертвых.</w:t>
      </w:r>
    </w:p>
    <w:p>
      <w:pPr>
        <w:pStyle w:val="TextBody"/>
        <w:rPr>
          <w:sz w:val="20"/>
        </w:rPr>
      </w:pPr>
      <w:r>
        <w:rPr>
          <w:sz w:val="20"/>
        </w:rPr>
        <w:t>Сказка о двух братьях – это народная сказк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sz w:val="20"/>
        </w:rPr>
        <w:t xml:space="preserve">Кроме того, в сказках проявлялась вера людей в то, что </w:t>
      </w:r>
      <w:r>
        <w:rPr>
          <w:rFonts w:eastAsia="Arial Unicode MS;Times New Roman" w:cs="Arial Unicode MS;Times New Roman" w:ascii="Arial Unicode MS;Times New Roman" w:hAnsi="Arial Unicode MS;Times New Roman"/>
          <w:color w:val="000000"/>
          <w:sz w:val="20"/>
        </w:rPr>
        <w:t>их судьба находится в руках всесильных богов, и никто никогда не может уйти от предначертаний небесных сил. Беспомощность человека перед грозными явлениями природы и вековой несправедливостью на земле породила мысль о том, что воля богов определяет всю жизнь людей. (Сказка об обреченном царевиче).</w:t>
      </w:r>
    </w:p>
    <w:p>
      <w:pPr>
        <w:pStyle w:val="Web"/>
        <w:spacing w:before="280" w:after="280"/>
        <w:ind w:firstLine="540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ЫВОД.Сказочный мир Египта сложен, большое количество богов, имен богов, так же присутствует сложность отношения богов с людьми. Выступают боги в сказках,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лицетворявший добро и справедливость, мог стать коварным и злым, защитниками людей, как в тот же момент становиться тираном против людей. Запутанность сюжетов египетских сказок придает необычайно пеструю картину. В сказках представляло символическое описание сверхъестественных, потусторонних событий, непостижимых в своих деталях для человеческого разума. Так же отражено, что</w:t>
      </w:r>
      <w:r>
        <w:rPr>
          <w:sz w:val="20"/>
        </w:rPr>
        <w:t xml:space="preserve"> божественном мире своя логика и смысл, непонятные простым смертным (сказка </w:t>
      </w:r>
      <w:r>
        <w:rPr>
          <w:rFonts w:cs="Times New Roman" w:ascii="Times New Roman" w:hAnsi="Times New Roman"/>
          <w:b/>
          <w:bCs/>
          <w:sz w:val="20"/>
        </w:rPr>
        <w:t>САТНИ-ХЕМУАСЕ И ЕГО СЫНЕ СА-ОСИРИСЕ</w:t>
      </w:r>
      <w:r>
        <w:rPr>
          <w:sz w:val="20"/>
        </w:rPr>
        <w:t xml:space="preserve">). </w:t>
      </w:r>
      <w:r>
        <w:rPr>
          <w:rFonts w:cs="Times New Roman" w:ascii="Times New Roman" w:hAnsi="Times New Roman"/>
          <w:sz w:val="20"/>
        </w:rPr>
        <w:t>В сказках приводились поучительные сюжеты, люди читающие их делали свои выводы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  <w:ind w:firstLine="600"/>
      <w:jc w:val="both"/>
    </w:pPr>
    <w:rPr>
      <w:rFonts w:ascii="Arial Unicode MS;Times New Roman" w:hAnsi="Arial Unicode MS;Times New Roman" w:eastAsia="Arial Unicode MS;Times New Roman" w:cs="Arial Unicode MS;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6:16:00Z</dcterms:created>
  <dc:creator>Unknown</dc:creator>
  <dc:description/>
  <dc:language>en-US</dc:language>
  <cp:lastModifiedBy>Unknown</cp:lastModifiedBy>
  <dcterms:modified xsi:type="dcterms:W3CDTF">2003-12-23T05:13:00Z</dcterms:modified>
  <cp:revision>40</cp:revision>
  <dc:subject/>
  <dc:title>· ВВЕДЕНИЕ</dc:title>
</cp:coreProperties>
</file>