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Легкая атлетика, Учебник для институтов, издан 3. Под редакцией Озолина Н.Г, Воронкина В.И М.: Физическая культура и спорт., 1979 597с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Легкая атлетика, Учебное пособие, Останенко А.Н, Селиверстов Б.И, Чистяков Ю.Н. М.:Высшая школа, 1979-208 с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Физиология спорта. Физиологические особенности спортивных упражнений скоростно-силового характера (лекция Н.А. Масальгина). – Москва: изд. С.Г.И.Ф.К., 1979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пов В., Суслов Ф., Ливадо Е. Юный легкоатлет.Москва, «Физкультура и спорт»,   1984 г.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 w:val="24"/>
          <w:szCs w:val="24"/>
        </w:rPr>
        <w:t>Кузнецов В.В. Специальная силовая подготовка спортсмена. Москва: Советская Россия, 197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7:10:00Z</dcterms:created>
  <dc:creator>Unknown</dc:creator>
  <dc:description/>
  <dc:language>en-US</dc:language>
  <cp:lastModifiedBy>Unknown</cp:lastModifiedBy>
  <dcterms:modified xsi:type="dcterms:W3CDTF">2003-11-25T17:18:00Z</dcterms:modified>
  <cp:revision>1</cp:revision>
  <dc:subject/>
  <dc:title>ЛИТЕРАТУРА:</dc:title>
</cp:coreProperties>
</file>