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ая дипломная работа посвящена экономическому анализу и выработке управленческих решений на предприятии ОАО “Московский насосный завод” по производству насосов для водоснабжения и перекачке загрязненных вод . ОАО “Московский насосный завод” - это ведущее предприятие станкостроительной промышленности России , расположенное на территории города Одинцово Москов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экономических реформ в России привело к спаду производства во многих отраслях промышленности и поставило большинство машиностроительных предприятий на грань банкротства . Либерализация привела к беспрецедентному обесцениванию амортизационных отчислений и накоплений предприятий . Большинство предприятий столкнулось с проблемой нехватки оборотных средств , что вылилось в кризисы неплатежей . Столь же неблагоприятна перспектива привлечения долгосрочных заемных средств . При нынешней ситуации , более привлекательным для потенциального инвестора являются вложения не в производство , а в более надежные, ликвидные проекты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вышесказанные проблемы коснулись в какой-то степени и насосостроительную промышленность . Но нельзя сказать , что насосостроение является одной из самых неблагополучных отраслей Российской промышленности . В ней, на ряду с падением спроса на насосное оборудование промышленного назначения , наблюдается повышенный спрос на следующие виды насосов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артезианские и погружные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фтяные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екальные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бензиновые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ытовы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обусловлено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том дачного и котеджного строительства , строительства вообще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влением небольших фермерских хозяйств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м числа фирм , занимающихся переработкой нефтепродуктов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этим , первоначальное внимание в данной дипломной работе будет уделено анализу ситуации сложившейся на ОАО “Московский насосный завод” и путей увеличения его благосостоя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пломная работа будет освещать решение двух общих задач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анализ деятельности предприятий и предложений по его дальнейшему развитию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реализации инвестиционного проекта по выпуску бытовых дренажных погружных электронасосов на ОАО “Московский насосный завод”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в дипломной работе решались такие задачи , как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деятельности предприятия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маркетинговой политики предприятия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</w:rPr>
        <w:t>изучение вопросов касающихся конкурентоспособности продукции и анализ конкурентоспособности продукции ОАО “Московский насосный завод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дипломной работы представлена в следующем вид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часть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ектно-расчетная часть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часть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i/>
          <w:iCs/>
          <w:sz w:val="28"/>
          <w:szCs w:val="28"/>
        </w:rPr>
        <w:t>аналитической части</w:t>
      </w:r>
      <w:r>
        <w:rPr>
          <w:sz w:val="28"/>
          <w:szCs w:val="28"/>
        </w:rPr>
        <w:t xml:space="preserve"> приводится экономическая характеристика производственно-хозяйственной деятельности ОАО “Московский насосный завод” . Затем проводится финансовый анализ деятельности предприятия на основе данных официальной бухгалтерской отчетности за 1995 и 1996 год . Исходя из результатов финансового анализа проводится экономический анализ маркетинговой политики предприятия . В заключение аналитической части, приводятся выводы и рекомендации , обобщающие результаты финансового и экономического анализов , и содержит ряд предложений по проведению ряда мероприятий и осуществлению инвестиционного проек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роектно-расчетная часть</w:t>
      </w:r>
      <w:r>
        <w:rPr>
          <w:sz w:val="28"/>
          <w:szCs w:val="28"/>
        </w:rPr>
        <w:t xml:space="preserve"> посвящена экономическому обоснованию по реализации инвестиционного проекта по освоению выпуска бытовых дренажных погружных электронасосов на ОАО “Московский насосный завод”. Проектно-расчетная часть начинается с характеристики инвестиционного проекта и определения его исходных показателей . В заключении проектно-расчетной части приводится анализ результатов и рекомендаций по инвестиционному проекту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i/>
          <w:iCs/>
          <w:sz w:val="28"/>
          <w:szCs w:val="28"/>
        </w:rPr>
        <w:t xml:space="preserve">специальной части </w:t>
      </w:r>
      <w:r>
        <w:rPr>
          <w:sz w:val="28"/>
          <w:szCs w:val="28"/>
        </w:rPr>
        <w:t>проводится исследование вопросов оценки и обеспечения конкурентоспособности продукции , с подробным рассмотрением основных показателей конкурентоспособности . После этого приводится анализ конкурентоспособности бытового дренажного погружного электронасоса ,который будет производится в рамках инвестиционного проекта на ОАО “Московский насосный завод”. Тематика специальной части актуальна для предприятия, так как проведение анализа конкурентоспособности насоса позволит выявить его преимущества и недостатки, определить направления его совершенствования для завоевания большей части рынка и как следствие увеличение прибыли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i/>
          <w:iCs/>
          <w:sz w:val="28"/>
          <w:szCs w:val="28"/>
        </w:rPr>
        <w:t xml:space="preserve">заключении </w:t>
      </w:r>
      <w:r>
        <w:rPr>
          <w:sz w:val="28"/>
          <w:szCs w:val="28"/>
        </w:rPr>
        <w:t>кратко изложены конкретные задачи , которые решались в дипломной работе , методы исследования , выводы по ним и предложения по улучшению деятельности ОАО “Московский насосный завод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85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2:54:00Z</dcterms:created>
  <dc:creator>Alexandre Katalov</dc:creator>
  <dc:description/>
  <dc:language>en-US</dc:language>
  <cp:lastModifiedBy>Alexandre Katalov</cp:lastModifiedBy>
  <dcterms:modified xsi:type="dcterms:W3CDTF">1997-06-01T21:47:00Z</dcterms:modified>
  <cp:revision>5</cp:revision>
  <dc:subject/>
  <dc:title>					ВВЕДЕНИЕ</dc:title>
</cp:coreProperties>
</file>