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28"/>
        </w:rPr>
        <w:tab/>
        <w:tab/>
        <w:tab/>
        <w:tab/>
      </w:r>
      <w:r>
        <w:rPr>
          <w:b/>
          <w:i/>
          <w:sz w:val="28"/>
          <w:u w:val="single"/>
        </w:rPr>
        <w:t>ЗАКЛЮЧЕНИЕ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ипломной работе решались задачи анализа финансового и экономического состояния ОАО “Московский насосный завод”, проводилась оценка эффективности реализации инвестиционного проекта по освоению выпуска бытовых дренажных погружных электронасосов марки “ МИНИГНОМ ” , рассматривались вопросы анализа и обеспечения конкурентоспособности продукции , был произведен расчет конкурентоспособности насоса марки “МИНИГНОМ”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 На основе финансового и экономического анализа видно , что ОАО “Московский насосный завод” находится в хорошем , при нынешней ситуации в стране , состоянии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Финансовый анализ деятельности ОАО “Московский насосный завод” опирался на данные официальной бухгалтерской отчетности за 1995 и 1996 годы и включал следующие основные части :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8"/>
        </w:rPr>
        <w:t>экспресс-анализ финансового положения предприятия 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ценка и анализ показателей ликвидности (платежеспособности) и финансовой устойчивости ;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8"/>
        </w:rPr>
        <w:t>оценка и анализ показателей деловой активности ;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8"/>
        </w:rPr>
        <w:t>оценка и анализ рентабельности и отдачи активов 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роверка удовлетворительности структуры баланса по трем критериям согласно методики ФУДН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ОАО “Московский насосный завод имеет удовлетворительную структуру баланса    согласно методике ФУДН и не может утратить платежеспособность в течении ближайших трех месяцев . Проанализировав полученные коэффициенты ликвидности , мы можем отметить рост платежеспособности предприятия в 1995 году и небольшое увеличение в 1996 году , которое вызвано во многом внешними факторами . Стоит заметить , что рост не обусловлен увеличением материально-производственных запасов и дебиторской задолженности , что говорит о хорошем менеджменте на предприятии . Как положительную тенденцию можно отметить увеличение чистых мобильных средств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На протяжении всего отчетного периода заемный капитал мог бы быть компенсирован собственностью предприятия . Низкое значение коэффициента соотношения заемных и собственных средств характеризует малую зависимость предприятия от кредиторов . Равенство коэффициента долгосрочного привлечения заемных средств за весь период оценки нулю , характеризует свободу предприятия от внешних инвесторов и кредиторов , а значит его финансовая устойчивость постоянна . Поэтому можно сделать вывод , что управление капиталом , выбор наиболее оптимальных источников финансирования и обеспечение платежеспособности ОАО “Московский насосный завод” можно считать приемлемым .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Оборачиваемость активов показывает хорошею эффективность использования всех ресурсов , независимо от источника их образования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нижение в 1996 году рентабельности продаж произошло за счет уменьшения объема сбыта . Негативное изменение динамики рентабельности производственных фондов говорит о том , что на предприятии не эффективно используются основные производственные фонды и материальные оборотные средства . Незагруженность производственных мощностей необходимо уменьшать посредством выпуска новых видов продукции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нализ финансового состояния в целом показал , что ряд показателей может быть улучшен за счет более эффективной и гибкой маркетинговой политики , результатом которой должно стать увеличение объема реализованной продукции . Это , в частности , позволит решить проблему обеспеченности собственными средствами текущей деятельности и увеличить мобильность собственного капитала , а также повысить показатели деловой активности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нализ маркетинговой политики ОАО “Московский насосный завод” выявил в ней многочисленные недостатки . Так на предприятии не ведется производственно-технический анализ , то есть не ведется оценка своего технического потенциала в отношении возможности дальнейшего развития на основе использования внутрихозяйственных резервов . И как следствие этого- незагруженность производственных мощностей на 30% . Предприятие не может дать прогноза точного рыночного спроса на свою продукцию , что является важным для оценки сортности , нужного количества , стоимости и сроков производства продукции . Из-за отсутствия проведения маркетинговых исследований , нет четкого определения требований потребителей на бытовую насосную продукцию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Решение этих задач позволит предприятию более эффективно использовать свои производственные мощности , материальные , энергетические и трудовые ресурсы , а также увеличить объем реализованной продукции , что в свою очередь позволит увеличить прибыль предприятия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Проведенное маркетинговое исследование показало, что на рынке Москвы и Московской области существует неудовлетворенный спрос на бытовые дренажные погружные электронасосы . Это привело к тому, что в проектно-расчетной части был проведен расчет эффективности инвестиционного проекта по организации производства бытовых дренажных погружных электронасосов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нализ экономической обоснованности реализации инвестиционного проекта показал , что инвестиции в проект по производству ОАО “ Московский насосный завод” бытовых дренажных погружных электронасосов марки “МИНИГНОМ” являются вполне эффективными и надежными с различных точек зрения . Это подтверждается как сложившейся рыночной ситуацией , так и проведенным анализом финансового положения и маркетинговой политики предприятия . ОАО “Московский насосный завод” выходит на рынок бытовых насосов , в первую очередь Москвы и Московской области . Насосы марки “МИНИГНОМ” вполне конкурентоспособные и имеют вполне очевидные преимущества как перед аналогичными насосами отечественных производителей , так и перед иностранными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Потребности в инвестициях для осуществления данного проекта составляют : </w:t>
      </w:r>
    </w:p>
    <w:p>
      <w:pPr>
        <w:pStyle w:val="Style15"/>
        <w:numPr>
          <w:ilvl w:val="0"/>
          <w:numId w:val="4"/>
        </w:numPr>
        <w:bidi w:val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в основные средства и материальные активы - 17500 дол.США ;</w:t>
      </w:r>
    </w:p>
    <w:p>
      <w:pPr>
        <w:pStyle w:val="Style15"/>
        <w:numPr>
          <w:ilvl w:val="0"/>
          <w:numId w:val="5"/>
        </w:numPr>
        <w:bidi w:val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в оборотные средства - 1400 дол.США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сточники финансирования 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собственный капитал (нераспределенная прибыль прошлых лет) 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накопленная нераспределенная прибыль в ходе осуществления инвестиционного проекта 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альдо потока реальных денег за весь срок жизни проекта имеет положительное значение . Среднее значение выручки от реализации в год составляет 594,1 тыс.дол.США , а чистой прибыли - 73,12 тыс.дол.США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 Запас финансовой прочности составляет около 38% , то есть выручка от реализации могла бы сократится почти на 40% без серьезной угрозы для финансового положения предприятия . При этом исходный объем выпуска мог бы сократиться на 38% , пока не достиг бы критического объема производства (2660 насосов в год) . А полученное значение производственного левериджа показывает , что при изменение выручки на 1% прибыль изменится на 2,143%    , что говорит об относительно большом удельном весе постоянных затрат в общей сумме издержек производства ( 55% )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нвестиционный проект осуществляется при следующих условиях :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 норма дисконта (Е) принята равной 15% в год ;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 расчетный горизонт (Т) равен 9 интервалом , с продолжительностью интервалов (</w:t>
      </w:r>
      <w:r>
        <w:rPr>
          <w:sz w:val="28"/>
          <w:lang w:val="en-US"/>
        </w:rPr>
        <w:t>t</w:t>
      </w:r>
      <w:r>
        <w:rPr>
          <w:sz w:val="28"/>
        </w:rPr>
        <w:t>) равной 1-му году (за исключением нулевого интервала );</w: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>- в нулевом интервале идет подготовка производства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При этих условиях чистый дисконтированный доход (</w:t>
      </w:r>
      <w:r>
        <w:rPr>
          <w:sz w:val="28"/>
          <w:lang w:val="en-US"/>
        </w:rPr>
        <w:t>NPV</w:t>
      </w:r>
      <w:r>
        <w:rPr>
          <w:sz w:val="28"/>
        </w:rPr>
        <w:t xml:space="preserve">) равен - 305,05тыс. долларов США и соответственно выполняется условие эффективности проекта : </w:t>
      </w:r>
      <w:r>
        <w:rPr>
          <w:sz w:val="28"/>
          <w:lang w:val="en-US"/>
        </w:rPr>
        <w:t>NPV&gt;0</w:t>
      </w:r>
      <w:r>
        <w:rPr>
          <w:sz w:val="28"/>
        </w:rPr>
        <w:t xml:space="preserve"> ( проводится расчет интегрального экономического эффекта ) . В </w:t>
      </w:r>
      <w:r>
        <w:rPr>
          <w:sz w:val="28"/>
          <w:lang w:val="en-US"/>
        </w:rPr>
        <w:t>NPV</w:t>
      </w:r>
      <w:r>
        <w:rPr>
          <w:sz w:val="28"/>
        </w:rPr>
        <w:t xml:space="preserve"> включена реализация оставшихся активов при ликвидации проекта . Срок окупаемости проекта наступит через один год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ндекс доходности (</w:t>
      </w:r>
      <w:r>
        <w:rPr>
          <w:sz w:val="28"/>
          <w:lang w:val="en-US"/>
        </w:rPr>
        <w:t>PI</w:t>
      </w:r>
      <w:r>
        <w:rPr>
          <w:sz w:val="28"/>
        </w:rPr>
        <w:t>) , представляющий собой отношения дохода к инвестициям , равен 17,1 , что также свидетельствует об эффективности проекта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Внутренняя норма доходности </w:t>
      </w:r>
      <w:r>
        <w:rPr>
          <w:sz w:val="28"/>
          <w:lang w:val="en-US"/>
        </w:rPr>
        <w:t>(IRR</w:t>
      </w:r>
      <w:r>
        <w:rPr>
          <w:sz w:val="28"/>
        </w:rPr>
        <w:t>) равна в проекте 284% , что в несколько раз больше ставки ссудного процента , что говорит о выгодном инвестировании финансовых ресурсов в данный инвестиционный проект . Таким образом , принятая норма дисконта    Е=15% обеспечивает запас в 269% к максимально возможному проценту под который можно взять заем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Осуществление этого проекта несет в себе много положительных последствий . Реализация этого проекта позволит ОАО “Московский насосный завод” укрепить свое финансовое положение , обеспечить загруженность производственных мощностей и коллективу предприятия , увеличить доходы федерального и местного бюджетов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ложившееся экономическая ситуация в России обязывает производителя конкретного продукта осмыслить весь комплекс его создания , изготовления и реализации в виде в виде единого процесса и отвечать за конечную цель - получение прибыли и обеспечение выживаемости . Этот комплекс получил название комплекса “Предпринимательского дела” . который полно и адекватно отражает предпринимательский процесс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 xml:space="preserve">Главная особенность комплекса “Предпринимательского дела” заключается в том , что каждый его блок направлен на решение целевой задачи - </w:t>
      </w:r>
      <w:r>
        <w:rPr>
          <w:sz w:val="28"/>
          <w:u w:val="single"/>
        </w:rPr>
        <w:t>обеспечения конкурентоспособности</w:t>
      </w:r>
      <w:r>
        <w:rPr>
          <w:sz w:val="28"/>
        </w:rPr>
        <w:t xml:space="preserve"> продукции . Обеспечение конкурентоспособности продукции - сложная и актуальная проблема , охватывающая все вопросы разработки , изготовления , сбыта и технического обслуживания продукции , начиная с момента принятия решения о выборе сферы деятельности и создания предприятия . до момента утилизации продукции и принятия решения о целесообразности дальнейшего функционирования предприятия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нализ методов оценки конкурентоспособности показал , что достоверная оценка конкурентоспособности является важнейшим условием успешного функционирования комплекса “Предпринимательское дело” и должна осуществляться на всех этапах предпринимательской деятельности с целью обеспечения конкурентоспособности 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Проведенный анализ конкурентоспособности насоса “МИНИГНОМ” показал его конкурентоспособность по сравнению с насосами конкурентов , и позволил выделить ряд направлений деятельности по еще большему увеличению его конкурентоспособности 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701" w:right="964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0" w:firstLine="720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0" w:firstLine="72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366</Words>
  <Characters>9567</Characters>
  <CharactersWithSpaces>7791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3:09:00Z</dcterms:created>
  <dc:creator>Alexandre Katalov</dc:creator>
  <dc:description/>
  <dc:language>en-US</dc:language>
  <cp:lastModifiedBy/>
  <dcterms:modified xsi:type="dcterms:W3CDTF">1998-02-21T17:29:00Z</dcterms:modified>
  <cp:revision>20</cp:revision>
  <dc:subject/>
  <dc:title>				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устотин</vt:lpwstr>
  </property>
</Properties>
</file>