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3. ИССЛЕДОВАТЕЛЬСК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i/>
          <w:iCs/>
          <w:sz w:val="28"/>
          <w:szCs w:val="28"/>
        </w:rPr>
        <w:t>3.1. Актуальность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жившееся экономическая ситуация в России обязывает производителя конкретного продукта осмыслить весь комплекс его создания , изготовления и реализации в виде единого процесса и отвечать за конечную цель - получение прибыли и обеспечение выживаемост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функционирования предприятия в условиях рынка зависит от целого ряда факторов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 характеристик самого тов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от способности быстро перейти на выпуск новой продукции, реагируя на изменение спро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от организации и симулирования сбыта, технического обслуживания техни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от надежности партнеров по бизне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сть все эти разнообразные факторы , влияющие на достижение предприятием целей своего функционирования , можно только при системном рассмотрении процесса предпринимательства . В связи с этим возникает необходимость исследования процесса предпринимательской деятельности , выявление его основных задач и особенностей и формирования комплекса “Предпринимательское дело” ( далее ПД ), который полно и адекватно отражает предпринимательский процесс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ая особенность комплекса ПД заключается в том , что каждый его блок направлен на решение целевой задачи - обеспечение конкурентоспособности ( далее КС ) продукции. Поэтому выявление , анализ и решение узловых методологических и методических проблем создания систем обеспечения конкурентоспособности ( далее СОКС ), позволяющих поддерживать требуемый уровень КС продукции во всех блоках комплекса ПД , представляет собой актуальную задачу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и повышение КС - сложная проблема , решение которой связано как с осуществлением целенаправленной деятельности по установлению , формированию и поддержанию требуемого уровня КС продукции в течение всего предпринимательского процесса , так и с совершенствованием всего комплекса разработки , изготовления , продажи , технического обслуживания продукции вплоть до её утилиза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дходимость решения этой задачи обуславливается также и тем , что для большинства предприятий машиностроения сохранение КС продукции на внутреннем рынке является жизненно важной проблемой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анализа КС насоса “МИНИГНОМ” позволит выявить преимущества и недостатки товара , определить направления его совершенствования для завоевания большей части рынка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лиз основных показателей конкурентоспособно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>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 </w:t>
      </w:r>
      <w:r>
        <w:rPr>
          <w:sz w:val="28"/>
          <w:szCs w:val="28"/>
          <w:u w:val="single"/>
        </w:rPr>
        <w:t>конкурентоспособностью продукции</w:t>
      </w:r>
      <w:r>
        <w:rPr>
          <w:sz w:val="28"/>
          <w:szCs w:val="28"/>
        </w:rPr>
        <w:t xml:space="preserve"> понимается её способность удовлетворять требования конкретного потребителя в определенный период времени по показателям технического уровня и затратам потребителя на приобретение и эксплуатацию данной продукци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учение практики функционирования машиностроительных предприятий в рыночных условиях и имеющихся отечественных и зарубежных материалов по проблеме обеспечения КС позволило выявить прямую зависимость между достоверностью определения КС продукции и выбором номенклатуры показателей , необходимых для её оценки . Поэтому прежде чем приступить к отбору основных показателей КС , следует обосновать приведенное выше определение понятия “конкурентоспособности продукции” . Тем более , что среди авторов ведущих работ в этой области не удалось выявить единой трактовки этого понят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щем значение КС может рассматриваться в различных аспектах , применительно к конкретной стране , отдельному предприятию , определенному виду продукции . Ряд зарубежных авторов рассматривают КС как “способность страны или фирмы продать свои товары на мировом рынке”, как “способность страны постоянно увеличивать свою долю в мировом экспорте”, как “предоставление покупателю преимущества в цене, скорости доставки товара , техническом обслуживании и т.д., обеспечивающие производителю возможность реализацию товаров в ущерб своим конкурентам” . Недостатками приведенных выше определений является их общий характер и неконкретность , отсутствие привязки к характеристикам товар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при определении понятия КС будем исходить из следующих предпосылок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КС товара является величиной относительной , так как может быть определена при сопоставлении хотя бы двух изделий , удовлетворяющих одинаковые потребности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КС является постоянной величиной лишь для данного момента времени и данного рынка , т.е. при изменении любого из этих условий , КС товара может существенно измениться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КС товара может быть установлена при сравнении не только соответствия характеристик товара и покупательских потребностей , но и затрат потребителя на приобретение и дальнейшее использование продукции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номенклатура показателей должна обеспечивать сопоставимость различных образцов продукции одного вида и приниматься одинаковой для всех аналогов и оцениваемой продукции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номенклатура показателей должна состоять как из классифицированных , так и из оценочных показателей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в номенклатуру показателей , с целью избежания повторного учета одних и тех же свойств , не следует включать показатели , функционально связанные с уже включенными в нее показателями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олжна обеспечить возможность оценки КС  во всех блоках системы П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для описания свойств продукции использовали понятия “качества” и “технический уровень” ( далее ТУ ),  для оценки этих свойств применяем соответствующие множества показателей . Обобщенно различия между рассматриваемыми понятиями легко определить , изучив цели оценки уровня качества и ТУ продукции и её КС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Качество </w:t>
      </w:r>
      <w:r>
        <w:rPr>
          <w:sz w:val="28"/>
          <w:szCs w:val="28"/>
        </w:rPr>
        <w:t>- это совокупность свойств продукции , обуславливающих её пригодность удовлетворять определенные потребности в соответствии с её назначением . Качество продукции закладывается при её проектировании , формируется при изготовлении и является , таким образом , результатом труда . После окончания процесса производства продукции на её качество , как правило , повлиять невозможно . Оценка качества в связи с этим имеет своей целью получение количественной характеристики соответствия фактических показателей качества планируемым . Для проведения оценки уровня качества пользуются номенклатурой показателей , которая состоит из 11 групп : назначения , надежности , технологичности , стандартизации и унификации , транспортабельности , эргономических , эстетических , экологических , патентно-правовых , безопасности и экономических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хнический уровень продукции , отражающий степень использования мировых научно-технических достижений в период создания товара , определяется тем же составом показателя , что и качество продукции , за исключением экономических показателей . Технический уровень некоторог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</w:t>
      </w:r>
      <w:r>
        <w:rPr>
          <w:sz w:val="28"/>
          <w:szCs w:val="28"/>
        </w:rPr>
        <w:t xml:space="preserve">-го изделия , характеризуется множеством параметров </w:t>
      </w:r>
      <w:r>
        <w:rPr>
          <w:rFonts w:eastAsia="Symbol" w:cs="Symbol" w:ascii="Symbol" w:hAnsi="Symbol"/>
          <w:sz w:val="28"/>
          <w:szCs w:val="28"/>
        </w:rPr>
        <w:t>{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выражается функцией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ab/>
      </w:r>
      <w:r>
        <w:rPr>
          <w:sz w:val="32"/>
          <w:szCs w:val="32"/>
        </w:rPr>
        <w:t>К</w:t>
      </w:r>
      <w:r>
        <w:rPr>
          <w:sz w:val="16"/>
          <w:szCs w:val="16"/>
        </w:rPr>
        <w:t>ту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 (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,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б</w:t>
      </w:r>
      <w:r>
        <w:rPr>
          <w:sz w:val="32"/>
          <w:szCs w:val="32"/>
        </w:rPr>
        <w:t xml:space="preserve"> 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)       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-</w:t>
      </w:r>
      <w:r>
        <w:rPr>
          <w:sz w:val="28"/>
          <w:szCs w:val="28"/>
        </w:rPr>
        <w:t xml:space="preserve"> го параметра 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- </w:t>
      </w:r>
      <w:r>
        <w:rPr>
          <w:sz w:val="28"/>
          <w:szCs w:val="28"/>
        </w:rPr>
        <w:t xml:space="preserve">го изделия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- базовое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j </w:t>
      </w:r>
      <w:r>
        <w:rPr>
          <w:sz w:val="28"/>
          <w:szCs w:val="28"/>
        </w:rPr>
        <w:t xml:space="preserve">- го параметра 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го парамет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оценки ТУ является получение количественной характеристики технического совершенства изделия на основе сопоставления значений показателей , характеризующих техническое совершенство оцениваемого изделия, с соответствующими базовыми значениями . Очевидно , что техническое совершенство продукции объективно может оценить только потребитель в процессе эксплуатации этой продукции . При этом для потребителя важны только эксплуатационные показатели ТУ . Это означает , что группы показателей, характеризующих производственный процесс по изготовлению продукции ( технологичности , транспортабельности , стандартизации и унификации , а также патентно-правовые , как не описывающие технического совершенства изделий), из состава показателей для оценки ТУ можно исключить . Таким  образом , состав показателей для оценки ТУ включает в себя следующие группы показателей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надежности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матически описать вышеизложенное можно воспользовавшись теорией множеств . Пусть Х - множество показателей качества , состоящее из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{</w:t>
      </w:r>
      <w:r>
        <w:rPr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казателей . Множе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казателей ТУ , состоящее из </w:t>
      </w:r>
      <w:r>
        <w:rPr>
          <w:rFonts w:eastAsia="Symbol" w:cs="Symbol" w:ascii="Symbol" w:hAnsi="Symbol"/>
          <w:sz w:val="28"/>
          <w:szCs w:val="28"/>
        </w:rPr>
        <w:t>{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казателей . При этом множе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является подмножеством множества 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 = </w:t>
      </w:r>
      <w:r>
        <w:rPr>
          <w:rFonts w:eastAsia="Symbol" w:cs="Symbol" w:ascii="Symbol" w:hAnsi="Symbol"/>
          <w:sz w:val="32"/>
          <w:szCs w:val="32"/>
          <w:lang w:val="en-US"/>
        </w:rPr>
        <w:t>{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} ; Y = { y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} ; Y </w:t>
      </w:r>
      <w:r>
        <w:rPr>
          <w:rFonts w:eastAsia="Symbol" w:cs="Symbol" w:ascii="Symbol" w:hAnsi="Symbol"/>
          <w:sz w:val="32"/>
          <w:szCs w:val="32"/>
          <w:lang w:val="en-US"/>
        </w:rPr>
        <w:t>Ì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X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28"/>
          <w:szCs w:val="28"/>
        </w:rPr>
        <w:t>При формировании множества показателей КС следует помнить , что оценка КС проводится с целью выяснения степени соответствия характеристик товара покупательским требованиям , т.е. показатели КС должны отражать все факторы , влияющие на решение покупателя при покупке товара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факторами определяющими КС являются : ТУ продукции , соответствие товара требованиям стандартов стран или фирм , приобретающих продукцию , вопросы патентной чистоты и патентной защищенности товара , сроки поставки , сроки гарантии , условия платежа , организация технического обслуживания и , безусловно , затраты на приобретение изделия (покупная или контрактная цена) и затраты на эксплуатацию (цена эксплуатации) . Сумма этих затрат получила название “</w:t>
      </w:r>
      <w:r>
        <w:rPr>
          <w:sz w:val="28"/>
          <w:szCs w:val="28"/>
          <w:u w:val="single"/>
        </w:rPr>
        <w:t>цены потребления</w:t>
      </w:r>
      <w:r>
        <w:rPr>
          <w:sz w:val="28"/>
          <w:szCs w:val="28"/>
        </w:rPr>
        <w:t>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 , КС можно представить следующей функцией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К</w:t>
      </w:r>
      <w:r>
        <w:rPr>
          <w:sz w:val="16"/>
          <w:szCs w:val="16"/>
        </w:rPr>
        <w:t>кс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sz w:val="32"/>
          <w:szCs w:val="32"/>
        </w:rPr>
        <w:t xml:space="preserve">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,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, 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, C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, C</w:t>
      </w:r>
      <w:r>
        <w:rPr>
          <w:sz w:val="16"/>
          <w:szCs w:val="16"/>
        </w:rPr>
        <w:t>б</w:t>
      </w:r>
      <w:r>
        <w:rPr>
          <w:sz w:val="32"/>
          <w:szCs w:val="32"/>
        </w:rPr>
        <w:t xml:space="preserve"> )    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88840</wp:posOffset>
                </wp:positionH>
                <wp:positionV relativeFrom="paragraph">
                  <wp:posOffset>19685</wp:posOffset>
                </wp:positionV>
                <wp:extent cx="1803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55pt" to="383.35pt,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го параметра К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j</w:t>
      </w:r>
      <w:r>
        <w:rPr>
          <w:sz w:val="28"/>
          <w:szCs w:val="28"/>
        </w:rPr>
        <w:t xml:space="preserve"> - го изделия 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 =1,n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- го параметра потребности или аналога (базовое значение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знач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- го параметра 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</w:t>
      </w:r>
      <w:r>
        <w:rPr>
          <w:sz w:val="28"/>
          <w:szCs w:val="28"/>
        </w:rPr>
        <w:t xml:space="preserve"> и С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- цена потреб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го изделия и базового образца (или параметры потребности)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ожество показателей КС можно разбить на группы показателей , основными из которых являются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тентно-правовые (показатели патентной частоты)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Показатели соответствия характеристик продукции основным стандартам рынка (нормативные показатели)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У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е показатели (цена потребления) .</w:t>
      </w:r>
    </w:p>
    <w:p>
      <w:pPr>
        <w:pStyle w:val="Normal"/>
        <w:jc w:val="both"/>
        <w:rPr/>
      </w:pPr>
      <w:r>
        <w:rPr>
          <w:sz w:val="28"/>
          <w:szCs w:val="28"/>
        </w:rPr>
        <w:t>Отсюда следует , что номенклатура показателей , необходимых для оценки КС продукции , может рассматриваться как базовое множество , на основе которого могут формироваться группы показателей для укрупненной или более детальной оценки качества , ТУ или КС . Это утверждение можно записать в следующем вид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06800</wp:posOffset>
                </wp:positionH>
                <wp:positionV relativeFrom="paragraph">
                  <wp:posOffset>6985</wp:posOffset>
                </wp:positionV>
                <wp:extent cx="27051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0.55pt" to="305.2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237990</wp:posOffset>
                </wp:positionH>
                <wp:positionV relativeFrom="paragraph">
                  <wp:posOffset>6985</wp:posOffset>
                </wp:positionV>
                <wp:extent cx="270510" cy="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0.55pt" to="354.9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869180</wp:posOffset>
                </wp:positionH>
                <wp:positionV relativeFrom="paragraph">
                  <wp:posOffset>6985</wp:posOffset>
                </wp:positionV>
                <wp:extent cx="27051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0.55pt" to="404.6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Y = { y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} </w:t>
      </w:r>
      <w:r>
        <w:rPr>
          <w:rFonts w:eastAsia="Symbol" w:cs="Symbol" w:ascii="Symbol" w:hAnsi="Symbol"/>
          <w:sz w:val="32"/>
          <w:szCs w:val="32"/>
          <w:lang w:val="en-US"/>
        </w:rPr>
        <w:t>Ì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X = {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} </w:t>
      </w:r>
      <w:r>
        <w:rPr>
          <w:rFonts w:eastAsia="Symbol" w:cs="Symbol" w:ascii="Symbol" w:hAnsi="Symbol"/>
          <w:sz w:val="32"/>
          <w:szCs w:val="32"/>
          <w:lang w:val="en-US"/>
        </w:rPr>
        <w:t>Ì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K = { k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} ; i=1,n ; j=1,m ; l=1,p  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,X,K</w:t>
      </w:r>
      <w:r>
        <w:rPr>
          <w:sz w:val="28"/>
          <w:szCs w:val="28"/>
        </w:rPr>
        <w:t xml:space="preserve"> - соответственно множества показателей ТУ , качества и КС продукци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 на ряду с очевидными достоинствами , изложенная выше классификация показателей КС имеет и ряд недостатков . важнейший из которых заключается в следующем : построенная на этой классификации оценка КС продукции может проводится лишь на этапе проектирования и совершенно не подходит при определении КС на других этапах . Так , например , товар , обладающий высоким ТУ и удовлетворяющий покупателя ценой потребления , может не быть куплен (т.е. оказаться неконкурентоспособным) вследствии неправильной организации рекламной кампании или неудачного выбора торгового агента или фирмы-производителя . Такая ситуация распространена и типична , в частности , для торговли насосным оборудованием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этим , для определения КС в системе ПД предлагается следующая номенклатура показателей Рисунок ***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28"/>
          <w:szCs w:val="28"/>
        </w:rPr>
        <w:t>показатели качества информации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28"/>
          <w:szCs w:val="28"/>
        </w:rPr>
        <w:t>показатели ТУ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28"/>
          <w:szCs w:val="28"/>
        </w:rPr>
        <w:t>экономические показател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выборе номенклатуры показателей для оценки КС следует принять во внимание тот факт , что КС продукции в значительной степени зависит от качества информации , используемой при анализе и принятие решений в системе ПД . Это подтверждается практикой иностранных фирм , которая говорит о том , что из 10 выводимых на рынок изделий 8 оказываются неконкурентоспособными вследствие неправильной оценки спроса , недостаточного технического уровня , недостаточной рекламы , завышенной цены и т.п. Причем в основе ошибок лежит , как правило , низкое ка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 </w:t>
      </w:r>
      <w:r>
        <w:rPr>
          <w:sz w:val="28"/>
          <w:szCs w:val="28"/>
          <w:u w:val="single"/>
        </w:rPr>
        <w:t>качеством информации</w:t>
      </w:r>
      <w:r>
        <w:rPr>
          <w:sz w:val="28"/>
          <w:szCs w:val="28"/>
        </w:rPr>
        <w:t xml:space="preserve"> (по аналогии с определением качества продукции) будем понимать совокупность её свойств , обуславливающих её пригодность удовлетворять определенные потребности в соответствии с назначением информации . Количественные характеристики этих свойств являются показателями качеств информации и могут быть как числовыми , так и логическими переменными . Сточки зрения пользователя качество информации определяется выполнением следующих условий (т.е . следующими показателями качества информации): наличие у пользователя информации в необходимый момент времени и совпадение в пределах требуемой детализации и степени точности информационной модели и реального объекта . Кроме того , в ряде случаев необходима система сохранения некоторой информации в тайне от лиц , не имеющих права доступа к определенной информа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жно выделить ряд внешних и внутренних свойств информаци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87140</wp:posOffset>
                </wp:positionH>
                <wp:positionV relativeFrom="paragraph">
                  <wp:posOffset>180975</wp:posOffset>
                </wp:positionV>
                <wp:extent cx="1894205" cy="3613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стовер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2pt;margin-top:14.25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стовер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713230</wp:posOffset>
                </wp:positionH>
                <wp:positionV relativeFrom="paragraph">
                  <wp:posOffset>180340</wp:posOffset>
                </wp:positionV>
                <wp:extent cx="1353185" cy="9017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90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АТЕЛИ КАЧЕСТВА ИНФОРМ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14.2pt;width:106.5pt;height:7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АТЕЛИ КАЧЕСТВА ИНФОРМАЦИ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065780</wp:posOffset>
                </wp:positionH>
                <wp:positionV relativeFrom="paragraph">
                  <wp:posOffset>153035</wp:posOffset>
                </wp:positionV>
                <wp:extent cx="72136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2.05pt" to="298.15pt,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426460</wp:posOffset>
                </wp:positionH>
                <wp:positionV relativeFrom="paragraph">
                  <wp:posOffset>153035</wp:posOffset>
                </wp:positionV>
                <wp:extent cx="0" cy="22542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2.05pt" to="269.8pt,18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442720</wp:posOffset>
                </wp:positionH>
                <wp:positionV relativeFrom="paragraph">
                  <wp:posOffset>125095</wp:posOffset>
                </wp:positionV>
                <wp:extent cx="0" cy="477901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9.85pt" to="113.6pt,38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442720</wp:posOffset>
                </wp:positionH>
                <wp:positionV relativeFrom="paragraph">
                  <wp:posOffset>125095</wp:posOffset>
                </wp:positionV>
                <wp:extent cx="27051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9.85pt" to="134.85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87140</wp:posOffset>
                </wp:positionH>
                <wp:positionV relativeFrom="paragraph">
                  <wp:posOffset>97155</wp:posOffset>
                </wp:positionV>
                <wp:extent cx="1894205" cy="36131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тив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7.65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тив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426460</wp:posOffset>
                </wp:positionH>
                <wp:positionV relativeFrom="paragraph">
                  <wp:posOffset>69215</wp:posOffset>
                </wp:positionV>
                <wp:extent cx="36068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.45pt" to="298.15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1894205" cy="3613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статоч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.05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статоч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426460</wp:posOffset>
                </wp:positionH>
                <wp:positionV relativeFrom="paragraph">
                  <wp:posOffset>193675</wp:posOffset>
                </wp:positionV>
                <wp:extent cx="36068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5.25pt" to="298.15pt,1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787140</wp:posOffset>
                </wp:positionH>
                <wp:positionV relativeFrom="paragraph">
                  <wp:posOffset>137795</wp:posOffset>
                </wp:positionV>
                <wp:extent cx="1894205" cy="27114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форматив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0.8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форматив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426460</wp:posOffset>
                </wp:positionH>
                <wp:positionV relativeFrom="paragraph">
                  <wp:posOffset>109855</wp:posOffset>
                </wp:positionV>
                <wp:extent cx="36068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8.65pt" to="298.15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787140</wp:posOffset>
                </wp:positionH>
                <wp:positionV relativeFrom="paragraph">
                  <wp:posOffset>81915</wp:posOffset>
                </wp:positionV>
                <wp:extent cx="1894205" cy="27114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дентич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6.4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дентич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426460</wp:posOffset>
                </wp:positionH>
                <wp:positionV relativeFrom="paragraph">
                  <wp:posOffset>172085</wp:posOffset>
                </wp:positionV>
                <wp:extent cx="36068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3.55pt" to="298.15pt,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713230</wp:posOffset>
                </wp:positionH>
                <wp:positionV relativeFrom="paragraph">
                  <wp:posOffset>144145</wp:posOffset>
                </wp:positionV>
                <wp:extent cx="1353185" cy="81153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81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НОМИЧЕСКИЕ ПОКАЗАТЕ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11.35pt;width:106.5pt;height:63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НОМИЧЕСКИЕ ПОКАЗАТЕЛ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90170</wp:posOffset>
                </wp:positionH>
                <wp:positionV relativeFrom="paragraph">
                  <wp:posOffset>144145</wp:posOffset>
                </wp:positionV>
                <wp:extent cx="1082675" cy="72136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72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ЕНТОСПОСОБ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1.35pt;width:85.2pt;height:5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ЕНТОСПОСОБ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787140</wp:posOffset>
                </wp:positionH>
                <wp:positionV relativeFrom="paragraph">
                  <wp:posOffset>26035</wp:posOffset>
                </wp:positionV>
                <wp:extent cx="1894205" cy="27114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щищен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2.0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щищен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42646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9.15pt" to="298.1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172210</wp:posOffset>
                </wp:positionH>
                <wp:positionV relativeFrom="paragraph">
                  <wp:posOffset>87630</wp:posOffset>
                </wp:positionV>
                <wp:extent cx="54102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6.9pt" to="134.85pt,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787140</wp:posOffset>
                </wp:positionH>
                <wp:positionV relativeFrom="paragraph">
                  <wp:posOffset>60325</wp:posOffset>
                </wp:positionV>
                <wp:extent cx="1894205" cy="27114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4.7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426460</wp:posOffset>
                </wp:positionH>
                <wp:positionV relativeFrom="paragraph">
                  <wp:posOffset>150495</wp:posOffset>
                </wp:positionV>
                <wp:extent cx="0" cy="99187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1.85pt" to="269.8pt,8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065780</wp:posOffset>
                </wp:positionH>
                <wp:positionV relativeFrom="paragraph">
                  <wp:posOffset>150495</wp:posOffset>
                </wp:positionV>
                <wp:extent cx="72136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1.85pt" to="298.15pt,1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787140</wp:posOffset>
                </wp:positionH>
                <wp:positionV relativeFrom="paragraph">
                  <wp:posOffset>94615</wp:posOffset>
                </wp:positionV>
                <wp:extent cx="1894205" cy="27051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потреб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7.45pt;width:149.1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потреб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3426460</wp:posOffset>
                </wp:positionH>
                <wp:positionV relativeFrom="paragraph">
                  <wp:posOffset>66675</wp:posOffset>
                </wp:positionV>
                <wp:extent cx="3606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.25pt" to="298.1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787140</wp:posOffset>
                </wp:positionH>
                <wp:positionV relativeFrom="paragraph">
                  <wp:posOffset>38735</wp:posOffset>
                </wp:positionV>
                <wp:extent cx="1894205" cy="54102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траты на обеспечение К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3.05pt;width:149.1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траты на обеспечение КС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426460</wp:posOffset>
                </wp:positionH>
                <wp:positionV relativeFrom="paragraph">
                  <wp:posOffset>100965</wp:posOffset>
                </wp:positionV>
                <wp:extent cx="3606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.95pt" to="298.15pt,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787140</wp:posOffset>
                </wp:positionH>
                <wp:positionV relativeFrom="paragraph">
                  <wp:posOffset>45085</wp:posOffset>
                </wp:positionV>
                <wp:extent cx="1894205" cy="27114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знач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3.5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знач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426460</wp:posOffset>
                </wp:positionH>
                <wp:positionV relativeFrom="paragraph">
                  <wp:posOffset>135255</wp:posOffset>
                </wp:positionV>
                <wp:extent cx="0" cy="189357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0.65pt" to="269.8pt,15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426460</wp:posOffset>
                </wp:positionH>
                <wp:positionV relativeFrom="paragraph">
                  <wp:posOffset>135255</wp:posOffset>
                </wp:positionV>
                <wp:extent cx="36068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0.65pt" to="298.15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787140</wp:posOffset>
                </wp:positionH>
                <wp:positionV relativeFrom="paragraph">
                  <wp:posOffset>197485</wp:posOffset>
                </wp:positionV>
                <wp:extent cx="1894205" cy="27114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деж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5.5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дежност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03400</wp:posOffset>
                </wp:positionH>
                <wp:positionV relativeFrom="paragraph">
                  <wp:posOffset>169545</wp:posOffset>
                </wp:positionV>
                <wp:extent cx="1263015" cy="81153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81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АТЕЛИ ТЕХНИЧЕСКОГО УРОВ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13.35pt;width:99.4pt;height:63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АТЕЛИ ТЕХНИЧЕСКОГО УРОВН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426460</wp:posOffset>
                </wp:positionH>
                <wp:positionV relativeFrom="paragraph">
                  <wp:posOffset>169545</wp:posOffset>
                </wp:positionV>
                <wp:extent cx="360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3.35pt" to="298.15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787140</wp:posOffset>
                </wp:positionH>
                <wp:positionV relativeFrom="paragraph">
                  <wp:posOffset>141605</wp:posOffset>
                </wp:positionV>
                <wp:extent cx="1894205" cy="27114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ргономическ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1.1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ргономически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442720</wp:posOffset>
                </wp:positionH>
                <wp:positionV relativeFrom="paragraph">
                  <wp:posOffset>113665</wp:posOffset>
                </wp:positionV>
                <wp:extent cx="36068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8.95pt" to="141.9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426460</wp:posOffset>
                </wp:positionH>
                <wp:positionV relativeFrom="paragraph">
                  <wp:posOffset>23495</wp:posOffset>
                </wp:positionV>
                <wp:extent cx="3606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.85pt" to="298.1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787140</wp:posOffset>
                </wp:positionH>
                <wp:positionV relativeFrom="paragraph">
                  <wp:posOffset>85725</wp:posOffset>
                </wp:positionV>
                <wp:extent cx="1894205" cy="27114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стетическ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6.7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стетически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426460</wp:posOffset>
                </wp:positionH>
                <wp:positionV relativeFrom="paragraph">
                  <wp:posOffset>175895</wp:posOffset>
                </wp:positionV>
                <wp:extent cx="36068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3.85pt" to="298.15pt,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065780</wp:posOffset>
                </wp:positionH>
                <wp:positionV relativeFrom="paragraph">
                  <wp:posOffset>-4445</wp:posOffset>
                </wp:positionV>
                <wp:extent cx="36068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-0.35pt" to="269.75pt,-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787140</wp:posOffset>
                </wp:positionH>
                <wp:positionV relativeFrom="paragraph">
                  <wp:posOffset>29845</wp:posOffset>
                </wp:positionV>
                <wp:extent cx="1894205" cy="27114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логическ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2.3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логически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426460</wp:posOffset>
                </wp:positionH>
                <wp:positionV relativeFrom="paragraph">
                  <wp:posOffset>120015</wp:posOffset>
                </wp:positionV>
                <wp:extent cx="36068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9.45pt" to="298.15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787140</wp:posOffset>
                </wp:positionH>
                <wp:positionV relativeFrom="paragraph">
                  <wp:posOffset>182245</wp:posOffset>
                </wp:positionV>
                <wp:extent cx="1894205" cy="27114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езопас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4.35pt;width:149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езопасност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426460</wp:posOffset>
                </wp:positionH>
                <wp:positionV relativeFrom="paragraph">
                  <wp:posOffset>154305</wp:posOffset>
                </wp:positionV>
                <wp:extent cx="36068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2.15pt" to="298.15pt,1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2"/>
          <w:szCs w:val="22"/>
        </w:rPr>
        <w:t>Рис. ***  Показатели КС проду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внутренним свойствам информации относятся : достоверность , достаточность и информативность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стоверность</w:t>
      </w:r>
      <w:r>
        <w:rPr>
          <w:sz w:val="28"/>
          <w:szCs w:val="28"/>
        </w:rPr>
        <w:t xml:space="preserve"> - это свойство информации не иметь скрытых ошибок . В показателе достоверности можно выделить две составляющие : безошибочность и истинность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статочность</w:t>
      </w:r>
      <w:r>
        <w:rPr>
          <w:sz w:val="28"/>
          <w:szCs w:val="28"/>
        </w:rPr>
        <w:t xml:space="preserve"> - характеризует свойство небольшого объема информации достаточно полно отображать состояние объекта . Именно это свойство имеют в виду , говоря о сжатие информации , отборе информации , фильтрации данных и т.п. Показатель достаточности характеризует оптимальность количества информации , необходимой для принятия каких-либо решений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нформативность</w:t>
      </w:r>
      <w:r>
        <w:rPr>
          <w:sz w:val="28"/>
          <w:szCs w:val="28"/>
        </w:rPr>
        <w:t xml:space="preserve"> является важнейшим показателем качества информации и характеризует объем необходимых полезных сведений , содержащихся в единице информации . Часто это свойство называют также информативной полнотой . Этот показатель в основном используется для определения адекватности и точности информационной модели , объекта и самого объекта . Именно это и обуславливает значимость этого показателя при анализе оценки свойств любых технических систем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шние свойства информации включают в себя оперативность , идентичность и защищенность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ребование оперативности отражает старение информации с течением времени и потерю её актуальности . </w:t>
      </w:r>
      <w:r>
        <w:rPr>
          <w:sz w:val="28"/>
          <w:szCs w:val="28"/>
          <w:u w:val="single"/>
        </w:rPr>
        <w:t>Оперативность</w:t>
      </w:r>
      <w:r>
        <w:rPr>
          <w:sz w:val="28"/>
          <w:szCs w:val="28"/>
        </w:rPr>
        <w:t xml:space="preserve"> характеризует свойство данных , состоящее в том , что время их сбора и обработке соответствует динамике изменения ситуаци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ь </w:t>
      </w:r>
      <w:r>
        <w:rPr>
          <w:sz w:val="28"/>
          <w:szCs w:val="28"/>
          <w:u w:val="single"/>
        </w:rPr>
        <w:t xml:space="preserve">идентичности </w:t>
      </w:r>
      <w:r>
        <w:rPr>
          <w:sz w:val="28"/>
          <w:szCs w:val="28"/>
        </w:rPr>
        <w:t>описывает свойство данных соответствовать состоянию объекта . Нарушение (снижение) идентичности происходит вследствие технического старения информации , при котором происходит расхождение реальных признаков объекта и тех же признаков , отражаемых в информаци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, основными показателями качества информации являются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тив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дентич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защищ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 этим показателям можно определить интегральный показатель КС по параметрам информации , который может принимать значения от 0 до 1 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угим значимым показателем КС продукции , как было сказано ранее, является её ТУ . Следует отметить , что на рынке насосного оборудования Москвы и Московской области , высокий ТУ характеризует конкурентоспособную продукцию . Не требует доказательств , что закладывая на этапе проектирования устаревшие , регрессивные решения , производитель обрекает изделие на быстрый моральный износ , сужает круг своих потенциальных потребителей и, кроме того , не укрепляет свой престиж . Этим самым , решая текущие задачи , он не создает себе надежной базы на будуще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ценки КС в комплексе ПД нельзя не учитывать экономические параметры её функционирования , т.е. относительные затраты на реализацию задач комплекса ПД . Именно эти затраты и сформируют впоследствии цену потребления данной проду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 , для определения КС продукции будем использовать следующую систему показателей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и</w:t>
      </w:r>
      <w:r>
        <w:rPr>
          <w:sz w:val="28"/>
          <w:szCs w:val="28"/>
        </w:rPr>
        <w:t xml:space="preserve"> - интегральный показатель КС по параметрам информации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ту</w:t>
      </w:r>
      <w:r>
        <w:rPr>
          <w:sz w:val="28"/>
          <w:szCs w:val="28"/>
        </w:rPr>
        <w:t xml:space="preserve"> - интегральный показатель КС по параметрам Т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э</w:t>
      </w:r>
      <w:r>
        <w:rPr>
          <w:sz w:val="28"/>
          <w:szCs w:val="28"/>
        </w:rPr>
        <w:t xml:space="preserve"> - интегральный показатель КС по экономическим параметрам 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05100</wp:posOffset>
                </wp:positionH>
                <wp:positionV relativeFrom="paragraph">
                  <wp:posOffset>323215</wp:posOffset>
                </wp:positionV>
                <wp:extent cx="451485" cy="27114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pt;margin-top:25.45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Общий показатель конкурентоспособности</w:t>
      </w:r>
      <w:r>
        <w:rPr>
          <w:sz w:val="28"/>
          <w:szCs w:val="28"/>
        </w:rPr>
        <w:t xml:space="preserve"> продукции определяется следующим образом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52550</wp:posOffset>
                </wp:positionH>
                <wp:positionV relativeFrom="paragraph">
                  <wp:posOffset>86995</wp:posOffset>
                </wp:positionV>
                <wp:extent cx="451485" cy="27114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5pt;margin-top:6.85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93570</wp:posOffset>
                </wp:positionH>
                <wp:positionV relativeFrom="paragraph">
                  <wp:posOffset>86995</wp:posOffset>
                </wp:positionV>
                <wp:extent cx="631825" cy="27114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1pt;margin-top:6.85pt;width:49.7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23060</wp:posOffset>
                </wp:positionH>
                <wp:positionV relativeFrom="paragraph">
                  <wp:posOffset>177165</wp:posOffset>
                </wp:positionV>
                <wp:extent cx="18034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95pt" to="141.95pt,1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524760</wp:posOffset>
                </wp:positionH>
                <wp:positionV relativeFrom="paragraph">
                  <wp:posOffset>177165</wp:posOffset>
                </wp:positionV>
                <wp:extent cx="63119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3.95pt" to="248.45pt,1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05100</wp:posOffset>
                </wp:positionH>
                <wp:positionV relativeFrom="paragraph">
                  <wp:posOffset>59055</wp:posOffset>
                </wp:positionV>
                <wp:extent cx="361315" cy="36131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pt;margin-top:4.6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623060</wp:posOffset>
                </wp:positionH>
                <wp:positionV relativeFrom="paragraph">
                  <wp:posOffset>59055</wp:posOffset>
                </wp:positionV>
                <wp:extent cx="18034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.65pt" to="141.95pt,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1 новая продукция является долее конкурентспособной по сравнению с базовой . Значение показателей КС по группам параметров качества информации К</w:t>
      </w:r>
      <w:r>
        <w:rPr>
          <w:sz w:val="16"/>
          <w:szCs w:val="16"/>
        </w:rPr>
        <w:t>и</w:t>
      </w:r>
      <w:r>
        <w:rPr>
          <w:sz w:val="28"/>
          <w:szCs w:val="28"/>
        </w:rPr>
        <w:t xml:space="preserve"> и экономическим параметрам К</w:t>
      </w:r>
      <w:r>
        <w:rPr>
          <w:sz w:val="16"/>
          <w:szCs w:val="16"/>
        </w:rPr>
        <w:t>э</w:t>
      </w:r>
      <w:r>
        <w:rPr>
          <w:sz w:val="28"/>
          <w:szCs w:val="28"/>
        </w:rPr>
        <w:t xml:space="preserve"> определяются как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262380</wp:posOffset>
                </wp:positionH>
                <wp:positionV relativeFrom="paragraph">
                  <wp:posOffset>127000</wp:posOffset>
                </wp:positionV>
                <wp:extent cx="180975" cy="27114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4pt;margin-top:10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155950</wp:posOffset>
                </wp:positionH>
                <wp:positionV relativeFrom="paragraph">
                  <wp:posOffset>127000</wp:posOffset>
                </wp:positionV>
                <wp:extent cx="271145" cy="1809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5pt;margin-top:10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426460</wp:posOffset>
                </wp:positionH>
                <wp:positionV relativeFrom="paragraph">
                  <wp:posOffset>127635</wp:posOffset>
                </wp:positionV>
                <wp:extent cx="361315" cy="2711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8pt;margin-top:10.0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62380</wp:posOffset>
                </wp:positionH>
                <wp:positionV relativeFrom="paragraph">
                  <wp:posOffset>189865</wp:posOffset>
                </wp:positionV>
                <wp:extent cx="451485" cy="18097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4pt;margin-top:14.95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155950</wp:posOffset>
                </wp:positionH>
                <wp:positionV relativeFrom="paragraph">
                  <wp:posOffset>189865</wp:posOffset>
                </wp:positionV>
                <wp:extent cx="361315" cy="1809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5pt;margin-top: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426460</wp:posOffset>
                </wp:positionH>
                <wp:positionV relativeFrom="paragraph">
                  <wp:posOffset>189865</wp:posOffset>
                </wp:positionV>
                <wp:extent cx="361315" cy="27114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8pt;margin-top:14.9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426460</wp:posOffset>
                </wp:positionH>
                <wp:positionV relativeFrom="paragraph">
                  <wp:posOffset>189865</wp:posOffset>
                </wp:positionV>
                <wp:extent cx="36068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4.95pt" to="298.15pt,1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К</w:t>
      </w:r>
      <w:r>
        <w:rPr>
          <w:sz w:val="16"/>
          <w:szCs w:val="16"/>
        </w:rPr>
        <w:t>и</w:t>
      </w:r>
      <w:r>
        <w:rPr>
          <w:sz w:val="28"/>
          <w:szCs w:val="28"/>
        </w:rPr>
        <w:t xml:space="preserve"> = </w:t>
      </w:r>
      <w:r>
        <w:rPr>
          <w:sz w:val="32"/>
          <w:szCs w:val="32"/>
        </w:rPr>
        <w:t>П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; </w:t>
      </w:r>
      <w:r>
        <w:rPr>
          <w:sz w:val="28"/>
          <w:szCs w:val="28"/>
        </w:rPr>
        <w:tab/>
        <w:tab/>
        <w:t>К</w:t>
      </w:r>
      <w:r>
        <w:rPr>
          <w:sz w:val="16"/>
          <w:szCs w:val="16"/>
        </w:rPr>
        <w:t xml:space="preserve">э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;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еличина , характеризующая соответств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- го параметра стандартам рынка ; С</w:t>
      </w:r>
      <w:r>
        <w:rPr>
          <w:sz w:val="18"/>
          <w:szCs w:val="18"/>
        </w:rPr>
        <w:t>к</w:t>
      </w:r>
      <w:r>
        <w:rPr>
          <w:sz w:val="28"/>
          <w:szCs w:val="28"/>
        </w:rPr>
        <w:t xml:space="preserve"> - потребные затраты на приобретение и эксплуатацию исследуемого продукта ; С</w:t>
      </w:r>
      <w:r>
        <w:rPr>
          <w:sz w:val="18"/>
          <w:szCs w:val="18"/>
        </w:rPr>
        <w:t>бк</w:t>
      </w:r>
      <w:r>
        <w:rPr>
          <w:sz w:val="28"/>
          <w:szCs w:val="28"/>
        </w:rPr>
        <w:t xml:space="preserve"> - потребные затраты на приобретение и эксплуатацию базового продукта . В качестве базовых в случае наличия информации могут быть использованы соответствующие затраты конкурентов или нормативные , полученные расчетным или экспертным путем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дели расчета показателя КС по параметрам ТУ К</w:t>
      </w:r>
      <w:r>
        <w:rPr>
          <w:sz w:val="18"/>
          <w:szCs w:val="18"/>
        </w:rPr>
        <w:t xml:space="preserve">ту </w:t>
      </w:r>
      <w:r>
        <w:rPr>
          <w:sz w:val="28"/>
          <w:szCs w:val="28"/>
        </w:rPr>
        <w:t xml:space="preserve"> различаются в зависимости от цели определения и степени детализации расчета и включает в себя эвристические , квалиметрические и смешанные и смешанные методы. В обшем виде формула расчета имеет вид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344420</wp:posOffset>
                </wp:positionH>
                <wp:positionV relativeFrom="paragraph">
                  <wp:posOffset>83820</wp:posOffset>
                </wp:positionV>
                <wp:extent cx="180975" cy="1809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6pt;margin-top: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254250</wp:posOffset>
                </wp:positionH>
                <wp:positionV relativeFrom="paragraph">
                  <wp:posOffset>236855</wp:posOffset>
                </wp:positionV>
                <wp:extent cx="271145" cy="1809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18.6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  <w:r>
        <w:rPr>
          <w:sz w:val="32"/>
          <w:szCs w:val="32"/>
        </w:rPr>
        <w:t>К</w:t>
      </w:r>
      <w:r>
        <w:rPr>
          <w:sz w:val="16"/>
          <w:szCs w:val="16"/>
        </w:rPr>
        <w:t>ту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å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весовой 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го параметра технического уровня , удовлетворяющие условию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623060</wp:posOffset>
                </wp:positionH>
                <wp:positionV relativeFrom="paragraph">
                  <wp:posOffset>128905</wp:posOffset>
                </wp:positionV>
                <wp:extent cx="271145" cy="27114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8pt;margin-top:10.1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ru-RU"/>
                        </w:rPr>
                        <w:t>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623060</wp:posOffset>
                </wp:positionH>
                <wp:positionV relativeFrom="paragraph">
                  <wp:posOffset>38735</wp:posOffset>
                </wp:positionV>
                <wp:extent cx="180975" cy="1809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8pt;margin-top:3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893570</wp:posOffset>
                </wp:positionH>
                <wp:positionV relativeFrom="paragraph">
                  <wp:posOffset>143510</wp:posOffset>
                </wp:positionV>
                <wp:extent cx="721995" cy="3613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1pt;margin-top:11.3pt;width:56.8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623060</wp:posOffset>
                </wp:positionH>
                <wp:positionV relativeFrom="paragraph">
                  <wp:posOffset>191135</wp:posOffset>
                </wp:positionV>
                <wp:extent cx="361315" cy="18097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8pt;margin-top:15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- относительный показатель технического уровня рассчитывается как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254250</wp:posOffset>
                </wp:positionH>
                <wp:positionV relativeFrom="paragraph">
                  <wp:posOffset>122555</wp:posOffset>
                </wp:positionV>
                <wp:extent cx="271145" cy="27114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9.6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254250</wp:posOffset>
                </wp:positionH>
                <wp:positionV relativeFrom="paragraph">
                  <wp:posOffset>184785</wp:posOffset>
                </wp:positionV>
                <wp:extent cx="361315" cy="3613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14.5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254250</wp:posOffset>
                </wp:positionH>
                <wp:positionV relativeFrom="paragraph">
                  <wp:posOffset>184785</wp:posOffset>
                </wp:positionV>
                <wp:extent cx="36068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4.55pt" to="205.85pt,1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  <w:r>
        <w:rPr>
          <w:sz w:val="32"/>
          <w:szCs w:val="32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sz w:val="32"/>
          <w:szCs w:val="32"/>
        </w:rPr>
        <w:t xml:space="preserve">          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де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технический параметр нового изделия ;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- технический параметр базового образца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пределении Р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уются различные базовые параметры , такие как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значения параметра спроса , т.е. предельно достижимые с точки зрения научно-техниеского прогресса значения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значения параметров спроса на выбранном рынке , т.е. значения параметров изделия , обладающим наивысшем техническим уровнем среди реализуемых аналогов на данном рынке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ение параметров наиболее успешно продаваемых на рынке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значение параметров технического уровня перспективного образца для данного рынка .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е анализа и оценки КС принимается решение о доведение характеристик изделия до требуемого уровня . При этом , безусловно, принимаемое решение должно быть обосновано с точки зрения затрат на его реализацию , что достигается в рамках единой системы обеспечения КС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 , исследования проведенные выше позволяют сделать следующие выводы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В результате анализа установлено , что КС продукции является важнейшим фактором , влияющим на эффективность отраслей машиностро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организационно-экономической сущности предприятий установлена необходимость системного подхода к проблемам конкурентоспособности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В результате анализа особенностей процесса предпринимательской деятельности сформирована номенклатура основных показателей КС проду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3.3. Обеспечение конкурентоспособности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КС продукции - сложная проблема , охватывающая все вопросы разработки , изготовления , сбыта и технического обслуживания продукции , начиная с момента принятия решения о выборе сферы деятельности и создании предприятия до момента утилизации продукции и принятия решения о целесообразности дальнейшего функционирования предприятия . Решение этих вопросов связано с необходимостью создания системы обеспечения КС , направленной на установление , формирование и поддержание КС во всех блоках системы ПД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д системой</w:t>
      </w:r>
      <w:r>
        <w:rPr>
          <w:sz w:val="28"/>
          <w:szCs w:val="28"/>
        </w:rPr>
        <w:t xml:space="preserve"> , обеспечивающей КС продукции , будем понимать совокупность взаимосвязанных элементов , которые функционируют во времени как единое целое , решая при этом свою основную задачу - обеспечить достижение запланированных показателей деятельности комплекса ПД путем наилучшего удовлетворения потребностей в данном виде проду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видно , что основная задача дробиться на группы задач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выбору сферы и вида деятельности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выбору продукции , имеющей лучшие перспективы сточки зрения потенциального спроса на нее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оектированию и производству продукции с характеристиками , максимально приближенными к параметрам потребности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по эффективному товародвижению , формированию и стимулированию спроса на продукцию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системы сбыта и сервисному обслуживанию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оценки КС продукции на всех этапах её жизненного цикла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</w:rPr>
        <w:t>по оценки принимаемых решений по критерию их соответствия решению основной задаче системы .</w:t>
      </w:r>
    </w:p>
    <w:p>
      <w:pPr>
        <w:pStyle w:val="Normal"/>
        <w:jc w:val="both"/>
        <w:rPr/>
      </w:pPr>
      <w:r>
        <w:rPr>
          <w:sz w:val="28"/>
          <w:szCs w:val="28"/>
        </w:rPr>
        <w:t>Даже простое перечисление групп задач показывает , что КС зависит не только от заложенных в изделие при проектировании высоких показателей КС , но и от организации всей деятельности предприятия в рыночных условиях .Именно поэтому объектами системы должна быть КС продукции на всех этапах предпринимательского процесса 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52550</wp:posOffset>
                </wp:positionH>
                <wp:positionV relativeFrom="paragraph">
                  <wp:posOffset>202565</wp:posOffset>
                </wp:positionV>
                <wp:extent cx="18034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5.95pt" to="120.65pt,1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В общем случае КС можно охарактеризовать некоторым набором параметров  Х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i = 1;n ,</w:t>
      </w:r>
      <w:r>
        <w:rPr>
          <w:sz w:val="28"/>
          <w:szCs w:val="28"/>
        </w:rPr>
        <w:t xml:space="preserve"> допускающим численную оценку объекта . Поставим в соответствие этому набору некоторую меру К , функционально связанную с совокупностью оценок Х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</w:t>
      </w:r>
      <w:r>
        <w:rPr>
          <w:sz w:val="28"/>
          <w:szCs w:val="28"/>
        </w:rPr>
        <w:t xml:space="preserve"> и характеризующую свойства анализируемого объекта . Возможность воздействия на объект проявляется в изменении численного значения меры К . Целью такого воздействия является обеспечение либо заданного значения меры К , либо удержание значений к в допустимом интервале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ом развития любой продукции производственного назначения является повышение её КС за счет увеличения ТУ и улучшения качества показателей информации и экономических показателей . Повышение КС во времени можно описать зависимостью К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)</w:t>
      </w:r>
      <w:r>
        <w:rPr>
          <w:sz w:val="28"/>
          <w:szCs w:val="28"/>
        </w:rPr>
        <w:t xml:space="preserve"> причем мера (интегральный показатель КС) с течением времени увеличивается . То есть при люб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>K(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K(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    K( x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 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&lt; K(x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 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Это условие сформулированное применительно к обобщенным показателям развития систем и названное условием состоятельности может быть распространено и на системы , обеспечивающие КС . Условие состоятельности обобщает динамику развития новой техники и совершенствование систем её проектирования , производства , сбыта и эксплуатации , т.к. во времени любое , даже самое совершенное , изделие теряет свою КС , и на смену ему приходит другое , более совершенное изделие аналогичного назначе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цесс создания производства , сбыта и эксплуатации новых изделий включает в себя ряд последовательных этапов (предпроектный поиск , разработка ТЗ , эскизное , техническое и рабочее проектирование , техническая подготовка производства , изготовление продукции , движении товара на рынок , реализация , техническое обслуживание и т.д.) , на котором происходит формирование показателей КС и интегральной меры К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едпроизводственных этапах системы ПД производится выбор лучших технических решений , устанавливаются показатели ТУ . На этапе производства происходит формирование этих показателей , а также показателей экономической группы , т.к. уровни используемой технологии , организации производства , квалификации кадров , степень развития систем управления в значительной степени влияют как на достижение установленных показателей ТУ , так и на себестоимость изделий и уровень затрат на реализацию основных задач функционального блока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ослепроизводственных этапах предпринимательского процесса продолжается формирование фактических показателей ТУ продукции ( надежность при эксплуатации , ремонтопригодность и т.п. ) , а также экономических и организационных ( гарантии , организация сервиса и т.п. ). Последние , очевидно , зависит не от свойств самого продукта , а от организации соответствующих служб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им образом , задача обеспечения КС продукции требует установления на ранних стадиях НИОКР требований не только к продукции , но системам её производства , сбыта и послепродажного обслуживания . При этом следует учитывать , что значительный временной сдвиг от начала разработки и производства изделия до его эксплуатации обуславливает вероятностный (прогнозный) характер устанавливаемых показателей КС . Поэтому возникает объективная необходимость корректировки показателей КС по мере получения новой информации в процессе анализа изменяющихся рыночных условий, тенденций развития техники и т. 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оверная оценка КС продукции , проводимая на всех этапах системы ПД , начиная с предпроектной стадии и заканчивая утилизацией продукции , является важным фактором в разработки и реализации товарной политики предприятия . На основе проведенных оценок КС принимаются решения о постановке изделия на производство , об объемах выпуска , о необходимости изменений и модернизаций , о снятии с производства , о необходимости совершенствования систем движения товаров на рынок и сбыта , о начале проведения и интенсивности рекламных компаний и т.п. Порядок оценки КС , имеющий универсальный характер и являющийся основой решения задачи её обеспечения , показан на рисунке ***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ризнаки оценки КС заключаются в следующем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КС изделия есть иерархическая совокупность свойств , расположенных на различных уровнях иерархии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33035</wp:posOffset>
                </wp:positionH>
                <wp:positionV relativeFrom="paragraph">
                  <wp:posOffset>269875</wp:posOffset>
                </wp:positionV>
                <wp:extent cx="18034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1.25pt" to="426.2pt,2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дельные свойства определяются абсолютными показателями этих свойств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- число свойств , лежащих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м уровне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=1;n ) 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 xml:space="preserve">Конечным результатом квалиметрических расчетов является относительный показате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. Оценка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представляет собой функцию двух абсолютных показателей - измеряемого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 принятого за базовый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f(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) 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</w:rPr>
        <w:t>каждое простое свойство имеет свою , отличающуюся от других свойств размерность , поэтому для вычисления обобщенного показателя необходимо свести к единой шкале показатели простых свойств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52705</wp:posOffset>
                </wp:positionV>
                <wp:extent cx="1894205" cy="99250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Б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зовый образец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ы потреб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5pt;margin-top:4.15pt;width:149.1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БОР БАЗ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зовый образец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раметры потребност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90315</wp:posOffset>
                </wp:positionH>
                <wp:positionV relativeFrom="paragraph">
                  <wp:posOffset>52705</wp:posOffset>
                </wp:positionV>
                <wp:extent cx="2254885" cy="99250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НОМЕНКЛ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АТЕЛЕЙ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ЦЕН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5pt;margin-top:4.15pt;width:177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БОР НОМЕНКЛА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АТЕЛЕЙ Д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ЦЕН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0" cy="360680"/>
                <wp:effectExtent l="69850" t="5080" r="698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.25pt" to="106.75pt,2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782185</wp:posOffset>
                </wp:positionH>
                <wp:positionV relativeFrom="paragraph">
                  <wp:posOffset>15875</wp:posOffset>
                </wp:positionV>
                <wp:extent cx="0" cy="360680"/>
                <wp:effectExtent l="69850" t="5080" r="698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1.25pt" to="376.55pt,2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24535</wp:posOffset>
                </wp:positionH>
                <wp:positionV relativeFrom="paragraph">
                  <wp:posOffset>170815</wp:posOffset>
                </wp:positionV>
                <wp:extent cx="4959985" cy="99250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08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МЕТОДА ОЦЕН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13.45pt;width:390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БОР МЕТОДА ОЦЕН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04875</wp:posOffset>
                </wp:positionH>
                <wp:positionV relativeFrom="paragraph">
                  <wp:posOffset>29845</wp:posOffset>
                </wp:positionV>
                <wp:extent cx="1263015" cy="36131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вристическ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2.35pt;width:99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вристически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67255</wp:posOffset>
                </wp:positionH>
                <wp:positionV relativeFrom="paragraph">
                  <wp:posOffset>30480</wp:posOffset>
                </wp:positionV>
                <wp:extent cx="1713865" cy="36131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валиметрическ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2.4pt;width:134.9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валиметрически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880485</wp:posOffset>
                </wp:positionH>
                <wp:positionV relativeFrom="paragraph">
                  <wp:posOffset>29845</wp:posOffset>
                </wp:positionV>
                <wp:extent cx="1443355" cy="36131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мплексны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2.3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мплексны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068955</wp:posOffset>
                </wp:positionH>
                <wp:positionV relativeFrom="paragraph">
                  <wp:posOffset>133985</wp:posOffset>
                </wp:positionV>
                <wp:extent cx="0" cy="360680"/>
                <wp:effectExtent l="69850" t="5080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0.55pt" to="241.65pt,38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24535</wp:posOffset>
                </wp:positionH>
                <wp:positionV relativeFrom="paragraph">
                  <wp:posOffset>83185</wp:posOffset>
                </wp:positionV>
                <wp:extent cx="4959985" cy="171386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080" cy="171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ОСТАВЛЕНИЕ ХАРАКТЕРИСТИК ИЗДЕЛИЯ И БАЗЫ.ОПРЕДЕЛЕНИЕЕДЕНИЧНЫХ ПОКАЗАТЕЛЕЙ ПО ГРУППАМ ПАРАМЕТР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6.55pt;width:390.5pt;height:13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ОСТАВЛЕНИЕ ХАРАКТЕРИСТИК ИЗДЕЛИЯ И БАЗЫ.ОПРЕДЕЛЕНИЕЕДЕНИЧНЫХ ПОКАЗАТЕЛЕЙ ПО ГРУППАМ ПАРАМЕТРО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085215</wp:posOffset>
                </wp:positionH>
                <wp:positionV relativeFrom="paragraph">
                  <wp:posOffset>161925</wp:posOffset>
                </wp:positionV>
                <wp:extent cx="1353185" cy="54165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а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2.75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а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формац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437765</wp:posOffset>
                </wp:positionH>
                <wp:positionV relativeFrom="paragraph">
                  <wp:posOffset>161925</wp:posOffset>
                </wp:positionV>
                <wp:extent cx="1353185" cy="54165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ровен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5pt;margin-top:12.75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ичес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ровень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790315</wp:posOffset>
                </wp:positionH>
                <wp:positionV relativeFrom="paragraph">
                  <wp:posOffset>161925</wp:posOffset>
                </wp:positionV>
                <wp:extent cx="1623695" cy="54165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ном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ате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5pt;margin-top:12.75pt;width:127.8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номиче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ател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068955</wp:posOffset>
                </wp:positionH>
                <wp:positionV relativeFrom="paragraph">
                  <wp:posOffset>150495</wp:posOffset>
                </wp:positionV>
                <wp:extent cx="0" cy="360680"/>
                <wp:effectExtent l="69850" t="508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1.85pt" to="241.65pt,4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724535</wp:posOffset>
                </wp:positionH>
                <wp:positionV relativeFrom="paragraph">
                  <wp:posOffset>99695</wp:posOffset>
                </wp:positionV>
                <wp:extent cx="4959985" cy="81216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080" cy="81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РЕДЕЛЕНИЕ ГРУППОВЫХ ПОКАЗАТЕЛЕЙ К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7.85pt;width:390.5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РЕДЕЛЕНИЕ ГРУППОВЫХ ПОКАЗАТЕЛЕЙ К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708275</wp:posOffset>
                </wp:positionH>
                <wp:positionV relativeFrom="paragraph">
                  <wp:posOffset>164465</wp:posOffset>
                </wp:positionV>
                <wp:extent cx="631825" cy="36131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5pt;margin-top:12.95pt;width:49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355725</wp:posOffset>
                </wp:positionH>
                <wp:positionV relativeFrom="paragraph">
                  <wp:posOffset>164465</wp:posOffset>
                </wp:positionV>
                <wp:extent cx="631825" cy="36131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2.95pt;width:49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060825</wp:posOffset>
                </wp:positionH>
                <wp:positionV relativeFrom="paragraph">
                  <wp:posOffset>164465</wp:posOffset>
                </wp:positionV>
                <wp:extent cx="631825" cy="36131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5pt;margin-top:12.95pt;width:49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068955</wp:posOffset>
                </wp:positionH>
                <wp:positionV relativeFrom="paragraph">
                  <wp:posOffset>88265</wp:posOffset>
                </wp:positionV>
                <wp:extent cx="0" cy="270510"/>
                <wp:effectExtent l="69850" t="508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6.95pt" to="241.65pt,2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54025</wp:posOffset>
                </wp:positionH>
                <wp:positionV relativeFrom="paragraph">
                  <wp:posOffset>152400</wp:posOffset>
                </wp:positionV>
                <wp:extent cx="5501005" cy="90233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90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ЧЕТ ИНТЕГРАЛЬНОГО (КОМПЛЕКСНОГО) ПОКАЗАТЕЛЯ К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5pt;margin-top:12pt;width:433.1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ЧЕТ ИНТЕГРАЛЬНОГО (КОМПЛЕКСНОГО) ПОКАЗАТЕЛЯ КС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888615</wp:posOffset>
                </wp:positionH>
                <wp:positionV relativeFrom="paragraph">
                  <wp:posOffset>127000</wp:posOffset>
                </wp:positionV>
                <wp:extent cx="451485" cy="27114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45pt;margin-top:10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077085</wp:posOffset>
                </wp:positionH>
                <wp:positionV relativeFrom="paragraph">
                  <wp:posOffset>102235</wp:posOffset>
                </wp:positionV>
                <wp:extent cx="721995" cy="36131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 = 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55pt;margin-top:8.05pt;width:56.8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 = 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798445</wp:posOffset>
                </wp:positionH>
                <wp:positionV relativeFrom="paragraph">
                  <wp:posOffset>192405</wp:posOffset>
                </wp:positionV>
                <wp:extent cx="54102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5.15pt" to="262.9pt,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88615</wp:posOffset>
                </wp:positionH>
                <wp:positionV relativeFrom="paragraph">
                  <wp:posOffset>76835</wp:posOffset>
                </wp:positionV>
                <wp:extent cx="451485" cy="27114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45pt;margin-top:6.05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2"/>
          <w:szCs w:val="22"/>
        </w:rPr>
        <w:t xml:space="preserve">Рис. *** Прядок оценки конкурентоспособности изде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 xml:space="preserve">каждое свойство КС определяется двумя числовыми параметрами : относительным показател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весомость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умма весомостей свойств одного уровня есть величина постоянная :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57425</wp:posOffset>
                </wp:positionH>
                <wp:positionV relativeFrom="paragraph">
                  <wp:posOffset>104140</wp:posOffset>
                </wp:positionV>
                <wp:extent cx="180975" cy="18097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75pt;margin-top: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257425</wp:posOffset>
                </wp:positionH>
                <wp:positionV relativeFrom="paragraph">
                  <wp:posOffset>192405</wp:posOffset>
                </wp:positionV>
                <wp:extent cx="361315" cy="18097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75pt;margin-top:15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cons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зложенных выше принципах основываются все методы оценки КС, анализ которых приведен в Таблице №**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Методы оценки конкурентоспособности</w:t>
        <w:tab/>
        <w:tab/>
        <w:tab/>
        <w:t xml:space="preserve">Таблица №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384"/>
        <w:gridCol w:w="3561"/>
      </w:tblGrid>
      <w:tr>
        <w:trPr>
          <w:trHeight w:val="1262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 оценки 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матиче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ель</w:t>
            </w:r>
          </w:p>
        </w:tc>
        <w:tc>
          <w:tcPr>
            <w:tcW w:w="338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об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нения</w:t>
            </w:r>
          </w:p>
        </w:tc>
        <w:tc>
          <w:tcPr>
            <w:tcW w:w="35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и применения</w:t>
            </w:r>
          </w:p>
        </w:tc>
      </w:tr>
      <w:tr>
        <w:trPr>
          <w:trHeight w:val="82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ВРИСТИ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</w:t>
            </w:r>
          </w:p>
        </w:tc>
        <w:tc>
          <w:tcPr>
            <w:tcW w:w="35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ый метод</w:t>
            </w:r>
          </w:p>
        </w:tc>
        <w:tc>
          <w:tcPr>
            <w:tcW w:w="33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оемкость и сложность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опроса. Не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ый субъективизм оценки </w:t>
            </w:r>
          </w:p>
        </w:tc>
        <w:tc>
          <w:tcPr>
            <w:tcW w:w="356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ие предпроектные стадии. На этапе приня-тия решений и нач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х системы ПД</w:t>
            </w:r>
          </w:p>
        </w:tc>
      </w:tr>
      <w:tr>
        <w:trPr>
          <w:trHeight w:val="818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ЛИМЕТРИЧЕ-СКИЙ МЕТОД</w:t>
            </w:r>
          </w:p>
        </w:tc>
        <w:tc>
          <w:tcPr>
            <w:tcW w:w="3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537845</wp:posOffset>
                      </wp:positionV>
                      <wp:extent cx="271145" cy="271145"/>
                      <wp:effectExtent l="0" t="0" r="0" b="3556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.25pt;margin-top:42.35pt;width:21.3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447675</wp:posOffset>
                      </wp:positionV>
                      <wp:extent cx="271145" cy="27114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2.55pt;margin-top:35.25pt;width:21.3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628015</wp:posOffset>
                      </wp:positionV>
                      <wp:extent cx="271145" cy="27114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2.55pt;margin-top:49.45pt;width:21.3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628015</wp:posOffset>
                      </wp:positionV>
                      <wp:extent cx="270510" cy="0"/>
                      <wp:effectExtent l="6350" t="6350" r="635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5pt,49.45pt" to="113.8pt,4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Дифференциальный метод. Едини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ется только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, когда все показ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и изделия х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тлич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</w:t>
            </w:r>
          </w:p>
        </w:tc>
        <w:tc>
          <w:tcPr>
            <w:tcW w:w="356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значительном 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естве единичных пока-зателей. При неоходимо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 проведения срав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ым показателям</w:t>
            </w:r>
          </w:p>
        </w:tc>
      </w:tr>
      <w:tr>
        <w:trPr>
          <w:trHeight w:val="818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МПЛЕКСНЫЙ ПОКАЗАТЕЛЬ</w:t>
            </w:r>
          </w:p>
        </w:tc>
        <w:tc>
          <w:tcPr>
            <w:tcW w:w="3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50215</wp:posOffset>
                      </wp:positionV>
                      <wp:extent cx="1353185" cy="27051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2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I 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.45pt;margin-top:35.45pt;width:106.5pt;height:21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29920</wp:posOffset>
                      </wp:positionV>
                      <wp:extent cx="271145" cy="18034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=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.65pt;margin-top:49.6pt;width:21.3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60045</wp:posOffset>
                      </wp:positionV>
                      <wp:extent cx="180975" cy="18097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.65pt;margin-top:28.35pt;width:14.2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Средневзвешен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ся, когда откл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е показателей от эта-лона не превышает 3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метода.</w:t>
            </w:r>
          </w:p>
        </w:tc>
        <w:tc>
          <w:tcPr>
            <w:tcW w:w="35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х стадиях комплек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Д. При необходим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групп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по ряду одно-родных параметр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Анализ методов оценки КС показал , что достоверная оценка КС является важнейшим условием успешного функционирования комплекса ПД и должна осуществляться на всех этапах предпринимательской деятельности с целью обеспечения КС . Поэтому для каждого этапа системы ПД был разработан состав задач по обеспечению конкурентоспособности ( Таблица №***), отражающие проблемы организационного и технико-методического управ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мплексе этих задач можно выявить три основные группы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</w:rPr>
        <w:t xml:space="preserve">Сбор и обработка информации ( груп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).</w:t>
      </w:r>
    </w:p>
    <w:p>
      <w:pPr>
        <w:pStyle w:val="Normal"/>
        <w:jc w:val="both"/>
        <w:rPr/>
      </w:pPr>
      <w:r>
        <w:rPr>
          <w:sz w:val="28"/>
          <w:szCs w:val="28"/>
        </w:rPr>
        <w:t>На этом этапе решаются вопросы поиска источников информации , оценки их достоверности , определения необходимого объема информации , проведение её систематизации , организации обработки , хранения , обновления и контроля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</w:rPr>
        <w:t xml:space="preserve">Планирование и проектирование ( груп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ключает в себя вопросы планирования реализации задач СОКС , разработки необходимых документов и нормативных материалов , а также проектирование основных показателей КС продукции и характеристик функциональных блоков системы ПД и систем информационного и кадрового обеспечения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</w:rPr>
        <w:t xml:space="preserve">Диагностика и принятие решений ( груп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разумевает проведение анализа и оценки КС продукции и показателей системы ПД , определяющих её КС ; прогнозирование результатов возможных изменений показателей и разработку на этой базе необходимых реш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остав задачи системы обеспечения конкурентоспособно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>( на стратегическом уровне )</w:t>
        <w:tab/>
      </w:r>
      <w:r>
        <w:rPr>
          <w:b/>
          <w:bCs/>
          <w:sz w:val="22"/>
          <w:szCs w:val="22"/>
        </w:rPr>
        <w:tab/>
        <w:tab/>
        <w:t xml:space="preserve">Таблица №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77"/>
        <w:gridCol w:w="7039"/>
      </w:tblGrid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57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БОР И ОБРАБОТКА ИНФОРМАЦИИ О: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х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х внешней и внутренней среды 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ей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ых сферах вложения капитала 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енциальных партнерах 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и риска и возможных результатах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целей и задач создания и функциони-рования СОКС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нирование развития систем ПД и СОКС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и оценка соответствия возможностей и по-ставленных целей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нозирование развития систем ПД и СОКС .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РАБОТКА ИНФОРМАЦИИ О :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а</w:t>
            </w:r>
          </w:p>
        </w:tc>
        <w:tc>
          <w:tcPr>
            <w:tcW w:w="57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ребностях и п5ерспективах их изменения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енциальных потребителей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ции потребителей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нирование изучения спроса и его формирование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систем и мониторинга спроса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и прогнозирование спроса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требований к системам обеспечения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требований к системе ПД и товару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одол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77"/>
        <w:gridCol w:w="7039"/>
      </w:tblGrid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ОБРАБОТКА ИНФОРМАЦИИ О :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а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тической ситуации , законодательном регулиро-вании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ческой ситуации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мкости рынка и сегментов рынка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намике рынка и конъюнктуре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нирование изучения рынка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системы мониторинга рынков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прогнозирования рынка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требований к системам обеспечения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требований к системе ПД и товару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ЛОР И ОБРАБОТКА ИНФОРМАЦИИ О :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ов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и , организации и технико-технологичес-ком уровне конкурентов 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конкурентов на рынке 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арной, ценовой и сбытовой политики конкурентов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ланирование изучения конкурентов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систем мониторинга конкурентов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и прогнозирование конкурентов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Определение требований к системам обеспечения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требований к системе ПД и товару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РАБОТКА ИНФОРМАЦИИ О :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одук-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нденциях НТП 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 разрабо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ой поли-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о-экономических параметрах перспективного базового образца 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и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о-экономических параметрах товара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сновных показателей техниче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и цены потребления продукции ю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ектирование показателей системы ПД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анирование товарной политики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 и оценка КС продукции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нозирование КС по стадиям ЖЦТ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требований к технико-технологическим и организационным уровням производства, подсисте-мам ПД, системам обеспечения .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ОБРАБОТКА ИНФОРМАЦИИ О :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и форм ПД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нденциях НТП в области оборудования и техноло-г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Таблица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974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77"/>
        <w:gridCol w:w="7039"/>
      </w:tblGrid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ирование основных показателей функцио-нальных подсистем ПД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нирование оценки принимаемых решений ю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и оценка соответствия формы и организаци-онно технического уровня предприятия целям СОКС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ализ результатов и разработка рекомендаций .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-</w:t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ОБРАБОТКА ИНФОРМАЦИИ О :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</w:t>
            </w:r>
          </w:p>
        </w:tc>
        <w:tc>
          <w:tcPr>
            <w:tcW w:w="57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кционировании предприятия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</w:t>
            </w:r>
          </w:p>
        </w:tc>
        <w:tc>
          <w:tcPr>
            <w:tcW w:w="57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х продукции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х производственных и управленческих процессов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этапов формирования КС продукции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системы мониторинга КС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анирование и разработка ценовой политики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и оценка КС продукции, уровня производства и управления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нозирование КС продукции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требований к системам обеспечения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ОБРАБОТКА ИНФОРМАЦИИ О :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а на 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кционировании системы товародвижения 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ижении товаров-конкурентов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ирование показателей КС продукции при то-вародвижении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нирование повышения КС продукции и системы товародвижения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нализ и оценка КС продукции и системы товародвижения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нозирование КС продукции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ализ результатов и разработка рекомендаций .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ОБРАБОТКА ИНФОРМАЦИИ О :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ыта 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кционировании системы сбыта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е сбыта конкурентов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ирование показателей КС продукции на этапе сбыта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нирование повышения КС продукции и системы сбыта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и оценка КС продукции и системы сбыта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нозирование КС продукции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ализ результатов и разработка рекомендаций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Таблица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974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77"/>
        <w:gridCol w:w="7039"/>
      </w:tblGrid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ОБРАБОТКА ИНФОРМАЦИИ О :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а и стиму-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кционирование системы ФОССТИС ;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ование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е ФОССТИС конкурентов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а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ирование показателей КС системы ФОССТИС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ланирование повышения показателей системы 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СТИС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и оценка КС продукции и системы ФОССТИС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нозирование КС системы ФОССТИС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ализ результатов и разработка рекомендаций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ОБРАБОТКА ИНФОРМАЦИИ О :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а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кционировании системы сервиса ;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е сервиса конкурентов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ирование показателей КС продукции на этапе эксплуатации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нирование повышения КС продукции и системы сервиса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и оценка КС продукции и системы сервиса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нозирование КС продукции ю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ализ результатов и разработка рекомендаций .</w:t>
            </w:r>
          </w:p>
        </w:tc>
      </w:tr>
      <w:tr>
        <w:trPr/>
        <w:tc>
          <w:tcPr>
            <w:tcW w:w="2131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пред-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БОР И ОБРАБОТКА 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ельск-ой деятельнос-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и о результатах функционирования предпри-ятия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нирование анализа деятельности предприятия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работка системы мониторинга предпринимательской деятельности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и оценка фактической КС продукции .</w:t>
            </w:r>
          </w:p>
        </w:tc>
      </w:tr>
      <w:tr>
        <w:trPr/>
        <w:tc>
          <w:tcPr>
            <w:tcW w:w="2131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0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ализ результатов и разработка рекомендаций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конкурентоспособности насоса марки “МИНИГНОМ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бы рассчитать КС насоса “МИНИГНОМ” найдем интегральные показатели КС по параметрам информации, ТУ и экономическим параметрам . Предварительно заметим , что анализ КС проводится на рынке насосного оборудования Москвы и Московской области . В качестве его стандартов и технических параметров выбираем те показатели , которые по мнению экспертов и потребителей бытовых насосов являются наиболее важны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Соответствие стандартам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пределения соответствия параметров насоса “МИНГНОМ” стандартам рынка , целесообразно привести таблицу (Таблица №   ), в которой величины показателей соответствия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тандартам рынка насоса “МИНИГНОМ” назначены экспертно сотрудниками ОАО “Московский насосный зав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Соответствие параметров стандартам рынка</w:t>
        <w:tab/>
        <w:tab/>
        <w:tab/>
        <w:tab/>
        <w:tab/>
        <w:t xml:space="preserve">Таблица №  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>
          <w:trHeight w:val="725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РЫНКА</w:t>
            </w:r>
          </w:p>
        </w:tc>
        <w:tc>
          <w:tcPr>
            <w:tcW w:w="20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j</w:t>
            </w:r>
          </w:p>
        </w:tc>
      </w:tr>
      <w:tr>
        <w:trPr>
          <w:trHeight w:val="337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 работы потребителя с насосом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максимальной подачи стандартам рынка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максимального напора стандартам рынка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ная характеристика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эксплуатации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ость применения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тельность к состоянию окружающей среды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ов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насоса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яемая мощность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гарантийного и послегарантийного обслуживания 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погружения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400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сбоев в работе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показатель КС по параметрам информации равен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54250</wp:posOffset>
                </wp:positionH>
                <wp:positionV relativeFrom="paragraph">
                  <wp:posOffset>107950</wp:posOffset>
                </wp:positionV>
                <wp:extent cx="271145" cy="18097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8.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54250</wp:posOffset>
                </wp:positionH>
                <wp:positionV relativeFrom="paragraph">
                  <wp:posOffset>170180</wp:posOffset>
                </wp:positionV>
                <wp:extent cx="361315" cy="18097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13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К</w:t>
      </w:r>
      <w:r>
        <w:rPr>
          <w:sz w:val="18"/>
          <w:szCs w:val="18"/>
        </w:rPr>
        <w:t>и</w:t>
      </w:r>
      <w:r>
        <w:rPr>
          <w:sz w:val="28"/>
          <w:szCs w:val="28"/>
        </w:rPr>
        <w:t xml:space="preserve"> = </w:t>
      </w:r>
      <w:r>
        <w:rPr>
          <w:sz w:val="32"/>
          <w:szCs w:val="32"/>
        </w:rPr>
        <w:t>П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995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пределение интегрального показателя КС насоса “МИНИГНОМ” по техническому уров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оценки насоса “МИНИГНОМ” по ТУ в качестве базового будем использовать насос марки “МАЛЫШ” . Как говорилось раннее 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 xml:space="preserve"> именно насос “МАЛЫШ” является ближайшим конкурентом насоса “МИНИГНОМ” и обладает лучшими , среди приставленных на рынке насосов , техническими параметрами . Чтобы рассчитать интегральный показатель КС по Т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есообразно все необходимые для этого данные свести в Таблицу №*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Технические параметры продукции</w:t>
        <w:tab/>
        <w:tab/>
        <w:tab/>
        <w:tab/>
        <w:t xml:space="preserve">Таблица №  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984"/>
        <w:gridCol w:w="930"/>
        <w:gridCol w:w="1020"/>
      </w:tblGrid>
      <w:tr>
        <w:trPr>
          <w:trHeight w:val="991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983740</wp:posOffset>
                      </wp:positionH>
                      <wp:positionV relativeFrom="paragraph">
                        <wp:posOffset>635000</wp:posOffset>
                      </wp:positionV>
                      <wp:extent cx="90805" cy="18097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6.2pt;margin-top:50pt;width:7.1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A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МЕТР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</w:t>
            </w:r>
            <w:r>
              <w:rPr>
                <w:sz w:val="28"/>
                <w:szCs w:val="28"/>
              </w:rPr>
              <w:t xml:space="preserve"> насо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МАЛЫШ”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насо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МИНИГНОМ”</w:t>
            </w:r>
          </w:p>
        </w:tc>
        <w:tc>
          <w:tcPr>
            <w:tcW w:w="93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543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ача максимальная, м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542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р максимальный, м 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погружения, м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539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электродвигателя, кВт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2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х примесей по мас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>
          <w:trHeight w:val="814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допустимая рабо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 температура, С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</w:tr>
      <w:tr>
        <w:trPr>
          <w:trHeight w:val="824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присоеди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нга, дюйм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>
          <w:trHeight w:val="544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, В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>
          <w:trHeight w:val="826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варианты испо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ания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>
          <w:trHeight w:val="545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модификации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</w:tr>
      <w:tr>
        <w:trPr>
          <w:trHeight w:val="544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электрошнура, м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, м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3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102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>
          <w:trHeight w:val="335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>
          <w:trHeight w:val="53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, кг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показатель КС по параметрам технического уровня равен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03400</wp:posOffset>
                </wp:positionH>
                <wp:positionV relativeFrom="paragraph">
                  <wp:posOffset>153035</wp:posOffset>
                </wp:positionV>
                <wp:extent cx="180975" cy="18097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pt;margin-top:12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03400</wp:posOffset>
                </wp:positionH>
                <wp:positionV relativeFrom="paragraph">
                  <wp:posOffset>214630</wp:posOffset>
                </wp:positionV>
                <wp:extent cx="451485" cy="18097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pt;margin-top:16.9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>К</w:t>
      </w:r>
      <w:r>
        <w:rPr>
          <w:sz w:val="16"/>
          <w:szCs w:val="16"/>
        </w:rPr>
        <w:t>ту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å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23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>Определение интегрального показателя КС насоса “МИНИГНОМ” по экономическим параметрам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ые затраты на приобретение насоса “МИНИГНОМ” равны 700000 рублей , а на насос “МАЛЫШ” - 810000 рублей . Отсюда интегральный показатель КС по экономическим параметрам равен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73910</wp:posOffset>
                </wp:positionH>
                <wp:positionV relativeFrom="paragraph">
                  <wp:posOffset>103505</wp:posOffset>
                </wp:positionV>
                <wp:extent cx="451485" cy="27114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3pt;margin-top:8.15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713230</wp:posOffset>
                </wp:positionH>
                <wp:positionV relativeFrom="paragraph">
                  <wp:posOffset>103505</wp:posOffset>
                </wp:positionV>
                <wp:extent cx="180975" cy="1809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9pt;margin-top:8.1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705100</wp:posOffset>
                </wp:positionH>
                <wp:positionV relativeFrom="paragraph">
                  <wp:posOffset>102870</wp:posOffset>
                </wp:positionV>
                <wp:extent cx="902335" cy="27114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0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pt;margin-top:8.1pt;width:7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0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73910</wp:posOffset>
                </wp:positionH>
                <wp:positionV relativeFrom="paragraph">
                  <wp:posOffset>165735</wp:posOffset>
                </wp:positionV>
                <wp:extent cx="361315" cy="27114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3pt;margin-top:13.0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83740</wp:posOffset>
                </wp:positionH>
                <wp:positionV relativeFrom="paragraph">
                  <wp:posOffset>165735</wp:posOffset>
                </wp:positionV>
                <wp:extent cx="36068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3.05pt" to="184.55pt,1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705100</wp:posOffset>
                </wp:positionH>
                <wp:positionV relativeFrom="paragraph">
                  <wp:posOffset>165735</wp:posOffset>
                </wp:positionV>
                <wp:extent cx="90170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3.05pt" to="283.95pt,1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705100</wp:posOffset>
                </wp:positionH>
                <wp:positionV relativeFrom="paragraph">
                  <wp:posOffset>165735</wp:posOffset>
                </wp:positionV>
                <wp:extent cx="902335" cy="27114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1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pt;margin-top:13.05pt;width:7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1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>К</w:t>
      </w:r>
      <w:r>
        <w:rPr>
          <w:sz w:val="16"/>
          <w:szCs w:val="16"/>
        </w:rPr>
        <w:t>э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å</w:t>
      </w: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64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713230</wp:posOffset>
                </wp:positionH>
                <wp:positionV relativeFrom="paragraph">
                  <wp:posOffset>6985</wp:posOffset>
                </wp:positionV>
                <wp:extent cx="271145" cy="180975"/>
                <wp:effectExtent l="0" t="0" r="0" b="1028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9pt;margin-top:0.5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бщий показатель КС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показатель КС насоса “МИНИГНОМ” рассчитываем как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713230</wp:posOffset>
                </wp:positionH>
                <wp:positionV relativeFrom="paragraph">
                  <wp:posOffset>47625</wp:posOffset>
                </wp:positionV>
                <wp:extent cx="361315" cy="27114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9pt;margin-top:3.7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065780</wp:posOffset>
                </wp:positionH>
                <wp:positionV relativeFrom="paragraph">
                  <wp:posOffset>46990</wp:posOffset>
                </wp:positionV>
                <wp:extent cx="721995" cy="27114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35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4pt;margin-top:3.7pt;width:56.8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3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147820</wp:posOffset>
                </wp:positionH>
                <wp:positionV relativeFrom="paragraph">
                  <wp:posOffset>137795</wp:posOffset>
                </wp:positionV>
                <wp:extent cx="631825" cy="27114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4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6pt;margin-top:10.85pt;width:49.7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4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713230</wp:posOffset>
                </wp:positionH>
                <wp:positionV relativeFrom="paragraph">
                  <wp:posOffset>109855</wp:posOffset>
                </wp:positionV>
                <wp:extent cx="361315" cy="27114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9pt;margin-top:8.6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434590</wp:posOffset>
                </wp:positionH>
                <wp:positionV relativeFrom="paragraph">
                  <wp:posOffset>19685</wp:posOffset>
                </wp:positionV>
                <wp:extent cx="812165" cy="27114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,99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7pt;margin-top:1.55pt;width:63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,99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065780</wp:posOffset>
                </wp:positionH>
                <wp:positionV relativeFrom="paragraph">
                  <wp:posOffset>109855</wp:posOffset>
                </wp:positionV>
                <wp:extent cx="631825" cy="27114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,86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4pt;margin-top:8.65pt;width:49.7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,8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623060</wp:posOffset>
                </wp:positionH>
                <wp:positionV relativeFrom="paragraph">
                  <wp:posOffset>109855</wp:posOffset>
                </wp:positionV>
                <wp:extent cx="45085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.65pt" to="163.2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164080</wp:posOffset>
                </wp:positionH>
                <wp:positionV relativeFrom="paragraph">
                  <wp:posOffset>19685</wp:posOffset>
                </wp:positionV>
                <wp:extent cx="18034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.55pt" to="184.55pt,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64080</wp:posOffset>
                </wp:positionH>
                <wp:positionV relativeFrom="paragraph">
                  <wp:posOffset>109855</wp:posOffset>
                </wp:positionV>
                <wp:extent cx="18034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8.65pt" to="184.5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975610</wp:posOffset>
                </wp:positionH>
                <wp:positionV relativeFrom="paragraph">
                  <wp:posOffset>109855</wp:posOffset>
                </wp:positionV>
                <wp:extent cx="81153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65pt" to="298.1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877310</wp:posOffset>
                </wp:positionH>
                <wp:positionV relativeFrom="paragraph">
                  <wp:posOffset>109855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.65pt" to="319.4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877310</wp:posOffset>
                </wp:positionH>
                <wp:positionV relativeFrom="paragraph">
                  <wp:posOffset>19685</wp:posOffset>
                </wp:positionV>
                <wp:extent cx="18034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.55pt" to="319.45pt,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К = К</w:t>
      </w:r>
      <w:r>
        <w:rPr>
          <w:sz w:val="16"/>
          <w:szCs w:val="16"/>
        </w:rPr>
        <w:t>и</w:t>
      </w:r>
      <w:r>
        <w:rPr/>
        <w:t xml:space="preserve">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  <w:u w:val="single"/>
        </w:rPr>
        <w:t>К = 1,42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1</w:t>
      </w:r>
      <w:r>
        <w:rPr>
          <w:sz w:val="28"/>
          <w:szCs w:val="28"/>
        </w:rPr>
        <w:t xml:space="preserve"> - следовательно насос “МИНИГНОМ” является более конкурентоспособнее по сравнению с базовым насосом “МАЛЫШ”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Направления повышения КС насоса “МИНИГНОМ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ходя из проведенного выше анализа КС насоса марки “ МИНИГНОМ”, целесообразно выделить ряд направлений деятельности по еще большему увеличению его КС по сравнению с насосами конкурентов 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лучшение напорной характеристики , которая отражает основные потребительские свойства насоса ( подачу и напор ) 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и реализации мероприятий , описанных в пункте 3.2. , необходимо придерживаться ценовой политики заниженных цен для завоевания большей части рынка Москвы и Московской области 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нкретный подбор рабочего колеса под нужные режимы (подача и напор) позволит получить значительную экономию энергии , что является характерным приемом повышения КПД центробежных насос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Необходимо на этапе гарантийного и послегарантийного обслуживания отслеживать пожелания клиентов и по мере возможности , вносить соответствующие изменения в конструкцию насоса , охватывая таким образом те конструктивные и эксплуатационные возможности , которые не могут обеспечить насосы конкурентов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3.3. Обеспечение конкурентоспособности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КС продукции - сложная проблема , охватывающая все вопросы разработки , изготовления , сбыта и технического обслуживания продукции , начиная с момента принятия решения о выборе сферы деятельности и создании предприятия до момента утилизации продукции и принятия решения о целесообразности дальнейшего функционирования предприятия . Решение этих вопросов связано с необходимостью создания системы обеспечения КС , направленной на установление , формирование и поддержание КС во всех блоках системы ПД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д системой</w:t>
      </w:r>
      <w:r>
        <w:rPr>
          <w:sz w:val="28"/>
          <w:szCs w:val="28"/>
        </w:rPr>
        <w:t xml:space="preserve"> , обеспечивающей КС продукции , будем понимать совокупность взаимосвязанных элементов , которые функционируют во времени как единое целое , решая при этом свою основную задачу - обеспечить достижение запланированных показателей деятельности комплекса ПД путем наилучшего удовлетворения потребностей в данном виде проду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видно , что основная задача дробиться на группы задач 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выбору сферы и вида деятельности 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выбору продукции , имеющей лучшие перспективы сточки зрения потенциального спроса на нее 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оектированию и производству продукции с характеристиками , максимально приближенными к параметрам потребности 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по эффективному товародвижению , формированию и стимулированию спроса на продукцию 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системы сбыта и сервисному обслуживанию 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оценки КС продукции на всех этапах её жизненного цикла 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</w:rPr>
        <w:t>по оценки принимаемых решений по критерию их соответствия решению основной задаче системы .</w:t>
      </w:r>
    </w:p>
    <w:p>
      <w:pPr>
        <w:pStyle w:val="Normal"/>
        <w:jc w:val="both"/>
        <w:rPr/>
      </w:pPr>
      <w:r>
        <w:rPr>
          <w:sz w:val="28"/>
          <w:szCs w:val="28"/>
        </w:rPr>
        <w:t>Даже простое перечисление групп задач показывает , что КС зависит не только от заложенных в изделие при проектировании высоких показателей КС , но и от организации всей деятельности предприятия в рыночных условиях .Именно поэтому объектами системы должна быть КС продукции на всех этапах предпринимательского процесса 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52550</wp:posOffset>
                </wp:positionH>
                <wp:positionV relativeFrom="paragraph">
                  <wp:posOffset>202565</wp:posOffset>
                </wp:positionV>
                <wp:extent cx="18034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5.95pt" to="120.65pt,1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В общем случае КС можно охарактеризовать некоторым набором параметров  Х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i = 1;n ,</w:t>
      </w:r>
      <w:r>
        <w:rPr>
          <w:sz w:val="28"/>
          <w:szCs w:val="28"/>
        </w:rPr>
        <w:t xml:space="preserve"> допускающим численную оценку объекта . Поставим в соответствие этому набору некоторую меру К , функционально связанную с совокупностью оценок Х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</w:t>
      </w:r>
      <w:r>
        <w:rPr>
          <w:sz w:val="28"/>
          <w:szCs w:val="28"/>
        </w:rPr>
        <w:t xml:space="preserve"> и характеризующую свойства анализируемого объекта . Возможность воздействия на объект проявляется в изменении численного значения меры К . Целью такого воздействия является обеспечение либо заданного значения меры К , либо удержание значений к в допустимом интервале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ом развития любой продукции производственного назначения является повышение её КС за счет увеличения ТУ и улучшения качества показателей информации и экономических показателей . Повышение КС во времени можно описать зависимостью К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)</w:t>
      </w:r>
      <w:r>
        <w:rPr>
          <w:sz w:val="28"/>
          <w:szCs w:val="28"/>
        </w:rPr>
        <w:t xml:space="preserve"> причем мера (интегральный показатель КС) с течением времени увеличивается . То есть при люб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>K(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K(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    K( x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 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&lt; K(x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 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Это условие сформулированное применительно к обобщенным показателям развития систем и названное условием состоятельности может быть распространено и на системы , обеспечивающие КС . Условие состоятельности обобщает динамику развития новой техники и совершенствование систем её проектирования , производства , сбыта и эксплуатации , т.к. во времени любое , даже самое совершенное , изделие теряет свою КС , и на смену ему приходит другое , более совершенное изделие аналогичного назначе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цесс создания производства , сбыта и эксплуатации новых изделий включает в себя ряд последовательных этапов (предпроектный поиск , разработка ТЗ , эскизное , техническое и рабочее проектирование , техническая подготовка производства , изготовление продукции , движении товара на рынок , реализация , техническое обслуживание и т.д.) , на котором происходит формирование показателей КС и интегральной меры К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едпроизводственных этапах системы ПД производится выбор лучших технических решений , устанавливаются показатели ТУ . На этапе производства происходит формирование этих показателей , а также показателей экономической группы , т.к. уровни используемой технологии , организации производства , квалификации кадров , степень развития систем управления в значительной степени влияют как на достижение установленных показателей ТУ , так и на себестоимость изделий и уровень затрат на реализацию основных задач функционального блока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ослепроизводственных этапах предпринимательского процесса продолжается формирование фактических показателей ТУ продукции ( надежность при эксплуатации , ремонтопригодность и т.п. ) , а также экономических и организационных ( гарантии , организация сервиса и т.п. ). Последние , очевидно , зависит не от свойств самого продукта , а от организации соответствующих служб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им образом , задача обеспечения КС продукции требует установления на ранних стадиях НИОКР требований не только к продукции , но системам её производства , сбыта и послепродажного обслуживания . При этом следует учитывать , что значительный временной сдвиг от начала разработки и производства изделия до его эксплуатации обуславливает вероятностный (прогнозный) характер устанавливаемых показателей КС . Поэтому возникает объективная необходимость корректировки показателей КС по мере получения новой информации в процессе анализа изменяющихся рыночных условий, тенденций развития техники и т. 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оверная оценка КС продукции , проводимая на всех этапах системы ПД , начиная с предпроектной стадии и заканчивая утилизацией продукции , является важным фактором в разработки и реализации товарной политики предприятия . На основе проведенных оценок КС принимаются решения о постановке изделия на производство , об объемах выпуска , о необходимости изменений и модернизаций , о снятии с производства , о необходимости совершенствования систем движения товаров на рынок и сбыта , о начале проведения и интенсивности рекламных компаний и т.п. Порядок оценки КС , имеющий универсальный характер и являющийся основой решения задачи её обеспечения , показан на рисунке **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52705</wp:posOffset>
                </wp:positionV>
                <wp:extent cx="1894205" cy="99250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Б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зовый образец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ы потреб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5pt;margin-top:4.15pt;width:149.1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БОР БАЗ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зовый образец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раметры потребност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90315</wp:posOffset>
                </wp:positionH>
                <wp:positionV relativeFrom="paragraph">
                  <wp:posOffset>52705</wp:posOffset>
                </wp:positionV>
                <wp:extent cx="2254885" cy="99250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НОМЕНКЛ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АТЕЛЕЙ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ЦЕН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5pt;margin-top:4.15pt;width:177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БОР НОМЕНКЛА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АТЕЛЕЙ Д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ЦЕН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0" cy="360680"/>
                <wp:effectExtent l="69850" t="5080" r="698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.25pt" to="106.75pt,2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782185</wp:posOffset>
                </wp:positionH>
                <wp:positionV relativeFrom="paragraph">
                  <wp:posOffset>15875</wp:posOffset>
                </wp:positionV>
                <wp:extent cx="0" cy="360680"/>
                <wp:effectExtent l="69850" t="5080" r="698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1.25pt" to="376.55pt,2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24535</wp:posOffset>
                </wp:positionH>
                <wp:positionV relativeFrom="paragraph">
                  <wp:posOffset>170815</wp:posOffset>
                </wp:positionV>
                <wp:extent cx="4959985" cy="99250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08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МЕТОДА ОЦЕН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13.45pt;width:390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БОР МЕТОДА ОЦЕН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04875</wp:posOffset>
                </wp:positionH>
                <wp:positionV relativeFrom="paragraph">
                  <wp:posOffset>29845</wp:posOffset>
                </wp:positionV>
                <wp:extent cx="1263015" cy="36131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вристическ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2.35pt;width:99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вристически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67255</wp:posOffset>
                </wp:positionH>
                <wp:positionV relativeFrom="paragraph">
                  <wp:posOffset>30480</wp:posOffset>
                </wp:positionV>
                <wp:extent cx="1713865" cy="36131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валиметрическ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2.4pt;width:134.9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валиметрически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880485</wp:posOffset>
                </wp:positionH>
                <wp:positionV relativeFrom="paragraph">
                  <wp:posOffset>29845</wp:posOffset>
                </wp:positionV>
                <wp:extent cx="1443355" cy="361315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мплексны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2.3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мплексны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068955</wp:posOffset>
                </wp:positionH>
                <wp:positionV relativeFrom="paragraph">
                  <wp:posOffset>133985</wp:posOffset>
                </wp:positionV>
                <wp:extent cx="0" cy="360680"/>
                <wp:effectExtent l="69850" t="5080" r="698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0.55pt" to="241.65pt,38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724535</wp:posOffset>
                </wp:positionH>
                <wp:positionV relativeFrom="paragraph">
                  <wp:posOffset>83185</wp:posOffset>
                </wp:positionV>
                <wp:extent cx="4959985" cy="171386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080" cy="171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ОСТАВЛЕНИЕ ХАРАКТЕРИСТИК ИЗДЕЛИЯ И БАЗЫ.ОПРЕДЕЛЕНИЕЕДЕНИЧНЫХ ПОКАЗАТЕЛЕЙ ПО ГРУППАМ ПАРАМЕТР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6.55pt;width:390.5pt;height:13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ОСТАВЛЕНИЕ ХАРАКТЕРИСТИК ИЗДЕЛИЯ И БАЗЫ.ОПРЕДЕЛЕНИЕЕДЕНИЧНЫХ ПОКАЗАТЕЛЕЙ ПО ГРУППАМ ПАРАМЕТРО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085215</wp:posOffset>
                </wp:positionH>
                <wp:positionV relativeFrom="paragraph">
                  <wp:posOffset>161925</wp:posOffset>
                </wp:positionV>
                <wp:extent cx="1353185" cy="54165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а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12.75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а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формац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437765</wp:posOffset>
                </wp:positionH>
                <wp:positionV relativeFrom="paragraph">
                  <wp:posOffset>161925</wp:posOffset>
                </wp:positionV>
                <wp:extent cx="1353185" cy="54165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ровен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5pt;margin-top:12.75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ичес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ровень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790315</wp:posOffset>
                </wp:positionH>
                <wp:positionV relativeFrom="paragraph">
                  <wp:posOffset>161925</wp:posOffset>
                </wp:positionV>
                <wp:extent cx="162369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ном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ате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5pt;margin-top:12.75pt;width:127.8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номиче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ател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068955</wp:posOffset>
                </wp:positionH>
                <wp:positionV relativeFrom="paragraph">
                  <wp:posOffset>150495</wp:posOffset>
                </wp:positionV>
                <wp:extent cx="0" cy="360680"/>
                <wp:effectExtent l="69850" t="5080" r="698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1.85pt" to="241.65pt,4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724535</wp:posOffset>
                </wp:positionH>
                <wp:positionV relativeFrom="paragraph">
                  <wp:posOffset>99695</wp:posOffset>
                </wp:positionV>
                <wp:extent cx="4959985" cy="81216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080" cy="81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РЕДЕЛЕНИЕ ГРУППОВЫХ ПОКАЗАТЕЛЕЙ К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7.85pt;width:390.5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РЕДЕЛЕНИЕ ГРУППОВЫХ ПОКАЗАТЕЛЕЙ К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08275</wp:posOffset>
                </wp:positionH>
                <wp:positionV relativeFrom="paragraph">
                  <wp:posOffset>164465</wp:posOffset>
                </wp:positionV>
                <wp:extent cx="631825" cy="36131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5pt;margin-top:12.95pt;width:49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355725</wp:posOffset>
                </wp:positionH>
                <wp:positionV relativeFrom="paragraph">
                  <wp:posOffset>164465</wp:posOffset>
                </wp:positionV>
                <wp:extent cx="631825" cy="36131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2.95pt;width:49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060825</wp:posOffset>
                </wp:positionH>
                <wp:positionV relativeFrom="paragraph">
                  <wp:posOffset>164465</wp:posOffset>
                </wp:positionV>
                <wp:extent cx="631825" cy="36131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5pt;margin-top:12.95pt;width:49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068955</wp:posOffset>
                </wp:positionH>
                <wp:positionV relativeFrom="paragraph">
                  <wp:posOffset>88265</wp:posOffset>
                </wp:positionV>
                <wp:extent cx="0" cy="270510"/>
                <wp:effectExtent l="69850" t="5080" r="698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6.95pt" to="241.65pt,2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54025</wp:posOffset>
                </wp:positionH>
                <wp:positionV relativeFrom="paragraph">
                  <wp:posOffset>152400</wp:posOffset>
                </wp:positionV>
                <wp:extent cx="5501005" cy="902335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90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ЧЕТ ИНТЕГРАЛЬНОГО (КОМПЛЕКСНОГО) ПОКАЗАТЕЛЯ К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5pt;margin-top:12pt;width:433.1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ЧЕТ ИНТЕГРАЛЬНОГО (КОМПЛЕКСНОГО) ПОКАЗАТЕЛЯ КС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888615</wp:posOffset>
                </wp:positionH>
                <wp:positionV relativeFrom="paragraph">
                  <wp:posOffset>127000</wp:posOffset>
                </wp:positionV>
                <wp:extent cx="451485" cy="27114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45pt;margin-top:10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077085</wp:posOffset>
                </wp:positionH>
                <wp:positionV relativeFrom="paragraph">
                  <wp:posOffset>102235</wp:posOffset>
                </wp:positionV>
                <wp:extent cx="721995" cy="36131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 = 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55pt;margin-top:8.05pt;width:56.8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 = 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98445</wp:posOffset>
                </wp:positionH>
                <wp:positionV relativeFrom="paragraph">
                  <wp:posOffset>192405</wp:posOffset>
                </wp:positionV>
                <wp:extent cx="54102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5.15pt" to="262.9pt,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888615</wp:posOffset>
                </wp:positionH>
                <wp:positionV relativeFrom="paragraph">
                  <wp:posOffset>76835</wp:posOffset>
                </wp:positionV>
                <wp:extent cx="451485" cy="27114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45pt;margin-top:6.05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2"/>
          <w:szCs w:val="22"/>
        </w:rPr>
        <w:t xml:space="preserve">Рис. *** Прядок оценки конкурентоспособности изде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ризнаки оценки КС заключаются в следующем 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КС изделия есть иерархическая совокупность свойств , расположенных на различных уровнях иерархии 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233035</wp:posOffset>
                </wp:positionH>
                <wp:positionV relativeFrom="paragraph">
                  <wp:posOffset>269875</wp:posOffset>
                </wp:positionV>
                <wp:extent cx="18034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1.25pt" to="426.2pt,2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дельные свойства определяются абсолютными показателями этих свойств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- число свойств , лежащих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м уровне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=1;n ) 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 xml:space="preserve">Конечным результатом квалиметрических расчетов является относительный показате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. Оценка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представляет собой функцию двух абсолютных показателей - измеряемого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 принятого за базовый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: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f(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) 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каждое простое свойство имеет свою , отличающуюся от других свойств размерность , поэтому для вычисления обобщенного показателя необходимо свести к единой шкале показатели простых свойств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 xml:space="preserve">каждое свойство КС определяется двумя числовыми параметрами : относительным показател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весомость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умма весомостей свойств одного уровня есть величина постоянная :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57425</wp:posOffset>
                </wp:positionH>
                <wp:positionV relativeFrom="paragraph">
                  <wp:posOffset>127635</wp:posOffset>
                </wp:positionV>
                <wp:extent cx="180975" cy="18097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75pt;margin-top:10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57425</wp:posOffset>
                </wp:positionH>
                <wp:positionV relativeFrom="paragraph">
                  <wp:posOffset>192405</wp:posOffset>
                </wp:positionV>
                <wp:extent cx="361315" cy="18097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75pt;margin-top:15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cons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зложенных выше принципах основываются все методы оценки КС, анализ которых приведен в Таблице №***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Методы оценки конкурентоспособности</w:t>
        <w:tab/>
        <w:tab/>
        <w:tab/>
        <w:t xml:space="preserve">Таблица №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384"/>
        <w:gridCol w:w="3561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 оценки ,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ческа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ль</w:t>
            </w:r>
          </w:p>
        </w:tc>
        <w:tc>
          <w:tcPr>
            <w:tcW w:w="338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енно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ения</w:t>
            </w:r>
          </w:p>
        </w:tc>
        <w:tc>
          <w:tcPr>
            <w:tcW w:w="35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и применения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ВРИСТ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МЕТОД</w:t>
            </w:r>
          </w:p>
        </w:tc>
        <w:tc>
          <w:tcPr>
            <w:tcW w:w="35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ый метод</w:t>
            </w:r>
          </w:p>
        </w:tc>
        <w:tc>
          <w:tcPr>
            <w:tcW w:w="33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оемкость и сложность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опроса. Не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ый субъективизм оценки </w:t>
            </w:r>
          </w:p>
        </w:tc>
        <w:tc>
          <w:tcPr>
            <w:tcW w:w="356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ие предпроектные стадии. На этапе приня-тия решений и нач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х системы ПД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КВАЛИМЕТРИЧЕСКИЙ МЕТОД</w:t>
            </w:r>
          </w:p>
        </w:tc>
        <w:tc>
          <w:tcPr>
            <w:tcW w:w="3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537845</wp:posOffset>
                      </wp:positionV>
                      <wp:extent cx="271145" cy="271145"/>
                      <wp:effectExtent l="0" t="0" r="0" b="3556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.25pt;margin-top:42.35pt;width:21.3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447675</wp:posOffset>
                      </wp:positionV>
                      <wp:extent cx="271145" cy="271145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2.55pt;margin-top:35.25pt;width:21.3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628015</wp:posOffset>
                      </wp:positionV>
                      <wp:extent cx="271145" cy="271145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2.55pt;margin-top:49.45pt;width:21.3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628015</wp:posOffset>
                      </wp:positionV>
                      <wp:extent cx="270510" cy="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5pt,49.45pt" to="113.8pt,49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Дифференциальный метод. Едини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ется только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, когда все показ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и изделия х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тлич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</w:t>
            </w:r>
          </w:p>
        </w:tc>
        <w:tc>
          <w:tcPr>
            <w:tcW w:w="356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значительном 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естве единичных пока-зателей. При неоходимо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 проведения срав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ым показателям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КОМПЛЕКСНЫЙ ПОКАЗАТЕЛЬ</w:t>
            </w:r>
          </w:p>
        </w:tc>
        <w:tc>
          <w:tcPr>
            <w:tcW w:w="3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50215</wp:posOffset>
                      </wp:positionV>
                      <wp:extent cx="1353185" cy="270510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2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I 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.45pt;margin-top:35.45pt;width:106.5pt;height:21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29920</wp:posOffset>
                      </wp:positionV>
                      <wp:extent cx="271145" cy="180340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=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.65pt;margin-top:49.6pt;width:21.3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60045</wp:posOffset>
                      </wp:positionV>
                      <wp:extent cx="180975" cy="180975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.65pt;margin-top:28.35pt;width:14.2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Средневзвешен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ся, когда откл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е показателей от эта-лона не превышает 3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метода.</w:t>
            </w:r>
          </w:p>
        </w:tc>
        <w:tc>
          <w:tcPr>
            <w:tcW w:w="35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х стадиях комплек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Д. При необходим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групп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по ряду одно-родных параметр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bCs/>
          <w:sz w:val="22"/>
          <w:szCs w:val="22"/>
        </w:rPr>
      </w:pPr>
      <w:r>
        <w:rPr>
          <w:rStyle w:val="FootnoteCharacters"/>
        </w:rPr>
        <w:t>1</w:t>
      </w:r>
      <w:r>
        <w:rPr/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при полном соответствии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=1</w:t>
      </w:r>
    </w:p>
    <w:p>
      <w:pPr>
        <w:pStyle w:val="Footnote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при полном несоответствии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0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b/>
          <w:bCs/>
          <w:sz w:val="22"/>
          <w:szCs w:val="22"/>
        </w:rPr>
        <w:t xml:space="preserve">См. пункт1.3.3. Маркетинговое исследование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20:18:00Z</dcterms:created>
  <dc:creator>Alexandre Katalov</dc:creator>
  <dc:description/>
  <dc:language>en-US</dc:language>
  <cp:lastModifiedBy>Alexandre Katalov</cp:lastModifiedBy>
  <cp:lastPrinted>1997-06-01T14:39:00Z</cp:lastPrinted>
  <dcterms:modified xsi:type="dcterms:W3CDTF">1997-06-01T10:47:00Z</dcterms:modified>
  <cp:revision>54</cp:revision>
  <dc:subject/>
  <dc:title>3</dc:title>
</cp:coreProperties>
</file>