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ведение.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ория физического воспитания, как и всякая обобщающая научная дисциплина, требует при знакомстве с ее содержанием четкого определения наиболее общих исходных понятий, от носящихся к изучаемому объекту, и уточнения их связей с основными смежными понятиями. Речь идет в первую очередь о понятиях &lt;физическое воспитание&gt; и &lt;система физического воспитания&gt;, а также о таких непосредственно связанных с ними понятиях, как &lt;физическое развитие&gt;, &lt;физическое совершенство&gt;, &lt;физическая культура&gt; и &lt;спорт&gt;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1. Спорт как система физического</w:t>
      </w:r>
    </w:p>
    <w:p>
      <w:pPr>
        <w:pStyle w:val="Style1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оспитания.</w:t>
      </w:r>
    </w:p>
    <w:p>
      <w:pPr>
        <w:pStyle w:val="Style15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5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&lt;физическое воспитание&gt;, о чем говорит уже сам термин, входит в общее понятие &lt;воспитание&gt; в широком смысле. Это означает, что, так же как и воспитание в целом, физическое воспитание представляет собой процесс решения определенных воспитательно-образовательных задач, который характеризуется всеми общими признаками педагогического процесса (направляющая роль педагога-специалиста, организация деятельности в соответствии с педагогическими принципами и т. д.) либо осуществляется в порядке самовоспитания. Отличительные же особенности физического воспитания определяются прежде всего тем, что это процесс, направленный на формирование двигательных навыков и развитие так называемых физических качеств человека, совокупность которых в решающей мере определяет его физическую работоспособность.</w:t>
      </w:r>
    </w:p>
    <w:p>
      <w:pPr>
        <w:pStyle w:val="Style15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физическом воспитании различают две специфические стороны, или &lt;части&gt;: обучение движениям (двигательным действиям) и воспитание физических качеств (способностей)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учение движениям имеет своим основным содержанием физи-ческое образование, т. е. системное освоение человеком в процесс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ьного обучения рациональных способов управления своим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ми, приобретение таким путем необходимого в жизн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нда двигательных умений, навыков и связанных с ними знаний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зовательная сторона физического воспитания имеет первост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нное значение для рационального использования человеком свои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гательных возможностей в жизненной практике. Другая не м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ee существенная сторона физического воспитания -- целенаправ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нное воздействие на комплекс естественных свойств организма,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носящихся к физическим качествам человека: стимулирование 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гулирование их развития посредством нормированных функци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льных нагрузок, связанных с двигательной деятельностью (ф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ическими упражнениями), а также путем оптимизации индивиду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ьного режима жизни и рационального использования природны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ловий внешней среды. Эту сторону физического воспитания назы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ют воспитанием физических качеств (или физическим воспитан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м в узком смысле)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определенном смысле можно сказать, что суть воспитания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ческих качеств заключается в управлении их развитием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осредственным объектом и одновременно фактором управления является процесс двигательной деятельности. С помощью двигательной деятельности, организованной соответствующим образом (физических упражнений), и других средств физического воспитания можно в широком диапазоне изменять функциональное состояние организма, направленное регулировать его и тем самым вызывать прогрессивные приспособительные изменения в нем (совершенствование регу+ляторных функций нервной системы, мышечную гипертрофию, увеличение функ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иональных возможностей сердечно-сосудистой и дыхательной систем и т. д.). С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купность их приводит не только к количественным, но и к качественным изм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ниям фуикциональных возможностей организма в целом. Воспитывая таким пу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 физические качества, достигают при известных условиях существенного изм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ния степени и направленности их развития. Это выражается в прогрессировани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ex или иных двигательных способностей (силовых, скоростных и других), повы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ении общего уровня работоспособности, укреплении здоровья и в других показ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лях совершенствования естественных свойств организма, в том числе и свойств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лосложения (разумеется, в той мере, в какой это допускают генетически закреп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нные особеиности конституции человеческого организма). Развитию физическик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честв в процессе их воспитания придается, таким образом, направленный харак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, что и позволяет в этом смысле говорить об управлении их развитием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учение движениям и воспитание физических качеств практ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ски настолько тесно взаимосвязаны, что постоянно переходят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уг в друга. Но они никогда не сводятся друг к другу и по-разному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относятся на различных этапах воспитания. В целостной раци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льно организованной практике физического воспитания эти стор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 всегда так или иначе сочетаются с другими компонентами во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итания в широком смысле слова. При этом физическое воспитани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обретает значение одного из основных факторов всесторонне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ия личности, если обеспечено единство всех видов воспит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я (физического, нравственного, интеллектуального, эстетическ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), что, как будет видно из последующего, характерно для восп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ния в социалистическом обществе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яду с термином &lt;физическое воспитание&gt; применяют термин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&lt;физическал подготовка&gt;. По существу они имеют аналогичны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ысл, но вторым термином пользуются преимущественно тогда, к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а хотят подчеркнуть прикладную направленность физическо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питания по отношению к трудовой или иной деятельности, тр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ющей физической подготовленности. Последняя (физическая под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отовленность) есть результат физической подготовки, воплощенны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остигнутой работоспособности и в сформированных двигательны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выках, необходимых в определенной деятельности либо способ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вующих ее освоению. Различают общую и специальную физич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ую подготовку. О б щ а я  ф и з и ч е с к а я п о д г о т о в к а пред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вляет собой неспециализированный (или относительно мал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изированный) процесс физического воспитания, содержани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торого ориентировано на то, чтобы создать широкие общие пред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ылки успеха в самых различных видах деятельности (либо в н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торых из них). С п е ц и а л ь н а я  ф и з и ч е с к а я п о д г о т о в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а -- это разновидность физического воспитания, специализир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нного применительно к особенностям какой-либо деятельност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профессиональной, спортивной и др.), избранной в качестве объ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кта углубленной специализации. Соответственно, результат обще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ческой подготовки обозначают термином &lt;о б щ а я ф и з и ч е 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к а я п о д г о г о в л е н н о с т ь&gt;, а результат специальной физич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й подготовки -- &lt;с п е ц и а л ь н а я ф и з и ч е с к а я п о д г о 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 о е л е н н о с т ь&gt;. Вся эта группа терминов лодчеркивает, таки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зом, конкретно прикладную роль физического воспитания -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практическое значение в подготовке человека к выполнению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ных социально обусловленных функций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так, физическое воспитание есть вид воспитания, специфик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торого заключается в обучении движенилм (двигательным дейст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ям) и воспитании (управлении развитиел) физических качеств ч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века. В прикладном отношении физическое воспитание представ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яет собой процесс физической подготовки человека к социальн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условленной деятельности (трудовой, военной и т. д.). В единств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другими нидами воспитания и при достаточных социальных усл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ях физическое воспитание может приобретать значение одного из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х факторов всестороннего развития личности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ческое воспитание -- общественное явление. Оно возникает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месте с обществом и развивается по законам общественного раз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тия. Идеи, направляющие социальную практику физическо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питания, и формы ее организации всегда обусловлены конкрет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ми общественными отношениями, что находит свое выражение в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енностях систем физического воспитания, создаваемых в усл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ях различных общественных формаций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&lt;система физического воспитанияэ отражает в цело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чески определенный тип социальной практики физическо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питания, т. е. целесообразно упорядоченную совокупность ее и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дных основ и форм организации, зависящих от условий конкрет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й общественной форлации. В совокупности с определяющими е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ожениями система физического воспитания характеризуется: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 идеологическими основами, выраженными в ее социальны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евых установках, принципах и других отправных идеях, которы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иктованы потребностями всего общества либо интересами от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льных классов и обусловлены в конечном счете коренными соц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ьными отношениями, типичными для данной общественной фо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ции;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 теоретико-методическими основами, которые в развитом вид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ляют собой целостную концепцию, oRединяющую научн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ктические знания о закономерностях, правилах, средствах и м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дах физического воспитания;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 программно-нормативными основами, т. е. программным м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иалом, отобранным и систематизированным согласно целевы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новкам и принятой концепции, и нормативами, установленным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критериев физической подготовленности, которая должн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ть достигнута в результате физического воспитания;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 тем, как все зти исходные основы закреплены организацио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и реализуются в деятельности организаций и учреждений неп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ственно осуществляющих и контролирующих физическое восп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ние в обществе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сюда не трудно заключить, что систему физического восп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ния характеризуют не столько отдельные явления практики ф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ического воспитания, сколько ее общая упорядоченность, а след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тельно, и то, на каких исходных системообразующих основа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еспечивается ее упорядоченность, организованность и целенаправ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нность в рамках конкретной общественной формации. В завис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сти от условий своего развития система физического воспитания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 быть относительно элементарной или высокоразвитой, иметь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граниченную либо широкую сферу распространения, причем орг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зационная мощь системы зависит прежде всего от степени уча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я государства и ведущих общественных сил в ее становлении 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ировании. Официальная система физического воспитания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обществе, разделенном на антагонистические классы, по существу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может удовлетворять потребности всех членов общества; он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хватывает главным образом ту часть социальной практики физ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ского воспитания, которая находится под непосредственным ко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олем государственных и общественных организаций, создава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х господстаующим классом. Социалистическое общество создает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стему физического воспитания принципиально нового типа, входя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щую в состав коммунистической общенародной системы всесторо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го воспитания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 Физическое воспитание и физическое развитие;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ческое совершенств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предыдущего (1.1) уже видно, что в системе п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гогических явлений физическое воспитаыие имеет первостепенно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ение как специальный фактор целесообразного воздействия н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ие физических качеств человека, его двигательных способ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стей и непосредственно связанных с ними естественных свойств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ловеческого организма. Если физическое воспитание осуществля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тся систематически на протяжении основных этапов онтогенез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индивидуального развития организма), оно играет роль одно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3 рещающих факторов всего процесса физического развития и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вида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амом общем смысле физическим развитием человека назыв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T процесс изменения естествеиньсх морфо-функциональных свойств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организма в течеиие индивидуальной жизни *. Внешними код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ственными показателями физического развития являются, напр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р, изменения пространственных размеров и массы тела, качестве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же физическое развитие характеризуется прежде всего существе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м изменением функциональных возможностей организма п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иодам и этапам его возрастного развития, выраженным в изм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нии отдельных физических качеста и общего уровня физич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й работоспособности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вестно, что на протяжении жизни индивида последовательно сменяются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личные периоды развития: пренатальный (внутриутробный), ранний постн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льный (первые годы жизни), детский, подростковый, юношеский, периоды зр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сти и старения Наиболее значительные прсгрессивные изменения форм и функ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иональных возможностей организма происходят в первые периоды (в частности,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т после рождения до периода возрастного созревания увеличивается р 3 -- 4 р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, вес -- в 20 -- 30 раз, жизненная емкость легких -- в 5 -- 10 раз, ударный объе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рдца -- в 20 -- 30 раз и более, показатели силовых способностей -- в 50 раз и б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е); затем наступают периоды относительной стабилизадии форм и функций,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еняемые по мере старения периолами возрастной инволюции, когда определе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е морфо-функциональные свойства организма постепенно регрессируют*. Этот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енный цикл физического развития  воспроизводится от поколения к покол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ю, повторяясь в определенных чертах и вместе с тем приобретая новые черты в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исимости от всей совокупности естественных и общественных условий сущест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вания людей. Хотя биологическая эволюция современного человека, по-видим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, в основном завершена, новые поколения существенно отличаются от преды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щих не только своими функциональными возможностями, но и морфологически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о из наглядных свидетельств тому -- акселерация в физическом развитии под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тающих поколений (например, рост современных подростков в ряде стран мир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вышает рост их 'сверстников в предыдущих поколениях на 10 -- 15 см, вес -- !~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-- 10 кг)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онимания роли физического воспитания в физическом раз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тии человека чрезвычайно существенно, что физическое разв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е -- не только естественный, но и социально обусловленный пр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сс. Это естественный процесс, поскольку он развертывается н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родной основе, передаваемой по наследству, и подчиняется ест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венным законам. К ним относятся закон взаимодействия наслед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венных тенденций развития и тенденций, определяемых условия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 жизни; законы взаимообусловленности функциональных и струк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рных изменений (их единство и ведущая роль функциональны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й по отношению к морфологическим); постепенность и воз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тная сменяемость периодов развития (периоды поступательно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ия сменяются периодами относительной стабилизации фор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функций, затем наступают периоды инволюционных изменений)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р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ко действие этих естественных законов проявляется в зав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мости от социальных условий жизни и деятельности человека (у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вий раслределения и использования магериальных благ, воспит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я, труда, быта и т. д.), в силу чего его физическое развитие обу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влено социально, причем в решающей мере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висимости от всей совокупности факторов и условий, влия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ющих на физическое развитие, оно может приобретать различны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арактер -- быть всесторонним и гармоничным либо ограниченны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исгармоничным. Зная и умело используя объективные закономе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сти физического развития человека, можно, в принципе, так воз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йствовать на него, чтобы придать ему направление, оптимально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ндивида и общества, обеспечить гармоническое совершенст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вание форм и функций организма, повысить работоспособность,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ую для созидательного труда и других общественно п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зных форм деятельности, и даже &lt;отодвинуть&gt; сроки естестве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го старения, увеличив тем самым творческое долголетие человека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 возможности целесообразного управления физическим развит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м реализуются при известных условиях в процессе физического во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итания. Научное понимание роли физического воспитания в физ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ском развитии человека исходит именно из того, что процес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ческого развития в принципе управляем; в целесообразно напра;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ляющем воздействии на этот процесс прежде всгго и состоит сп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ифическая социальная функция (назначение) физического во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итания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, понятно, не означает, что физическое воспитание целико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определяет физическое развитие. Последнее, как уже было ск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о, зависит от многих факторов и условий, естественных и соц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ьных, самые фундаментальные среди которых -- условия матер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ьной жизни общества. Тем не менее физическому воспитанив пр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лежит особая роль как специальному фактору рациональног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гулировяния физического развития человека в соответствии с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ованиями, предъявляемыми к нему обществом. Именно от ф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ического воспитания (если есть все другие необходимые условия~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осредственно зависят тенденции, сознательно привносимые в ф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ическое развитие, его направленность, степень, а также и то, каки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гательные способности, умения и навыки формируются и сове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енствуются у человека в течение жизни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ческое воспитание в условиях социалистл~~еского обществ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йствует всестороннему развитию личности. Оптимизация физ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ского развития при этом идет по пути достижения все более выс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их показателей физического совершенства. Понятие &lt;физическо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ршенство&gt; обобщает представления об оптимальной мере гарм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ического физического развития и всесторонней физической аодг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влеиносхи человека. Причем подразумевается, что эта мера опт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льно соответствдет требованиям трудовой и других сфер его жиз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деятельности, выражает достаточно высокдю степень развития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дивидуальной физической одаренности и отвечает закономерн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ям долголетнего сохраиения крепкого здоровья. Конкретно ист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ческий характер физического совершенства состоит в том, чт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действительные черты (признаки, показатели и т. п.) определя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ются реальными запросами и условиями жизни общества на каж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м данном историческом этапе и потому меняются по мере разв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я общества. Отсюда следует, в частности, что нет и не может быть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коего неизменного идеала физического совершенства, как нет 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может быть неизменкых эталонных показателей его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первые идеал всестороннего гармонического развития челов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 приобретает вполне конкретные черты в связи с массовым вопл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щением его в жизнь на современном историческом этапе строитель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ва коммунистического общества, когда неуклонно возрастают воз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ности воспитания нового человека, гармонически сочетающе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ебе духовное богатство, моральную чистоту и физическое сове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щенство. Перед научной теорией воспитания сейчас стоит ответст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ннейшая задача -- разработать обоснованные педагогические кр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ии всестороннего гармонического совершенства человека, в то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исле физического совершенства, которые вполне соответствовал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 требованиям общественного прогресса на современном этап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ия социалистического общества и в перспективе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 Физическое воспитание и физическая культур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сказанного о физическом воспитании (1.1 и 1.2)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но, что оно имеет существенное значение для личности и об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щества в целом. Результаты физического воспитания, которые вы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жаются в поклзателях совершенствования человека, а также вс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, что обеспечивает достижение этих результатов и создается в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язи с практикой физического воспитания (специальные знания,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ства, методы и т. ri.), представляют значительную общекуль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рную ценность. В данном качестве физическое воспитание отн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тся к физической культуре общества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ческая культура (в широком смысле слова) составляет важ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ую часть культуры общества -- всю совокупность его достижени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здании и рациональном использовании специальных средств, м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дов и дсловий направленного физического совершенствования ч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века ~. В самом содержании физической культуоы и органическ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язанных с нею явлений можно с некоторой условностью выделить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е основные стороны, или части: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 во-первых, все то ценное, что создает и использует обществ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специальных средств, методов и условий их применения,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воляюи~их оптимизировать физическое развитие и обеспечить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ный уровень физической подготовленности людей (функ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ионально-обеспечивающая сторона физической культуры);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 во-вторых, позитивные результаты использования эти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ств, методов и условий (результативная сторона физическо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льтуры) 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ально-обеспечивающую сторону физической культуры наиболее пол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характеризует состояние системы  физического  воспитания -- прогрессивность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ложенных в ней идей и организационных форм, научно-практические достои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ва ее содержания, степень методической  разработанности, а опосредованно -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ловия, обеспечивавщие ее качественное функционирование: обеспеченность кад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ми специалистов, медицинское, информационное и мат~риально-техническо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еспечение, отражение физической культуры  в  произведениях искусства и т. д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ее же сущсственным выражением результативной стороны физическо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чльтуры являюгся: общий уровень физической подготовленыости и физическо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ия людей, а также высшие спортивные достижения и другие показатели,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идетельствующие о фактических результатах внедрения физической культуры в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народа Эти две стороны физической культуры едины, но между ним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вают и несоответствия. Первая сторона как бы: переходит во вторую на основ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стемы физического воспитания прежде всего благодаря практической деятель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сти по физическому воспитанию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ческая культура, как и культура в целом, -- продукт соз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тельной деятельности общества. На каждом историческом этап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изменяется в зависимости от возможностей, предоставляемы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ее развития той или иной общественной формацией, и в то ж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ремя наследует непреходящие культурные ценности, созданны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ловечеством на предыдущих этапах (научные знания о закон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рностях физического совершенствования человека, объективн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авдавшие себя средства и методы физического воспитания, пр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ведения искусства, отражающие эстетические ценности физич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~'; культуры, материально-технические достижения и т. п.). Физ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ская культура советского общества воплощает в себе, по общему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знанию, высшие достижения в данной сфере общечеловеческо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льтуры. Ярким свидетельством ее расцвета является невиданны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истории размах советского физкультурного движения, охватив-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его десятки миллионов людей, высокий общий уровень всесторо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й физической подготовленности, выраженный прежде всего в ма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ом овладении нормативами физкультурного комплекса &lt;Готов к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у и обороне СССР&gt;, победное шествие советских спортсменов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международной арене, передовой характер всей советской сист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физического воспитания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яду со своей ролыо в физическом совершенствовании чел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а физическая культура может оказывать существенное влияни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 его духовный мир -- мир эмоций, эстетических вкусов, эт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ских и мировоззренческих представлений. Однако какие именн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гляды, убеждения и принципы паведения формируются при этом -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исит в первую очередь от идейной направленности физкультурн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 движения, от того, какие социальные силы его организуют и н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ляют. Прогрессивный характер советской физической культуры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яется не только материальными условиями ее развития, н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ысокой идейностью физкультурной практики, которая вместе с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й культурно-воспитательной практикой в нашей стране направ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яется Коммунистической партией по пути воплощения гуманней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х идей коммунизма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уточнения представлений о соотношении физической куль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ры и физического воспитания следует отметить, что при всем о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аническом единстве этих явлений они не сводятся друг к другу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ответствующие им понятия тождественны только в определенноъ~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ношении, а именно: в отношении той ценности, какую представля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ют собой физическое воспитание и его результаты для общества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аче говоря, физическое воспитание относится к явлениям куль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ры постольку, поскольку в нем реализуются достигнутые или д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гаются новые культурные ценности (отрицательные и быстр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ходящие явления практики физического воспитания по существу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&lt;не вяжутся&gt; с понятием культуры). Социальная практика физич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го воспитания в этом отношении является как бы каналом, п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торому идет передача ценностей физической культуры от старши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олений младшим. В то же время это есть и способ умножения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льтурных ценностей, поскольку младшие поколения не просто во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имают прежние достижения, но и приумножают их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4. Физическое воспитание и спорт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временных системах физического воспитанил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более видное место занимает спорт. Это объясняется рядо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чин, но прежде всего особой действенностью спорта, как средст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 и метода физического воспитания, его популярностью, широчай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м развитием в последние десятилетия международных спортив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х связей, неуклонно возрастающей общекультурной и престижно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мостью спорта в современном мире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дро спорта, основу его особенностей составляет специфическал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ревновательная деятельность, т. е. деятельность, характерной фо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й котсрой является система состязаний, исторически сложившая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я преимущественно в области физической культуры общества как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ая сфера выявления, развития и унифицированного сравнения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ловеческих возможностей (сил, способностей, умения рациональ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пользогаться ими). В отличие от других форм деятельности ч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века, включаюших соревнование лишь как один из своих моме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в или методов (в сфере производства, искусства и т. д.), сорев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ательная деятельность в спорте строится прежде всего по логик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язания, в форме состязания. При этом ее характеризуют ос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й тип отношений соперничества, свободный в принципе от антаг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зма, четкая регламентация взаимодействий соревнующихся, 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же унификация состава действий, условий их выполнения и сп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ов оценки достижений по установленным правилам, которые в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тоящее время приобрели значение международных или относ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льно локальных, но достаточно широко признанных норм состя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я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осредственная цель соревновательной деятельности в спо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 -- достижение возможно высокого результата, выраженного в у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вных показателях победы над соперником либо в иных показат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ях, принимаемых условно за критерий достижений. Но ее суть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когда не сводится к достижению лишь чисто спортивных результ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в. Как деятельность, воздействующая на самого человека, и как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фера своеобразных межчеловеческих контактов, она имеет и боле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убокий смысл, обусловленный в конечном счете совокупностью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х общественных отношений, в которые она включена и к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рые определяют ее социальную направленность в конкретных у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виях того или иного общества. В своем жизненном воплощени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рт -- это и неуклонное стремление человека к расширению &lt;гр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и&gt; своих возможностей, реализуемое через специальную подготов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 и систематическое участие в состязаниях, связанных с преодол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ем возрастающих трудностей, и делый мир эмоций, порождаемы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пехами и неудачами на этом пути, и сложный комплекс межчел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ческих отношений, и популярнейшее зрелище, и одно из наиболе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овых социальных движений современности, и многое другое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рт, таким образом, -- многогранное общественное явление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роцессе своего исторического развития он занял видное мест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 физлческой, так и в духовной культуре общества, причем е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альная значимость продолжает стремительно возрастать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широком понимании &lt;спорт&gt; -- это собственно соревнователь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я деятельность, специальная подготовка  к ней,  специфически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человеческие отношения и установления в сфере этой деятель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сти, ее общественно значимьсе результаты, взятые в целом *. С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иальная ценность спорта заключается более всего в том, что он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ляет собой совокупность наиболее действенных средств 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ов физического воспитания, одну из основных форм подготовк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ловека к трудовой и другим общественно необходимым видам дея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льности, а наряду с этим -- и одно из важных средств этическо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эстетического воспитания, ддовлетворения духовнык запросов об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щества, упрочения и расширения интернациональных связей, сп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ствующих взаимопониманию, сотрудничеству и дружбе междд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одами 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ая действенность спорта как средства и метода физическ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 воспитания обусловлена соревновательным характером спортив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й деятельности, присущей ей направленностью к возможн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оким результатам и объективнымизакономерностями их дост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ния в процессе специальной подготовки (необходимость углуб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нной специализации, связанной с использованием функциональ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х нагрузок, возрастающих вплоть до предельных и др.), а такж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енностями организации и стимулирования спорта в обществ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специфическая система поощрений за спортивные достижения -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квалификационных значков и званий до высших правительстве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х наград). В силу этого спорт по сравнению с другими средств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 и методами физического воспитания позволяет обеспечить на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шую степень специализированного развития определенных сп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ностей, умений и навыков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интересах конкретизации представлений о соотношении физ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ского воспитания и спорта важно наряду с изложенным учиты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ть, что спорт не сводится лишь к физическому воспитанию. Как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же отмечалось, он многогранное общественное явление, имеюще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остоя гельное общекультурное, педагогическое, эстетическое,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стижное и другие значения. В особой мере это относится к спо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 высших достижений (так называемому &lt;большому спорту&gt;) . Кр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 того, ряд видов спорта вообще не является действенным средст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м физического воспитания или имеет к нему косвенное отношени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шахматный, авиамодельиый спорт и некоторые другие виды спо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, прямо не связанные с высокоактивной двигательной деятельн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ью) 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другой стороны, физическое воспитание не может огранич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ться только спортом. Те же самые особенности, какие придают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йственность спорту, не позволяют рассматривать его как униве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льное средство физического воспитания. В связи с повышенными,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редко предельными .требованиями к функциональным возможн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ям организма и прочими специфическими особенностями спор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вной деятельности включение последней в педагогический процесс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митируется определенным возрастом, состоянием здоровья 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нем предварительной подготовленности воспитуемых. Систем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ческого воспитания включает в себя кроме спорта и други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ства, лредоставляющие возможности для менее &lt;острого&gt;, б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е регулируемого и избирательного воздействия (строго регламен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рованные физические упражнения, относящиеся к основной гимна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ке, относительно простые подвижные игры, регламентированный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ризм и др.) . С началом специализированных занятий спортом про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сс физического воспитания приобретает ряд особенностей, харак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изующих его как процесс саортивной тренировки. Наряду с ш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кой общей физической подготовкой и профессионально приклад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ми формами физической подготовки спортивная тренировка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носится к числу основных направлений системы физического вос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итания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 Резюм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ложенные понятия дают общее представление о физическо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питании, его особенностях, социальных функциях и взаимосвязях с другими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влениями. Совокупность этих понятий в первую очередь  характеризует физиче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е воспитание как общественно-педагогическое явление. Являясь неотъемлемым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онентом воспитания в широком смысле слова, физическое воспитание играет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ественную роль в реализации как общепедагогических, так и специфических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зовательно-воспитательных задач, продиктованных потребностями общества в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есообразном воздействии на развитие человека, необходимостью подготовки его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трудовой и другим общественно значимым видам деятельности. Специфическое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 физического воспитания составляют физическое образование и еосп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ние физических качеств человека. Первое осуществляется путем обучения и свя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о преимущественно с формированием двигагельных умений, навыков и специ-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ьных знаний; второе направлено на развитие жизненно важных свойств человеческого организма, относящихся к физическим качествам человека, которые лежат в основе его двигательных способностей (силовых, скоростных, выносливости,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. д.) и определяют в комплексе общий уровень физической работоспособности.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</w:rPr>
        <w:t>В процессе смены поколений через физическое воспитание происходит передача накапливаемого человечеством рационального опыта использования двигательных возможностей, какими потенциально обладает человек, и обеспечивается в той или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иной мере направленное физическое развитие людей. Общим прикладным результатом физического воспитания, если рассматривать его относительно трудовой и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ругих видов практической деятельности людей, является физическая подготовленность, воплощенная в повышенной работоспособности, двигательных умениях и навыках. В этом отношении физическое воспитание можно определить как процесс "с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ческой подготовки человека к полноценной жизнедеятельности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2:18:00Z</dcterms:created>
  <dc:creator>pazufu</dc:creator>
  <dc:description/>
  <dc:language>en-US</dc:language>
  <cp:lastModifiedBy>r</cp:lastModifiedBy>
  <cp:lastPrinted>2003-08-13T17:19:00Z</cp:lastPrinted>
  <dcterms:modified xsi:type="dcterms:W3CDTF">2003-08-25T03:52:00Z</dcterms:modified>
  <cp:revision>6</cp:revision>
  <dc:subject/>
  <dc:title>Этот файл взят из коллекции Medinfo</dc:title>
</cp:coreProperties>
</file>