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Реферат по истории России</w:t>
      </w:r>
    </w:p>
    <w:p>
      <w:pPr>
        <w:pStyle w:val="Normal"/>
        <w:jc w:val="center"/>
        <w:rPr>
          <w:sz w:val="40"/>
        </w:rPr>
      </w:pPr>
      <w:r>
        <w:rPr>
          <w:sz w:val="40"/>
        </w:rPr>
      </w:r>
    </w:p>
    <w:p>
      <w:pPr>
        <w:pStyle w:val="Normal"/>
        <w:jc w:val="center"/>
        <w:rPr>
          <w:sz w:val="40"/>
        </w:rPr>
      </w:pPr>
      <w:r>
        <w:rPr>
          <w:sz w:val="40"/>
        </w:rPr>
      </w:r>
    </w:p>
    <w:p>
      <w:pPr>
        <w:pStyle w:val="TextBody"/>
        <w:rPr/>
      </w:pPr>
      <w:r>
        <w:rPr/>
        <w:t>Роль Ивана Грозного в развитии Российского государства.</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r>
    </w:p>
    <w:p>
      <w:pPr>
        <w:pStyle w:val="Normal"/>
        <w:jc w:val="right"/>
        <w:rPr>
          <w:sz w:val="32"/>
        </w:rPr>
      </w:pPr>
      <w:r>
        <w:rPr>
          <w:sz w:val="32"/>
        </w:rPr>
        <w:t>Студент группы 111 1 курса Физического факультета</w:t>
      </w:r>
    </w:p>
    <w:p>
      <w:pPr>
        <w:pStyle w:val="Normal"/>
        <w:jc w:val="right"/>
        <w:rPr>
          <w:sz w:val="32"/>
        </w:rPr>
      </w:pPr>
      <w:r>
        <w:rPr>
          <w:sz w:val="32"/>
        </w:rPr>
        <w:t>Нелюбов Александр.</w:t>
      </w:r>
    </w:p>
    <w:p>
      <w:pPr>
        <w:pStyle w:val="Normal"/>
        <w:jc w:val="right"/>
        <w:rPr>
          <w:sz w:val="32"/>
        </w:rPr>
      </w:pPr>
      <w:r>
        <w:rPr>
          <w:sz w:val="32"/>
        </w:rPr>
      </w:r>
    </w:p>
    <w:p>
      <w:pPr>
        <w:pStyle w:val="Normal"/>
        <w:jc w:val="right"/>
        <w:rPr>
          <w:sz w:val="32"/>
        </w:rPr>
      </w:pPr>
      <w:r>
        <w:rPr>
          <w:sz w:val="32"/>
        </w:rPr>
        <w:t>Преподаватель</w:t>
      </w:r>
    </w:p>
    <w:p>
      <w:pPr>
        <w:pStyle w:val="Heading4"/>
        <w:rPr/>
      </w:pPr>
      <w:r>
        <w:rPr/>
        <w:t>Буркова Татьяна Вадимовн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Санкт-Петербург – 2003 г.</w:t>
      </w:r>
    </w:p>
    <w:p>
      <w:pPr>
        <w:pStyle w:val="Normal"/>
        <w:jc w:val="right"/>
        <w:rPr>
          <w:sz w:val="32"/>
        </w:rPr>
      </w:pPr>
      <w:r>
        <w:rPr>
          <w:sz w:val="32"/>
        </w:rPr>
      </w:r>
      <w:r>
        <w:br w:type="page"/>
      </w:r>
    </w:p>
    <w:p>
      <w:pPr>
        <w:pStyle w:val="Normal"/>
        <w:jc w:val="center"/>
        <w:rPr/>
      </w:pPr>
      <w:r>
        <w:rPr/>
        <w:t>План.</w:t>
      </w:r>
    </w:p>
    <w:sdt>
      <w:sdtPr>
        <w:docPartObj>
          <w:docPartGallery w:val="Table of Contents"/>
          <w:docPartUnique w:val="true"/>
        </w:docPartObj>
      </w:sdtPr>
      <w:sdtContent>
        <w:p>
          <w:pPr>
            <w:pStyle w:val="Contents2"/>
            <w:tabs>
              <w:tab w:val="clear" w:pos="708"/>
              <w:tab w:val="right" w:pos="9966" w:leader="none"/>
            </w:tabs>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449720">
            <w:r>
              <w:rPr>
                <w:rStyle w:val="IndexLink"/>
                <w:lang w:val="en-US" w:eastAsia="en-US"/>
              </w:rPr>
              <w:t>Вступление.</w:t>
              <w:tab/>
              <w:t>3</w:t>
            </w:r>
          </w:hyperlink>
        </w:p>
        <w:p>
          <w:pPr>
            <w:pStyle w:val="Contents3"/>
            <w:tabs>
              <w:tab w:val="clear" w:pos="708"/>
              <w:tab w:val="right" w:pos="9966" w:leader="none"/>
            </w:tabs>
            <w:rPr>
              <w:lang w:val="en-US" w:eastAsia="en-US"/>
            </w:rPr>
          </w:pPr>
          <w:hyperlink w:anchor="__RefHeading___Toc40449721">
            <w:r>
              <w:rPr>
                <w:rStyle w:val="IndexLink"/>
                <w:sz w:val="28"/>
                <w:lang w:val="en-US" w:eastAsia="en-US"/>
              </w:rPr>
              <w:t>Введение.</w:t>
            </w:r>
            <w:r>
              <w:rPr>
                <w:rStyle w:val="IndexLink"/>
                <w:lang w:val="en-US" w:eastAsia="en-US"/>
              </w:rPr>
              <w:tab/>
              <w:t>3</w:t>
            </w:r>
          </w:hyperlink>
        </w:p>
        <w:p>
          <w:pPr>
            <w:pStyle w:val="Contents3"/>
            <w:tabs>
              <w:tab w:val="clear" w:pos="708"/>
              <w:tab w:val="right" w:pos="9966" w:leader="none"/>
            </w:tabs>
            <w:rPr>
              <w:lang w:val="en-US" w:eastAsia="en-US"/>
            </w:rPr>
          </w:pPr>
          <w:hyperlink w:anchor="__RefHeading___Toc40449722">
            <w:r>
              <w:rPr>
                <w:rStyle w:val="IndexLink"/>
                <w:sz w:val="28"/>
                <w:lang w:val="en-US" w:eastAsia="en-US"/>
              </w:rPr>
              <w:t xml:space="preserve">Приход Ивана </w:t>
            </w:r>
            <w:r>
              <w:rPr>
                <w:rStyle w:val="IndexLink"/>
                <w:sz w:val="28"/>
                <w:lang w:val="en-US" w:eastAsia="en-US"/>
              </w:rPr>
              <w:t>IV</w:t>
            </w:r>
            <w:r>
              <w:rPr>
                <w:rStyle w:val="IndexLink"/>
                <w:sz w:val="28"/>
                <w:lang w:val="en-US" w:eastAsia="en-US"/>
              </w:rPr>
              <w:t xml:space="preserve"> к власти.</w:t>
            </w:r>
            <w:r>
              <w:rPr>
                <w:rStyle w:val="IndexLink"/>
                <w:lang w:val="en-US" w:eastAsia="en-US"/>
              </w:rPr>
              <w:tab/>
              <w:t>3</w:t>
            </w:r>
          </w:hyperlink>
        </w:p>
        <w:p>
          <w:pPr>
            <w:pStyle w:val="Contents3"/>
            <w:tabs>
              <w:tab w:val="clear" w:pos="708"/>
              <w:tab w:val="right" w:pos="9966" w:leader="none"/>
            </w:tabs>
            <w:rPr>
              <w:lang w:val="en-US" w:eastAsia="en-US"/>
            </w:rPr>
          </w:pPr>
          <w:hyperlink w:anchor="__RefHeading___Toc40449723">
            <w:r>
              <w:rPr>
                <w:rStyle w:val="IndexLink"/>
                <w:sz w:val="28"/>
                <w:lang w:val="en-US" w:eastAsia="en-US"/>
              </w:rPr>
              <w:t>Почему были необходимы реформы.</w:t>
            </w:r>
            <w:r>
              <w:rPr>
                <w:rStyle w:val="IndexLink"/>
                <w:lang w:val="en-US" w:eastAsia="en-US"/>
              </w:rPr>
              <w:tab/>
              <w:t>3</w:t>
            </w:r>
          </w:hyperlink>
        </w:p>
        <w:p>
          <w:pPr>
            <w:pStyle w:val="Contents2"/>
            <w:tabs>
              <w:tab w:val="clear" w:pos="708"/>
              <w:tab w:val="right" w:pos="9966" w:leader="none"/>
            </w:tabs>
            <w:rPr>
              <w:b w:val="false"/>
              <w:b w:val="false"/>
              <w:bCs w:val="false"/>
              <w:lang w:val="en-US" w:eastAsia="en-US"/>
            </w:rPr>
          </w:pPr>
          <w:hyperlink w:anchor="__RefHeading___Toc40449724">
            <w:r>
              <w:rPr>
                <w:rStyle w:val="IndexLink"/>
                <w:lang w:val="en-US" w:eastAsia="en-US"/>
              </w:rPr>
              <w:t>Ранние реформы правительства Ивана Грозного.</w:t>
              <w:tab/>
              <w:t>4</w:t>
            </w:r>
          </w:hyperlink>
        </w:p>
        <w:p>
          <w:pPr>
            <w:pStyle w:val="Contents2"/>
            <w:tabs>
              <w:tab w:val="clear" w:pos="708"/>
              <w:tab w:val="right" w:pos="9966" w:leader="none"/>
            </w:tabs>
            <w:rPr>
              <w:b w:val="false"/>
              <w:b w:val="false"/>
              <w:bCs w:val="false"/>
              <w:lang w:val="en-US" w:eastAsia="en-US"/>
            </w:rPr>
          </w:pPr>
          <w:hyperlink w:anchor="__RefHeading___Toc40449725">
            <w:r>
              <w:rPr>
                <w:rStyle w:val="IndexLink"/>
                <w:lang w:val="en-US" w:eastAsia="en-US"/>
              </w:rPr>
              <w:t xml:space="preserve">Внешняя политика Ивана </w:t>
            </w:r>
            <w:r>
              <w:rPr>
                <w:rStyle w:val="IndexLink"/>
                <w:lang w:val="en-US" w:eastAsia="en-US"/>
              </w:rPr>
              <w:t>IV</w:t>
            </w:r>
            <w:r>
              <w:rPr>
                <w:rStyle w:val="IndexLink"/>
                <w:lang w:val="en-US" w:eastAsia="en-US"/>
              </w:rPr>
              <w:t>.</w:t>
              <w:tab/>
              <w:t>6</w:t>
            </w:r>
          </w:hyperlink>
        </w:p>
        <w:p>
          <w:pPr>
            <w:pStyle w:val="Contents3"/>
            <w:tabs>
              <w:tab w:val="clear" w:pos="708"/>
              <w:tab w:val="right" w:pos="9966" w:leader="none"/>
            </w:tabs>
            <w:rPr>
              <w:lang w:val="en-US" w:eastAsia="en-US"/>
            </w:rPr>
          </w:pPr>
          <w:hyperlink w:anchor="__RefHeading___Toc40449726">
            <w:r>
              <w:rPr>
                <w:rStyle w:val="IndexLink"/>
                <w:sz w:val="28"/>
                <w:lang w:val="en-US" w:eastAsia="en-US"/>
              </w:rPr>
              <w:t>Внешняя политика Ивана Грозного на юго-восточном направлении.</w:t>
            </w:r>
            <w:r>
              <w:rPr>
                <w:rStyle w:val="IndexLink"/>
                <w:lang w:val="en-US" w:eastAsia="en-US"/>
              </w:rPr>
              <w:tab/>
              <w:t>6</w:t>
            </w:r>
          </w:hyperlink>
        </w:p>
        <w:p>
          <w:pPr>
            <w:pStyle w:val="Contents3"/>
            <w:tabs>
              <w:tab w:val="clear" w:pos="708"/>
              <w:tab w:val="right" w:pos="9966" w:leader="none"/>
            </w:tabs>
            <w:rPr>
              <w:lang w:val="en-US" w:eastAsia="en-US"/>
            </w:rPr>
          </w:pPr>
          <w:hyperlink w:anchor="__RefHeading___Toc40449727">
            <w:r>
              <w:rPr>
                <w:rStyle w:val="IndexLink"/>
                <w:sz w:val="28"/>
                <w:lang w:val="en-US" w:eastAsia="en-US"/>
              </w:rPr>
              <w:t>Внешняя политика Ивана Грозного на восточном направлении.</w:t>
            </w:r>
            <w:r>
              <w:rPr>
                <w:rStyle w:val="IndexLink"/>
                <w:lang w:val="en-US" w:eastAsia="en-US"/>
              </w:rPr>
              <w:tab/>
              <w:t>7</w:t>
            </w:r>
          </w:hyperlink>
        </w:p>
        <w:p>
          <w:pPr>
            <w:pStyle w:val="Contents3"/>
            <w:tabs>
              <w:tab w:val="clear" w:pos="708"/>
              <w:tab w:val="right" w:pos="9966" w:leader="none"/>
            </w:tabs>
            <w:rPr>
              <w:lang w:val="en-US" w:eastAsia="en-US"/>
            </w:rPr>
          </w:pPr>
          <w:hyperlink w:anchor="__RefHeading___Toc40449728">
            <w:r>
              <w:rPr>
                <w:rStyle w:val="IndexLink"/>
                <w:sz w:val="28"/>
                <w:lang w:val="en-US" w:eastAsia="en-US"/>
              </w:rPr>
              <w:t>Внешняя политика Ивана Грозного на западном направлении.</w:t>
            </w:r>
            <w:r>
              <w:rPr>
                <w:rStyle w:val="IndexLink"/>
                <w:lang w:val="en-US" w:eastAsia="en-US"/>
              </w:rPr>
              <w:tab/>
              <w:t>7</w:t>
            </w:r>
          </w:hyperlink>
        </w:p>
        <w:p>
          <w:pPr>
            <w:pStyle w:val="Contents2"/>
            <w:tabs>
              <w:tab w:val="clear" w:pos="708"/>
              <w:tab w:val="right" w:pos="9966" w:leader="none"/>
            </w:tabs>
            <w:rPr>
              <w:b w:val="false"/>
              <w:b w:val="false"/>
              <w:bCs w:val="false"/>
              <w:lang w:val="en-US" w:eastAsia="en-US"/>
            </w:rPr>
          </w:pPr>
          <w:hyperlink w:anchor="__RefHeading___Toc40449729">
            <w:r>
              <w:rPr>
                <w:rStyle w:val="IndexLink"/>
                <w:lang w:val="en-US" w:eastAsia="en-US"/>
              </w:rPr>
              <w:t>Опричнина.</w:t>
              <w:tab/>
              <w:t>9</w:t>
            </w:r>
          </w:hyperlink>
        </w:p>
        <w:p>
          <w:pPr>
            <w:pStyle w:val="Contents2"/>
            <w:tabs>
              <w:tab w:val="clear" w:pos="708"/>
              <w:tab w:val="right" w:pos="9966" w:leader="none"/>
            </w:tabs>
            <w:rPr>
              <w:b w:val="false"/>
              <w:b w:val="false"/>
              <w:bCs w:val="false"/>
              <w:lang w:val="en-US" w:eastAsia="en-US"/>
            </w:rPr>
          </w:pPr>
          <w:hyperlink w:anchor="__RefHeading___Toc40449730">
            <w:r>
              <w:rPr>
                <w:rStyle w:val="IndexLink"/>
                <w:lang w:val="en-US" w:eastAsia="en-US"/>
              </w:rPr>
              <w:t>Вывод.</w:t>
              <w:tab/>
              <w:t>12</w:t>
            </w:r>
          </w:hyperlink>
        </w:p>
        <w:p>
          <w:pPr>
            <w:pStyle w:val="Contents2"/>
            <w:tabs>
              <w:tab w:val="clear" w:pos="708"/>
              <w:tab w:val="right" w:pos="9966" w:leader="none"/>
            </w:tabs>
            <w:rPr>
              <w:b w:val="false"/>
              <w:b w:val="false"/>
              <w:bCs w:val="false"/>
              <w:lang w:val="en-US" w:eastAsia="en-US"/>
            </w:rPr>
          </w:pPr>
          <w:hyperlink w:anchor="__RefHeading___Toc40449731">
            <w:r>
              <w:rPr>
                <w:rStyle w:val="IndexLink"/>
                <w:lang w:val="en-US" w:eastAsia="en-US"/>
              </w:rPr>
              <w:t>Используемые источники.</w:t>
              <w:tab/>
              <w:t>13</w:t>
            </w:r>
          </w:hyperlink>
          <w:r>
            <w:rPr>
              <w:rStyle w:val="IndexLink"/>
              <w:lang w:val="en-US" w:eastAsia="en-US"/>
            </w:rPr>
            <w:fldChar w:fldCharType="end"/>
          </w:r>
        </w:p>
      </w:sdtContent>
    </w:sdt>
    <w:p>
      <w:pPr>
        <w:pStyle w:val="Heading2"/>
        <w:numPr>
          <w:ilvl w:val="0"/>
          <w:numId w:val="0"/>
        </w:numPr>
        <w:rPr>
          <w:b w:val="false"/>
          <w:b w:val="false"/>
          <w:bCs w:val="false"/>
          <w:lang w:val="en-US" w:eastAsia="en-US"/>
        </w:rPr>
      </w:pPr>
      <w:r>
        <w:rPr>
          <w:b w:val="false"/>
          <w:bCs w:val="false"/>
          <w:lang w:val="en-US" w:eastAsia="en-US"/>
        </w:rPr>
      </w:r>
      <w:r>
        <w:br w:type="page"/>
      </w:r>
    </w:p>
    <w:p>
      <w:pPr>
        <w:pStyle w:val="Heading2"/>
        <w:rPr>
          <w:b w:val="false"/>
          <w:b w:val="false"/>
          <w:bCs w:val="false"/>
          <w:i w:val="false"/>
          <w:i w:val="false"/>
          <w:iCs w:val="false"/>
        </w:rPr>
      </w:pPr>
      <w:r>
        <w:rPr>
          <w:rFonts w:eastAsia="Arial"/>
          <w:b w:val="false"/>
          <w:bCs w:val="false"/>
          <w:i w:val="false"/>
          <w:iCs w:val="false"/>
        </w:rPr>
        <w:t xml:space="preserve"> </w:t>
      </w:r>
      <w:bookmarkStart w:id="0" w:name="__RefHeading___Toc40449720"/>
      <w:r>
        <w:rPr>
          <w:b w:val="false"/>
          <w:bCs w:val="false"/>
          <w:i w:val="false"/>
          <w:iCs w:val="false"/>
        </w:rPr>
        <w:t>Вступление.</w:t>
      </w:r>
      <w:bookmarkEnd w:id="0"/>
    </w:p>
    <w:p>
      <w:pPr>
        <w:pStyle w:val="Heading3"/>
        <w:rPr>
          <w:b w:val="false"/>
          <w:b w:val="false"/>
          <w:bCs w:val="false"/>
          <w:sz w:val="28"/>
        </w:rPr>
      </w:pPr>
      <w:bookmarkStart w:id="1" w:name="__RefHeading___Toc40449721"/>
      <w:bookmarkEnd w:id="1"/>
      <w:r>
        <w:rPr>
          <w:b w:val="false"/>
          <w:bCs w:val="false"/>
          <w:sz w:val="28"/>
        </w:rPr>
        <w:t>Введение.</w:t>
      </w:r>
    </w:p>
    <w:p>
      <w:pPr>
        <w:pStyle w:val="Normal"/>
        <w:rPr/>
      </w:pPr>
      <w:r>
        <w:rPr>
          <w:sz w:val="28"/>
        </w:rPr>
        <w:tab/>
        <w:t xml:space="preserve">Иван </w:t>
      </w:r>
      <w:r>
        <w:rPr>
          <w:sz w:val="28"/>
          <w:lang w:val="en-US"/>
        </w:rPr>
        <w:t>IV</w:t>
      </w:r>
      <w:r>
        <w:rPr>
          <w:sz w:val="28"/>
        </w:rPr>
        <w:t xml:space="preserve"> Васильевич Грозный – едва ли не самая загадочная фигура в истории России. Мнения о нём коренным образом различаются. С одной стороны он был неуравновешенным тираном, наводивший ужас на всю страну своим террором, с другой – Иван Грозный провёл ряд реформ и завоеваний, которые положительно сказались на Российском государстве. Огромную роль в развитии страны сыграло детище Ивана Васильевич – опричнина. Я поставил себе цель изучить деяния знаменитого царя и разобраться, какую же роль сыграло его правление.</w:t>
      </w:r>
    </w:p>
    <w:p>
      <w:pPr>
        <w:pStyle w:val="Heading3"/>
        <w:rPr/>
      </w:pPr>
      <w:bookmarkStart w:id="2" w:name="__RefHeading___Toc40449722"/>
      <w:bookmarkEnd w:id="2"/>
      <w:r>
        <w:rPr>
          <w:b w:val="false"/>
          <w:bCs w:val="false"/>
          <w:sz w:val="28"/>
        </w:rPr>
        <w:t xml:space="preserve">Приход Ивана </w:t>
      </w:r>
      <w:r>
        <w:rPr>
          <w:b w:val="false"/>
          <w:bCs w:val="false"/>
          <w:sz w:val="28"/>
          <w:lang w:val="en-US"/>
        </w:rPr>
        <w:t>IV</w:t>
      </w:r>
      <w:r>
        <w:rPr>
          <w:b w:val="false"/>
          <w:bCs w:val="false"/>
          <w:sz w:val="28"/>
        </w:rPr>
        <w:t xml:space="preserve"> к власти.</w:t>
      </w:r>
    </w:p>
    <w:p>
      <w:pPr>
        <w:pStyle w:val="Normal"/>
        <w:rPr/>
      </w:pPr>
      <w:r>
        <w:rPr>
          <w:sz w:val="28"/>
        </w:rPr>
        <w:tab/>
        <w:t xml:space="preserve">По легендам даже само рождения его не было обычным. 25 августа 1530 года, в день рождения царя Иванушки, в Москве разразилась жуткая гроза, будто бы предвещая бедствия, которые принесёт будущий царь. По слухам, казанская ханша тогда произнесла следующую фразу: «Родился у вас царь двоезубый: одним зубом он съесть нас, другим вас». По моему мнению, эти легенды появились уже после того, как стало ясно, что представляет собой как царь Иван </w:t>
      </w:r>
      <w:r>
        <w:rPr>
          <w:sz w:val="28"/>
          <w:lang w:val="en-US"/>
        </w:rPr>
        <w:t>IV</w:t>
      </w:r>
      <w:r>
        <w:rPr>
          <w:sz w:val="28"/>
        </w:rPr>
        <w:t xml:space="preserve">. Осенью 1533 на охоте тяжело заболевает отец Иванушки Василий Иванович </w:t>
      </w:r>
      <w:r>
        <w:rPr>
          <w:sz w:val="28"/>
          <w:lang w:val="en-US"/>
        </w:rPr>
        <w:t>III</w:t>
      </w:r>
      <w:r>
        <w:rPr>
          <w:sz w:val="28"/>
        </w:rPr>
        <w:t xml:space="preserve">. Далее каким-то способом к власти приходит жена Василия Ивановича Елена Глинская. По одной версии Василий </w:t>
      </w:r>
      <w:r>
        <w:rPr>
          <w:sz w:val="28"/>
          <w:lang w:val="en-US"/>
        </w:rPr>
        <w:t>III</w:t>
      </w:r>
      <w:r>
        <w:rPr>
          <w:sz w:val="28"/>
        </w:rPr>
        <w:t xml:space="preserve"> перед смертью сам передал власть Глинской, по другой – Василием </w:t>
      </w:r>
      <w:r>
        <w:rPr>
          <w:sz w:val="28"/>
          <w:lang w:val="en-US"/>
        </w:rPr>
        <w:t>III </w:t>
      </w:r>
      <w:r>
        <w:rPr>
          <w:sz w:val="28"/>
        </w:rPr>
        <w:t>был назначен опекунский совет (семибоярщина), против которого в союзе с боярской думой начала бороться Елена. Как бы то ни было, до своей смерти в 1537 год страной правила Елена Глинская. Власть захватили опекуны Ивана, главным среди которых был Шуйский. Он старался воспитывать Иванушку в строгости, всячески способствовал в получении образования будущему царю.  В 1542 году Шуйский умер, что привело к борьбе за власть в опекунском совете и около. Бояре постоянно выясняли отношения, в том числе и в спальне Ивана, что, несомненно, сказалось на его психике. В 12 лет Иван любил забираться на терема и скидывать с них зверушек, в 14 лет он разъезжал по Москве, давил людей, громил лотки на рынках, в 15 лет он приказал отрезать язык боярину Афанасию Бутурлину, который якобы непочтительно выразился о будущем царе</w:t>
      </w:r>
      <w:r>
        <w:rPr>
          <w:i/>
          <w:iCs/>
          <w:sz w:val="28"/>
        </w:rPr>
        <w:t xml:space="preserve">. 16 января 1549 года Ивана </w:t>
      </w:r>
      <w:r>
        <w:rPr>
          <w:i/>
          <w:iCs/>
          <w:sz w:val="28"/>
          <w:lang w:val="en-US"/>
        </w:rPr>
        <w:t>IV</w:t>
      </w:r>
      <w:r>
        <w:rPr>
          <w:i/>
          <w:iCs/>
          <w:sz w:val="28"/>
        </w:rPr>
        <w:t xml:space="preserve"> Васильевича короновали на царство</w:t>
      </w:r>
      <w:r>
        <w:rPr>
          <w:sz w:val="28"/>
        </w:rPr>
        <w:t xml:space="preserve">. Некоторое время Иван </w:t>
      </w:r>
      <w:r>
        <w:rPr>
          <w:sz w:val="28"/>
          <w:lang w:val="en-US"/>
        </w:rPr>
        <w:t>IV</w:t>
      </w:r>
      <w:r>
        <w:rPr>
          <w:sz w:val="28"/>
        </w:rPr>
        <w:t xml:space="preserve"> правил вместе с Глинскими, но летом 1547 года в Москве случился страшный пожар, в котором народные массы обвинили Глинских. Начались волнения, которые Ивану </w:t>
      </w:r>
      <w:r>
        <w:rPr>
          <w:sz w:val="28"/>
          <w:lang w:val="en-US"/>
        </w:rPr>
        <w:t>IV</w:t>
      </w:r>
      <w:r>
        <w:rPr>
          <w:sz w:val="28"/>
        </w:rPr>
        <w:t xml:space="preserve"> удалось подавить, Глинские, от греха подальше, были отправлены в глубинку. Иван Васильевич, по сути, начал править полностью самостоятельно. </w:t>
      </w:r>
    </w:p>
    <w:p>
      <w:pPr>
        <w:pStyle w:val="Heading3"/>
        <w:rPr>
          <w:b w:val="false"/>
          <w:b w:val="false"/>
          <w:bCs w:val="false"/>
          <w:sz w:val="28"/>
        </w:rPr>
      </w:pPr>
      <w:bookmarkStart w:id="3" w:name="__RefHeading___Toc40449723"/>
      <w:bookmarkEnd w:id="3"/>
      <w:r>
        <w:rPr>
          <w:b w:val="false"/>
          <w:bCs w:val="false"/>
          <w:sz w:val="28"/>
        </w:rPr>
        <w:t>Почему были необходимы реформы.</w:t>
      </w:r>
    </w:p>
    <w:p>
      <w:pPr>
        <w:pStyle w:val="Normal"/>
        <w:ind w:firstLine="708"/>
        <w:rPr/>
      </w:pPr>
      <w:r>
        <w:rPr>
          <w:sz w:val="28"/>
        </w:rPr>
        <w:t xml:space="preserve">В 1547 – 1550 годах в нескольких городах произошли волнения. После неурожайного посевного сезона 1548 – 1549 года положение народа еще более ухудшилось. Стало ясно, что стране необходимы реформы, нужно было укреплять государственность и централизацию власти. В начале </w:t>
      </w:r>
      <w:r>
        <w:rPr>
          <w:sz w:val="28"/>
          <w:lang w:val="en-US"/>
        </w:rPr>
        <w:t>XVI</w:t>
      </w:r>
      <w:r>
        <w:rPr>
          <w:sz w:val="28"/>
        </w:rPr>
        <w:t xml:space="preserve"> века уже завершилось объединение русских земель вокруг Москвы, но управление происходило при помощи тех учреждений, что сформировались еще в мелких княжествах в период раздробленности, что фактически исключало всякую возможность хорошо управлять огромной страной. Постоянное недовольство вызывал боярский суд своими злоупотреблениями. Судебник 1479 года устарел, народные волнения стали происходить регулярно. Необходимо было что-то менять. В стране произошёл всплеск публицистики. Например, Иван Пересветов провёл параллель с Византией, которая была разгромлена Турцией, и объяснил, почему это произошло. Основными выводами Пересветова были: леность и тугодумие бояр ни к чему хорошему привести не могут, нужна сильная армия из свободных людей, которым следует платить жалованье, бояр нужно отстранить от власти и возвысить дворянство.</w:t>
      </w:r>
    </w:p>
    <w:p>
      <w:pPr>
        <w:pStyle w:val="Heading2"/>
        <w:rPr>
          <w:b w:val="false"/>
          <w:b w:val="false"/>
          <w:bCs w:val="false"/>
          <w:i w:val="false"/>
          <w:i w:val="false"/>
          <w:iCs w:val="false"/>
        </w:rPr>
      </w:pPr>
      <w:bookmarkStart w:id="4" w:name="__RefHeading___Toc40449724"/>
      <w:bookmarkEnd w:id="4"/>
      <w:r>
        <w:rPr>
          <w:b w:val="false"/>
          <w:bCs w:val="false"/>
          <w:i w:val="false"/>
          <w:iCs w:val="false"/>
        </w:rPr>
        <w:t>Ранние реформы правительства Ивана Грозного.</w:t>
      </w:r>
    </w:p>
    <w:p>
      <w:pPr>
        <w:pStyle w:val="Normal"/>
        <w:rPr/>
      </w:pPr>
      <w:r>
        <w:rPr>
          <w:sz w:val="28"/>
        </w:rPr>
        <w:t xml:space="preserve">Было создано объединение группы ближайших соратников Ивана </w:t>
      </w:r>
      <w:r>
        <w:rPr>
          <w:sz w:val="28"/>
          <w:lang w:val="en-US"/>
        </w:rPr>
        <w:t>IV</w:t>
      </w:r>
      <w:r>
        <w:rPr>
          <w:sz w:val="28"/>
        </w:rPr>
        <w:t xml:space="preserve"> – так называемая «Избранная рада». В неё вошли: один из умнейших людей своего времени митрополит московский Макарий, князь Андрей Курбский, дворянин Алексей Адашев, дьяк Иван Весковатый, дьяк разрядного приказа Иван Выродков, духовник Ивана Васильевича настоятель Благовещеской церкви Сильвестр. Избранная рада была призвана решить насущные проблемы Российского государства. В 1549 году впервые в истории Руси был созван Земский собор, так называемый «Собор примирения». Земский собор представлял собой совещательный орган, в состав которого вошли аристократия, духовенство, служилые люди. На Соборе примирения было принято важное решение – постановление о создании нового Судебника – правового кодекса. Новый Судебник был создан на основе старого от 1497 года. Основные направления кодекса: судебная система и государственное и местное управление, социально-экономическое, военные преобразования, отношения с церковью. Наместники лишались права окончательного суда по высшим уголовным делам, представители населения обязательно участвовали в наместническом суде (в случае несправедливого решения могла быть написана жалоба, которая могла иметь нехорошие последствия нечестных людей). Важнейшие отрасли самоуправления передавались так называемым «губным старостам» и городским приказчикам. Расширились функции выборных городских приказчиков, дворяне объявлялись неподсудными наместникам (теперь только царский суд мог судить дворян). Судебник 1550 года включил в себя упорядоченные статьи о правилах перехода крестьян в Юрьев день, ужесточил наказания за разбой, ввёл статьи о наказании за взяточничество, отменил податные льготы монастырей, а также множество других статей. Было решено поместить в Московском уезде 1070 дворян, так называемую избранную тысячу», которая должна была стать опорой самодержавия и ядром дворянского ополчения. Правда, этот проект так и не был реализован до конца. В том же 1550 году было создано стрелецкое войско из 3000 свободных людей. Первоначально оно предназначалось для охраны царских дворцов. Стрелецкое войско стало прообразом русской гвардии. Стрельцы проживали в одном районе и имели право в свободное от несения службы время заниматься дополнительными промыслами. Была проведена реформа налогообложения, так как государству требовались дополнительные деньги для своего развития. Теперь вновь основываемые слободы в городах лишались податных и судебных льгот. В 1551 году состоялся так называемый «Стоглавый собор», получивший своё название по числу разделов, содержащихся в выпущенном этим собором постановлении. Был создан общерусский пантеон святых, за образцы иконописи было решено взять Андрея Рублёва и византийскую иконопись. Иван </w:t>
      </w:r>
      <w:r>
        <w:rPr>
          <w:sz w:val="28"/>
          <w:lang w:val="en-US"/>
        </w:rPr>
        <w:t>IV</w:t>
      </w:r>
      <w:r>
        <w:rPr>
          <w:sz w:val="28"/>
        </w:rPr>
        <w:t xml:space="preserve">, поддерживающий так называемых «нестяжателей», потребовал от церкви, чтобы та отказалась от большей части своих владений и кормила себя своими силами. Но тогда церковь не поступилась ни на шаг. Это вызвало сильный гнев Ивана Грозного, и через несколько лет им всё равно были изданы два очень важных указа: церковь больше не могла получать земли без разрешения царя, у церкви отнимались земли, полученные ей в конце 30-х – начале 40-х годов в период боярского правления. В 1552 году была создана так называемая «Дворовая тетрадь» - список членов государственного двора из, приблизительно, 4000 человек, из числа которых и назначались на должности в государстве военачальники, городские воеводы, дипломаты и другие. В 1555 – 1556 годах окончательно было отменено наместническое управление, было отменено «кормление», вследствие чего у казны появились дополнительные деньги – так называемый «кормлёный откуп». Всё больше развивалось местное управление, окончательно завершилась губная реформа в районах частного землевладения, в черносошных землях появились выборные власти. Из зажиточных крестьян теперь стали выбирать земских старост, усилилось значение приказов. Ввели ряд ограничений на вотчинные земли, увеличился размер пожилого при переходе крестьян (теперь крестьянину стало труднее перейти от одного хозяина к другому), сузили институт холопства – запретили обращать в холопы дворян. В 1550-х годах была проведена перепись земель для того, чтобы упорядочить обеспечение землей дворянства. Была введена новая единица налогообложения – большая соха, теперь размер налога был обратно пропорционален большой сохе. В 1555 году было издано уложение о военной службе. Был указан минимальный размер поместья, с которого должен был выйти полностью экипированный человек. Если «план» по призыву перевыполнялся, то человеку выплачивались «премиальные» из «кормлёного откупа», если недовыполнялся – назначался штраф. В отношении военной службы вотчины теперь приравнивались к поместьям, и обязанности у них стали одинаковыми. Произошла реорганизация армии – теперь основную часть составляло конное феодальное ополчение, далее шли люди «по прибору» (по призыву) и ополчение крестьян и горожан. Теперь на время военных действий отменялся принцип местничества, по которому назначения на руководящие посты производились в соответствии с происхождением человека. К осени 1559 года Иван </w:t>
      </w:r>
      <w:r>
        <w:rPr>
          <w:sz w:val="28"/>
          <w:lang w:val="en-US"/>
        </w:rPr>
        <w:t>IV</w:t>
      </w:r>
      <w:r>
        <w:rPr>
          <w:sz w:val="28"/>
        </w:rPr>
        <w:t xml:space="preserve"> по сути прекратил реформаторскую деятельность. </w:t>
      </w:r>
    </w:p>
    <w:p>
      <w:pPr>
        <w:pStyle w:val="Normal"/>
        <w:ind w:firstLine="708"/>
        <w:rPr>
          <w:sz w:val="28"/>
        </w:rPr>
      </w:pPr>
      <w:r>
        <w:rPr>
          <w:sz w:val="28"/>
        </w:rPr>
        <w:t>Эти реформы значительно укрепили централизованную государственную власть, её социальное опору – служилое дворянство. Стало меньше возможностей для злоупотребления своим положением,  церковь лишили возможности бесконтрольно увеличивать свои владения. В целом эти реформы очень благотворно сказались на развитии Российского государства, в том числе, этот период был благодатен для народа.</w:t>
      </w:r>
    </w:p>
    <w:p>
      <w:pPr>
        <w:pStyle w:val="Heading2"/>
        <w:rPr/>
      </w:pPr>
      <w:bookmarkStart w:id="5" w:name="__RefHeading___Toc40449725"/>
      <w:bookmarkEnd w:id="5"/>
      <w:r>
        <w:rPr>
          <w:b w:val="false"/>
          <w:bCs w:val="false"/>
          <w:i w:val="false"/>
          <w:iCs w:val="false"/>
        </w:rPr>
        <w:t xml:space="preserve">Внешняя политика Ивана </w:t>
      </w:r>
      <w:r>
        <w:rPr>
          <w:b w:val="false"/>
          <w:bCs w:val="false"/>
          <w:i w:val="false"/>
          <w:iCs w:val="false"/>
          <w:lang w:val="en-US"/>
        </w:rPr>
        <w:t>IV</w:t>
      </w:r>
      <w:r>
        <w:rPr>
          <w:b w:val="false"/>
          <w:bCs w:val="false"/>
          <w:i w:val="false"/>
          <w:iCs w:val="false"/>
        </w:rPr>
        <w:t>.</w:t>
      </w:r>
    </w:p>
    <w:p>
      <w:pPr>
        <w:pStyle w:val="Heading3"/>
        <w:rPr>
          <w:b w:val="false"/>
          <w:b w:val="false"/>
          <w:bCs w:val="false"/>
          <w:sz w:val="28"/>
        </w:rPr>
      </w:pPr>
      <w:bookmarkStart w:id="6" w:name="__RefHeading___Toc40449726"/>
      <w:bookmarkEnd w:id="6"/>
      <w:r>
        <w:rPr>
          <w:b w:val="false"/>
          <w:bCs w:val="false"/>
          <w:sz w:val="28"/>
        </w:rPr>
        <w:t>Внешняя политика Ивана Грозного на юго-восточном направлении.</w:t>
      </w:r>
    </w:p>
    <w:p>
      <w:pPr>
        <w:pStyle w:val="Normal"/>
        <w:rPr/>
      </w:pPr>
      <w:r>
        <w:rPr>
          <w:sz w:val="28"/>
        </w:rPr>
        <w:tab/>
        <w:t xml:space="preserve">К правлению Ивана Грозного несколько направлений исторически сложились определяющими во внешней политике России: балтийское (северо-запад), литовское (запад), крымское (юг), казанское и ногайское (юго-восток). После окончательного объединения Русь получила возможность активно вести свою внешнюю политику. Когда при Василии </w:t>
      </w:r>
      <w:r>
        <w:rPr>
          <w:sz w:val="28"/>
          <w:lang w:val="en-US"/>
        </w:rPr>
        <w:t>III</w:t>
      </w:r>
      <w:r>
        <w:rPr>
          <w:sz w:val="28"/>
        </w:rPr>
        <w:t xml:space="preserve"> к Москве присоединились Псков и Смоленск, основными направлениями стали юго-восточное и западное. Казанские ханы совершали опустошительные постоянные набеги на русские территории, отвлекали Русь от решения балтийских проблем, что, конечно, никак не могло устраивать Россию. К 1551 году в Казани было уже около ста тысяч пленных русских. В Казанском ханстве существовало две группировки: прорусская и прокрымская. В 1535 году прокрымская одержала вверх, что и вызвало натянутые отношения с Русью. В 1547 году Москва послала разведывательную экспедицию по холмистому правому берегу Волги с целью исследовать дороги на Казань и испытать силу татарского войска. Русские достигли устья реки Свияги. За этим последовали две более амбициозные кампании зимой 1547-1548 годов и 1549-1550 годов. Ни одна из них не была удачной. Проанализировав причины неудач, Иван Васильевич решил построить крепость при впадении Свияги в Волгу, в сорока километрах от Казани и гораздо ближе к ней, нежели Нижний Новгород, где собирались войска предыдущих кампаний. Деревянная крепость, названная Свияжск, была спешно построена на холме, контролирующем устье Свияги. Её возведение произвело большое впечатление на финские и тюркские племена правого берега Волги – черемисов (теперь известных как мари) и чувашей. Эти племена были под властью Казанского ханства со времен основания последнего в середине </w:t>
      </w:r>
      <w:r>
        <w:rPr>
          <w:sz w:val="28"/>
          <w:lang w:val="en-US"/>
        </w:rPr>
        <w:t>XV</w:t>
      </w:r>
      <w:r>
        <w:rPr>
          <w:sz w:val="28"/>
        </w:rPr>
        <w:t xml:space="preserve"> века. Их князья и старейшины направили делегацию в Москву. Посланники принесли царю клятву верности в мусульманской форме (шерть). Иван </w:t>
      </w:r>
      <w:r>
        <w:rPr>
          <w:sz w:val="28"/>
          <w:lang w:val="en-US"/>
        </w:rPr>
        <w:t>IV</w:t>
      </w:r>
      <w:r>
        <w:rPr>
          <w:sz w:val="28"/>
        </w:rPr>
        <w:t xml:space="preserve"> выдал им грамоту, подтверждающую их племенную организацию, и освободил от уплаты налогов на три года. Успех русских также оказал сильное влияние на казанских вельмож, и на некоторое время власть в Казани перешла к прорусской группировке. Но в 1552 году власть вновь захватили противники Москвы, и Казанское ханство начало готовиться к войне с Москвой. В апреле московский государственный совет решил начать широкомасштабную кампанию против Казани. В конце августа русские осадили Казань и в начале октября с помощью взрыва башни взяли Казань. Завоевание Казани было огромной военной победой и великим политическим достижением. С религиозной точки зрения оно стало триумфом христианства над исламом. Именно после взятия Казани Иван </w:t>
      </w:r>
      <w:r>
        <w:rPr>
          <w:sz w:val="28"/>
          <w:lang w:val="en-US"/>
        </w:rPr>
        <w:t>IV</w:t>
      </w:r>
      <w:r>
        <w:rPr>
          <w:sz w:val="28"/>
        </w:rPr>
        <w:t xml:space="preserve"> Васильевич стал известен как Грозный. Завоевание Казани открыло русским среднее течение Волги. Ускоряя своё наступление на юг, они достигли Астрахани, которую и завоевали в 1556 году. В этом же году к Руси были присоединены башкиры, тогда же присягнул на верность глава Большой Ногайской Орды – Мурза Исмаил, приняв вассальную зависимость от Москвы. Таким образом, земли Поволжья и торговый путь по Волге оказались в составе России. В разных пунктах инородческого Поволжья (мордва, черемиса, чуваши, вотяки, башкиры) были поставлены укрепленные города как опора русской власти и русского населения. Народ потянулся на богатые земли Поволжья и в лесные районы среднего Урала. Громадные пространства ценных земель были замирены московской властью и освоены с большим трудом.</w:t>
      </w:r>
    </w:p>
    <w:p>
      <w:pPr>
        <w:pStyle w:val="Normal"/>
        <w:rPr>
          <w:sz w:val="28"/>
        </w:rPr>
      </w:pPr>
      <w:r>
        <w:rPr>
          <w:sz w:val="28"/>
        </w:rPr>
        <w:tab/>
        <w:t>Твёрдая политика Ивана Грозного помогла освоить плодородные земли на юго-восточном направлении.</w:t>
      </w:r>
    </w:p>
    <w:p>
      <w:pPr>
        <w:pStyle w:val="Heading3"/>
        <w:rPr>
          <w:b w:val="false"/>
          <w:b w:val="false"/>
          <w:bCs w:val="false"/>
          <w:sz w:val="28"/>
        </w:rPr>
      </w:pPr>
      <w:bookmarkStart w:id="7" w:name="__RefHeading___Toc40449727"/>
      <w:bookmarkEnd w:id="7"/>
      <w:r>
        <w:rPr>
          <w:b w:val="false"/>
          <w:bCs w:val="false"/>
          <w:sz w:val="28"/>
        </w:rPr>
        <w:t>Внешняя политика Ивана Грозного на восточном направлении.</w:t>
      </w:r>
    </w:p>
    <w:p>
      <w:pPr>
        <w:pStyle w:val="Normal"/>
        <w:rPr/>
      </w:pPr>
      <w:r>
        <w:rPr>
          <w:sz w:val="28"/>
        </w:rPr>
        <w:tab/>
        <w:t xml:space="preserve">За Уральскими горами на берегах Иртыша и Тобола находилось большое Сибирское ханство. После падения Казани сибирский хан Эдигер подчинился Ивану Грозному, но Эдигера скоро сверг хан Кучум. Кучум отказался платить дань Москве, перестал платить дань, убил русского посла и стал совершать грабительские набеги на русские земли. В 1558 году Иван </w:t>
      </w:r>
      <w:r>
        <w:rPr>
          <w:sz w:val="28"/>
          <w:lang w:val="en-US"/>
        </w:rPr>
        <w:t>IV</w:t>
      </w:r>
      <w:r>
        <w:rPr>
          <w:sz w:val="28"/>
        </w:rPr>
        <w:t xml:space="preserve"> пожаловал обширные русские земли за Волгой по берегам Камы и Чусовой богатым купцам и промышленникам Строгановым, которые организовали там добычу соли, меди, железа. В 1574 году царь дал Строгановым жалованную грамоту на земли за Уралом и разрешил держать им войско, посылать людей в Сибирь и строить там крепости. Это оказалось очень важным шагом. Строгановы предложили отряду вольных людей – казакам во главе с атаманом Ермаком Тимофеевичем совершить поход за Урал и покорить царство Кучума. Ермак согласился. Строгановы взялись обеспечивать казаков всем необходимым, и казаки начали поход против Кучума. В октябре 1582 года с помощью хитрых манёвров Ермаку удалось победить хана Кучума и взять столицу Сибирского ханства – Кашлыку.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Тюмень и Тобольск. Это, несомненно, способствовало культурному и экономическому развития края. </w:t>
      </w:r>
    </w:p>
    <w:p>
      <w:pPr>
        <w:pStyle w:val="Normal"/>
        <w:rPr>
          <w:sz w:val="28"/>
        </w:rPr>
      </w:pPr>
      <w:r>
        <w:rPr>
          <w:sz w:val="28"/>
        </w:rPr>
        <w:tab/>
        <w:t xml:space="preserve">Таким образом, благодаря Ермаку Тимофеевичу Русь получила возможность развиваться на восточном направлении. </w:t>
      </w:r>
    </w:p>
    <w:p>
      <w:pPr>
        <w:pStyle w:val="Heading3"/>
        <w:rPr>
          <w:b w:val="false"/>
          <w:b w:val="false"/>
          <w:bCs w:val="false"/>
          <w:sz w:val="28"/>
        </w:rPr>
      </w:pPr>
      <w:bookmarkStart w:id="8" w:name="__RefHeading___Toc40449728"/>
      <w:r>
        <w:rPr>
          <w:b w:val="false"/>
          <w:bCs w:val="false"/>
          <w:sz w:val="28"/>
        </w:rPr>
        <w:t>Внешняя политика Ивана Грозного на западном направлении.</w:t>
      </w:r>
      <w:bookmarkEnd w:id="8"/>
      <w:r>
        <w:rPr>
          <w:b w:val="false"/>
          <w:bCs w:val="false"/>
          <w:sz w:val="28"/>
        </w:rPr>
        <w:t xml:space="preserve"> </w:t>
      </w:r>
    </w:p>
    <w:p>
      <w:pPr>
        <w:pStyle w:val="Normal"/>
        <w:rPr/>
      </w:pPr>
      <w:r>
        <w:rPr>
          <w:sz w:val="28"/>
        </w:rPr>
        <w:tab/>
        <w:t xml:space="preserve">После победы над Казанью и присоединения Астрахани основным вопросом во внешней политике для Ивана Грозного стал балтийский вопрос. Для развития торговли и усиления политических связей Руси требовался выход к берегам Балтийского моря. Через Великое княжество Литовское  и Польшу в Москву не пропускали купцов, особенно с военными товарами. В 1558 году Иван Васильевич решил начать боевые действия на западном направлении. Поначалу русские войска действовали успешно. Были взяты Нарва, Тарту, и уже к лету 1559 года войска Ивана Грозного вышли к побережью Балтики, дошли до границ Восточной Пруссии и Литвы. Но вскоре ход войны начал меняться по целому ряду причин. Русское дворянство поддерживало войну, так как было заинтересовано в прибалтийских землях. Феодальная же знать выступала против, так как её берега Балтики интересовали мало. Её интересовала войн против крымских татар. Бояре считали, что следует нанести удар по Крымскому ханству и обеспечить безопасность своих вотчин. Иван </w:t>
      </w:r>
      <w:r>
        <w:rPr>
          <w:sz w:val="28"/>
          <w:lang w:val="en-US"/>
        </w:rPr>
        <w:t>IV</w:t>
      </w:r>
      <w:r>
        <w:rPr>
          <w:sz w:val="28"/>
        </w:rPr>
        <w:t xml:space="preserve"> совершил большую политическую ошибку: в разгар военных успехов он пошёл на перемирие с Ливонией и совершил поход на Крым, который ничем не закончился, но время на Балтике было потеряно. Соседи России не хотели её усиления, в итоге Россия оказалась воюющей с Литвой, Польшей, Данией, Швецией. Тут Иван Грозный также проявил себя недальновидным стратегом: в такой ситуации ему следовало искать почётного мира, а в 1560 году продолжил военные действия. В 1563 году при личном участии Ивана Васильевича русские войска нанесли удар по Литве – был взят важный в торговом отношении город Полоцк. Но дальше последовали неудачи.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Андрей Курбский. Также русские потерпели поражение под Оршей. Теперь расклад был не в пользу России, к тому же в это время Крымский хан совершил набег на Россию. 30 мая 1566 года в Москву прибыли послы от польского короля Сигизмунда </w:t>
      </w:r>
      <w:r>
        <w:rPr>
          <w:sz w:val="28"/>
          <w:lang w:val="en-US"/>
        </w:rPr>
        <w:t>II</w:t>
      </w:r>
      <w:r>
        <w:rPr>
          <w:sz w:val="28"/>
        </w:rPr>
        <w:t xml:space="preserve"> Августа для переговоров о мире, но, поскольку его условия оказались неприемлимыми для обеих сторон, было решено заключить лишь перемирие. В 1566 году для обсуждений условий мира Иван Грозный созвал Земский собор. Большинство дворян заявило, что нельзя заключать мир без присоединения к России ливонских городов с Ригой и Полоцкой землей. Пришлось продолжать войну, которая приняла затяжной характер. Во второй половине 1570-х русские начали наступление в Прибалтике и даже ненадолго захватили её территорию. Но в 1578 году русские войска начали терпеть поражения. В 1579 году польско-литовский король Стефан Баторий собрал стотысячное войско и захватил русский город Полоцк. С севера начали наступать шведы и взяли город Нарву. Россия уже не могла организованно сопротивляться, и всё шло к полному поражению. Лишь героическая оборона псковичей, которые в течение пяти месяцев держали осаду Стефана Батория и так и не сдали город, спасла Россию от сокрушительного поражения. 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По этому соглашению Россия уступала Польше всю Ливонию, Полоцк и Велиж на границе Смоленской земли, но сохранила за собой устье Невы. В 1583 году в Плюссе было подписано перемирие со Швецией. Швеция получила Северную Эстонию и русские города Ям, Копорье, Ивангород, Нарву – практически всё побережье Финского залива. В результате 25 лет русский народ изнемогал под бременем наборов и налогов, которые требовались для продолжения войны, а война окончилась неудачно. </w:t>
      </w:r>
    </w:p>
    <w:p>
      <w:pPr>
        <w:pStyle w:val="Normal"/>
        <w:ind w:firstLine="708"/>
        <w:rPr>
          <w:sz w:val="28"/>
        </w:rPr>
      </w:pPr>
      <w:r>
        <w:rPr>
          <w:sz w:val="28"/>
        </w:rPr>
        <w:t>Поражение в Ливонской войне, вызванное неуверенными действиями царя и опричной политикой, серьезно подорвало экономику Российского государства.</w:t>
      </w:r>
    </w:p>
    <w:p>
      <w:pPr>
        <w:pStyle w:val="Normal"/>
        <w:rPr>
          <w:sz w:val="28"/>
        </w:rPr>
      </w:pPr>
      <w:r>
        <w:rPr>
          <w:sz w:val="28"/>
        </w:rPr>
      </w:r>
    </w:p>
    <w:p>
      <w:pPr>
        <w:pStyle w:val="Heading2"/>
        <w:rPr>
          <w:b w:val="false"/>
          <w:b w:val="false"/>
          <w:bCs w:val="false"/>
          <w:i w:val="false"/>
          <w:i w:val="false"/>
          <w:iCs w:val="false"/>
          <w:sz w:val="28"/>
        </w:rPr>
      </w:pPr>
      <w:r>
        <w:rPr>
          <w:b w:val="false"/>
          <w:bCs w:val="false"/>
          <w:i w:val="false"/>
          <w:iCs w:val="false"/>
          <w:sz w:val="28"/>
        </w:rPr>
      </w:r>
    </w:p>
    <w:p>
      <w:pPr>
        <w:pStyle w:val="Heading2"/>
        <w:rPr>
          <w:b w:val="false"/>
          <w:b w:val="false"/>
          <w:bCs w:val="false"/>
          <w:i w:val="false"/>
          <w:i w:val="false"/>
          <w:iCs w:val="false"/>
        </w:rPr>
      </w:pPr>
      <w:bookmarkStart w:id="9" w:name="__RefHeading___Toc40449729"/>
      <w:bookmarkEnd w:id="9"/>
      <w:r>
        <w:rPr>
          <w:b w:val="false"/>
          <w:bCs w:val="false"/>
          <w:i w:val="false"/>
          <w:iCs w:val="false"/>
        </w:rPr>
        <w:t>Опричнина.</w:t>
      </w:r>
    </w:p>
    <w:p>
      <w:pPr>
        <w:pStyle w:val="Normal"/>
        <w:ind w:firstLine="708"/>
        <w:rPr>
          <w:sz w:val="28"/>
        </w:rPr>
      </w:pPr>
      <w:r>
        <w:rPr>
          <w:sz w:val="28"/>
        </w:rPr>
      </w:r>
    </w:p>
    <w:p>
      <w:pPr>
        <w:pStyle w:val="Normal"/>
        <w:ind w:firstLine="708"/>
        <w:rPr/>
      </w:pPr>
      <w:r>
        <w:rPr>
          <w:sz w:val="28"/>
        </w:rPr>
        <w:t xml:space="preserve">В 1565 – 1572 Иван Грозный принял целый ряд очень жёстких мер, направленных против родовой аристократии. Эти меры оказали существенное влияние на жизнь русского народа и получили название опричнина. Иван </w:t>
      </w:r>
      <w:r>
        <w:rPr>
          <w:sz w:val="28"/>
          <w:lang w:val="en-US"/>
        </w:rPr>
        <w:t>IV</w:t>
      </w:r>
      <w:r>
        <w:rPr>
          <w:sz w:val="28"/>
        </w:rPr>
        <w:t xml:space="preserve"> стал давить на эту социальную нишу не просто так, а по некоторым определенным мотивам, которые я попробую объяснить. Правительство Ивана Грозного состояло из бояр, объединившихся в одной цели овладеть московской политикой и направить её в выгодном для себя русле. «Избранная рада» состояла из потомков удельных князей, «княжат», вела политику именно княжескую и поэтому, естественно, всё шло к тому, что рано или поздно «избранная рада» придёт в острое столкновение с царём, сознающим своё положение и полновластие. В самом правительстве не было единодушия и согласия, поэтому оно не могло успешно вести политику по преобразованию государства. Это проявилось уже в 1553 году, когда Иван Грозный тяжело заболел после возвращения из Казанского похода, и всё шло к его смерти. Было составлено завещание в пользу маленького сына Ивана Васильевича Димитрия. Царь потребовал принесения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Пошли слухи, что они желали на царство двоюродного брата Ивана Грозного Владимира Андреевича. Больной царь тогда выразил боярам своё мнение: «Если вы моему сыну Димитрию креста не целуете, то, значит, у вас другой государь есть…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младенцу, тот и большому не захочет служить». Бояре покорились только после заявления царя, что к присяге он приводит сам и велит служить Димитрию, а не Захарьиным. По известию одной летописи, бояре насильно заставили присягнуть князя Владимира Андреевича, объявив ему, что в противном случае не выпустят его из дворца, к матери его посылали трижды с требованием, чтобы и она привесила свою печать к крестоприводной записи. Как говорит летопись: «И с тех пор пошла вражда, между боярами смута, а царству всему скудость». В 1557 – 1558 годах у Ивана </w:t>
      </w:r>
      <w:r>
        <w:rPr>
          <w:sz w:val="28"/>
          <w:lang w:val="en-US"/>
        </w:rPr>
        <w:t>IV</w:t>
      </w:r>
      <w:r>
        <w:rPr>
          <w:sz w:val="28"/>
        </w:rPr>
        <w:t xml:space="preserve"> вышло столкновение с боярами из-за Ливонской войны, которую бояре не желали продолжать против воли царя. В 1560 году, после кончины своей жены Анастасии Романовны, Иван Грозный прямо разорвал со своими советниками, он сослал Сильвестра и Адашева. Попытки боярства вернуть их оканчивались репрессиями, однако, эти репрессии еще не доходили до кровавых казней. Гонения эти получили серьезный и жёсткий характер только тогда, когда стала видна тенденция отъезда недовольных бояр в Литву. Иван Грозный стал брать с подозреваемых в желании уехать бояр обязательства не покидать страну за поручительством нескольких лиц. Такими «поручительными грамотами» царь связал всё боярство. Но отъезды всё равно происходили, так в 1564 бежал даже князь Андрей Курбский, бросив вверенные ему войска и крепость, оправдывая побег нестерпимой яростью и горчайшей ненавистью. Это особенно поразило и вывело из себя Ивана Грозного, так как тот ценил Андрея Курбского не только как заслуженного воеводу и ближайшего государственного советника, но и как личного и доверенного друга. Потомки старой русской династии, «княжата», превратились в служилых бояр и требовали себе власти, Иван Грозный же считал их простыми подданными и отрицал их притязания. Иван </w:t>
      </w:r>
      <w:r>
        <w:rPr>
          <w:sz w:val="28"/>
          <w:lang w:val="en-US"/>
        </w:rPr>
        <w:t>IV</w:t>
      </w:r>
      <w:r>
        <w:rPr>
          <w:sz w:val="28"/>
        </w:rPr>
        <w:t xml:space="preserve"> всё больше сосредотачивал власть в своих руках, добивался беспрекословного подчинения феодалов.  Это заставило «княжат» становиться в оппозицию царю. Оппозиция усиливалась, и Иван Васильевич должен был укреплять свою свою самодержавную власть. Ивану Грозного еще в детстве впитал богоизбранность своей власти и считал, что его власть должна быть неограниченной, а все люди в государстве его холопами. Эта борьба приняла ужасные и кровопролитные формы. В декабре 1564 года Иван </w:t>
      </w:r>
      <w:r>
        <w:rPr>
          <w:sz w:val="28"/>
          <w:lang w:val="en-US"/>
        </w:rPr>
        <w:t>IV</w:t>
      </w:r>
      <w:r>
        <w:rPr>
          <w:sz w:val="28"/>
        </w:rPr>
        <w:t xml:space="preserve"> совершает хитрый шаг: он покидает столицу и через некоторое время присылает в Москву два послания. В первом послании, «гневной грамоте», направленной духовенству и служилым людям, царь описывает все беззакония боярского правления, перечисляет вины бояр и обвинил митрополита и духовенство в зловредном пособничестве. Царь  заявил, что при таких обстоятельствах он вынужден отказаться от престола. В другом послании, «слёзная грамоте», которая читалась в собрании народа, Иван Грозный обращается к посадским людям, повторяет содержание первого послания и добавляет, что на посадских людей у него гнева нет. Иван Васильевич учёл, что после благодатных реформ 1550-х годов, взятия Казани и Астрахани народ будет всецело доверять ему, что и произошло. Народ направляет к царю делегацию с просьбой вернуться на царство. Иван Грозный говорит, что вернется, но только при выполнении ряда условий – власть царя должна была стать неограниченной, он должен был получить право карать изменников по собственному усмотрению, казнить бояр без суда только по своему личному желанию. Русский народ принял условия Ивана Васильевича. 2 февраля 1565 года Иван Васильевич торжественно въехал в Москву, а на другой день объявил духовенству, боярам и знатнейшим чиновникам об учреждении опричнины. Дальше Иван Грозный стал применять к своим врагам тот принцип, которым обычно пользовалось Московское государство против врагов внешних: когда Москва завоёвывала какие-либо земли, то наиболее видные и опасные люди выводились во внутренние области, а на их место посылали людей из коренных московских мест. В итоге завоёванный край начинал тяготеть к Москве, так как лишался местной руководящей среды, а взамен получал промосковскую. Теперь Иван Грозный выселял из московских удельных наследственных вотчин их владельцев и селил их в отдалённых районах, а на их место он сажал служебную мелкоту на мелкопоместных участках, образованных из старых вотчин. Для этого был создан государев удел – «опричнина», в которой действовала Опричная дума, ставшая полумонашеским, полуцарским орденом, основанным на денежных и земельных подачках и беспрекословном подчинении царю. Отбор опричников производил сам Иван </w:t>
      </w:r>
      <w:r>
        <w:rPr>
          <w:sz w:val="28"/>
          <w:lang w:val="en-US"/>
        </w:rPr>
        <w:t>IV</w:t>
      </w:r>
      <w:r>
        <w:rPr>
          <w:sz w:val="28"/>
        </w:rPr>
        <w:t xml:space="preserve"> в торжественной обстановке в Большой палате Кремлевского дворца. Каждый опричник отрекался от своих родных и обязывался служить только государю. Опричники носили чёрную одежду, к седлу они прикрепляли собачью голову и метлу. Это были знаки их должности, состоявшей в том, чтобы выслеживать, вынюхивать выметать измену и грызть государевых злодеев. Опричнина стала мощной военно-карательной машиной в руках Ивана Грозного. Иван </w:t>
      </w:r>
      <w:r>
        <w:rPr>
          <w:sz w:val="28"/>
          <w:lang w:val="en-US"/>
        </w:rPr>
        <w:t>IV</w:t>
      </w:r>
      <w:r>
        <w:rPr>
          <w:sz w:val="28"/>
        </w:rPr>
        <w:t xml:space="preserve"> развязал в стране массовый террор, который был направлен против всего её населения. Царь пытался укрепить свою личную власть путём нагнетания в стране всеобщего страха. Террор был тотальным. Иван Васильевич казнил и правых, и виновных, и сторонников, и врагов. В 1556 году царь отобрал в пользу опричнины у своего двоюродного брата Владимира Старицкого большую часть его удела. Опричнина вызвала всеобщее недовольство и озлобление против царя. Церковь дала отказ Ивану Грозному поддерживать его деяния. В 1556 году на Земском соборе, после чего последовали новые казни. В 1569 – 1570 годах Иван </w:t>
      </w:r>
      <w:r>
        <w:rPr>
          <w:sz w:val="28"/>
          <w:lang w:val="en-US"/>
        </w:rPr>
        <w:t>IV</w:t>
      </w:r>
      <w:r>
        <w:rPr>
          <w:sz w:val="28"/>
        </w:rPr>
        <w:t xml:space="preserve"> совершил с 15-тысячным опричным войском поход на Новгород по доносу в измене. По пути опричники жгли города, грабили, убивали жителей. Иван Грозный в течение 40 дней громил Новгород. Из 6000 дворов было опустошено 5000, наиболее развитая в хозяйственном отношении часть России, понесла огромные потери. Новгород навсегда потерял свою силу. Когда царь вернулся в Москву, он бросил свою злобу на тех, кто натравил его на новгородцев. В годы опричнины и Ливонской войны положение главных производителей в стране – крестьян - еще больше ухудшилось: возросла не только барщина, но и оброк. Недовольство опричниной росло, даже в ней самой, так как казни «изменщиков» начались и в ней самой. Опричная политика всё больше ослабляла страну изнутри. Ухудшалось положение России в Ливонской войне. В 1571 году последовал удар Крымского ханства. Хан Дивлет-Гирей вторгся в Россию и сжёг Москву. Иван Грозный понял, что продолжать издеваться надо страной больше нельзя и в 1572 году отменил опричнину и даже запретил под страхом смерти произносить это слово. </w:t>
      </w:r>
    </w:p>
    <w:p>
      <w:pPr>
        <w:pStyle w:val="Normal"/>
        <w:rPr/>
      </w:pPr>
      <w:r>
        <w:rPr>
          <w:sz w:val="28"/>
        </w:rPr>
        <w:tab/>
        <w:t xml:space="preserve">Опричнина не решила той политической задачи, для которой была создана. Нужно было устранить столкновения, какие возникали между государем и боярством. Источником этих столкновений были не противоречивые стремления обеих государственных сил, а одно противоречие в самом политическом строе Российского государства. Иван Грозный и бояре не расходились друг с другом непримиримо в политических идеалах, в планах государственного порядка. Была лишь несообразность в установившемся строе. Ведь в </w:t>
      </w:r>
      <w:r>
        <w:rPr>
          <w:sz w:val="28"/>
          <w:lang w:val="en-US"/>
        </w:rPr>
        <w:t>XVI</w:t>
      </w:r>
      <w:r>
        <w:rPr>
          <w:sz w:val="28"/>
        </w:rPr>
        <w:t xml:space="preserve"> веке Русь представляла собой абсолютную монархию, но с аристократическим управлением, то есть с правительственным персоналом. Не было законодательства, ограничивающего границы церковной власти, был правительственный класс с аристократической организацией, причём власть признавал этот класс. Причём эти две мощных политических силы росли параллельно. Бояре возомнили себя властными советниками государя при том, что сам царь пожаловал их как холопов государевых. Обе стороны оказались в неестественном положении. Из такого положения надо было искать выход, каковым, в принципе, и оказалась опричнина. В итоге, опричнина оказалась заключительным актом длительной борьбы за объединение русских земель – этот факт необычайно важен. Был нанесен окончательный удар по остаткам феодальной раздробленности, в результате опричнины исчез последний оплот противоборствующего боярства – удел Владимира Старицкого. Новгород лишился своих привилегий, стёрлись границы бывших удельных княжеств, на местах прежних боярских вотчин возникли дворянские поместья. Укрепилась роль дворян в управлении государством. Но за эти изменения в стране пришлось заплатить простому народу: опричнина очень сильно истощила страну и тяжело отразилась на положении крестьян. Разгул опричников, позволявших себе почти всё, принёс гибель многим тысячам крестьян и ремесленников (во время только одного похода в Новгород погибло около 2000 человек), разорение многим городам и сёлам. На Руси усилился феодальный гнёт, обострились противоречия между феодалами и трудящимися на них. Дворяне, получившие поместья, увеличили крестьянский оброк и установили непосильную для земледельцев барщину. Но самое главное – Русь окончательно стала централизованным государством.</w:t>
      </w:r>
    </w:p>
    <w:p>
      <w:pPr>
        <w:pStyle w:val="Normal"/>
        <w:rPr>
          <w:sz w:val="28"/>
        </w:rPr>
      </w:pPr>
      <w:r>
        <w:rPr>
          <w:sz w:val="28"/>
        </w:rPr>
      </w:r>
    </w:p>
    <w:p>
      <w:pPr>
        <w:pStyle w:val="Heading2"/>
        <w:rPr>
          <w:b w:val="false"/>
          <w:b w:val="false"/>
          <w:bCs w:val="false"/>
          <w:i w:val="false"/>
          <w:i w:val="false"/>
          <w:iCs w:val="false"/>
        </w:rPr>
      </w:pPr>
      <w:bookmarkStart w:id="10" w:name="__RefHeading___Toc40449730"/>
      <w:bookmarkEnd w:id="10"/>
      <w:r>
        <w:rPr>
          <w:b w:val="false"/>
          <w:bCs w:val="false"/>
          <w:i w:val="false"/>
          <w:iCs w:val="false"/>
        </w:rPr>
        <w:t>Вывод.</w:t>
      </w:r>
    </w:p>
    <w:p>
      <w:pPr>
        <w:pStyle w:val="Normal"/>
        <w:rPr/>
      </w:pPr>
      <w:r>
        <w:rPr>
          <w:sz w:val="28"/>
        </w:rPr>
        <w:tab/>
        <w:t xml:space="preserve">Суммируя изученные факты, я бы хотел выделить следующие этапы воздействия Ивана Грозного на развитие Российского государства: во время правления боярской думы в юные годы Ивана Васильевича в стране возник некоторый хаос в борьбе за власть; ранние реформы Ивана Грозного (до опричнины) крайне благоприятно сказались на развитии Руси – было сделано несколько важных шагов в стабилизации обстановки в стране; очень удачной оказалась внешняя политика Ивана Грозного на восточном направлении – были освоены богатейшие земли; крайне неудачной оказалась война на западном направлении – поражение серьезно ухудшило положение и экономику Российского государства; опричнина – самый неоднозначный этап в правлении – Иваном </w:t>
      </w:r>
      <w:r>
        <w:rPr>
          <w:sz w:val="28"/>
          <w:lang w:val="en-US"/>
        </w:rPr>
        <w:t>IV</w:t>
      </w:r>
      <w:r>
        <w:rPr>
          <w:sz w:val="28"/>
        </w:rPr>
        <w:t xml:space="preserve"> были проведены чрезвычайно жёсткие меры по централизации власти. Тут сразу же встаёт вопрос об оправданности таких мер – ведь в результате получилось, что пострадали тысячи невинных людей, жизнь на Руси оказалась серьезно нарушенной, опричнина стала одной из причин поражения в Ливонской войне. Но, по большому счёту, с помощью опричнины удалось сделать невероятно ценный и важный шаг в истории Российского государства – власть окончательно централизовалась под властью Москвы. </w:t>
      </w:r>
      <w:r>
        <w:rPr>
          <w:b/>
          <w:bCs/>
          <w:sz w:val="28"/>
        </w:rPr>
        <w:t xml:space="preserve">Таким образом, я делаю вывод, что в целом политика Ивана Грозного оказала положительное влияние на развитие Российского государства, хотя не стоит забывать, что столь важное объединение Руси было достигнуто чрезвычайно дорогой ценой и, несомненно, в правлении Ивана </w:t>
      </w:r>
      <w:r>
        <w:rPr>
          <w:b/>
          <w:bCs/>
          <w:sz w:val="28"/>
          <w:lang w:val="en-US"/>
        </w:rPr>
        <w:t>IV</w:t>
      </w:r>
      <w:r>
        <w:rPr>
          <w:b/>
          <w:bCs/>
          <w:sz w:val="28"/>
        </w:rPr>
        <w:t xml:space="preserve"> Васильевича были допущены серьезные политические промахи.</w:t>
      </w:r>
      <w:r>
        <w:br w:type="page"/>
      </w:r>
    </w:p>
    <w:p>
      <w:pPr>
        <w:pStyle w:val="Heading2"/>
        <w:rPr>
          <w:b w:val="false"/>
          <w:b w:val="false"/>
          <w:bCs w:val="false"/>
          <w:i w:val="false"/>
          <w:i w:val="false"/>
          <w:iCs w:val="false"/>
        </w:rPr>
      </w:pPr>
      <w:bookmarkStart w:id="11" w:name="__RefHeading___Toc40449731"/>
      <w:bookmarkEnd w:id="11"/>
      <w:r>
        <w:rPr>
          <w:b w:val="false"/>
          <w:bCs w:val="false"/>
          <w:i w:val="false"/>
          <w:iCs w:val="false"/>
        </w:rPr>
        <w:t>Используемые источники.</w:t>
      </w:r>
    </w:p>
    <w:p>
      <w:pPr>
        <w:pStyle w:val="Normal"/>
        <w:rPr>
          <w:b/>
          <w:b/>
          <w:bCs/>
          <w:i/>
          <w:i/>
          <w:iCs/>
        </w:rPr>
      </w:pPr>
      <w:r>
        <w:rPr>
          <w:b/>
          <w:bCs/>
          <w:i/>
          <w:iCs/>
        </w:rPr>
      </w:r>
    </w:p>
    <w:p>
      <w:pPr>
        <w:pStyle w:val="2"/>
        <w:rPr/>
      </w:pPr>
      <w:r>
        <w:rPr/>
        <w:t>1) Вернадский Г. В. – История России: Московское царство – Тверь – «Леан» - 2000.</w:t>
      </w:r>
    </w:p>
    <w:p>
      <w:pPr>
        <w:pStyle w:val="Normal"/>
        <w:rPr>
          <w:sz w:val="28"/>
        </w:rPr>
      </w:pPr>
      <w:r>
        <w:rPr>
          <w:sz w:val="28"/>
        </w:rPr>
        <w:t>2) Ключевский В. О. – Курс русской истории: часть 2 – Москва – «Мысль» - 1988.</w:t>
      </w:r>
    </w:p>
    <w:p>
      <w:pPr>
        <w:pStyle w:val="Normal"/>
        <w:rPr>
          <w:sz w:val="28"/>
        </w:rPr>
      </w:pPr>
      <w:r>
        <w:rPr>
          <w:sz w:val="28"/>
        </w:rPr>
        <w:t>3) Соловьёв С. М. – Сочинения: история России с древнейших времен – Москва – «Мысль»  - 1989.</w:t>
      </w:r>
    </w:p>
    <w:p>
      <w:pPr>
        <w:pStyle w:val="Normal"/>
        <w:rPr/>
      </w:pPr>
      <w:r>
        <w:rPr>
          <w:sz w:val="28"/>
        </w:rPr>
        <w:t xml:space="preserve">4) Скрынников Р. Г. – Русь </w:t>
      </w:r>
      <w:r>
        <w:rPr>
          <w:sz w:val="28"/>
          <w:lang w:val="en-US"/>
        </w:rPr>
        <w:t>IX</w:t>
      </w:r>
      <w:r>
        <w:rPr>
          <w:sz w:val="28"/>
        </w:rPr>
        <w:t xml:space="preserve"> – </w:t>
      </w:r>
      <w:r>
        <w:rPr>
          <w:sz w:val="28"/>
          <w:lang w:val="en-US"/>
        </w:rPr>
        <w:t>XVII</w:t>
      </w:r>
      <w:r>
        <w:rPr>
          <w:sz w:val="28"/>
        </w:rPr>
        <w:t xml:space="preserve"> века – Санкт-Петербург – «Питер» – 1999.</w:t>
      </w:r>
    </w:p>
    <w:p>
      <w:pPr>
        <w:pStyle w:val="Normal"/>
        <w:rPr>
          <w:sz w:val="28"/>
        </w:rPr>
      </w:pPr>
      <w:r>
        <w:rPr>
          <w:sz w:val="28"/>
        </w:rPr>
        <w:t>5) Пушкарёв С. Г. – Обзор русской истории – Москва – Мысль – 1989.</w:t>
      </w:r>
    </w:p>
    <w:p>
      <w:pPr>
        <w:pStyle w:val="Normal"/>
        <w:rPr>
          <w:sz w:val="28"/>
        </w:rPr>
      </w:pPr>
      <w:r>
        <w:rPr>
          <w:sz w:val="28"/>
        </w:rPr>
        <w:t>6) Зимин А. А., Хорошкевич А. Л. - Россия времени Ивана Грозного – Москва – «Наука» - 1982.</w:t>
      </w:r>
    </w:p>
    <w:p>
      <w:pPr>
        <w:pStyle w:val="Normal"/>
        <w:rPr/>
      </w:pPr>
      <w:r>
        <w:rPr>
          <w:sz w:val="28"/>
        </w:rPr>
        <w:t xml:space="preserve">7) </w:t>
      </w:r>
      <w:hyperlink r:id="rId2">
        <w:r>
          <w:rPr>
            <w:rStyle w:val="InternetLink"/>
            <w:sz w:val="28"/>
            <w:lang w:val="en-US"/>
          </w:rPr>
          <w:t>http</w:t>
        </w:r>
        <w:r>
          <w:rPr>
            <w:rStyle w:val="InternetLink"/>
            <w:sz w:val="28"/>
          </w:rPr>
          <w:t>://</w:t>
        </w:r>
        <w:r>
          <w:rPr>
            <w:rStyle w:val="InternetLink"/>
            <w:sz w:val="28"/>
            <w:lang w:val="en-US"/>
          </w:rPr>
          <w:t>fizik</w:t>
        </w:r>
        <w:r>
          <w:rPr>
            <w:rStyle w:val="InternetLink"/>
            <w:sz w:val="28"/>
          </w:rPr>
          <w:t>111.</w:t>
        </w:r>
        <w:r>
          <w:rPr>
            <w:rStyle w:val="InternetLink"/>
            <w:sz w:val="28"/>
            <w:lang w:val="en-US"/>
          </w:rPr>
          <w:t>spb</w:t>
        </w:r>
        <w:r>
          <w:rPr>
            <w:rStyle w:val="InternetLink"/>
            <w:sz w:val="28"/>
          </w:rPr>
          <w:t>.</w:t>
        </w:r>
        <w:r>
          <w:rPr>
            <w:rStyle w:val="InternetLink"/>
            <w:sz w:val="28"/>
            <w:lang w:val="en-US"/>
          </w:rPr>
          <w:t>ru</w:t>
        </w:r>
      </w:hyperlink>
      <w:r>
        <w:rPr>
          <w:sz w:val="28"/>
        </w:rPr>
        <w:t xml:space="preserve"> .</w:t>
      </w:r>
    </w:p>
    <w:p>
      <w:pPr>
        <w:pStyle w:val="Normal"/>
        <w:rPr/>
      </w:pPr>
      <w:r>
        <w:rPr>
          <w:sz w:val="28"/>
        </w:rPr>
        <w:t xml:space="preserve">8)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5</w:t>
        </w:r>
        <w:r>
          <w:rPr>
            <w:rStyle w:val="InternetLink"/>
            <w:sz w:val="28"/>
            <w:lang w:val="en-US"/>
          </w:rPr>
          <w:t>ballov</w:t>
        </w:r>
        <w:r>
          <w:rPr>
            <w:rStyle w:val="InternetLink"/>
            <w:sz w:val="28"/>
          </w:rPr>
          <w:t>.</w:t>
        </w:r>
        <w:r>
          <w:rPr>
            <w:rStyle w:val="InternetLink"/>
            <w:sz w:val="28"/>
            <w:lang w:val="en-US"/>
          </w:rPr>
          <w:t>ru</w:t>
        </w:r>
      </w:hyperlink>
      <w:r>
        <w:rPr>
          <w:sz w:val="28"/>
        </w:rPr>
        <w:t xml:space="preserve"> .</w:t>
      </w:r>
    </w:p>
    <w:p>
      <w:pPr>
        <w:pStyle w:val="Normal"/>
        <w:rPr/>
      </w:pPr>
      <w:r>
        <w:rPr>
          <w:sz w:val="28"/>
        </w:rPr>
        <w:t xml:space="preserve">9)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onah</w:t>
        </w:r>
        <w:r>
          <w:rPr>
            <w:rStyle w:val="InternetLink"/>
            <w:sz w:val="28"/>
          </w:rPr>
          <w:t>.</w:t>
        </w:r>
        <w:r>
          <w:rPr>
            <w:rStyle w:val="InternetLink"/>
            <w:sz w:val="28"/>
            <w:lang w:val="en-US"/>
          </w:rPr>
          <w:t>ru</w:t>
        </w:r>
      </w:hyperlink>
      <w:r>
        <w:rPr>
          <w:sz w:val="28"/>
        </w:rPr>
        <w:t xml:space="preserve"> .</w:t>
      </w:r>
    </w:p>
    <w:p>
      <w:pPr>
        <w:pStyle w:val="Normal"/>
        <w:rPr/>
      </w:pPr>
      <w:r>
        <w:rPr>
          <w:sz w:val="28"/>
        </w:rPr>
        <w:t xml:space="preserve">10) </w:t>
      </w:r>
      <w:hyperlink r:id="rId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eferat</w:t>
        </w:r>
        <w:r>
          <w:rPr>
            <w:rStyle w:val="InternetLink"/>
            <w:sz w:val="28"/>
          </w:rPr>
          <w:t>.</w:t>
        </w:r>
        <w:r>
          <w:rPr>
            <w:rStyle w:val="InternetLink"/>
            <w:sz w:val="28"/>
            <w:lang w:val="en-US"/>
          </w:rPr>
          <w:t>ru</w:t>
        </w:r>
      </w:hyperlink>
      <w:r>
        <w:rPr>
          <w:sz w:val="28"/>
        </w:rPr>
        <w:t xml:space="preserve"> .</w:t>
      </w:r>
    </w:p>
    <w:sectPr>
      <w:footerReference w:type="default" r:id="rId6"/>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Style10">
    <w:name w:val="Основной шрифт абзаца"/>
    <w:qFormat/>
    <w:rPr/>
  </w:style>
  <w:style w:type="character" w:styleId="PageNumber">
    <w:name w:val="Page Number"/>
    <w:basedOn w:val="Style10"/>
    <w:rPr/>
  </w:style>
  <w:style w:type="character" w:styleId="MTEquationSection">
    <w:name w:val="MTEquationSection"/>
    <w:basedOn w:val="Style10"/>
    <w:qFormat/>
    <w:rPr>
      <w:vanish/>
      <w:color w:val="FF0000"/>
      <w:sz w:val="32"/>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
    <w:name w:val="Основной текст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ik111.spb.ru/" TargetMode="External"/><Relationship Id="rId3" Type="http://schemas.openxmlformats.org/officeDocument/2006/relationships/hyperlink" Target="http://www.5ballov.ru/" TargetMode="External"/><Relationship Id="rId4" Type="http://schemas.openxmlformats.org/officeDocument/2006/relationships/hyperlink" Target="http://www.monah.ru/" TargetMode="External"/><Relationship Id="rId5" Type="http://schemas.openxmlformats.org/officeDocument/2006/relationships/hyperlink" Target="http://www.refera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8:06:00Z</dcterms:created>
  <dc:creator>Нелюбов Александр Васильевич</dc:creator>
  <dc:description/>
  <dc:language>en-US</dc:language>
  <cp:lastModifiedBy>Нелюбов Александр Васильевич</cp:lastModifiedBy>
  <cp:lastPrinted>2003-05-11T21:04:00Z</cp:lastPrinted>
  <dcterms:modified xsi:type="dcterms:W3CDTF">2003-05-11T18:54:00Z</dcterms:modified>
  <cp:revision>52</cp:revision>
  <dc:subject/>
  <dc:title/>
</cp:coreProperties>
</file>