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00" w:after="100"/>
        <w:jc w:val="center"/>
        <w:rPr/>
      </w:pPr>
      <w:r>
        <w:rPr>
          <w:b/>
          <w:sz w:val="40"/>
        </w:rPr>
        <w:t>Реферат</w:t>
      </w:r>
      <w:r>
        <w:rPr>
          <w:b/>
          <w:sz w:val="28"/>
        </w:rPr>
        <w:t xml:space="preserve"> по теме:</w:t>
      </w:r>
    </w:p>
    <w:p>
      <w:pPr>
        <w:pStyle w:val="Web"/>
        <w:spacing w:lineRule="auto" w:line="360"/>
        <w:jc w:val="center"/>
        <w:rPr/>
      </w:pPr>
      <w:r>
        <w:rPr>
          <w:b/>
          <w:sz w:val="72"/>
          <w:u w:val="single"/>
        </w:rPr>
        <w:t>Второе и третье начала термодинамики</w:t>
      </w:r>
    </w:p>
    <w:p>
      <w:pPr>
        <w:pStyle w:val="Web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eb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полнил: Макаров В. О.</w:t>
      </w:r>
    </w:p>
    <w:p>
      <w:pPr>
        <w:pStyle w:val="Web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Web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Web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Самара, 2003</w:t>
      </w:r>
    </w:p>
    <w:p>
      <w:pPr>
        <w:pStyle w:val="Web"/>
        <w:spacing w:lineRule="auto" w:line="360"/>
        <w:jc w:val="both"/>
        <w:rPr>
          <w:color w:val="FF0000"/>
          <w:sz w:val="28"/>
        </w:rPr>
      </w:pPr>
      <w:r>
        <w:rPr>
          <w:b/>
          <w:sz w:val="28"/>
        </w:rPr>
        <w:t xml:space="preserve">«Второе начало термодинамики - </w:t>
      </w:r>
      <w:r>
        <w:rPr>
          <w:sz w:val="28"/>
        </w:rPr>
        <w:t xml:space="preserve">принцип, устанавливающий необратимость макроскопических процессов, протекающих с конечной скоростью. В отличие от чисто механических (без трения) или электродинамических (без выделения джоулевой теплоты) </w:t>
      </w:r>
      <w:hyperlink r:id="rId2">
        <w:r>
          <w:rPr>
            <w:rStyle w:val="InternetLink"/>
            <w:sz w:val="28"/>
          </w:rPr>
          <w:t>обратимых процессов</w:t>
        </w:r>
      </w:hyperlink>
      <w:r>
        <w:rPr>
          <w:sz w:val="28"/>
        </w:rPr>
        <w:t>, процессы, связанные с теплообменом при конечной разности температур (т. е. текущие с конечной скоростью), с трением, диффузией газов, расширением газов в пустоту, выделением джоулевой теплоты и т.д., необратимы, т. е. могут самопроизвольно протекать только в одном направлении» (</w:t>
      </w:r>
      <w:r>
        <w:rPr>
          <w:rFonts w:cs="Arial" w:ascii="Arial" w:hAnsi="Arial"/>
          <w:color w:val="000000"/>
          <w:sz w:val="28"/>
        </w:rPr>
        <w:t>6</w:t>
      </w:r>
      <w:r>
        <w:rPr>
          <w:sz w:val="28"/>
        </w:rPr>
        <w:t>)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«Исторически В. н. т. возникло из анализа работы тепловых машин (С. </w:t>
      </w:r>
      <w:hyperlink r:id="rId3">
        <w:r>
          <w:rPr>
            <w:rStyle w:val="InternetLink"/>
            <w:sz w:val="28"/>
          </w:rPr>
          <w:t>Карно</w:t>
        </w:r>
      </w:hyperlink>
      <w:r>
        <w:rPr>
          <w:sz w:val="28"/>
        </w:rPr>
        <w:t xml:space="preserve">, 1824). Существует несколько эквивалентных формулировок В. н. т. Само название "В. н. т." и исторически первая его формулировка (1850) принадлежат Р. </w:t>
      </w:r>
      <w:hyperlink r:id="rId4">
        <w:r>
          <w:rPr>
            <w:rStyle w:val="InternetLink"/>
            <w:sz w:val="28"/>
          </w:rPr>
          <w:t>Клаузиусу</w:t>
        </w:r>
      </w:hyperlink>
      <w:r>
        <w:rPr>
          <w:sz w:val="28"/>
        </w:rPr>
        <w:t>: невозможен процесс, при котором теплота переходила бы самопроизвольно от тел более холодных к телам более нагретым. При этом самопроизвольный переход не следует понимать в узком смысле: невозможен не только непосредственный переход, его невозможно осуществить и с помощью машин или приборов без того, чтобы в природе не произошло ещё каких-либо изменений. Иными словами, невозможно провести процесс, единственным следствием которого был бы переход теплоты от более холодного тела к более нагретому» (</w:t>
      </w:r>
      <w:r>
        <w:rPr>
          <w:rFonts w:cs="Arial" w:ascii="Arial" w:hAnsi="Arial"/>
          <w:color w:val="000000"/>
          <w:sz w:val="28"/>
        </w:rPr>
        <w:t>5, стр.89-90</w:t>
      </w:r>
      <w:r>
        <w:rPr>
          <w:sz w:val="28"/>
        </w:rPr>
        <w:t xml:space="preserve">). «Если бы (в нарушение положения Клаузиуса) такой процесс оказался возможным, то можно было бы, разделив один тепловой резервуар на 2 части и переводя теплоту из одной в другую, получить 2 резервуара с различными температурами. Это позволило бы, в свою очередь, осуществить цикл Карно и получить механическую работу с помощью периодически действующей (т. е. многократно возвращающейся к исходному состоянию) машины за счёт </w:t>
      </w:r>
      <w:hyperlink r:id="rId5">
        <w:r>
          <w:rPr>
            <w:rStyle w:val="InternetLink"/>
            <w:sz w:val="28"/>
          </w:rPr>
          <w:t>внутренней энергии</w:t>
        </w:r>
      </w:hyperlink>
      <w:r>
        <w:rPr>
          <w:sz w:val="28"/>
        </w:rPr>
        <w:t xml:space="preserve"> одного теплового резервуара. Поскольку это невозможно, в природе невозможны процессы, единственным следствием которых был бы подъём груза (т. е. механическая работа), произведённый за счёт охлаждения теплового резервуара (такова формулировка В. н. т., данная У. </w:t>
      </w:r>
      <w:hyperlink r:id="rId6">
        <w:r>
          <w:rPr>
            <w:rStyle w:val="InternetLink"/>
            <w:sz w:val="28"/>
          </w:rPr>
          <w:t>Томсоном</w:t>
        </w:r>
      </w:hyperlink>
      <w:r>
        <w:rPr>
          <w:sz w:val="28"/>
        </w:rPr>
        <w:t>, 1851). Обратно, если бы можно было получить механическую работу за счёт внутренней энергии одного теплового резервуара (в противоречии с В. н. т. по Томсону), то можно было бы нарушить и положение Клаузиуса. Механическую работу, полученную за счёт теплоты от более холодного резервуара, можно было бы использовать для нагревания более тёплого резервуара (например, трением) и тем самым осуществить переход теплоты от холодного тела к нагретому»</w:t>
      </w:r>
      <w:r>
        <w:rPr>
          <w:rFonts w:cs="Arial" w:ascii="Arial" w:hAnsi="Arial"/>
          <w:color w:val="000000"/>
          <w:sz w:val="28"/>
        </w:rPr>
        <w:t xml:space="preserve"> (7)</w:t>
      </w:r>
      <w:r>
        <w:rPr>
          <w:sz w:val="28"/>
        </w:rPr>
        <w:t>. Обе приведённые формулировки В. н. т., являясь эквивалентными, подчёркивают существенное различие в возможности реализации энергии, полученной за счёт внешних источников работы, и энергии беспорядочного (теплового) движения частиц тела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«Возможность использования энергии теплового движения частиц тела (теплового резервуара) для получения механической работы (без изменения состояния других тел) означала бы возможность реализации так называемого </w:t>
      </w:r>
      <w:hyperlink r:id="rId7">
        <w:r>
          <w:rPr>
            <w:rStyle w:val="InternetLink"/>
            <w:sz w:val="28"/>
          </w:rPr>
          <w:t>вечного двигателя</w:t>
        </w:r>
      </w:hyperlink>
      <w:r>
        <w:rPr>
          <w:sz w:val="28"/>
        </w:rPr>
        <w:t xml:space="preserve"> 2-го рода, работа которого не противоречила бы закону сохранения энергии. Так, работа двигателя корабля за счёт охлаждения забортной воды океана - доступного и практически неисчерпаемого резервуара внутренней энергии - не противоречит закону сохранения энергии, но если, кроме охлаждения воды, нигде других изменений нет, то работа такого двигателя противоречит В. н. т. В реальном </w:t>
      </w:r>
      <w:hyperlink r:id="rId8">
        <w:r>
          <w:rPr>
            <w:rStyle w:val="InternetLink"/>
            <w:sz w:val="28"/>
          </w:rPr>
          <w:t>тепловом двигателе</w:t>
        </w:r>
      </w:hyperlink>
      <w:r>
        <w:rPr>
          <w:sz w:val="28"/>
        </w:rPr>
        <w:t xml:space="preserve"> процесс превращения теплоты в работу обязательно сопряжён с передачей определённого количества теплоты внешней среде. В результате тепловой резервуар двигателя охлаждается, а более холодная внешняя среда нагревается, что находится в согласии со В. н. т. Следовательно, В. н. т. можно формулировать и как невозможность вечного двигателя 2-го рода» (2,  стр34-35)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«В современной термодинамике В. н. т. формулируется единым и самым общим образом как закон возрастания особой функции состояния системы, которую Клаузиус назвал </w:t>
      </w:r>
      <w:hyperlink r:id="rId9">
        <w:r>
          <w:rPr>
            <w:rStyle w:val="InternetLink"/>
            <w:sz w:val="28"/>
          </w:rPr>
          <w:t>энтропией</w:t>
        </w:r>
      </w:hyperlink>
      <w:r>
        <w:rPr>
          <w:sz w:val="28"/>
        </w:rPr>
        <w:t xml:space="preserve"> (обозначается S). Согласно этому закону, в замкнутой системе энтропия S при любом реальном процессе либо возрастает, либо остаётся неизменной; знак равенства имеет место для обратимых процессов. В состоянии равновесия энтропия замкнутой системы достигает максимума и никакие макроскопические процессы в такой системе, согласно В. н. т., невозможны. Для незамкнутой системы направление возможных процессов, а также условия равновесия могут быть получены из закона возрастания энтропии, примененного к составной замкнутой системе, получаемой путём присоединения всех тел, участвующих в процессе. Это приводит в общем случае необратимых процессов к неравенствам» (</w:t>
      </w:r>
      <w:r>
        <w:rPr>
          <w:rFonts w:cs="Arial" w:ascii="Arial" w:hAnsi="Arial"/>
          <w:color w:val="000000"/>
          <w:sz w:val="28"/>
        </w:rPr>
        <w:t>3, стр. 137-138</w:t>
      </w:r>
      <w:r>
        <w:rPr>
          <w:sz w:val="28"/>
        </w:rPr>
        <w:t>)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>Тр</w:t>
      </w:r>
      <w:r>
        <w:rPr>
          <w:b/>
          <w:sz w:val="28"/>
        </w:rPr>
        <w:t>е</w:t>
      </w:r>
      <w:r>
        <w:rPr>
          <w:sz w:val="28"/>
        </w:rPr>
        <w:t>тье нач</w:t>
      </w:r>
      <w:r>
        <w:rPr>
          <w:b/>
          <w:sz w:val="28"/>
        </w:rPr>
        <w:t>а</w:t>
      </w:r>
      <w:r>
        <w:rPr>
          <w:sz w:val="28"/>
        </w:rPr>
        <w:t>ло термодин</w:t>
      </w:r>
      <w:r>
        <w:rPr>
          <w:b/>
          <w:sz w:val="28"/>
        </w:rPr>
        <w:t>а</w:t>
      </w:r>
      <w:r>
        <w:rPr>
          <w:sz w:val="28"/>
        </w:rPr>
        <w:t xml:space="preserve">мики(т. н. т.), тепловой закон Нернста, - «закон термодинамики, согласно которому </w:t>
      </w:r>
      <w:hyperlink r:id="rId10">
        <w:r>
          <w:rPr>
            <w:rStyle w:val="InternetLink"/>
            <w:sz w:val="28"/>
          </w:rPr>
          <w:t>энтропия</w:t>
        </w:r>
      </w:hyperlink>
      <w:r>
        <w:rPr>
          <w:sz w:val="28"/>
        </w:rPr>
        <w:t xml:space="preserve"> S любой системы стремится к конечному для неё пределу, не зависящему от давления, плотности или фазы, при стремлении температуры (Т) к абсолютному нулю (В. </w:t>
      </w:r>
      <w:hyperlink r:id="rId11">
        <w:r>
          <w:rPr>
            <w:rStyle w:val="InternetLink"/>
            <w:sz w:val="28"/>
          </w:rPr>
          <w:t>Нернст</w:t>
        </w:r>
      </w:hyperlink>
      <w:r>
        <w:rPr>
          <w:sz w:val="28"/>
        </w:rPr>
        <w:t>, 1906)» (</w:t>
      </w:r>
      <w:r>
        <w:rPr>
          <w:rFonts w:cs="Arial" w:ascii="Arial" w:hAnsi="Arial"/>
          <w:color w:val="000000"/>
          <w:sz w:val="28"/>
        </w:rPr>
        <w:t>3, стр. 147-148). Т. н. т.  позволяет находить абсолютное</w:t>
      </w:r>
      <w:r>
        <w:rPr>
          <w:sz w:val="28"/>
        </w:rPr>
        <w:t xml:space="preserve"> значения энтропии, что нельзя сделать в рамках классической термодинамики (на основе первого и второго начал термодинамики). В классической термодинамике энтропия может быть определена лишь с точностью до произвольной аддитивной постоянной S0, что практически не мешает большинству термодинамических исследований, так как реально измеряется разность энтропий (S0) в различных состояниях.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«В 1911 М. </w:t>
      </w:r>
      <w:hyperlink r:id="rId12">
        <w:r>
          <w:rPr>
            <w:rStyle w:val="InternetLink"/>
            <w:sz w:val="28"/>
          </w:rPr>
          <w:t>Планк</w:t>
        </w:r>
      </w:hyperlink>
      <w:r>
        <w:rPr>
          <w:sz w:val="28"/>
        </w:rPr>
        <w:t xml:space="preserve"> сформулировал Т. н. т. как условие обращения в нуль энтропии всех тел при стремлении температуры к абсолютному нулю: </w:t>
      </w:r>
      <w:r>
        <w:rPr>
          <w:sz w:val="28"/>
        </w:rPr>
        <w:drawing>
          <wp:inline distT="0" distB="0" distL="0" distR="0">
            <wp:extent cx="714375" cy="266700"/>
            <wp:effectExtent l="0" t="0" r="0" b="0"/>
            <wp:docPr id="1" name="inl_imgby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l_imgbyi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S0 = 0, что даёт возможность определять абсолютное значения энтропии и др. термодинамических потенциалов. Формулировка Планка соответствует определению энтропии в </w:t>
      </w:r>
      <w:hyperlink r:id="rId14">
        <w:r>
          <w:rPr>
            <w:rStyle w:val="InternetLink"/>
            <w:sz w:val="28"/>
          </w:rPr>
          <w:t>статистической физике</w:t>
        </w:r>
      </w:hyperlink>
      <w:r>
        <w:rPr>
          <w:sz w:val="28"/>
        </w:rPr>
        <w:t xml:space="preserve"> через термодинамическую вероятность (W) состояния системы S = klnW . При абсолютном нуле температуры система находится в основном квантово-механическом состоянии, если оно невырождено, для которого W = 1 (состояние реализуется единственным микрораспределением). Следовательно, энтропия S при Т = 0 равна нулю. В действительности при всех измерениях стремление энтропии к нулю начинает проявляться значительно раньше, чем может стать существенной при T ® 0 (® - стремиться) дискретность квантовых уровней макроскопической системы, приводящая к явлениям квантового вырождения» (2, стр. 41-42)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Из Т. н. т. следует, что «абсолютного нуля температуры нельзя достигнуть ни в каком конечном процессе, связанном с изменением энтропии, к нему можно лишь асимптотически приближаться, поэтому Т. н. т. иногда формулируют как принцип недостижимости абсолютного нуля температуры. Из Т. н. т. вытекает ряд термодинамических следствий: при T ® 0 должны стремиться к нулю теплоёмкости при постоянном давлении и при постоянном объёме, коэффициенты теплового расширения и некоторые аналогичные величины. Справедливость Т. н. т. одно время подвергалась сомнению, но позже было выяснено, что все кажущиеся противоречия (ненулевое значение энтропии у ряда веществ при Т = 0) связаны с метастабильными состояниями вещества, которые нельзя считать термодинамически равновесными» (4, </w:t>
      </w:r>
      <w:r>
        <w:rPr>
          <w:rFonts w:cs="Arial" w:ascii="Arial" w:hAnsi="Arial"/>
          <w:color w:val="000000"/>
          <w:sz w:val="28"/>
        </w:rPr>
        <w:t>стр. 276-277</w:t>
      </w:r>
      <w:r>
        <w:rPr>
          <w:sz w:val="28"/>
        </w:rPr>
        <w:t>).</w:t>
      </w:r>
      <w:r>
        <w:br w:type="page"/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Web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cs="Arial" w:ascii="Arial" w:hAnsi="Arial"/>
          <w:color w:val="000000"/>
          <w:sz w:val="28"/>
        </w:rPr>
        <w:t>Зоммерфельд А., Термодинамика и статистическая физика, М.: Просвещение, 1955 г.</w:t>
      </w:r>
    </w:p>
    <w:p>
      <w:pPr>
        <w:pStyle w:val="Web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лейн М., Законы термодинамики, М.: Наука, 1962 г.</w:t>
      </w:r>
    </w:p>
    <w:p>
      <w:pPr>
        <w:pStyle w:val="Web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убо Р.Б., Термодинамика, М.: Наука, 1973 г.</w:t>
      </w:r>
    </w:p>
    <w:p>
      <w:pPr>
        <w:pStyle w:val="Web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Ландау Л. Д., Лифшиц Е. М., Статистическая физика, 2 изд., М.: Наука, 1964 г.</w:t>
      </w:r>
    </w:p>
    <w:p>
      <w:pPr>
        <w:pStyle w:val="Web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Леонтович М. А., Введение в термодинамику, М: Мысль, 1952 г.</w:t>
      </w:r>
    </w:p>
    <w:p>
      <w:pPr>
        <w:pStyle w:val="Web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арков Е. Б. Термодинамика. www.rubricon.ru .</w:t>
      </w:r>
    </w:p>
    <w:p>
      <w:pPr>
        <w:pStyle w:val="Web"/>
        <w:numPr>
          <w:ilvl w:val="0"/>
          <w:numId w:val="1"/>
        </w:numPr>
        <w:spacing w:lineRule="auto" w:line="360" w:before="100" w:after="10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азаков В. Б. Вопросы физики. www.rubricon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Образец HTML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4B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Udar">
    <w:name w:val="udar"/>
    <w:basedOn w:val="Style14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89564122-83BC-426A-BA88-FBBC697CB66D}" TargetMode="External"/><Relationship Id="rId3" Type="http://schemas.openxmlformats.org/officeDocument/2006/relationships/hyperlink" Target="http://encycl.yandex.ru/redir?dtype=encyc&amp;url=www.rubricon.ru/qe.asp%3Fqtype%3D4%26rq%3D4%26id%3D1%26aid%3D{63E12765-0113-4CCD-8CFC-F8D9F8936A29}" TargetMode="External"/><Relationship Id="rId4" Type="http://schemas.openxmlformats.org/officeDocument/2006/relationships/hyperlink" Target="http://encycl.yandex.ru/redir?dtype=encyc&amp;url=www.rubricon.ru/qe.asp%3Fqtype%3D4%26rq%3D4%26id%3D1%26aid%3D{2A62EB0D-BE1B-4D99-A8CF-52CD7CACD83C}" TargetMode="External"/><Relationship Id="rId5" Type="http://schemas.openxmlformats.org/officeDocument/2006/relationships/hyperlink" Target="http://encycl.yandex.ru/redir?dtype=encyc&amp;url=www.rubricon.ru/qe.asp%3Fqtype%3D4%26rq%3D4%26id%3D1%26aid%3D{D90B0D49-5133-4BE3-9B0B-4993964A92DD}" TargetMode="External"/><Relationship Id="rId6" Type="http://schemas.openxmlformats.org/officeDocument/2006/relationships/hyperlink" Target="http://encycl.yandex.ru/redir?dtype=encyc&amp;url=www.rubricon.ru/qe.asp%3Fqtype%3D4%26rq%3D4%26id%3D1%26aid%3D{F0F7B52B-FDDE-43FC-A2CF-3C977459C2C2}" TargetMode="External"/><Relationship Id="rId7" Type="http://schemas.openxmlformats.org/officeDocument/2006/relationships/hyperlink" Target="http://encycl.yandex.ru/redir?dtype=encyc&amp;url=www.rubricon.ru/qe.asp%3Fqtype%3D4%26rq%3D4%26id%3D1%26aid%3D{7E0007E1-95AC-4874-A013-D45CCE49B69B}" TargetMode="External"/><Relationship Id="rId8" Type="http://schemas.openxmlformats.org/officeDocument/2006/relationships/hyperlink" Target="http://encycl.yandex.ru/redir?dtype=encyc&amp;url=www.rubricon.ru/qe.asp%3Fqtype%3D4%26rq%3D4%26id%3D1%26aid%3D{0EEEA882-9754-418E-8616-F1CC0578CD87}" TargetMode="External"/><Relationship Id="rId9" Type="http://schemas.openxmlformats.org/officeDocument/2006/relationships/hyperlink" Target="http://encycl.yandex.ru/redir?dtype=encyc&amp;url=www.rubricon.ru/qe.asp%3Fqtype%3D4%26rq%3D4%26id%3D1%26aid%3D{A4E7704A-C711-4482-BE52-A5774530FD76}" TargetMode="External"/><Relationship Id="rId10" Type="http://schemas.openxmlformats.org/officeDocument/2006/relationships/hyperlink" Target="javascript:interlink(2,1);" TargetMode="External"/><Relationship Id="rId11" Type="http://schemas.openxmlformats.org/officeDocument/2006/relationships/hyperlink" Target="javascript:interlink(3,1);" TargetMode="External"/><Relationship Id="rId12" Type="http://schemas.openxmlformats.org/officeDocument/2006/relationships/hyperlink" Target="javascript:interlink(4,1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interlink(6,1)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4:00Z</dcterms:created>
  <dc:creator>ECIT</dc:creator>
  <dc:description/>
  <dc:language>en-US</dc:language>
  <cp:lastModifiedBy>ECIT</cp:lastModifiedBy>
  <cp:lastPrinted>2003-05-30T08:20:00Z</cp:lastPrinted>
  <dcterms:modified xsi:type="dcterms:W3CDTF">2003-05-30T04:22:00Z</dcterms:modified>
  <cp:revision>11</cp:revision>
  <dc:subject/>
  <dc:title>Реферат по теме:</dc:title>
</cp:coreProperties>
</file>