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анкт-Петербургский  Государственный  Технический  Универси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«Сокращение влия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 xml:space="preserve">золоотвала ТЭС 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окружающую среду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i w:val="false"/>
          <w:i w:val="false"/>
          <w:sz w:val="36"/>
        </w:rPr>
      </w:pPr>
      <w:r>
        <w:rPr>
          <w:rFonts w:eastAsia="Times New Roman Cyr" w:cs="Times New Roman Cyr" w:ascii="Times New Roman Cyr" w:hAnsi="Times New Roman Cyr"/>
          <w:b/>
          <w:i w:val="false"/>
          <w:sz w:val="36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Студент : Осокин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Евгений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гр. 5016/1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 xml:space="preserve">Преподаватель: Печенкин 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Марат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Васильевич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кт-Петербург  1999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Содержание.</w:t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>Введ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1.     Определение оптимальной площади золоотвал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.1.  Определение длины пути осветления и длины надводного пляж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.2.  Расчет оптимальной площади и высоты золоотвала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2.    Определение фильтрационного расход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3.    Расчет дренажной канавы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4.    Построение графика Н=</w:t>
            </w:r>
            <w:r>
              <w:rPr>
                <w:rFonts w:cs="Times New Roman Cyr" w:ascii="Times New Roman Cyr" w:hAnsi="Times New Roman Cyr"/>
                <w:i w:val="false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i w:val="false"/>
                <w:sz w:val="24"/>
              </w:rPr>
              <w:t>(Т)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Литератур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оптимальной площади золоотвала.</w:t>
      </w:r>
    </w:p>
    <w:p>
      <w:pPr>
        <w:pStyle w:val="2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Проектируем золоотвал равнинного типа квадратный в плане. Примыкания отстойного пруда к дамбе обвалования нет.</w:t>
      </w:r>
    </w:p>
    <w:p>
      <w:pPr>
        <w:pStyle w:val="Normal"/>
        <w:numPr>
          <w:ilvl w:val="1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длины пути осветления и длины надводного пляж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Длина пути осветления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по заданному эффекту осветления в отстойном пруде определяется по формуле:</w:t>
      </w:r>
    </w:p>
    <w:p>
      <w:pPr>
        <w:pStyle w:val="Normal"/>
        <w:ind w:firstLine="360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Н – глубина воды водосбросного сооружения, Н=1 м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средняя скорость потока пульпы в месте втекания ее в отстойный пруд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k</w:t>
      </w:r>
      <w:r>
        <w:rPr>
          <w:rFonts w:cs="Times New Roman Cyr" w:ascii="Times New Roman Cyr" w:hAnsi="Times New Roman Cyr"/>
          <w:i w:val="false"/>
          <w:sz w:val="24"/>
        </w:rPr>
        <w:t xml:space="preserve"> – опытный коэффициен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Для расхода воды в системе ГЗУ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574,2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 xml:space="preserve">/ч (для 20 выпусков при общем расхо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11 48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 xml:space="preserve">/ч) по таблице 2.1. принимаем: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=0,28 м/с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k</w:t>
      </w:r>
      <w:r>
        <w:rPr>
          <w:rFonts w:cs="Times New Roman Cyr" w:ascii="Times New Roman Cyr" w:hAnsi="Times New Roman Cyr"/>
          <w:i w:val="false"/>
          <w:sz w:val="24"/>
        </w:rPr>
        <w:t>=0,096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U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“</w:t>
      </w:r>
      <w:r>
        <w:rPr>
          <w:rFonts w:cs="Times New Roman Cyr" w:ascii="Times New Roman Cyr" w:hAnsi="Times New Roman Cyr"/>
          <w:i w:val="false"/>
          <w:sz w:val="24"/>
        </w:rPr>
        <w:t>процентная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” скорость осаждения твердой составляющей зольной пульпы, по таблице 2.2. принимаем U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0,00063 м/с (для золы печерского угля, при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*</w:t>
      </w:r>
      <w:r>
        <w:rPr>
          <w:rFonts w:cs="Times New Roman Cyr" w:ascii="Times New Roman Cyr" w:hAnsi="Times New Roman Cyr"/>
          <w:i w:val="false"/>
          <w:sz w:val="24"/>
        </w:rPr>
        <w:t>=15 000 мг/л, Э=95%)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Следовательно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м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Эффект осветления пульпы на надводном откосе намыва золошлакоотвала, выраженный в процентах, расчитывается по формул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den>
            </m:f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 xml:space="preserve"> – длина надводного откоса, </w:t>
      </w: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i w:val="false"/>
          <w:sz w:val="24"/>
        </w:rPr>
        <w:t>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f=0,01</w:t>
      </w:r>
      <w:r>
        <w:rPr>
          <w:rFonts w:cs="Times New Roman Cyr" w:ascii="Times New Roman Cyr" w:hAnsi="Times New Roman Cyr"/>
          <w:i w:val="false"/>
          <w:sz w:val="24"/>
        </w:rPr>
        <w:t>Ф=0,01*64=0,64, Ф=64% - функция крупнос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</w:t>
      </w:r>
      <w:r>
        <w:rPr>
          <w:rFonts w:cs="Times New Roman Cyr" w:ascii="Times New Roman Cyr" w:hAnsi="Times New Roman Cyr"/>
          <w:i w:val="false"/>
          <w:sz w:val="24"/>
        </w:rPr>
        <w:t>Определяем концентрацию взвешенной золы в потоке осветленной воды в месте втекания в пруд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концентрация пульпы в месте сброса из пульпопровода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40000 мг/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00</m:t>
        </m:r>
      </m:oMath>
      <w:r>
        <w:rPr>
          <w:rFonts w:cs="Times New Roman Cyr" w:ascii="Times New Roman Cyr" w:hAnsi="Times New Roman Cyr"/>
          <w:i w:val="false"/>
          <w:sz w:val="24"/>
        </w:rPr>
        <w:t xml:space="preserve">мг/л  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Определяем эффект осветления воды в отстойном пруд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 xml:space="preserve"> – максимально возможная концентрация взвешенной золы в воде отстойного пруда у места водозабора, принемаемая исходя из рекомендации качества воды для уплотнения сальников подшипников багерных насосов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>=1000 мг/л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асчет оптимальной площади и высоты золоотвал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vertAlign w:val="subscript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птимизация размеров золоотвала заключается в отыскании такой площади основания золоотвала, которая при расчетном объеме заполнения, определяемым сроком службы золоотвала и годовым выходом золошлаков, обеспечивала бы размеры в верхней части золоотвала, обеспечивающие необходимое осветление во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Расчет сводится к отысканию объема усеченной пирамиды. В расчете заданы: т=3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96,2 м</w:t>
      </w:r>
      <w:r>
        <w:rPr>
          <w:rFonts w:cs="Times New Roman Cyr" w:ascii="Times New Roman Cyr" w:hAnsi="Times New Roman Cyr"/>
          <w:i w:val="false"/>
          <w:sz w:val="24"/>
        </w:rPr>
        <w:t xml:space="preserve">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>=171,0 м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пределим минимальную ширину золоотвала по верху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2(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>+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5)=2(171,0+96,2+5)=544,4 м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бъем пирамиды вычисляем по формул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</w:rPr>
        <w:t>=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24*365Т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c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концентрация пульпы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0,04 т/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 xml:space="preserve"> – расход пульпы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1148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ч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Т – срок службы золоотвала, Т=20 лет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b/>
          <w:i w:val="false"/>
          <w:sz w:val="24"/>
        </w:rPr>
        <w:t>=0,04*11 480*24*365*20=80 451 840 м</w:t>
      </w:r>
      <w:r>
        <w:rPr>
          <w:rFonts w:cs="Times New Roman Cyr" w:ascii="Times New Roman Cyr" w:hAnsi="Times New Roman Cyr"/>
          <w:b/>
          <w:i w:val="false"/>
          <w:sz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где Н – высота золоотвала,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B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 – </w:t>
      </w:r>
      <w:r>
        <w:rPr>
          <w:rFonts w:cs="Times New Roman Cyr" w:ascii="Times New Roman Cyr" w:hAnsi="Times New Roman Cyr"/>
          <w:i w:val="false"/>
          <w:sz w:val="24"/>
        </w:rPr>
        <w:t>площадь верхнего основания пирамиды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</w:rPr>
        <w:t>=В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>=(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2Нт)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 xml:space="preserve"> – площадь нижнего основания пирамиды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9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В качестве ориентировочной может быть принята высо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Задаваясь высотой Н, вычисляем объем пирамиды. Расчет сведен в таблицу 1.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 xml:space="preserve">По результатам вычислений строим график зависимостей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W=f</w:t>
      </w:r>
      <w:r>
        <w:rPr>
          <w:rFonts w:cs="Times New Roman Cyr" w:ascii="Times New Roman Cyr" w:hAnsi="Times New Roman Cyr"/>
          <w:i w:val="false"/>
          <w:sz w:val="24"/>
        </w:rPr>
        <w:t>(Н).</w:t>
      </w:r>
    </w:p>
    <w:p>
      <w:pPr>
        <w:pStyle w:val="Normal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tbl>
      <w:tblPr>
        <w:tblW w:w="26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670"/>
      </w:tblGrid>
      <w:tr>
        <w:trPr>
          <w:trHeight w:val="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val="en-US" w:eastAsia="ru-RU"/>
              </w:rPr>
              <w:t>W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23794912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2740265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1269707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540508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9817772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44516780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49511105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4809747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0421706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635598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2621574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9227483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6182708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3496250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По заданному выходу золошлаков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г</w:t>
      </w:r>
      <w:r>
        <w:rPr>
          <w:rFonts w:cs="Times New Roman Cyr" w:ascii="Times New Roman Cyr" w:hAnsi="Times New Roman Cyr"/>
          <w:i w:val="false"/>
          <w:sz w:val="24"/>
        </w:rPr>
        <w:t>=8*10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7</w:t>
      </w:r>
      <w:r>
        <w:rPr>
          <w:rFonts w:cs="Times New Roman Cyr" w:ascii="Times New Roman Cyr" w:hAnsi="Times New Roman Cyr"/>
          <w:i w:val="false"/>
          <w:sz w:val="24"/>
        </w:rPr>
        <w:t>, принимаем Н=105 м. По выбранной высоте вычисляем В=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2тН=544,4+2*3*105=1174,4 м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фильтрационного расхода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Фильтрационный расход тела первичной дамбы определяем по формуле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к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Т</w:t>
      </w:r>
      <w:r>
        <w:rPr>
          <w:rFonts w:cs="Times New Roman Cyr" w:ascii="Times New Roman Cyr" w:hAnsi="Times New Roman Cyr"/>
          <w:i w:val="false"/>
          <w:sz w:val="24"/>
        </w:rPr>
        <w:t xml:space="preserve"> – коэффициент фильтрации тела первичной дамбы, к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Т</w:t>
      </w:r>
      <w:r>
        <w:rPr>
          <w:rFonts w:cs="Times New Roman Cyr" w:ascii="Times New Roman Cyr" w:hAnsi="Times New Roman Cyr"/>
          <w:i w:val="false"/>
          <w:sz w:val="24"/>
        </w:rPr>
        <w:t>=7,0 м/сут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р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+</w:t>
      </w:r>
      <w:r>
        <w:rPr>
          <w:rFonts w:eastAsia="Symbol" w:cs="Symbol" w:ascii="Symbol" w:hAnsi="Symbol"/>
          <w:i w:val="false"/>
          <w:sz w:val="24"/>
        </w:rPr>
        <w:t>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</w:rPr>
        <w:t>=19,0+2,02=21,02 м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 w:val="false"/>
          <w:sz w:val="24"/>
        </w:rPr>
        <w:t>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eastAsia="Symbol" w:cs="Symbol" w:ascii="Symbol" w:hAnsi="Symbol"/>
          <w:i w:val="false"/>
          <w:sz w:val="24"/>
        </w:rPr>
        <w:t>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0,43*4,7 =2,02 м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Н=Н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4,7м – уровень воды перед первичной дамбой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L=19,0 м</w:t>
      </w:r>
      <w:r>
        <w:rPr>
          <w:rFonts w:cs="Times New Roman Cyr" w:ascii="Times New Roman Cyr" w:hAnsi="Times New Roman Cyr"/>
          <w:i w:val="false"/>
          <w:sz w:val="24"/>
        </w:rPr>
        <w:t xml:space="preserve"> – длина фильтрационного пути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 Cyr" w:ascii="Times New Roman Cyr" w:hAnsi="Times New Roman Cyr"/>
          <w:i w:val="false"/>
          <w:sz w:val="24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>/сут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Фильтрационный поток определяем по формуле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4В=3,68*4*1174,4=17278,5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ут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В – ширина золоотвала в основании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асчет дренажной канавы</w:t>
      </w:r>
    </w:p>
    <w:p>
      <w:pPr>
        <w:pStyle w:val="TextBodyIndent"/>
        <w:rPr>
          <w:rFonts w:ascii="Times New Roman Cyr" w:hAnsi="Times New Roman Cyr" w:cs="Times New Roman Cyr"/>
          <w:i w:val="false"/>
          <w:i w:val="false"/>
        </w:rPr>
      </w:pPr>
      <w:r>
        <w:rPr>
          <w:rFonts w:eastAsia="Times New Roman Cyr" w:cs="Times New Roman Cyr" w:ascii="Times New Roman Cyr" w:hAnsi="Times New Roman Cyr"/>
          <w:i w:val="false"/>
        </w:rPr>
        <w:t xml:space="preserve">       </w:t>
      </w:r>
      <w:r>
        <w:rPr>
          <w:rFonts w:cs="Times New Roman Cyr" w:ascii="Times New Roman Cyr" w:hAnsi="Times New Roman Cyr"/>
          <w:i w:val="false"/>
        </w:rPr>
        <w:t>Дренажная канава перехватывает паводковый и фильтрационный расходы. Расчитывается как канал с гидравлически наивыгоднейшим сечением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=17278,5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ут = 0,2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 – фильтрационный расход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>=2,2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 – расход паводковых вод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 Cyr" w:ascii="Times New Roman Cyr" w:hAnsi="Times New Roman Cyr"/>
          <w:i w:val="false"/>
          <w:sz w:val="24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 Cyr" w:ascii="Times New Roman Cyr" w:hAnsi="Times New Roman Cyr"/>
          <w:i w:val="false"/>
          <w:sz w:val="24"/>
        </w:rPr>
        <w:t xml:space="preserve">,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т=1,5 – коэффициент заложения откосов дренажной канавы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в=0,6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lang w:val="en-US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Площадь сечения дренажной канавы равна: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i w:val="false"/>
          <w:sz w:val="24"/>
        </w:rPr>
        <w:t>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дк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(</w:t>
      </w:r>
      <w:r>
        <w:rPr>
          <w:rFonts w:cs="Times New Roman Cyr" w:ascii="Times New Roman Cyr" w:hAnsi="Times New Roman Cyr"/>
          <w:i w:val="false"/>
          <w:sz w:val="24"/>
        </w:rPr>
        <w:t>в+т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),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где в – ширина дренажной канавы по дну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  <w:r>
        <w:rPr>
          <w:rFonts w:cs="Times New Roman Cyr" w:ascii="Times New Roman Cyr" w:hAnsi="Times New Roman Cyr"/>
          <w:i w:val="false"/>
          <w:sz w:val="24"/>
        </w:rPr>
        <w:t xml:space="preserve"> – глубина  воды  в дренажной канаве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  <w:r>
        <w:rPr>
          <w:rFonts w:cs="Times New Roman Cyr" w:ascii="Times New Roman Cyr" w:hAnsi="Times New Roman Cyr"/>
          <w:i w:val="false"/>
          <w:sz w:val="24"/>
          <w:lang w:val="en-US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где 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доп</w:t>
      </w:r>
      <w:r>
        <w:rPr>
          <w:rFonts w:cs="Times New Roman Cyr" w:ascii="Times New Roman Cyr" w:hAnsi="Times New Roman Cyr"/>
          <w:i w:val="false"/>
          <w:sz w:val="24"/>
        </w:rPr>
        <w:t>=0,85 м/с – допустимая скорость в дренажной канаве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 Cyr" w:ascii="Times New Roman Cyr" w:hAnsi="Times New Roman Cyr"/>
          <w:i w:val="false"/>
          <w:sz w:val="24"/>
          <w:lang w:val="en-US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h(0,6h+1,5h)=1,4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h = 0,7 </w:t>
      </w:r>
      <w:r>
        <w:rPr>
          <w:rFonts w:cs="Times New Roman Cyr" w:ascii="Times New Roman Cyr" w:hAnsi="Times New Roman Cyr"/>
          <w:i w:val="false"/>
          <w:sz w:val="24"/>
        </w:rPr>
        <w:t>м,  в = 0,4 м.</w:t>
      </w:r>
      <w:r>
        <w:br w:type="page"/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Построение графика Н =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</w:rPr>
        <w:t>(Т).</w:t>
      </w:r>
    </w:p>
    <w:p>
      <w:pPr>
        <w:pStyle w:val="Heading1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График строим по трем точкам:</w:t>
      </w:r>
    </w:p>
    <w:p>
      <w:pPr>
        <w:pStyle w:val="Normal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0, Т = 0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Для Т=10 лет определим выход золошлаков и высоту золоотвала: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</w:rPr>
        <w:t>=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24*365Т=0,04*11480*24*365*10=21025920 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22592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9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45,3 м. Т = 10 лет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105 м, Т = 20 лет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Литерату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екомендации по проектированию золоотвалов ТЭС. Л., 1986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Печенкин М.В. Конспект лекций по курсу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“Природоохранные инженерные сооружения”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7pt;margin-top:-13.2pt;width:467.3pt;height:30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5302458" r:id="rId2"/>
        </w:objec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13.2pt;width:475.2pt;height:29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3539547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36"/>
        </w:rPr>
      </w:pPr>
      <w:r>
        <w:rPr>
          <w:rFonts w:cs="Times New Roman Cyr" w:ascii="Times New Roman Cyr" w:hAnsi="Times New Roman Cyr"/>
          <w:i w:val="false"/>
          <w:sz w:val="36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yr" w:hAnsi="Times New Roman Cyr" w:cs="Times New Roman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0:00Z</dcterms:created>
  <dc:creator>ОСОКИН   ЕВГЕНИЙ    АЛЕКСАНДРОВИЧ</dc:creator>
  <dc:description/>
  <dc:language>en-US</dc:language>
  <cp:lastModifiedBy>Осокин Евгений Александрович</cp:lastModifiedBy>
  <cp:lastPrinted>1999-05-23T18:44:00Z</cp:lastPrinted>
  <dcterms:modified xsi:type="dcterms:W3CDTF">1999-06-03T12:48:00Z</dcterms:modified>
  <cp:revision>3</cp:revision>
  <dc:subject/>
  <dc:title>Санкт-Петербургский  Государственный  Технический  Университет</dc:title>
</cp:coreProperties>
</file>