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  использованной  литерат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Кононов  Ю.И.</w:t>
      </w:r>
    </w:p>
    <w:p>
      <w:pPr>
        <w:pStyle w:val="Normal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Монолитное  железобетонное  ребристое  перекрытие  с  балочными  плитами.  </w:t>
      </w:r>
      <w:r>
        <w:rPr/>
        <w:t xml:space="preserve">Методические  указания  к  курсовому  проекту  по  курсу  “Железобетонные  конструкции”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2. </w:t>
      </w:r>
      <w:r>
        <w:rPr/>
        <w:t>Курс  лекций  по  предмету  “Железобетонные конструкции” под  руководством  Кононова Ю.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Стр  18</w:t>
      </w:r>
      <w:r>
        <w:rPr/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i/>
      <w:iCs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0T03:09:00Z</dcterms:created>
  <dc:creator>������   �������    �������������</dc:creator>
  <dc:description/>
  <dc:language>en-US</dc:language>
  <cp:lastModifiedBy>������   �������    �������������</cp:lastModifiedBy>
  <dcterms:modified xsi:type="dcterms:W3CDTF">1997-12-22T03:48:00Z</dcterms:modified>
  <cp:revision>3</cp:revision>
  <dc:subject/>
  <dc:title>������  ������������  ����������</dc:title>
</cp:coreProperties>
</file>