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Техническое  задание</w:t>
      </w:r>
      <w:r>
        <w:rPr>
          <w:b/>
          <w:bCs/>
        </w:rPr>
        <w:t>...................................................................................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/>
        <w:t>Компоновка  балочного  перекрытия  и  назначение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основных  размеров  элементов</w:t>
      </w:r>
      <w:r>
        <w:rPr>
          <w:b/>
          <w:bCs/>
        </w:rPr>
        <w:t>......................................................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Расчет  балочной  плиты</w:t>
      </w:r>
      <w:r>
        <w:rPr>
          <w:b/>
          <w:bCs/>
        </w:rPr>
        <w:t>.............................................................................5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2.1.</w:t>
      </w:r>
      <w:r>
        <w:rPr/>
        <w:t>Статический  расчет  балочной  плиты</w:t>
      </w:r>
      <w:r>
        <w:rPr>
          <w:b/>
          <w:bCs/>
        </w:rPr>
        <w:t>.........................................5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2.2.</w:t>
      </w:r>
      <w:r>
        <w:rPr/>
        <w:t>Определение  площади  сечения  арматуры  в  плите</w:t>
      </w:r>
      <w:r>
        <w:rPr>
          <w:b/>
          <w:bCs/>
        </w:rPr>
        <w:t xml:space="preserve">.....................7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Расчет  главных  балок </w:t>
      </w:r>
      <w:r>
        <w:rPr>
          <w:b/>
          <w:bCs/>
        </w:rPr>
        <w:t>................................................................................9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3.2.</w:t>
      </w:r>
      <w:r>
        <w:rPr/>
        <w:t xml:space="preserve">Статический  расчет  главных  балок </w:t>
      </w:r>
      <w:r>
        <w:rPr>
          <w:b/>
          <w:bCs/>
        </w:rPr>
        <w:t>...........................................9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3.3.</w:t>
      </w:r>
      <w:r>
        <w:rPr/>
        <w:t>Определение  площади  сечения  продольной  арматуры</w:t>
      </w:r>
      <w:r>
        <w:rPr>
          <w:b/>
          <w:bCs/>
        </w:rPr>
        <w:t>..............11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3.4.</w:t>
      </w:r>
      <w:r>
        <w:rPr/>
        <w:t>Подбор  поперечной  арматуры  в  главной  балке</w:t>
      </w:r>
      <w:r>
        <w:rPr>
          <w:b/>
          <w:bCs/>
        </w:rPr>
        <w:t>........................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>Проектирование колонн и фундаментов ребристого перекрытия</w:t>
      </w:r>
      <w:r>
        <w:rPr>
          <w:b/>
          <w:bCs/>
        </w:rPr>
        <w:t>.........14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4.1.</w:t>
      </w:r>
      <w:r>
        <w:rPr/>
        <w:t>Основные требования к проектированию колонн</w:t>
      </w:r>
      <w:r>
        <w:rPr>
          <w:b/>
          <w:bCs/>
        </w:rPr>
        <w:t>.........................14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4.2.</w:t>
      </w:r>
      <w:r>
        <w:rPr/>
        <w:t>Расчет  колонны</w:t>
      </w:r>
      <w:r>
        <w:rPr>
          <w:b/>
          <w:bCs/>
        </w:rPr>
        <w:t>..............................................................................14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4.3.</w:t>
      </w:r>
      <w:r>
        <w:rPr/>
        <w:t>Проектирование фундамента</w:t>
      </w:r>
      <w:r>
        <w:rPr>
          <w:b/>
          <w:bCs/>
        </w:rPr>
        <w:t>........................................................16</w:t>
      </w:r>
      <w:r>
        <w:rPr/>
        <w:t xml:space="preserve"> 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4.4.</w:t>
      </w:r>
      <w:r>
        <w:rPr/>
        <w:t>Расчет  фундамента</w:t>
      </w:r>
      <w:r>
        <w:rPr>
          <w:b/>
          <w:bCs/>
        </w:rPr>
        <w:t>......................................................................16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4.5.</w:t>
      </w:r>
      <w:r>
        <w:rPr/>
        <w:t>Армирование фундамента</w:t>
      </w:r>
      <w:r>
        <w:rPr>
          <w:b/>
          <w:bCs/>
        </w:rPr>
        <w:t>..............................................................17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тература....................................................................................................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  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i/>
      <w:iCs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02:49:00Z</dcterms:created>
  <dc:creator>������   �������    �������������</dc:creator>
  <dc:description/>
  <dc:language>en-US</dc:language>
  <cp:lastModifiedBy>������   �������    �������������</cp:lastModifiedBy>
  <dcterms:modified xsi:type="dcterms:W3CDTF">1997-12-24T02:44:00Z</dcterms:modified>
  <cp:revision>8</cp:revision>
  <dc:subject/>
  <dc:title>����������</dc:title>
</cp:coreProperties>
</file>