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фикация  арматуры  главной  балки  и  плиты</w:t>
      </w:r>
    </w:p>
    <w:p>
      <w:pPr>
        <w:pStyle w:val="Normal"/>
        <w:jc w:val="center"/>
        <w:rPr/>
      </w:pPr>
      <w:r>
        <w:rPr/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110"/>
        <w:gridCol w:w="709"/>
        <w:gridCol w:w="1380"/>
        <w:gridCol w:w="13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1дет,к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изд,кг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05:33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dcterms:modified xsi:type="dcterms:W3CDTF">1997-12-22T05:33:00Z</dcterms:modified>
  <cp:revision>1</cp:revision>
  <dc:subject/>
  <dc:title>�����������  ��������  �������  �����  �  �����</dc:title>
</cp:coreProperties>
</file>