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-349885</wp:posOffset>
                </wp:positionV>
                <wp:extent cx="5944235" cy="9327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4320" cy="932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-27.55pt;width:468pt;height:73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sz w:val="24"/>
          <w:szCs w:val="24"/>
        </w:rPr>
        <w:t>Санкт-Петербургский  Государственный  Технический  Университет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урсовая  работа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  курсу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“</w:t>
      </w:r>
      <w:r>
        <w:rPr>
          <w:b/>
          <w:bCs/>
          <w:i/>
          <w:iCs/>
          <w:sz w:val="36"/>
          <w:szCs w:val="36"/>
        </w:rPr>
        <w:t>Железобетонные  конструкции”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тудент : Осокин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Евгений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уппа 4016/1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Преподаватель: 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ононов  Ю.И.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i/>
          <w:iCs/>
          <w:sz w:val="28"/>
          <w:szCs w:val="28"/>
        </w:rPr>
        <w:t>Санкт-Петербург  199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17:21:00Z</dcterms:created>
  <dc:creator>������ �������</dc:creator>
  <dc:description/>
  <dc:language>en-US</dc:language>
  <cp:lastModifiedBy>������ �������</cp:lastModifiedBy>
  <dcterms:modified xsi:type="dcterms:W3CDTF">1997-10-03T17:21:00Z</dcterms:modified>
  <cp:revision>2</cp:revision>
  <dc:subject/>
  <dc:title>�����-�������������  ���������������  �����������  �����������</dc:title>
</cp:coreProperties>
</file>