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УНИВЕРСИТЕТ  РОССИЙСКОЙ  АКАДЕМИИ  ОБРАЗОВАНИЯ</w:t>
      </w:r>
    </w:p>
    <w:p>
      <w:pPr>
        <w:pStyle w:val="Normal"/>
        <w:jc w:val="center"/>
        <w:rPr>
          <w:b/>
          <w:b/>
          <w:sz w:val="28"/>
        </w:rPr>
      </w:pPr>
      <w:r>
        <w:rPr>
          <w:b/>
          <w:sz w:val="28"/>
        </w:rPr>
        <w:t>НИЖЕГОРОДСКИЙ  ФИЛИАЛ</w:t>
      </w:r>
    </w:p>
    <w:p>
      <w:pPr>
        <w:pStyle w:val="Normal"/>
        <w:jc w:val="center"/>
        <w:rPr>
          <w:b/>
          <w:b/>
          <w:sz w:val="28"/>
        </w:rPr>
      </w:pPr>
      <w:r>
        <w:rPr>
          <w:b/>
          <w:sz w:val="28"/>
        </w:rPr>
        <w:t>ПСИХОЛОГО-ПЕДАГОГИЧЕСКИЙ  ФАКУЛЬТЕТ</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6"/>
        <w:spacing w:lineRule="auto" w:line="360" w:before="120" w:after="0"/>
        <w:rPr>
          <w:sz w:val="52"/>
        </w:rPr>
      </w:pPr>
      <w:r>
        <w:rPr>
          <w:sz w:val="52"/>
        </w:rPr>
        <w:t>КУРСОВАЯ  РАБОТА</w:t>
      </w:r>
    </w:p>
    <w:p>
      <w:pPr>
        <w:pStyle w:val="Normal"/>
        <w:spacing w:lineRule="auto" w:line="360" w:before="120" w:after="120"/>
        <w:jc w:val="center"/>
        <w:rPr>
          <w:b/>
          <w:b/>
          <w:sz w:val="28"/>
        </w:rPr>
      </w:pPr>
      <w:r>
        <w:rPr>
          <w:b/>
          <w:sz w:val="28"/>
        </w:rPr>
        <w:t xml:space="preserve"> </w:t>
      </w:r>
      <w:r>
        <w:rPr>
          <w:b/>
          <w:sz w:val="28"/>
        </w:rPr>
        <w:t>ПО ДЕТСКОЙ ПАТОПСИХОЛОГИИ</w:t>
      </w:r>
    </w:p>
    <w:p>
      <w:pPr>
        <w:pStyle w:val="Normal"/>
        <w:spacing w:lineRule="auto" w:line="360" w:before="120" w:after="120"/>
        <w:jc w:val="center"/>
        <w:rPr>
          <w:b/>
          <w:b/>
          <w:sz w:val="28"/>
        </w:rPr>
      </w:pPr>
      <w:r>
        <w:rPr>
          <w:b/>
          <w:sz w:val="32"/>
        </w:rPr>
        <w:t>РАННИЙ ДЕТСКИЙ АУТИЗМ</w:t>
      </w:r>
    </w:p>
    <w:p>
      <w:pPr>
        <w:pStyle w:val="8"/>
        <w:keepNext w:val="false"/>
        <w:tabs>
          <w:tab w:val="clear" w:pos="9214"/>
        </w:tabs>
        <w:spacing w:before="0" w:after="0"/>
        <w:rPr>
          <w:b w:val="false"/>
          <w:b w:val="false"/>
          <w:sz w:val="28"/>
        </w:rPr>
      </w:pPr>
      <w:r>
        <w:rPr>
          <w:b w:val="false"/>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firstLine="5954"/>
        <w:rPr>
          <w:sz w:val="28"/>
        </w:rPr>
      </w:pPr>
      <w:r>
        <w:rPr>
          <w:sz w:val="28"/>
        </w:rPr>
        <w:t>ВЫПОЛНИЛА:</w:t>
      </w:r>
    </w:p>
    <w:p>
      <w:pPr>
        <w:pStyle w:val="Normal"/>
        <w:ind w:firstLine="5954"/>
        <w:rPr>
          <w:sz w:val="28"/>
        </w:rPr>
      </w:pPr>
      <w:r>
        <w:rPr>
          <w:sz w:val="28"/>
          <w:lang w:val="en-US"/>
        </w:rPr>
        <w:t>_____________</w:t>
      </w:r>
    </w:p>
    <w:p>
      <w:pPr>
        <w:pStyle w:val="Normal"/>
        <w:ind w:firstLine="5954"/>
        <w:rPr>
          <w:sz w:val="28"/>
        </w:rPr>
      </w:pPr>
      <w:r>
        <w:rPr>
          <w:sz w:val="28"/>
        </w:rPr>
        <w:t xml:space="preserve">СПЕЦИАЛИЗАЦИЯ </w:t>
      </w:r>
    </w:p>
    <w:p>
      <w:pPr>
        <w:pStyle w:val="Normal"/>
        <w:ind w:firstLine="5954"/>
        <w:rPr>
          <w:sz w:val="28"/>
        </w:rPr>
      </w:pPr>
      <w:r>
        <w:rPr>
          <w:sz w:val="28"/>
        </w:rPr>
        <w:t xml:space="preserve">КЛИНИЧЕСКАЯ </w:t>
      </w:r>
    </w:p>
    <w:p>
      <w:pPr>
        <w:pStyle w:val="Normal"/>
        <w:ind w:firstLine="5954"/>
        <w:rPr>
          <w:sz w:val="28"/>
        </w:rPr>
      </w:pPr>
      <w:r>
        <w:rPr>
          <w:sz w:val="28"/>
        </w:rPr>
        <w:t>ПСИХОЛОГИЯ</w:t>
      </w:r>
    </w:p>
    <w:p>
      <w:pPr>
        <w:pStyle w:val="Normal"/>
        <w:ind w:firstLine="5954"/>
        <w:rPr>
          <w:sz w:val="28"/>
        </w:rPr>
      </w:pPr>
      <w:r>
        <w:rPr>
          <w:sz w:val="28"/>
        </w:rPr>
      </w:r>
    </w:p>
    <w:p>
      <w:pPr>
        <w:pStyle w:val="Normal"/>
        <w:ind w:firstLine="5954"/>
        <w:rPr>
          <w:sz w:val="28"/>
        </w:rPr>
      </w:pPr>
      <w:r>
        <w:rPr>
          <w:sz w:val="28"/>
        </w:rPr>
      </w:r>
    </w:p>
    <w:p>
      <w:pPr>
        <w:pStyle w:val="Normal"/>
        <w:ind w:firstLine="5954"/>
        <w:rPr>
          <w:sz w:val="28"/>
        </w:rPr>
      </w:pPr>
      <w:r>
        <w:rPr>
          <w:sz w:val="28"/>
        </w:rPr>
        <w:t>ПРОВЕРИЛА:</w:t>
      </w:r>
    </w:p>
    <w:p>
      <w:pPr>
        <w:pStyle w:val="Normal"/>
        <w:ind w:firstLine="5954"/>
        <w:rPr>
          <w:sz w:val="28"/>
        </w:rPr>
      </w:pPr>
      <w:r>
        <w:rPr>
          <w:sz w:val="28"/>
        </w:rPr>
        <w:t>БАНЦЫКИНА О.В.</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4"/>
        <w:rPr>
          <w:lang w:val="en-US"/>
        </w:rPr>
      </w:pPr>
      <w:r>
        <w:rPr/>
        <w:t>Н.Новгород 2002</w:t>
      </w:r>
      <w:r>
        <w:br w:type="page"/>
      </w:r>
    </w:p>
    <w:p>
      <w:pPr>
        <w:pStyle w:val="Heading1"/>
        <w:spacing w:lineRule="exact" w:line="320"/>
        <w:rPr>
          <w:b w:val="false"/>
          <w:b w:val="false"/>
          <w:iCs/>
          <w:sz w:val="28"/>
        </w:rPr>
      </w:pPr>
      <w:bookmarkStart w:id="0" w:name="__RefHeading___Toc16055964"/>
      <w:bookmarkEnd w:id="0"/>
      <w:r>
        <w:rPr>
          <w:b w:val="false"/>
          <w:iCs/>
        </w:rPr>
        <w:t>ОГЛАВЛЕНИЕ</w:t>
      </w:r>
    </w:p>
    <w:sdt>
      <w:sdtPr>
        <w:docPartObj>
          <w:docPartGallery w:val="Table of Contents"/>
          <w:docPartUnique w:val="true"/>
        </w:docPartObj>
      </w:sdtPr>
      <w:sdtContent>
        <w:p>
          <w:pPr>
            <w:pStyle w:val="Contents1"/>
            <w:tabs>
              <w:tab w:val="clear" w:pos="708"/>
              <w:tab w:val="right" w:pos="9344" w:leader="dot"/>
            </w:tabs>
            <w:spacing w:lineRule="exact" w:line="320"/>
            <w:rPr>
              <w:sz w:val="28"/>
              <w:lang w:val="en-US" w:eastAsia="en-US"/>
            </w:rPr>
          </w:pPr>
          <w:r>
            <w:fldChar w:fldCharType="begin"/>
          </w:r>
          <w:r>
            <w:rPr>
              <w:rStyle w:val="IndexLink"/>
              <w:sz w:val="28"/>
              <w:iCs/>
              <w:lang w:val="en-US" w:eastAsia="en-US"/>
            </w:rPr>
            <w:instrText xml:space="preserve"> TOC \o "1-3" \h \z </w:instrText>
          </w:r>
          <w:r>
            <w:rPr>
              <w:rStyle w:val="IndexLink"/>
              <w:sz w:val="28"/>
              <w:iCs/>
              <w:lang w:val="en-US" w:eastAsia="en-US"/>
            </w:rPr>
            <w:fldChar w:fldCharType="separate"/>
          </w:r>
          <w:hyperlink w:anchor="__RefHeading___Toc16055964">
            <w:r>
              <w:rPr>
                <w:rStyle w:val="IndexLink"/>
                <w:iCs/>
                <w:sz w:val="28"/>
                <w:lang w:val="en-US" w:eastAsia="en-US"/>
              </w:rPr>
              <w:t>ОГЛАВЛЕНИЕ</w:t>
            </w:r>
            <w:r>
              <w:rPr>
                <w:rStyle w:val="IndexLink"/>
                <w:sz w:val="28"/>
                <w:lang w:val="en-US" w:eastAsia="en-US"/>
              </w:rPr>
              <w:tab/>
              <w:t>2</w:t>
            </w:r>
          </w:hyperlink>
        </w:p>
        <w:p>
          <w:pPr>
            <w:pStyle w:val="Contents1"/>
            <w:tabs>
              <w:tab w:val="clear" w:pos="708"/>
              <w:tab w:val="right" w:pos="9344" w:leader="dot"/>
            </w:tabs>
            <w:rPr>
              <w:sz w:val="28"/>
              <w:lang w:val="en-US" w:eastAsia="en-US"/>
            </w:rPr>
          </w:pPr>
          <w:hyperlink w:anchor="__RefHeading___Toc16055965">
            <w:r>
              <w:rPr>
                <w:rStyle w:val="IndexLink"/>
                <w:sz w:val="28"/>
                <w:lang w:val="en-US" w:eastAsia="en-US"/>
              </w:rPr>
              <w:t>ВВЕДЕНИЕ</w:t>
              <w:tab/>
              <w:t>2</w:t>
            </w:r>
          </w:hyperlink>
        </w:p>
        <w:p>
          <w:pPr>
            <w:pStyle w:val="Contents1"/>
            <w:tabs>
              <w:tab w:val="clear" w:pos="708"/>
              <w:tab w:val="right" w:pos="9344" w:leader="dot"/>
            </w:tabs>
            <w:rPr>
              <w:sz w:val="28"/>
              <w:lang w:val="en-US" w:eastAsia="en-US"/>
            </w:rPr>
          </w:pPr>
          <w:hyperlink w:anchor="__RefHeading___Toc16055966">
            <w:r>
              <w:rPr>
                <w:rStyle w:val="IndexLink"/>
                <w:sz w:val="28"/>
                <w:lang w:val="en-US" w:eastAsia="en-US"/>
              </w:rPr>
              <w:t>ИСТОРИЯ  РАЗВИТИЯ ЗНАНИЙ О РАННЕМ ДЕТСКОМ АУТИЗМЕ</w:t>
              <w:tab/>
              <w:t>2</w:t>
            </w:r>
          </w:hyperlink>
        </w:p>
        <w:p>
          <w:pPr>
            <w:pStyle w:val="Contents1"/>
            <w:tabs>
              <w:tab w:val="clear" w:pos="708"/>
              <w:tab w:val="right" w:pos="9344" w:leader="dot"/>
            </w:tabs>
            <w:rPr>
              <w:sz w:val="28"/>
              <w:lang w:val="en-US" w:eastAsia="en-US"/>
            </w:rPr>
          </w:pPr>
          <w:hyperlink w:anchor="__RefHeading___Toc16055967">
            <w:r>
              <w:rPr>
                <w:rStyle w:val="IndexLink"/>
                <w:sz w:val="28"/>
                <w:lang w:val="en-US" w:eastAsia="en-US"/>
              </w:rPr>
              <w:t>ПРИЧИНЫ РАЗВИТИЯ АУТИЗМА У ДЕТЕЙ</w:t>
              <w:tab/>
              <w:t>2</w:t>
            </w:r>
          </w:hyperlink>
        </w:p>
        <w:p>
          <w:pPr>
            <w:pStyle w:val="Contents1"/>
            <w:tabs>
              <w:tab w:val="clear" w:pos="708"/>
              <w:tab w:val="right" w:pos="9344" w:leader="dot"/>
            </w:tabs>
            <w:rPr>
              <w:sz w:val="28"/>
              <w:lang w:val="en-US" w:eastAsia="en-US"/>
            </w:rPr>
          </w:pPr>
          <w:hyperlink w:anchor="__RefHeading___Toc16055968">
            <w:r>
              <w:rPr>
                <w:rStyle w:val="IndexLink"/>
                <w:sz w:val="28"/>
                <w:lang w:val="en-US" w:eastAsia="en-US"/>
              </w:rPr>
              <w:t>РАСПРОСТРАНЕННОСТЬ</w:t>
              <w:tab/>
              <w:t>2</w:t>
            </w:r>
          </w:hyperlink>
        </w:p>
        <w:p>
          <w:pPr>
            <w:pStyle w:val="Contents1"/>
            <w:tabs>
              <w:tab w:val="clear" w:pos="708"/>
              <w:tab w:val="right" w:pos="9344" w:leader="dot"/>
            </w:tabs>
            <w:rPr>
              <w:sz w:val="28"/>
              <w:lang w:val="en-US" w:eastAsia="en-US"/>
            </w:rPr>
          </w:pPr>
          <w:hyperlink w:anchor="__RefHeading___Toc16055969">
            <w:r>
              <w:rPr>
                <w:rStyle w:val="IndexLink"/>
                <w:sz w:val="28"/>
                <w:lang w:val="en-US" w:eastAsia="en-US"/>
              </w:rPr>
              <w:t>КЛИНИЧЕСКИЕ ОСОБЕННОСТИ РДА</w:t>
              <w:tab/>
              <w:t>2</w:t>
            </w:r>
          </w:hyperlink>
        </w:p>
        <w:p>
          <w:pPr>
            <w:pStyle w:val="Contents2"/>
            <w:tabs>
              <w:tab w:val="clear" w:pos="708"/>
              <w:tab w:val="right" w:pos="9344" w:leader="dot"/>
            </w:tabs>
            <w:rPr>
              <w:sz w:val="28"/>
              <w:lang w:val="en-US" w:eastAsia="en-US"/>
            </w:rPr>
          </w:pPr>
          <w:hyperlink w:anchor="__RefHeading___Toc16055970">
            <w:r>
              <w:rPr>
                <w:rStyle w:val="IndexLink"/>
                <w:sz w:val="28"/>
                <w:lang w:val="en-US" w:eastAsia="en-US"/>
              </w:rPr>
              <w:t>КЛАССИФИКАЦИИ ДЕТСКОГО АУТИЗМА</w:t>
              <w:tab/>
              <w:t>2</w:t>
            </w:r>
          </w:hyperlink>
        </w:p>
        <w:p>
          <w:pPr>
            <w:pStyle w:val="Contents1"/>
            <w:tabs>
              <w:tab w:val="clear" w:pos="708"/>
              <w:tab w:val="right" w:pos="9344" w:leader="dot"/>
            </w:tabs>
            <w:rPr>
              <w:sz w:val="28"/>
              <w:lang w:val="en-US" w:eastAsia="en-US"/>
            </w:rPr>
          </w:pPr>
          <w:hyperlink w:anchor="__RefHeading___Toc16055971">
            <w:r>
              <w:rPr>
                <w:rStyle w:val="IndexLink"/>
                <w:sz w:val="28"/>
                <w:lang w:val="en-US" w:eastAsia="en-US"/>
              </w:rPr>
              <w:t>ВЗАИМОДЕЙСТВИЕ СПЕЦИАЛИСТОВ В ПРОЦЕССЕ СОЦИАЛЬНОЙ АДАПТАЦИИ АУТИЧНОГО РЕБЕНКА</w:t>
              <w:tab/>
              <w:t>2</w:t>
            </w:r>
          </w:hyperlink>
        </w:p>
        <w:p>
          <w:pPr>
            <w:pStyle w:val="Contents2"/>
            <w:tabs>
              <w:tab w:val="clear" w:pos="708"/>
              <w:tab w:val="right" w:pos="9344" w:leader="dot"/>
            </w:tabs>
            <w:rPr>
              <w:sz w:val="28"/>
              <w:lang w:val="en-US" w:eastAsia="en-US"/>
            </w:rPr>
          </w:pPr>
          <w:hyperlink w:anchor="__RefHeading___Toc16055972">
            <w:r>
              <w:rPr>
                <w:rStyle w:val="IndexLink"/>
                <w:sz w:val="28"/>
                <w:lang w:val="en-US" w:eastAsia="en-US"/>
              </w:rPr>
              <w:t>ВРАЧ И ПСИХОЛОГ</w:t>
              <w:tab/>
              <w:t>2</w:t>
            </w:r>
          </w:hyperlink>
        </w:p>
        <w:p>
          <w:pPr>
            <w:pStyle w:val="Contents2"/>
            <w:tabs>
              <w:tab w:val="clear" w:pos="708"/>
              <w:tab w:val="right" w:pos="9344" w:leader="dot"/>
            </w:tabs>
            <w:rPr>
              <w:sz w:val="28"/>
              <w:lang w:val="en-US" w:eastAsia="en-US"/>
            </w:rPr>
          </w:pPr>
          <w:hyperlink w:anchor="__RefHeading___Toc16055973">
            <w:r>
              <w:rPr>
                <w:rStyle w:val="IndexLink"/>
                <w:sz w:val="28"/>
                <w:lang w:val="en-US" w:eastAsia="en-US"/>
              </w:rPr>
              <w:t>ПЕДАГОГ И ПСИХОЛОГ</w:t>
              <w:tab/>
              <w:t>2</w:t>
            </w:r>
          </w:hyperlink>
        </w:p>
        <w:p>
          <w:pPr>
            <w:pStyle w:val="Contents2"/>
            <w:tabs>
              <w:tab w:val="clear" w:pos="708"/>
              <w:tab w:val="right" w:pos="9344" w:leader="dot"/>
            </w:tabs>
            <w:rPr>
              <w:sz w:val="28"/>
              <w:lang w:val="en-US" w:eastAsia="en-US"/>
            </w:rPr>
          </w:pPr>
          <w:hyperlink w:anchor="__RefHeading___Toc16055974">
            <w:r>
              <w:rPr>
                <w:rStyle w:val="IndexLink"/>
                <w:sz w:val="28"/>
                <w:lang w:val="en-US" w:eastAsia="en-US"/>
              </w:rPr>
              <w:t>РАБОТА С РОДИТЕЛЯМИ</w:t>
              <w:tab/>
              <w:t>2</w:t>
            </w:r>
          </w:hyperlink>
        </w:p>
        <w:p>
          <w:pPr>
            <w:pStyle w:val="Contents1"/>
            <w:tabs>
              <w:tab w:val="clear" w:pos="708"/>
              <w:tab w:val="right" w:pos="9344" w:leader="dot"/>
            </w:tabs>
            <w:rPr>
              <w:sz w:val="28"/>
              <w:lang w:val="en-US" w:eastAsia="en-US"/>
            </w:rPr>
          </w:pPr>
          <w:hyperlink w:anchor="__RefHeading___Toc16055975">
            <w:r>
              <w:rPr>
                <w:rStyle w:val="IndexLink"/>
                <w:sz w:val="28"/>
                <w:lang w:val="en-US" w:eastAsia="en-US"/>
              </w:rPr>
              <w:t>ПРИЕМЫ ОРГАНИЗАЦИИ ПСИХОКОРРЕКЦИОННОЙ РАБОТЫ С АУТИЧНЫМИ ДЕТЬМИ</w:t>
              <w:tab/>
              <w:t>2</w:t>
            </w:r>
          </w:hyperlink>
        </w:p>
        <w:p>
          <w:pPr>
            <w:pStyle w:val="Contents2"/>
            <w:tabs>
              <w:tab w:val="clear" w:pos="708"/>
              <w:tab w:val="right" w:pos="9344" w:leader="dot"/>
            </w:tabs>
            <w:rPr>
              <w:sz w:val="28"/>
              <w:lang w:val="en-US" w:eastAsia="en-US"/>
            </w:rPr>
          </w:pPr>
          <w:hyperlink w:anchor="__RefHeading___Toc16055976">
            <w:r>
              <w:rPr>
                <w:rStyle w:val="IndexLink"/>
                <w:sz w:val="28"/>
                <w:lang w:val="en-US" w:eastAsia="en-US"/>
              </w:rPr>
              <w:t>АДЕКВАТНАЯ ОРГАНИЗАЦИЯ СРЕДЫ</w:t>
              <w:tab/>
              <w:t>2</w:t>
            </w:r>
          </w:hyperlink>
        </w:p>
        <w:p>
          <w:pPr>
            <w:pStyle w:val="Contents2"/>
            <w:tabs>
              <w:tab w:val="clear" w:pos="708"/>
              <w:tab w:val="right" w:pos="9344" w:leader="dot"/>
            </w:tabs>
            <w:rPr>
              <w:sz w:val="28"/>
              <w:lang w:val="en-US" w:eastAsia="en-US"/>
            </w:rPr>
          </w:pPr>
          <w:hyperlink w:anchor="__RefHeading___Toc16055977">
            <w:r>
              <w:rPr>
                <w:rStyle w:val="IndexLink"/>
                <w:sz w:val="28"/>
                <w:lang w:val="en-US" w:eastAsia="en-US"/>
              </w:rPr>
              <w:t>ИСПОЛЬЗОВАНИЕ АУТОСТИМУЛЯЦИИ РЕБЕНКА</w:t>
              <w:tab/>
              <w:t>2</w:t>
            </w:r>
          </w:hyperlink>
        </w:p>
        <w:p>
          <w:pPr>
            <w:pStyle w:val="Contents2"/>
            <w:tabs>
              <w:tab w:val="clear" w:pos="708"/>
              <w:tab w:val="right" w:pos="9344" w:leader="dot"/>
            </w:tabs>
            <w:rPr>
              <w:sz w:val="28"/>
              <w:lang w:val="en-US" w:eastAsia="en-US"/>
            </w:rPr>
          </w:pPr>
          <w:hyperlink w:anchor="__RefHeading___Toc16055978">
            <w:r>
              <w:rPr>
                <w:rStyle w:val="IndexLink"/>
                <w:sz w:val="28"/>
                <w:lang w:val="en-US" w:eastAsia="en-US"/>
              </w:rPr>
              <w:t>СТИМУЛЯЦИЯ РЕЧЕВОГО РАЗВИТИЯ.</w:t>
              <w:tab/>
              <w:t>2</w:t>
            </w:r>
          </w:hyperlink>
        </w:p>
        <w:p>
          <w:pPr>
            <w:pStyle w:val="Contents2"/>
            <w:tabs>
              <w:tab w:val="clear" w:pos="708"/>
              <w:tab w:val="right" w:pos="9344" w:leader="dot"/>
            </w:tabs>
            <w:rPr>
              <w:sz w:val="28"/>
              <w:lang w:val="en-US" w:eastAsia="en-US"/>
            </w:rPr>
          </w:pPr>
          <w:hyperlink w:anchor="__RefHeading___Toc16055979">
            <w:r>
              <w:rPr>
                <w:rStyle w:val="IndexLink"/>
                <w:sz w:val="28"/>
                <w:lang w:val="en-US" w:eastAsia="en-US"/>
              </w:rPr>
              <w:t>ИГРОТЕРАПИЯ</w:t>
              <w:tab/>
              <w:t>2</w:t>
            </w:r>
          </w:hyperlink>
        </w:p>
        <w:p>
          <w:pPr>
            <w:pStyle w:val="Contents2"/>
            <w:tabs>
              <w:tab w:val="clear" w:pos="708"/>
              <w:tab w:val="right" w:pos="9344" w:leader="dot"/>
            </w:tabs>
            <w:rPr>
              <w:sz w:val="28"/>
              <w:lang w:val="en-US" w:eastAsia="en-US"/>
            </w:rPr>
          </w:pPr>
          <w:hyperlink w:anchor="__RefHeading___Toc16055980">
            <w:r>
              <w:rPr>
                <w:rStyle w:val="IndexLink"/>
                <w:sz w:val="28"/>
                <w:lang w:val="en-US" w:eastAsia="en-US"/>
              </w:rPr>
              <w:t>ХОЛДИНГ-ТЕРАПИЯ</w:t>
              <w:tab/>
              <w:t>2</w:t>
            </w:r>
          </w:hyperlink>
        </w:p>
        <w:p>
          <w:pPr>
            <w:pStyle w:val="Contents2"/>
            <w:tabs>
              <w:tab w:val="clear" w:pos="708"/>
              <w:tab w:val="right" w:pos="9344" w:leader="dot"/>
            </w:tabs>
            <w:rPr>
              <w:sz w:val="28"/>
              <w:lang w:val="en-US" w:eastAsia="en-US"/>
            </w:rPr>
          </w:pPr>
          <w:hyperlink w:anchor="__RefHeading___Toc16055981">
            <w:r>
              <w:rPr>
                <w:rStyle w:val="IndexLink"/>
                <w:sz w:val="28"/>
                <w:lang w:val="en-US" w:eastAsia="en-US"/>
              </w:rPr>
              <w:t>ПРОТИВОПОКАЗАНИЯ К ПРОВЕДЕНИЮ ХОЛДИНГ-ТЕРАПИИ</w:t>
              <w:tab/>
              <w:t>2</w:t>
            </w:r>
          </w:hyperlink>
        </w:p>
        <w:p>
          <w:pPr>
            <w:pStyle w:val="Contents1"/>
            <w:tabs>
              <w:tab w:val="clear" w:pos="708"/>
              <w:tab w:val="right" w:pos="9344" w:leader="dot"/>
            </w:tabs>
            <w:rPr>
              <w:sz w:val="28"/>
              <w:lang w:val="en-US" w:eastAsia="en-US"/>
            </w:rPr>
          </w:pPr>
          <w:hyperlink w:anchor="__RefHeading___Toc16055982">
            <w:r>
              <w:rPr>
                <w:rStyle w:val="IndexLink"/>
                <w:sz w:val="28"/>
                <w:lang w:val="en-US" w:eastAsia="en-US"/>
              </w:rPr>
              <w:t>ЗАКЛЮЧЕНИЕ</w:t>
              <w:tab/>
              <w:t>2</w:t>
            </w:r>
          </w:hyperlink>
        </w:p>
        <w:p>
          <w:pPr>
            <w:pStyle w:val="Contents1"/>
            <w:tabs>
              <w:tab w:val="clear" w:pos="708"/>
              <w:tab w:val="right" w:pos="9344" w:leader="dot"/>
            </w:tabs>
            <w:rPr>
              <w:sz w:val="28"/>
              <w:lang w:val="en-US" w:eastAsia="en-US"/>
            </w:rPr>
          </w:pPr>
          <w:hyperlink w:anchor="__RefHeading___Toc16055983">
            <w:r>
              <w:rPr>
                <w:rStyle w:val="IndexLink"/>
                <w:sz w:val="28"/>
                <w:lang w:val="en-US" w:eastAsia="en-US"/>
              </w:rPr>
              <w:t>ЛИТЕРАТУРА</w:t>
              <w:tab/>
              <w:t>2</w:t>
            </w:r>
          </w:hyperlink>
          <w:r>
            <w:rPr>
              <w:rStyle w:val="IndexLink"/>
              <w:sz w:val="28"/>
              <w:lang w:val="en-US" w:eastAsia="en-US"/>
            </w:rPr>
            <w:fldChar w:fldCharType="end"/>
          </w:r>
        </w:p>
      </w:sdtContent>
    </w:sdt>
    <w:p>
      <w:pPr>
        <w:pStyle w:val="Heading1"/>
        <w:numPr>
          <w:ilvl w:val="0"/>
          <w:numId w:val="0"/>
        </w:numPr>
        <w:spacing w:lineRule="exact" w:line="320"/>
        <w:rPr>
          <w:b w:val="false"/>
          <w:b w:val="false"/>
          <w:i/>
          <w:i/>
          <w:sz w:val="28"/>
          <w:lang w:val="en-US" w:eastAsia="en-US"/>
        </w:rPr>
      </w:pPr>
      <w:r>
        <w:rPr>
          <w:b w:val="false"/>
          <w:i/>
          <w:sz w:val="28"/>
          <w:lang w:val="en-US" w:eastAsia="en-US"/>
        </w:rPr>
      </w:r>
      <w:r>
        <w:br w:type="page"/>
      </w:r>
    </w:p>
    <w:p>
      <w:pPr>
        <w:pStyle w:val="Heading1"/>
        <w:spacing w:lineRule="exact" w:line="320"/>
        <w:rPr/>
      </w:pPr>
      <w:bookmarkStart w:id="1" w:name="__RefHeading___Toc16055965"/>
      <w:bookmarkEnd w:id="1"/>
      <w:r>
        <w:rPr/>
        <w:t>ВВЕДЕНИЕ</w:t>
      </w:r>
    </w:p>
    <w:p>
      <w:pPr>
        <w:pStyle w:val="TextBodyIndent"/>
        <w:spacing w:lineRule="exact" w:line="320"/>
        <w:rPr/>
      </w:pPr>
      <w:r>
        <w:rPr/>
        <w:t>Ученые полагают, что дети, страдающие синдромом раннего детского аутизма, рождались и в древние времена. Подтверждение тому - легенды и сказания о “подмененных”, заколдованных детях. Известная всем сказка о  мальчике Кае, который после поцелуя снежной королевы забыл о своих родных и близких, и не стало для него занятия слаще, чем складывать льдинки - в полном одиночестве и холоде.</w:t>
      </w:r>
    </w:p>
    <w:p>
      <w:pPr>
        <w:pStyle w:val="Normal"/>
        <w:spacing w:lineRule="exact" w:line="320"/>
        <w:ind w:firstLine="567"/>
        <w:jc w:val="both"/>
        <w:rPr>
          <w:sz w:val="28"/>
          <w:szCs w:val="20"/>
        </w:rPr>
      </w:pPr>
      <w:r>
        <w:rPr>
          <w:sz w:val="28"/>
          <w:szCs w:val="20"/>
        </w:rPr>
        <w:t>Что же скрывается за сухим медицинским термином ранний детский аутизм?</w:t>
      </w:r>
    </w:p>
    <w:p>
      <w:pPr>
        <w:pStyle w:val="Normal"/>
        <w:spacing w:lineRule="exact" w:line="320"/>
        <w:ind w:firstLine="567"/>
        <w:jc w:val="both"/>
        <w:rPr>
          <w:sz w:val="28"/>
          <w:szCs w:val="20"/>
        </w:rPr>
      </w:pPr>
      <w:r>
        <w:rPr>
          <w:sz w:val="28"/>
          <w:szCs w:val="20"/>
        </w:rPr>
        <w:t>Известный с 1942 года, он стал "популярным" в середине 80-х. Во многом благодаря фильму "Человек дождя", где Хоффман гениально и с точки зрения медицины точно сыграл больного аутизмом. Прокатившаяся тогда волна публикаций разбудила ненадолго интерес к этим людям. Красивые эпизоды картины, когда Бэбит мгновенно сосчитал рассыпанные на полу зубочистки или его триумф в казино, запомнились многим. Так до сих пор и осталось это нарушение психического развития в сознании большинства красивым экзотическим заболеванием. Столь же романтизированным, сколь и непонятным.</w:t>
      </w:r>
    </w:p>
    <w:p>
      <w:pPr>
        <w:pStyle w:val="Normal"/>
        <w:spacing w:lineRule="exact" w:line="320"/>
        <w:ind w:firstLine="567"/>
        <w:jc w:val="both"/>
        <w:rPr>
          <w:sz w:val="28"/>
          <w:szCs w:val="20"/>
        </w:rPr>
      </w:pPr>
      <w:r>
        <w:rPr>
          <w:sz w:val="28"/>
          <w:szCs w:val="20"/>
        </w:rPr>
        <w:t>Какие же на самом деле дети, страдающие РДА?</w:t>
      </w:r>
    </w:p>
    <w:p>
      <w:pPr>
        <w:pStyle w:val="Normal"/>
        <w:spacing w:lineRule="exact" w:line="320"/>
        <w:ind w:firstLine="567"/>
        <w:jc w:val="both"/>
        <w:rPr>
          <w:sz w:val="28"/>
          <w:szCs w:val="20"/>
        </w:rPr>
      </w:pPr>
      <w:r>
        <w:rPr>
          <w:sz w:val="28"/>
          <w:szCs w:val="20"/>
        </w:rPr>
        <w:t xml:space="preserve">     </w:t>
      </w:r>
      <w:r>
        <w:rPr>
          <w:sz w:val="28"/>
          <w:szCs w:val="20"/>
        </w:rPr>
        <w:t>Вот как описывает А. Алексеева диалог двух мальчиков:</w:t>
      </w:r>
      <w:r>
        <w:rPr>
          <w:rStyle w:val="FootnoteCharacters"/>
          <w:rStyle w:val="FootnoteAnchor"/>
        </w:rPr>
        <w:footnoteReference w:id="2"/>
      </w:r>
    </w:p>
    <w:p>
      <w:pPr>
        <w:pStyle w:val="Normal"/>
        <w:spacing w:lineRule="exact" w:line="320"/>
        <w:ind w:firstLine="567"/>
        <w:jc w:val="both"/>
        <w:rPr>
          <w:sz w:val="28"/>
          <w:szCs w:val="20"/>
        </w:rPr>
      </w:pPr>
      <w:r>
        <w:rPr>
          <w:sz w:val="28"/>
          <w:szCs w:val="20"/>
        </w:rPr>
        <w:t> </w:t>
      </w:r>
      <w:r>
        <w:rPr>
          <w:sz w:val="28"/>
          <w:szCs w:val="20"/>
        </w:rPr>
        <w:t xml:space="preserve">- Сколько тебе лет? </w:t>
      </w:r>
    </w:p>
    <w:p>
      <w:pPr>
        <w:pStyle w:val="Normal"/>
        <w:spacing w:lineRule="exact" w:line="320"/>
        <w:ind w:firstLine="567"/>
        <w:jc w:val="both"/>
        <w:rPr>
          <w:sz w:val="28"/>
          <w:szCs w:val="20"/>
        </w:rPr>
      </w:pPr>
      <w:r>
        <w:rPr>
          <w:sz w:val="28"/>
          <w:szCs w:val="20"/>
        </w:rPr>
        <w:t>- Это тебя не касается.</w:t>
      </w:r>
    </w:p>
    <w:p>
      <w:pPr>
        <w:pStyle w:val="Normal"/>
        <w:spacing w:lineRule="exact" w:line="320"/>
        <w:ind w:firstLine="567"/>
        <w:jc w:val="both"/>
        <w:rPr>
          <w:sz w:val="28"/>
          <w:szCs w:val="20"/>
        </w:rPr>
      </w:pPr>
      <w:r>
        <w:rPr>
          <w:sz w:val="28"/>
          <w:szCs w:val="20"/>
        </w:rPr>
        <w:t xml:space="preserve">- Нет, ну сколько? </w:t>
      </w:r>
    </w:p>
    <w:p>
      <w:pPr>
        <w:pStyle w:val="Normal"/>
        <w:spacing w:lineRule="exact" w:line="320"/>
        <w:ind w:firstLine="567"/>
        <w:jc w:val="both"/>
        <w:rPr>
          <w:sz w:val="28"/>
          <w:szCs w:val="20"/>
        </w:rPr>
      </w:pPr>
      <w:r>
        <w:rPr>
          <w:sz w:val="28"/>
          <w:szCs w:val="20"/>
        </w:rPr>
        <w:t xml:space="preserve">- … </w:t>
      </w:r>
    </w:p>
    <w:p>
      <w:pPr>
        <w:pStyle w:val="Normal"/>
        <w:spacing w:lineRule="exact" w:line="320"/>
        <w:ind w:firstLine="567"/>
        <w:jc w:val="both"/>
        <w:rPr>
          <w:sz w:val="28"/>
          <w:szCs w:val="20"/>
        </w:rPr>
      </w:pPr>
      <w:r>
        <w:rPr>
          <w:sz w:val="28"/>
          <w:szCs w:val="20"/>
        </w:rPr>
        <w:t xml:space="preserve">- А мне 110, и зовут меня Мут СуперЛайт! </w:t>
      </w:r>
    </w:p>
    <w:p>
      <w:pPr>
        <w:pStyle w:val="Normal"/>
        <w:spacing w:lineRule="exact" w:line="320"/>
        <w:ind w:firstLine="567"/>
        <w:jc w:val="both"/>
        <w:rPr>
          <w:sz w:val="28"/>
          <w:szCs w:val="20"/>
        </w:rPr>
      </w:pPr>
      <w:r>
        <w:rPr>
          <w:sz w:val="28"/>
          <w:szCs w:val="20"/>
        </w:rPr>
        <w:t>- …</w:t>
      </w:r>
    </w:p>
    <w:p>
      <w:pPr>
        <w:pStyle w:val="Normal"/>
        <w:spacing w:lineRule="exact" w:line="320"/>
        <w:ind w:firstLine="567"/>
        <w:jc w:val="both"/>
        <w:rPr>
          <w:sz w:val="28"/>
          <w:szCs w:val="20"/>
        </w:rPr>
      </w:pPr>
      <w:r>
        <w:rPr>
          <w:sz w:val="28"/>
          <w:szCs w:val="20"/>
        </w:rPr>
        <w:t xml:space="preserve">Потом они встают и расходятся по кабинетам. </w:t>
      </w:r>
    </w:p>
    <w:p>
      <w:pPr>
        <w:pStyle w:val="Normal"/>
        <w:spacing w:lineRule="exact" w:line="320"/>
        <w:ind w:firstLine="567"/>
        <w:jc w:val="both"/>
        <w:rPr>
          <w:sz w:val="28"/>
          <w:szCs w:val="20"/>
        </w:rPr>
      </w:pPr>
      <w:r>
        <w:rPr>
          <w:sz w:val="28"/>
          <w:szCs w:val="20"/>
        </w:rPr>
        <w:t xml:space="preserve">А сидели они на приеме в детской психиатрической больнице № 6. И диагноз у них один. Аутичное поведение. </w:t>
      </w:r>
    </w:p>
    <w:p>
      <w:pPr>
        <w:pStyle w:val="Normal"/>
        <w:spacing w:lineRule="exact" w:line="320"/>
        <w:ind w:firstLine="567"/>
        <w:jc w:val="both"/>
        <w:rPr>
          <w:sz w:val="28"/>
          <w:szCs w:val="20"/>
        </w:rPr>
      </w:pPr>
      <w:r>
        <w:rPr>
          <w:sz w:val="28"/>
          <w:szCs w:val="20"/>
        </w:rPr>
        <w:t xml:space="preserve">Можно подумать, что это самый обычный диалог, просто один - выдумщик, а другой слегка нелюдим. Если бы так! Не было бы тогда ни слез мамы, ни рецепта на "безопасные" транквилизаторы для маленького выдумщика, ни двух месяцев на нейролептиках для нелюдима, которого до этого считали просто задавакой. </w:t>
      </w:r>
    </w:p>
    <w:p>
      <w:pPr>
        <w:pStyle w:val="Normal"/>
        <w:spacing w:lineRule="exact" w:line="320"/>
        <w:ind w:firstLine="567"/>
        <w:jc w:val="both"/>
        <w:rPr>
          <w:sz w:val="28"/>
          <w:szCs w:val="20"/>
        </w:rPr>
      </w:pPr>
      <w:r>
        <w:rPr>
          <w:sz w:val="28"/>
          <w:szCs w:val="20"/>
        </w:rPr>
        <w:t>И хотя живут они с мамой папой, ходят в гости к дедушке с бабушкой, читают книги, постоянно что-то мастерят и рисуют, но вдруг вздрагивают от прикосновения. И никогда не смотрят  в глаза.</w:t>
      </w:r>
    </w:p>
    <w:p>
      <w:pPr>
        <w:pStyle w:val="Normal"/>
        <w:spacing w:lineRule="exact" w:line="320"/>
        <w:ind w:firstLine="567"/>
        <w:jc w:val="both"/>
        <w:rPr>
          <w:sz w:val="28"/>
          <w:szCs w:val="20"/>
        </w:rPr>
      </w:pPr>
      <w:r>
        <w:rPr>
          <w:sz w:val="28"/>
          <w:szCs w:val="20"/>
        </w:rPr>
        <w:t>Эти маленькие люди живут в своем собственном мире, отгородившись от нас прочной стеной. Они все слышат, все понимают, очень переживают, если их ругают, но относятся к людям как к вещам, идут по жизни без нас, смотрят сквозь нас.</w:t>
      </w:r>
    </w:p>
    <w:p>
      <w:pPr>
        <w:pStyle w:val="Normal"/>
        <w:spacing w:lineRule="exact" w:line="320"/>
        <w:ind w:firstLine="567"/>
        <w:jc w:val="both"/>
        <w:rPr>
          <w:sz w:val="28"/>
          <w:szCs w:val="20"/>
        </w:rPr>
      </w:pPr>
      <w:r>
        <w:rPr>
          <w:sz w:val="28"/>
          <w:szCs w:val="20"/>
        </w:rPr>
        <w:t>Даже после того, как им помогут научиться жить среди людей, порой найти работу, они никогда не будут такими, как мы. Правильнее будет сказать, это их близкие научатся жить с ними.</w:t>
      </w:r>
    </w:p>
    <w:p>
      <w:pPr>
        <w:pStyle w:val="Normal"/>
        <w:spacing w:lineRule="exact" w:line="320"/>
        <w:ind w:firstLine="567"/>
        <w:jc w:val="both"/>
        <w:rPr>
          <w:sz w:val="28"/>
          <w:szCs w:val="20"/>
        </w:rPr>
      </w:pPr>
      <w:r>
        <w:rPr>
          <w:sz w:val="28"/>
          <w:szCs w:val="20"/>
        </w:rPr>
        <w:t>Многие зарубежные специалисты считают, что внутренний мир аутичного ребенка организован совершенно по другим законам, чем наш, и адаптировать аутичного ребенка  нельзя, так как наш мир для него чужд и непонятен в принципе.</w:t>
      </w:r>
    </w:p>
    <w:p>
      <w:pPr>
        <w:pStyle w:val="Normal"/>
        <w:spacing w:lineRule="exact" w:line="320"/>
        <w:ind w:firstLine="567"/>
        <w:jc w:val="both"/>
        <w:rPr>
          <w:sz w:val="28"/>
          <w:szCs w:val="20"/>
        </w:rPr>
      </w:pPr>
      <w:r>
        <w:rPr>
          <w:sz w:val="28"/>
          <w:szCs w:val="20"/>
        </w:rPr>
        <w:t xml:space="preserve">     </w:t>
      </w:r>
      <w:r>
        <w:rPr>
          <w:sz w:val="28"/>
          <w:szCs w:val="20"/>
        </w:rPr>
        <w:t>Однако если аутичный  ребенок не может воспринимать  мир  таким, каков он  есть, это совсем не обязательно означает, что он его отвергает. Если он не просит помочь ему понять окружающий мир, то, может быть, просто потому, что не может попросить об этом? Наконец, если мы хотим  ему  помочь, чему то его научить, то как это сделать, не поняв его, не установив с ним контакт?</w:t>
      </w:r>
    </w:p>
    <w:p>
      <w:pPr>
        <w:pStyle w:val="Normal"/>
        <w:spacing w:lineRule="exact" w:line="320"/>
        <w:ind w:firstLine="567"/>
        <w:jc w:val="both"/>
        <w:rPr>
          <w:sz w:val="28"/>
          <w:szCs w:val="20"/>
        </w:rPr>
      </w:pPr>
      <w:r>
        <w:rPr>
          <w:sz w:val="28"/>
          <w:szCs w:val="20"/>
        </w:rPr>
        <w:t xml:space="preserve">     </w:t>
      </w:r>
      <w:r>
        <w:rPr>
          <w:sz w:val="28"/>
          <w:szCs w:val="20"/>
        </w:rPr>
        <w:t>Кстати в России взрослых аутистов нет. До недавнего времени всем детям в 12 лет просто меняли диагноз “аутизм” на приговор “шизофрения”. А после этого, ни о какой реабилитации и хотя бы адаптации к жизни в обществе говорить не приходится.</w:t>
      </w:r>
    </w:p>
    <w:p>
      <w:pPr>
        <w:pStyle w:val="Heading1"/>
        <w:spacing w:lineRule="exact" w:line="320"/>
        <w:rPr/>
      </w:pPr>
      <w:bookmarkStart w:id="2" w:name="__RefHeading___Toc16055966"/>
      <w:bookmarkEnd w:id="2"/>
      <w:r>
        <w:rPr/>
        <w:t>ИСТОРИЯ  РАЗВИТИЯ ЗНАНИЙ О РАННЕМ ДЕТСКОМ АУТИЗМЕ</w:t>
      </w:r>
    </w:p>
    <w:p>
      <w:pPr>
        <w:pStyle w:val="Normal"/>
        <w:spacing w:lineRule="exact" w:line="320"/>
        <w:rPr/>
      </w:pPr>
      <w:r>
        <w:rPr/>
      </w:r>
    </w:p>
    <w:p>
      <w:pPr>
        <w:pStyle w:val="Normal"/>
        <w:spacing w:lineRule="exact" w:line="320"/>
        <w:ind w:firstLine="567"/>
        <w:jc w:val="both"/>
        <w:rPr>
          <w:sz w:val="28"/>
          <w:szCs w:val="20"/>
        </w:rPr>
      </w:pPr>
      <w:r>
        <w:rPr>
          <w:sz w:val="28"/>
          <w:szCs w:val="20"/>
        </w:rPr>
        <w:t>Понимание современных подходов к определению РДА вряд ли возможно без краткого экскурса в историю вопроса об аутизме в детстве. Можно назвать 4 основных этапа в становлении этой проблемы. Первый, донозологический период конца 19 - начала 20 веков характеризуется отдельными упоминаниями о детях со стремлением к уходам и одиночеству. Второй, так называемый доканнеровский период, приходящийся на 20— 40 годы нашего столетия, отличает постановка вопросов о возможности выявления у детей шизоидии.  Третий, каннеровский период (43-70 гг.) ознаменован выходом в свет кардинальных работ по аутизму, как самого Л  Каннера (1943), так и Х. Аспергера (1944), а позднее и бесконечного множества других специалистов. В своей первой работе Каннер охарактеризовал РДА, как особое состояние, с нарушениями общения, речи, моторики</w:t>
      </w:r>
    </w:p>
    <w:p>
      <w:pPr>
        <w:pStyle w:val="Normal"/>
        <w:spacing w:lineRule="exact" w:line="320"/>
        <w:ind w:firstLine="567"/>
        <w:jc w:val="both"/>
        <w:rPr/>
      </w:pPr>
      <w:r>
        <w:rPr>
          <w:sz w:val="28"/>
          <w:szCs w:val="20"/>
        </w:rPr>
        <w:t>Вариант Аспергера обычно более легкий, при нем не страдает “ядро личности”. Этот вариант многие авторы относят к аутистической психопатии. В литературе представлены описания различных клинических проявлений при этих двух вариантах аномального психического развития.</w:t>
      </w:r>
      <w:r>
        <w:rPr>
          <w:rStyle w:val="FootnoteCharacters"/>
          <w:rStyle w:val="FootnoteAnchor"/>
          <w:sz w:val="28"/>
          <w:szCs w:val="20"/>
        </w:rPr>
        <w:footnoteReference w:id="3"/>
      </w:r>
      <w:r>
        <w:rPr>
          <w:sz w:val="28"/>
          <w:szCs w:val="20"/>
        </w:rPr>
        <w:t xml:space="preserve"> Так, например, РДА Каннера обычно рано выявляется — в первые месяцы жизни, или на протяжении первого года. При синдроме Аспергера особенности развития и странности поведения, как правило, начинают проявляться на 2—3 году и более четко — к младшему школьному возрасту. При синдроме Каннера ребенок начинает ходить раньше, чем говорить, при синдроме Аспергера речь появляется раньше ходьбы. Синдром Каннера встречается как у мальчиков, так и у девочек, а синдром Аспергера считается “крайним выражением мужского характера”. При синдроме Каннера имеет место познавательный дефект и более тяжелый социальный прогноз, речь, как правило, не несет коммуникативной функции. При синдроме Аспергера интеллект более сохранен, социальный прогноз значительно лучше и ребенок обычно использует речь как средство общения. Зрительный контакт также лучше при синдроме Аспергера, хотя ребенок и избегает чужого взгляда; общие и специальные способности также лучше при этом синдроме.</w:t>
      </w:r>
    </w:p>
    <w:p>
      <w:pPr>
        <w:pStyle w:val="Normal"/>
        <w:spacing w:lineRule="exact" w:line="320"/>
        <w:ind w:firstLine="567"/>
        <w:jc w:val="both"/>
        <w:rPr>
          <w:sz w:val="28"/>
          <w:szCs w:val="20"/>
        </w:rPr>
      </w:pPr>
      <w:r>
        <w:rPr>
          <w:sz w:val="28"/>
          <w:szCs w:val="20"/>
        </w:rPr>
        <w:t>Наконец, четвертый: послеканнеровский период (80 - 90 годы) характеризуется отходом от позиций самого Каннера во взглядах на РДА. РДА стал рассматриваться, как неспецифический синдром разного происхождения.</w:t>
      </w:r>
    </w:p>
    <w:p>
      <w:pPr>
        <w:pStyle w:val="Normal"/>
        <w:spacing w:lineRule="exact" w:line="320"/>
        <w:ind w:firstLine="567"/>
        <w:jc w:val="both"/>
        <w:rPr>
          <w:sz w:val="28"/>
          <w:szCs w:val="20"/>
        </w:rPr>
      </w:pPr>
      <w:r>
        <w:rPr>
          <w:sz w:val="28"/>
          <w:szCs w:val="20"/>
        </w:rPr>
        <w:t>В России первое описание органического аутизма было представлено в 1967 С.С. Мнухиным с соавторами; описание РДА типа Каннера в 1970, 1974 Г.Н.Пивоваровой и В.М.Башиной, Каганом В.Е.</w:t>
      </w:r>
    </w:p>
    <w:p>
      <w:pPr>
        <w:pStyle w:val="Normal"/>
        <w:spacing w:lineRule="exact" w:line="320"/>
        <w:ind w:firstLine="567"/>
        <w:jc w:val="both"/>
        <w:rPr>
          <w:sz w:val="28"/>
          <w:szCs w:val="20"/>
        </w:rPr>
      </w:pPr>
      <w:r>
        <w:rPr>
          <w:sz w:val="28"/>
          <w:szCs w:val="20"/>
        </w:rPr>
      </w:r>
    </w:p>
    <w:p>
      <w:pPr>
        <w:pStyle w:val="Heading1"/>
        <w:spacing w:lineRule="exact" w:line="320"/>
        <w:rPr/>
      </w:pPr>
      <w:bookmarkStart w:id="3" w:name="__RefHeading___Toc16055967"/>
      <w:bookmarkEnd w:id="3"/>
      <w:r>
        <w:rPr/>
        <w:t>ПРИЧИНЫ РАЗВИТИЯ АУТИЗМА У ДЕТЕЙ</w:t>
      </w:r>
    </w:p>
    <w:p>
      <w:pPr>
        <w:pStyle w:val="Normal"/>
        <w:spacing w:lineRule="exact" w:line="320"/>
        <w:ind w:firstLine="567"/>
        <w:jc w:val="both"/>
        <w:rPr>
          <w:sz w:val="28"/>
          <w:szCs w:val="20"/>
        </w:rPr>
      </w:pPr>
      <w:r>
        <w:rPr>
          <w:sz w:val="28"/>
          <w:szCs w:val="20"/>
        </w:rPr>
        <w:t>В настоящее время точные причины аутизма не установлены. Однако очевидно, что нарушения аутичного спектра могут быть вызваны целым рядом факторов, влияющих на развитие ребенка до, во время и после рождения.</w:t>
      </w:r>
    </w:p>
    <w:p>
      <w:pPr>
        <w:pStyle w:val="Normal"/>
        <w:spacing w:lineRule="exact" w:line="320"/>
        <w:ind w:firstLine="567"/>
        <w:jc w:val="both"/>
        <w:rPr/>
      </w:pPr>
      <w:r>
        <w:rPr>
          <w:sz w:val="28"/>
          <w:szCs w:val="20"/>
        </w:rPr>
        <w:t>В начале существовало мнение, что аутизм возникает в результате психологических травм, которые переживал ребенок. В рамках психоанализа аутизм рассматривается как результат раннего психогенного воздействия, обусловленного безразличным, холодным отношением со стороны матери.</w:t>
      </w:r>
      <w:r>
        <w:rPr>
          <w:rStyle w:val="FootnoteCharacters"/>
          <w:rStyle w:val="FootnoteAnchor"/>
        </w:rPr>
        <w:footnoteReference w:id="4"/>
      </w:r>
      <w:r>
        <w:rPr>
          <w:sz w:val="28"/>
          <w:szCs w:val="20"/>
        </w:rPr>
        <w:t xml:space="preserve">  Ранний психологический стресс, специфическая патология родительско-детских отношений, по мнению авторов этой концепции, приводят к патологическому развитию личности. Однако результаты многочисленных исследований больных аутизмом, свидетельствовавшие о его связи с органическими и генетическими факторами, а также изучение взаимодействия матерей с детьми, страдающими аутизмом, позволили опровергнуть утверждение о том, что личностные особенности матерей и их негативное отношение к ребенку выступают причиной развития болезни. </w:t>
      </w:r>
    </w:p>
    <w:p>
      <w:pPr>
        <w:pStyle w:val="Normal"/>
        <w:spacing w:lineRule="exact" w:line="320"/>
        <w:ind w:firstLine="567"/>
        <w:jc w:val="both"/>
        <w:rPr>
          <w:sz w:val="28"/>
          <w:szCs w:val="20"/>
        </w:rPr>
      </w:pPr>
      <w:r>
        <w:rPr>
          <w:sz w:val="28"/>
          <w:szCs w:val="20"/>
        </w:rPr>
        <w:t>В современных работах исследователи склонны связывать аутизм с патологией нервной системы, которая может быть вызвана целым рядом факторов:  различными врожденными нарушениями обмена веществ или хромосомной патологией.</w:t>
      </w:r>
    </w:p>
    <w:p>
      <w:pPr>
        <w:pStyle w:val="Normal"/>
        <w:spacing w:lineRule="exact" w:line="320"/>
        <w:ind w:firstLine="567"/>
        <w:jc w:val="both"/>
        <w:rPr>
          <w:sz w:val="28"/>
          <w:szCs w:val="20"/>
        </w:rPr>
      </w:pPr>
      <w:r>
        <w:rPr>
          <w:sz w:val="28"/>
          <w:szCs w:val="20"/>
        </w:rPr>
        <w:t xml:space="preserve"> </w:t>
      </w:r>
      <w:r>
        <w:rPr>
          <w:sz w:val="28"/>
          <w:szCs w:val="20"/>
        </w:rPr>
        <w:t>В недавних исследованиях американские ученые идентифицировали генную мутацию, способствующую детскому аутизму. Обнаруженная мутация локализована в гене HOXA-1, который регулирует раннее развитие мозга.</w:t>
      </w:r>
      <w:r>
        <w:rPr>
          <w:rStyle w:val="FootnoteCharacters"/>
          <w:rStyle w:val="FootnoteAnchor"/>
        </w:rPr>
        <w:footnoteReference w:id="5"/>
      </w:r>
    </w:p>
    <w:p>
      <w:pPr>
        <w:pStyle w:val="Normal"/>
        <w:spacing w:lineRule="exact" w:line="320"/>
        <w:ind w:firstLine="567"/>
        <w:jc w:val="both"/>
        <w:rPr>
          <w:sz w:val="28"/>
          <w:szCs w:val="20"/>
        </w:rPr>
      </w:pPr>
      <w:r>
        <w:rPr>
          <w:sz w:val="28"/>
          <w:szCs w:val="20"/>
        </w:rPr>
        <w:t>Кроме того, органическое поражение центральной нервной системы может возникнуть в результате вредного воздействия в период беременности и родов, может быть связано с эпилептическим синдромом, или возникнуть как осложнение ряда детских заболеваний:</w:t>
      </w:r>
    </w:p>
    <w:p>
      <w:pPr>
        <w:pStyle w:val="Normal"/>
        <w:spacing w:lineRule="exact" w:line="320"/>
        <w:ind w:firstLine="567"/>
        <w:jc w:val="both"/>
        <w:rPr>
          <w:sz w:val="28"/>
          <w:szCs w:val="20"/>
          <w:lang w:val="en-US"/>
        </w:rPr>
      </w:pPr>
      <w:r>
        <w:rPr>
          <w:sz w:val="28"/>
          <w:szCs w:val="20"/>
        </w:rPr>
        <w:t>Как сообщает Clinical Immunoloqy</w:t>
      </w:r>
      <w:r>
        <w:rPr>
          <w:rStyle w:val="FootnoteCharacters"/>
          <w:rStyle w:val="FootnoteAnchor"/>
        </w:rPr>
        <w:footnoteReference w:id="6"/>
      </w:r>
      <w:r>
        <w:rPr>
          <w:sz w:val="28"/>
          <w:szCs w:val="20"/>
        </w:rPr>
        <w:t>, исследователи из Мичиганского университета предположили, что аутизм может быть результатом инфекции. Сделав анализ крови двух групп людей - 48 детей, страдающих аутизмом, и 34 нормальных детей и взрослых, ученые измерили у испытуемых количество антител к двум подозреваемым вирусам - кори и герпес-вируса-6. Уровень антител в крови у добровольцев из обеих групп, в общем, оказался одинаковым. Однако у детей, страдающих  аутизмом, исследователи обнаружили антитела, атаковавшие собственные ткани организма. Одно из таких антител, натасканное на вирус кори, по ошибке разрушало МБР - основной белок миелиновой оболочки мозга. Другое набросилось на  NAFP - один из белков, составляющих нервные волокна.</w:t>
      </w:r>
    </w:p>
    <w:p>
      <w:pPr>
        <w:pStyle w:val="Normal"/>
        <w:spacing w:lineRule="exact" w:line="320"/>
        <w:ind w:firstLine="567"/>
        <w:jc w:val="both"/>
        <w:rPr>
          <w:sz w:val="28"/>
          <w:szCs w:val="20"/>
        </w:rPr>
      </w:pPr>
      <w:r>
        <w:rPr>
          <w:sz w:val="28"/>
          <w:szCs w:val="20"/>
        </w:rPr>
        <w:t xml:space="preserve">Разработано множество психологических теорий, пытающихся объяснить природу РДА </w:t>
      </w:r>
    </w:p>
    <w:p>
      <w:pPr>
        <w:pStyle w:val="Normal"/>
        <w:spacing w:lineRule="exact" w:line="320"/>
        <w:ind w:firstLine="567"/>
        <w:jc w:val="both"/>
        <w:rPr>
          <w:sz w:val="28"/>
          <w:szCs w:val="20"/>
        </w:rPr>
      </w:pPr>
      <w:r>
        <w:rPr>
          <w:sz w:val="28"/>
          <w:szCs w:val="20"/>
        </w:rPr>
        <w:t>Концепции, где акцент делается на аффективных расстройствах, можно разбить на 2 группы. Согласно теориям первой группы, причина всех проявлений аутизма - эмоциональные нарушения. По мнению авторов концепций второй группы, аффективные расстройства также определяют взаимодействие с миром у больных аутизмом, однако, сами они производны от специфических когнитивных нарушений и др.</w:t>
      </w:r>
    </w:p>
    <w:p>
      <w:pPr>
        <w:pStyle w:val="Normal"/>
        <w:spacing w:lineRule="exact" w:line="320"/>
        <w:ind w:firstLine="567"/>
        <w:jc w:val="both"/>
        <w:rPr/>
      </w:pPr>
      <w:r>
        <w:rPr>
          <w:sz w:val="28"/>
          <w:szCs w:val="20"/>
        </w:rPr>
        <w:t>Наиболее последовательной и детально разработанной концепцией, относящейся к первой группе, я считаю теорию Лебединского В.В., О.С. Никольской, Е.Р. Баенской, М.М. Либлинг.</w:t>
      </w:r>
      <w:r>
        <w:rPr>
          <w:rStyle w:val="FootnoteCharacters"/>
          <w:rStyle w:val="FootnoteAnchor"/>
        </w:rPr>
        <w:footnoteReference w:id="7"/>
      </w:r>
      <w:r>
        <w:rPr>
          <w:sz w:val="28"/>
          <w:szCs w:val="20"/>
        </w:rPr>
        <w:t xml:space="preserve"> Согласно этой концепции, биологическая недостаточность создает особые патологические условия, к которым вынужден приспосабливаться аутичный ребенок. С момента рождения наблюдается типичное сочетание двух патогенных факторов: </w:t>
      </w:r>
    </w:p>
    <w:p>
      <w:pPr>
        <w:pStyle w:val="Normal"/>
        <w:numPr>
          <w:ilvl w:val="0"/>
          <w:numId w:val="2"/>
        </w:numPr>
        <w:tabs>
          <w:tab w:val="clear" w:pos="708"/>
          <w:tab w:val="left" w:pos="540" w:leader="none"/>
        </w:tabs>
        <w:spacing w:lineRule="exact" w:line="320"/>
        <w:ind w:left="540" w:hanging="540"/>
        <w:jc w:val="both"/>
        <w:rPr>
          <w:sz w:val="28"/>
          <w:szCs w:val="20"/>
        </w:rPr>
      </w:pPr>
      <w:r>
        <w:rPr>
          <w:sz w:val="28"/>
          <w:szCs w:val="20"/>
        </w:rPr>
        <w:t xml:space="preserve">нарушение возможности активно взаимодействовать со средой, что проявляется в сниженном жизненном тонусе; </w:t>
      </w:r>
    </w:p>
    <w:p>
      <w:pPr>
        <w:pStyle w:val="Normal"/>
        <w:numPr>
          <w:ilvl w:val="0"/>
          <w:numId w:val="2"/>
        </w:numPr>
        <w:tabs>
          <w:tab w:val="clear" w:pos="708"/>
          <w:tab w:val="left" w:pos="540" w:leader="none"/>
        </w:tabs>
        <w:spacing w:lineRule="exact" w:line="320"/>
        <w:ind w:left="540" w:hanging="540"/>
        <w:jc w:val="both"/>
        <w:rPr>
          <w:sz w:val="28"/>
          <w:szCs w:val="20"/>
        </w:rPr>
      </w:pPr>
      <w:r>
        <w:rPr>
          <w:sz w:val="28"/>
          <w:szCs w:val="20"/>
        </w:rPr>
        <w:t>снижение порога аффективного дискомфорта в контактах с миром, проявляющееся в болезненных реакциях на обычные раздражители и повышенной ранимости при контактах с другим человеком. Оба указанных фактора действуют в одном направлении, препятствуя развитию активного взаимодействия со средой и создавая предпосылки для усиления самозащиты. Аутизм, по мнению авторов, развивается не только потому, что ребенок раним и мало вынослив в эмоциональном отношении. Многие проявления аутизма интерпретируются как результат включения защитных и компенсаторных механизмов, позволяющих ребенку устанавливать относительно стабильные, хотя и патологические, взаимоотношения с миром. В рамках данной концепции искажение развития когнитивных функций - это следствие нарушений в аффективной сфере. Особенности формирования моторных процессов, восприятия, речи и. мышления непосредственно связываются с рано возникшими грубыми эмоциональными нарушениями.</w:t>
      </w:r>
    </w:p>
    <w:p>
      <w:pPr>
        <w:pStyle w:val="TextBodyIndent"/>
        <w:tabs>
          <w:tab w:val="clear" w:pos="360"/>
        </w:tabs>
        <w:spacing w:lineRule="exact" w:line="320"/>
        <w:rPr/>
      </w:pPr>
      <w:r>
        <w:rPr/>
        <w:t>Ведущая роль эмоциональных нарушений в развитии аутизма подчеркивается и в теории Р.Гобсона.</w:t>
      </w:r>
      <w:r>
        <w:rPr>
          <w:rStyle w:val="FootnoteCharacters"/>
          <w:rStyle w:val="FootnoteAnchor"/>
        </w:rPr>
        <w:footnoteReference w:id="8"/>
      </w:r>
      <w:r>
        <w:rPr/>
        <w:t xml:space="preserve"> Автор рассматривает аутизм преимущественно как аффективное расстройство с нарушением межличностных отношений. Утверждается, что для аутизма типично врожденное отсутствие способности воспринимать и отвечать на аффективную экспрессию других. Это подтверждается результатами экспериментальных исследований, направленных на изучение способности оценивать эмоциональное выражение лиц. В связи с таким дефицитом ребенок с аутизмом не получает необходимого социального опыта в период раннего детства. Последнее приводит к неполноценности когнитивных структур, необходимых для нормального общения. Таким образом, подчеркивая роль эмоциональных расстройств при аутизме и объясняя ими основные проблемы, возникающие у этих больных, автор, тем не менее, указывает на первичность специфического когнитивного дефицита. </w:t>
      </w:r>
    </w:p>
    <w:p>
      <w:pPr>
        <w:pStyle w:val="Normal"/>
        <w:spacing w:lineRule="exact" w:line="320"/>
        <w:ind w:firstLine="567"/>
        <w:jc w:val="both"/>
        <w:rPr>
          <w:sz w:val="28"/>
          <w:szCs w:val="20"/>
        </w:rPr>
      </w:pPr>
      <w:r>
        <w:rPr>
          <w:sz w:val="28"/>
          <w:szCs w:val="20"/>
        </w:rPr>
        <w:t xml:space="preserve">Рассмотренные выше концепции аутизма, в качестве основной причины нарушений развития видят эмоциональные расстройства, независимо от того, являются ли они первичными или производными от когнитивного дефицита. Согласно другим теориям, нарушение именно когнитивной сферы и есть источник отклонений у подобных больных. </w:t>
      </w:r>
    </w:p>
    <w:p>
      <w:pPr>
        <w:pStyle w:val="Normal"/>
        <w:spacing w:lineRule="exact" w:line="320"/>
        <w:ind w:firstLine="567"/>
        <w:jc w:val="both"/>
        <w:rPr>
          <w:sz w:val="28"/>
          <w:szCs w:val="20"/>
          <w:lang w:val="en-US"/>
        </w:rPr>
      </w:pPr>
      <w:r>
        <w:rPr>
          <w:sz w:val="28"/>
          <w:szCs w:val="20"/>
        </w:rPr>
        <w:t>В последнее время исключительную популярность приобрела теория аутизма, получившая название "The theory of mind".</w:t>
      </w:r>
      <w:r>
        <w:rPr>
          <w:rStyle w:val="FootnoteCharacters"/>
          <w:rStyle w:val="FootnoteAnchor"/>
        </w:rPr>
        <w:footnoteReference w:id="9"/>
      </w:r>
      <w:r>
        <w:rPr>
          <w:sz w:val="28"/>
          <w:szCs w:val="20"/>
        </w:rPr>
        <w:t xml:space="preserve"> Её создатели У.Фрит и А.Лесли утверждают, что триада поведенческих нарушений при аутизме обусловлена повреждением фундаментальной человеческой способности понимать намерения других людей ("mind-read"). Здоровые дети приблизительно в возрасте 4 лет начинают понимать, что люди имеют убеждения и желания ("ментальные состояния"), и что именно они детерминируют поведение. По мнению авторов, у людей с аутизмом эта способность отсутствует, что приводит к нарушению развития воображения и формирования коммуникативных и социальных навыков. Иметь теорию намерений ("The theory of mind") означает быть способным приписывать независимые ментальные состояния себе и другим. Именно такая способность позволяет объяснять и прогнозировать поведение. Предполагается, что существует некоторый врожденный когнитивный механизм, обеспечивающий формирование особого типа представлений, а именно представлений о ментальных состояниях. Авторами концепции была разработана целая батарея тестов, с помощью которой удалось показать, что большинство больных аутизмом несостоятельны в понимании желаний, намерений, знаний и т.д. других людей.</w:t>
      </w:r>
    </w:p>
    <w:p>
      <w:pPr>
        <w:pStyle w:val="Normal"/>
        <w:spacing w:lineRule="exact" w:line="320"/>
        <w:ind w:firstLine="567"/>
        <w:jc w:val="both"/>
        <w:rPr>
          <w:sz w:val="28"/>
          <w:szCs w:val="20"/>
        </w:rPr>
      </w:pPr>
      <w:r>
        <w:rPr>
          <w:sz w:val="28"/>
          <w:szCs w:val="20"/>
        </w:rPr>
        <w:t xml:space="preserve"> </w:t>
      </w:r>
      <w:r>
        <w:rPr>
          <w:sz w:val="28"/>
          <w:szCs w:val="20"/>
        </w:rPr>
        <w:t>Несомненно, создание теории аутизма представляет большие трудности. Это связано, прежде всего, с тем, что данное состояние включает в себя спектр симптомов, отражающих и дефицит, и особые способности этих больных. Полноценная концепция с необходимостью должна непротиворечиво объяснять и то, и другое, а также указать первичную причину, лежащую в основе своеобразия развития.</w:t>
      </w:r>
    </w:p>
    <w:p>
      <w:pPr>
        <w:pStyle w:val="Heading1"/>
        <w:spacing w:lineRule="exact" w:line="320"/>
        <w:rPr/>
      </w:pPr>
      <w:bookmarkStart w:id="4" w:name="__RefHeading___Toc16055968"/>
      <w:bookmarkEnd w:id="4"/>
      <w:r>
        <w:rPr/>
        <w:t>РАСПРОСТРАНЕННОСТЬ</w:t>
      </w:r>
    </w:p>
    <w:p>
      <w:pPr>
        <w:pStyle w:val="Normal"/>
        <w:spacing w:lineRule="exact" w:line="320"/>
        <w:ind w:firstLine="567"/>
        <w:jc w:val="both"/>
        <w:rPr>
          <w:sz w:val="28"/>
          <w:szCs w:val="20"/>
        </w:rPr>
      </w:pPr>
      <w:r>
        <w:rPr>
          <w:sz w:val="28"/>
          <w:szCs w:val="20"/>
        </w:rPr>
        <w:t xml:space="preserve">В ряде стран были проведены исследования по выявлению распространенности детского аутизма. Установлено, что данный синдром встречается примерно в 3-6 случаях на 10000 детей, обнаруживаясь у мальчиков в 3-4 раза чаще, чем у девочек. </w:t>
      </w:r>
    </w:p>
    <w:p>
      <w:pPr>
        <w:pStyle w:val="Normal"/>
        <w:spacing w:lineRule="exact" w:line="320"/>
        <w:ind w:firstLine="567"/>
        <w:jc w:val="both"/>
        <w:rPr/>
      </w:pPr>
      <w:r>
        <w:rPr>
          <w:sz w:val="28"/>
          <w:szCs w:val="20"/>
        </w:rPr>
        <w:t>В последнее время все чаще подчеркивается, что вокруг этого "чистого" клинического синдрома группируются множественные случаи сходных нарушений в развитии коммуникации и социальной адаптации. Не совсем точно укладываясь в картину клинического синдрома детского аутизма, они, тем не менее, требуют аналогичного коррекционного подхода. Организации помощи всем таким детям должно предшествовать их выявление с помощью единого образовательного диагноза, позволяющего отличить детей, нуждающихся в специфическом педагогическом воздействии. Частота нарушений такого рода, определяемая методами педагогической диагностики, по мнению многих авторов, возрастает до внушительной цифры: ими обладают в среднем 15-20 из 10000 детей</w:t>
      </w:r>
      <w:r>
        <w:rPr>
          <w:rStyle w:val="FootnoteCharacters"/>
          <w:rStyle w:val="FootnoteAnchor"/>
        </w:rPr>
        <w:footnoteReference w:id="10"/>
      </w:r>
      <w:r>
        <w:rPr>
          <w:sz w:val="28"/>
          <w:szCs w:val="20"/>
        </w:rPr>
        <w:t xml:space="preserve">. </w:t>
      </w:r>
    </w:p>
    <w:p>
      <w:pPr>
        <w:pStyle w:val="Heading1"/>
        <w:spacing w:lineRule="exact" w:line="320"/>
        <w:rPr/>
      </w:pPr>
      <w:bookmarkStart w:id="5" w:name="__RefHeading___Toc16055969"/>
      <w:bookmarkEnd w:id="5"/>
      <w:r>
        <w:rPr/>
        <w:t>КЛИНИЧЕСКИЕ ОСОБЕННОСТИ РДА</w:t>
      </w:r>
    </w:p>
    <w:p>
      <w:pPr>
        <w:pStyle w:val="Normal"/>
        <w:spacing w:lineRule="exact" w:line="320"/>
        <w:ind w:firstLine="567"/>
        <w:jc w:val="both"/>
        <w:rPr>
          <w:sz w:val="28"/>
          <w:szCs w:val="20"/>
        </w:rPr>
      </w:pPr>
      <w:r>
        <w:rPr>
          <w:sz w:val="28"/>
          <w:szCs w:val="20"/>
        </w:rPr>
        <w:t xml:space="preserve">Первые проявления детского аутизма отмечаются до 3 лет, как правило, уже в младенческом возрасте. В этот период обнаруживаются признаки нарушенного реагирования на внешние стимулы, свойственные более ранним этапам онтогенеза психомоторные проявления, однообразные ритмические двигательные феномены и недостаточность возрастных проявлении общения. Равнее психомоторное развитие асинхронно и неравномерно. Речь может развиваться с задержкой и обнаруживает выраженное своеобразие в виде полного или частичного отказа от пользования ею, недостаточного использования речи в коммуникативных целях, своеобразного модулирования и интонирования, непосредственных или отставленных во времени эхолалий, задержки развития личных грамматических форм и ригидного, штампованного построения фраз. Нарушения отношений с окружающими проявляются на всех уровнях деятельности общении. Характерно избегание прямого зрительного контакта и стремление к сохранению и поддержанию неизменности окружения ("феномен тождества"). При значительных индивидуальных колебаниях интеллектуального развития, обращает на себя внимание недостаточность развития практических навыков. Контрастность черт личности, своеобразие игр, интересов и увлечений дополняют клиническую картину, которая с наибольшей тяжестью проявляется до 5 лет. </w:t>
      </w:r>
    </w:p>
    <w:p>
      <w:pPr>
        <w:pStyle w:val="Normal"/>
        <w:spacing w:lineRule="exact" w:line="320"/>
        <w:ind w:firstLine="567"/>
        <w:jc w:val="both"/>
        <w:rPr>
          <w:sz w:val="28"/>
          <w:szCs w:val="20"/>
        </w:rPr>
      </w:pPr>
      <w:r>
        <w:rPr>
          <w:sz w:val="28"/>
          <w:szCs w:val="20"/>
        </w:rPr>
        <w:t xml:space="preserve">Основные поведенческие проявления, обусловливающие впечатление "необычности, странности, чудаковатости" разворачиваются в сфере отношений и общения. Уже на 1-ом году жизни многие больные обнаруживают страх предметов и звуков, особенно - звучащих предметов, например, работающих бытовых приборов. В этот же период обнаруживается, что дети не тянутся на руки, а, находясь на руках у матери - не льнут, не обнимают, остаются пассивными и, как говорят иногда родители, "мягкими". В возрасте 1-3 лет ярко проявляется "феномен тождества": безучастные к окружающему дети, не реагирующие на попытки контакта, дают неожиданные и бурные протестные реакции на малейшие изменения в обстановке - исчезновение с вешалки шляпы, исчезновение или перемещение какой-либо вещи. В более старшем возрасте и при благоприятной динамике "феномен тождества" принимает более мягкие формы неприятия нового (пищи, игрушек, одежды и т.д.), привязанности к привычному, к местам, к обстановке. Многие больные с раннего возраста обнаруживают выраженную и стойкую избирательность в еде, избегание определённых видов пищи. </w:t>
      </w:r>
    </w:p>
    <w:p>
      <w:pPr>
        <w:pStyle w:val="Normal"/>
        <w:spacing w:lineRule="exact" w:line="320"/>
        <w:ind w:firstLine="567"/>
        <w:jc w:val="both"/>
        <w:rPr>
          <w:sz w:val="28"/>
          <w:szCs w:val="20"/>
        </w:rPr>
      </w:pPr>
      <w:r>
        <w:rPr>
          <w:sz w:val="28"/>
          <w:szCs w:val="20"/>
        </w:rPr>
        <w:t xml:space="preserve">Аутичные дети относятся к людям как к предметам, неодушевленным носителям тех или иных интересующих их свойств. Родители нередко пользуются выражениями "ходит мимо людей... смотрит сквозь людей... кажется слепым, глухим". Контакт с матерью - одно из первых проявлений общения - часто недостаточен. При благоприятной динамике эта недостаточность сменяется утрированной зависимостью от матери (симбиотический контакт) при сохраняющейся недостаточности общения с другими людьми. Затем может происходить сглаживание симбиотических признаков и расширение контактов с другими людьми: сначала со взрослыми, затем с младшими и старшими детьми и, в последнюю очередь, со сверстниками. </w:t>
      </w:r>
    </w:p>
    <w:p>
      <w:pPr>
        <w:pStyle w:val="Normal"/>
        <w:spacing w:lineRule="exact" w:line="320"/>
        <w:ind w:firstLine="567"/>
        <w:jc w:val="both"/>
        <w:rPr>
          <w:sz w:val="28"/>
          <w:szCs w:val="20"/>
        </w:rPr>
      </w:pPr>
      <w:r>
        <w:rPr>
          <w:sz w:val="28"/>
          <w:szCs w:val="20"/>
        </w:rPr>
        <w:t xml:space="preserve">Многим больным свойственно позднее формирование понятия "Я" и задержка адекватного пользования им. Адекватному использованию "Я" последовательно предшествуют: эхолалическая инверсия местоимений (ребёнок обозначает окружающих понятием "Я", а себя - понятиями "ОН" или "ТЫ"), формирование понятий "ОН", "ОНИ", "мама", "папа".  </w:t>
      </w:r>
    </w:p>
    <w:p>
      <w:pPr>
        <w:pStyle w:val="Normal"/>
        <w:spacing w:lineRule="exact" w:line="320"/>
        <w:ind w:firstLine="567"/>
        <w:jc w:val="both"/>
        <w:rPr/>
      </w:pPr>
      <w:r>
        <w:rPr>
          <w:sz w:val="28"/>
          <w:szCs w:val="20"/>
        </w:rPr>
        <w:t>Наблюдается недостаточность эмоционального резонанса у аутичных детей. В спонтанном поведении аутичный ребёнок может выглядеть "эмоционально тупым". Однако он не столько не выявляет адекватной реакции на эмоции окружающих, сколько "не замечает" их. При этом словесное разъяснение эмоционального смысла ситуации может привести к удовлетворительному и правильному реагированию. Наконец, аутичный ребенок может проявлять сохранную и дифференцированную эмоциональность в играх, в "общении с игрушками, где он не сталкивается с необходимостью распознавать их эмоции, а проецирует на них собственную эмоциональность. Эти факты согласуются с особенностью, отмечаемой родителями: аутичные дети испытывают затруднения в узнавании человеческого лица, отличая людей по другим, косвенным признакам. По мнению В.Е.Кагана, если недостаточность эмоционального резонанса является вторичным, производным от особенностей восприятия и познавательного развития, феноменом, то ведущими особенностями собственно эмоциональности являются асинхрония и неравномерность её развития. Клинически это проявляется сочетанием сложных, в том числе и социальных, эмоций с западением относительно простых видов эмоционального реагирования.</w:t>
      </w:r>
      <w:r>
        <w:rPr>
          <w:rStyle w:val="FootnoteCharacters"/>
          <w:rStyle w:val="FootnoteAnchor"/>
        </w:rPr>
        <w:footnoteReference w:id="11"/>
      </w:r>
      <w:r>
        <w:rPr>
          <w:sz w:val="28"/>
          <w:szCs w:val="20"/>
        </w:rPr>
        <w:t xml:space="preserve"> </w:t>
      </w:r>
    </w:p>
    <w:p>
      <w:pPr>
        <w:pStyle w:val="Normal"/>
        <w:spacing w:lineRule="exact" w:line="320"/>
        <w:ind w:firstLine="567"/>
        <w:jc w:val="both"/>
        <w:rPr>
          <w:sz w:val="28"/>
          <w:szCs w:val="20"/>
        </w:rPr>
      </w:pPr>
      <w:r>
        <w:rPr>
          <w:sz w:val="28"/>
          <w:szCs w:val="20"/>
        </w:rPr>
        <w:t>Деятельность аутичных детей представляется крайне необычной и своеобразной. Уже на 1-ом году жизни у многих больных отмечаются двигательные ритуалы в виде верчения рук перед глазами, раскачивании, подпрыгивании и т.д. Позже они могут принимать форму монотонных механических игр, не включаться в более сложную игровую деятельность. Нарушения игровой активности как основного вида детской деятельности в зависимости от тяжести состояния и этапа динамики могут проявляться в механическом манипулировании частями своего тела или предметами (чаще - неигровыми предметами: ключами, гайками, веревочками и т.д.).неадекватном использовании игрушек и замене их символами (при этом одни игрушки могут символизировать другие: у одного больного ВСЕ игрушки играют роль машин, у другого - роль детей), избирательном пользовании игрушками в одиноких бессюжетных неролевых играх, ролевых играх в одиночестве ("общение в игрушками"), тех или иных формах игрового взаимодействия</w:t>
      </w:r>
    </w:p>
    <w:p>
      <w:pPr>
        <w:pStyle w:val="Normal"/>
        <w:spacing w:lineRule="exact" w:line="320"/>
        <w:ind w:firstLine="567"/>
        <w:jc w:val="both"/>
        <w:rPr>
          <w:sz w:val="28"/>
          <w:szCs w:val="20"/>
        </w:rPr>
      </w:pPr>
      <w:r>
        <w:rPr>
          <w:sz w:val="28"/>
          <w:szCs w:val="20"/>
        </w:rPr>
        <w:t xml:space="preserve">У многих больных игры необычно рано перерастают в увлечения или полностью уступают им место. Увлечения характеризуются опережающим несоответствием возрасту, стойкостью, необычностью содержания. При хорошем интеллектуальном развитии аутичные дети могут достигать значительной продуктивности в области своих увлечений. </w:t>
      </w:r>
    </w:p>
    <w:p>
      <w:pPr>
        <w:pStyle w:val="Normal"/>
        <w:spacing w:lineRule="exact" w:line="320"/>
        <w:ind w:firstLine="567"/>
        <w:jc w:val="both"/>
        <w:rPr>
          <w:sz w:val="28"/>
          <w:szCs w:val="20"/>
        </w:rPr>
      </w:pPr>
      <w:r>
        <w:rPr>
          <w:sz w:val="28"/>
          <w:szCs w:val="20"/>
        </w:rPr>
        <w:t>Интеллектуальное развитие может колебаться в широких пределах, но чаще всего его трудно определить однозначно. Вот какие данные приводит К.С. Лебединская:</w:t>
      </w:r>
      <w:r>
        <w:rPr>
          <w:rStyle w:val="FootnoteCharacters"/>
          <w:rStyle w:val="FootnoteAnchor"/>
        </w:rPr>
        <w:footnoteReference w:id="12"/>
      </w:r>
    </w:p>
    <w:p>
      <w:pPr>
        <w:pStyle w:val="Normal"/>
        <w:spacing w:lineRule="exact" w:line="320"/>
        <w:ind w:firstLine="567"/>
        <w:jc w:val="both"/>
        <w:rPr>
          <w:sz w:val="28"/>
          <w:szCs w:val="20"/>
        </w:rPr>
      </w:pPr>
      <w:r>
        <w:rPr>
          <w:sz w:val="28"/>
          <w:szCs w:val="20"/>
        </w:rPr>
        <w:t xml:space="preserve">Отставание (33%). Оно проявлялось в интеллектуальной пассивности, отсутствии, либо значительном отставании формирования речи, трудностях сосредоточения и резкой пресыщаемости внимания, нарушениях целенаправленности и произвольной деятельности, одинаковой актуальности временных впечатлений настоящего и прошлого. </w:t>
      </w:r>
    </w:p>
    <w:p>
      <w:pPr>
        <w:pStyle w:val="Normal"/>
        <w:spacing w:lineRule="exact" w:line="320"/>
        <w:ind w:firstLine="567"/>
        <w:jc w:val="both"/>
        <w:rPr>
          <w:sz w:val="28"/>
          <w:szCs w:val="20"/>
        </w:rPr>
      </w:pPr>
      <w:r>
        <w:rPr>
          <w:sz w:val="28"/>
          <w:szCs w:val="20"/>
        </w:rPr>
        <w:t xml:space="preserve">Парциальное ускорение (30%). Характерными были раннее развитие речи, фантазии и сверхценные интересы с накоплением знаний в отдельных, достаточно отвлеченных областях, любовь к слушанию чтения; сложность сюжета игры. Обращал внимание интерес к знаку (букве, цифре, географической карте), форме, цвету при игнорировании функциональных свойств предмета. Преобладал интерес к изображаемому предмету над реальным. Часто поражала необычная пространственная (запоминание маршрутов, расположение знаков на листе, географической карте, грампластинке) и слуховая память. </w:t>
      </w:r>
    </w:p>
    <w:p>
      <w:pPr>
        <w:pStyle w:val="TextBodyIndent"/>
        <w:tabs>
          <w:tab w:val="clear" w:pos="360"/>
        </w:tabs>
        <w:spacing w:lineRule="exact" w:line="320"/>
        <w:rPr/>
      </w:pPr>
      <w:r>
        <w:rPr/>
        <w:t xml:space="preserve">Распад (9%). Ему обычно предшествовал период ускоренного интеллектуального и речевого развития с необычной выразительностью лица, "осмысленным" взглядом. Распад речи', познавательной деятельности, навыков поведения чаще возникал па втором году жизни. </w:t>
      </w:r>
    </w:p>
    <w:p>
      <w:pPr>
        <w:pStyle w:val="Normal"/>
        <w:spacing w:lineRule="exact" w:line="320"/>
        <w:ind w:firstLine="567"/>
        <w:jc w:val="both"/>
        <w:rPr>
          <w:sz w:val="28"/>
          <w:szCs w:val="20"/>
        </w:rPr>
      </w:pPr>
      <w:r>
        <w:rPr>
          <w:sz w:val="28"/>
          <w:szCs w:val="20"/>
        </w:rPr>
        <w:t>Задержки развития речи у одних больных носят определенный и выраженный характер, у других - имитируется отказом от пользования речью, у третьих - носит преходящий характер и быстро преодолевается, у ряда остальных выявляется, наоборот, раннее развитие речи. Все эти случаи объединяются тем, что речь - если она в какой-то мере развита - имеет одни и те же особенности: ригидность и штампованность фраз, утрированная правильность использования слов и оборотов, предпочтение одних слов и оборотов при избегании других, эхолалии и отставленные эхолалии ("попугайная", "граммофонная" речь), своеобразие интонирования и модулирования. Эти особенности обнаруживаются и у больных, в течение длительного времени выявлявших задержку речевого развития.</w:t>
      </w:r>
    </w:p>
    <w:p>
      <w:pPr>
        <w:pStyle w:val="Normal"/>
        <w:spacing w:lineRule="exact" w:line="320"/>
        <w:ind w:firstLine="567"/>
        <w:jc w:val="both"/>
        <w:rPr/>
      </w:pPr>
      <w:r>
        <w:rPr>
          <w:sz w:val="28"/>
          <w:szCs w:val="20"/>
        </w:rPr>
        <w:t>Таким образом, все перечисленные выше особенности отношений аутичного ребенка с окружающим миром в целом и с близкими людьми особенно, свидетельствуют о нарушении развития способов организации активных отношений с миром. По мнению Баенской Е.Р., у детей с РДА наблюдается превалирование в их развитии уже с раннего возраста выраженной тенденции - перевеса стереотипной аутостимуляционной активности над реально адаптивной.</w:t>
      </w:r>
      <w:r>
        <w:rPr>
          <w:rStyle w:val="FootnoteCharacters"/>
          <w:rStyle w:val="FootnoteAnchor"/>
        </w:rPr>
        <w:footnoteReference w:id="13"/>
      </w:r>
      <w:r>
        <w:rPr>
          <w:sz w:val="28"/>
          <w:szCs w:val="20"/>
        </w:rPr>
        <w:t xml:space="preserve"> </w:t>
      </w:r>
    </w:p>
    <w:p>
      <w:pPr>
        <w:pStyle w:val="Heading2"/>
        <w:spacing w:lineRule="exact" w:line="320"/>
        <w:jc w:val="center"/>
        <w:rPr/>
      </w:pPr>
      <w:bookmarkStart w:id="6" w:name="__RefHeading___Toc16055970"/>
      <w:bookmarkEnd w:id="6"/>
      <w:r>
        <w:rPr/>
        <w:t>КЛАССИФИКАЦИИ ДЕТСКОГО АУТИЗМА</w:t>
      </w:r>
    </w:p>
    <w:p>
      <w:pPr>
        <w:pStyle w:val="Web"/>
        <w:spacing w:lineRule="exact" w:line="320"/>
        <w:rPr/>
      </w:pPr>
      <w:r>
        <w:rPr/>
        <w:t xml:space="preserve">Известно, что, несмотря на общность нарушений в психической сфере, аутичные дети значительно различаются по глубине дезадаптации, тяжести проблем, прогнозу возможного развития. Мутизм и не по возрасту взрослая речь, ранимость, страхи и отсутствие чувства реальной опасности, тяжелая умственная недостаточность и высокоинтеллектуальные интересы, неизбирательность по отношению к близким и напряженная симбиотическая связь с матерью, ускользающий взор ребенка и его очень открытый, крайне наивный взгляд, устремленный на лицо взрослого, - все это сосуществует в сложной, полной парадоксов картине детского аутизма. Поэтому, несмотря на общую логику нарушения развития, насущной проблемой всегда являлась разработка адекватной классификации, дифференциации внутри синдрома детского аутизма. </w:t>
      </w:r>
    </w:p>
    <w:p>
      <w:pPr>
        <w:pStyle w:val="Web"/>
        <w:spacing w:lineRule="exact" w:line="320"/>
        <w:rPr/>
      </w:pPr>
      <w:r>
        <w:rPr/>
        <w:t xml:space="preserve">Первыми такими попытками были клинические классификации, опирающиеся на этиологию синдрома, различение форм биологической патологии, обусловливающей его развитие. Эти классификации играют значительную роль в деле разработки адекватных подходов к оказанию медикаментозной помощи подобным детям. </w:t>
      </w:r>
    </w:p>
    <w:p>
      <w:pPr>
        <w:pStyle w:val="Web"/>
        <w:spacing w:lineRule="exact" w:line="320"/>
        <w:rPr/>
      </w:pPr>
      <w:r>
        <w:rPr/>
        <w:t xml:space="preserve">Психолого-педагогические задачи требовали других подходов, позволяющих специализировать, в зависимости от конкретного случая, стратегию и тактику коррекционной работы. Прежде всего, шли поиски прогностических признаков, позволяющих оценивать возможности психического и социального развития таких детей. Для этих целей многими авторами выдвигались критерии оценки речевого и интеллектуального развития. Опыт показал, что появление речи до пяти лет и уровень умственного развития, превышающий по стандартным тестам 70 баллов (по 100-балльной шкале), можно считать относительно благоприятными прогностическими признаками. Вместе с тем, возможность речевого контакта со специалистом, вступления с ним во взаимодействие в процессе психологического обследования дает лишь косвенные сведения о глубине аутизма, тяжести аутистического дизонтогенеза ребенка. </w:t>
      </w:r>
    </w:p>
    <w:p>
      <w:pPr>
        <w:pStyle w:val="Web"/>
        <w:spacing w:lineRule="exact" w:line="320"/>
        <w:rPr/>
      </w:pPr>
      <w:r>
        <w:rPr/>
        <w:t>Существует также идея классификации таких детей по характеру социальной дезадаптации. Английский исследователь доктор Л.Винг</w:t>
      </w:r>
      <w:r>
        <w:rPr>
          <w:rStyle w:val="FootnoteCharacters"/>
          <w:rStyle w:val="FootnoteAnchor"/>
        </w:rPr>
        <w:footnoteReference w:id="14"/>
      </w:r>
      <w:r>
        <w:rPr/>
        <w:t xml:space="preserve"> разделила аутичных детей по их возможностям вступления в социальный контакт на "одиноких" (не вовлекающихся в общение), "пассивных" и "активныхно-нелепых". Наилучший прогноз социальной адаптации она связывает с "пассивными" детьми. </w:t>
      </w:r>
    </w:p>
    <w:p>
      <w:pPr>
        <w:pStyle w:val="Web"/>
        <w:spacing w:lineRule="exact" w:line="320"/>
        <w:rPr/>
      </w:pPr>
      <w:r>
        <w:rPr/>
        <w:t>Другую классификацию предложила Никольская О.С.</w:t>
      </w:r>
      <w:r>
        <w:rPr>
          <w:rStyle w:val="FootnoteCharacters"/>
          <w:rStyle w:val="FootnoteAnchor"/>
        </w:rPr>
        <w:footnoteReference w:id="15"/>
      </w:r>
      <w:r>
        <w:rPr/>
        <w:t xml:space="preserve"> По ее мнению, на первый план в поведении аутичных детей выступают яркие проявления патологических форм компенсаторной защиты. Сам аутизм может проявляться в разных формах: 1) как полная отрешенность от происходящего; 2) как активное отвержение; 3) как захваченность аутистическими интересами и, наконец, просто 4) как чрезвычайная трудность организации общения и взаимодействия. </w:t>
      </w:r>
    </w:p>
    <w:p>
      <w:pPr>
        <w:pStyle w:val="Web"/>
        <w:spacing w:lineRule="exact" w:line="320"/>
        <w:rPr/>
      </w:pPr>
      <w:r>
        <w:rPr/>
        <w:t xml:space="preserve">Таким образом, она различает четыре группы детей с совершенно разными типами поведения. Эти группы представляют собой также и разные ступени в развитии взаимодействия со средой и людьми. При успешной коррекционной работе ребенок поднимается по этим ступеням, приобретая возможность организации все более сложных и активных форм взаимодействия. И точно так же при ухудшении внутренних и внешних обстоятельств  упрощаются и переводятся в пассив эти формы,  происходит переход к более примитивным способам организации жизни, к еще более глухой "обороне" от нее. </w:t>
      </w:r>
    </w:p>
    <w:p>
      <w:pPr>
        <w:pStyle w:val="Web"/>
        <w:spacing w:lineRule="exact" w:line="320"/>
        <w:rPr/>
      </w:pPr>
      <w:r>
        <w:rPr/>
        <w:t xml:space="preserve">Дети I группы с аутистической отрешенностью от окружающего характеризуются наиболее глубокой агрессивной патологией, наиболее тяжелыми нарушениями психического тонуса и произвольной деятельности. Их поведение носит полевой характер и проявляется в постоянной миграции от одного предмета к другому. Эти дети мутичны. Нередко имеется стремление к нечленораздельным, аффективно акцентуированным словосочетаниям. Наиболее тяжелые проявления аутизма: дети не имеют потребности в контактах, не осуществляют даже самого элементарного общения с окружающими, не овладевают навыками социального поведения. Нет и активных форм аффективной защиты от окружающего, стереотипных действий, заглушающих неприятные впечатления извне, стремления к привычному постоянству окружающей среды. Они не только бездеятельны, но и полностью беспомощны, почти или совсем не владеют навыками самообслуживания. </w:t>
      </w:r>
    </w:p>
    <w:p>
      <w:pPr>
        <w:pStyle w:val="Web"/>
        <w:spacing w:lineRule="exact" w:line="320"/>
        <w:rPr/>
      </w:pPr>
      <w:r>
        <w:rPr/>
        <w:t xml:space="preserve">Скорее всего, здесь речь идет о раннем злокачественном непрерывном течении шизофрении, часто осложненной органическим повреждением мозга. </w:t>
      </w:r>
    </w:p>
    <w:p>
      <w:pPr>
        <w:pStyle w:val="Web"/>
        <w:spacing w:lineRule="exact" w:line="320"/>
        <w:rPr/>
      </w:pPr>
      <w:r>
        <w:rPr/>
        <w:t>Дети этой группы имеют наихудший прогноз развития, нуждаются в постоянном уходе и надзоре. Они остаются мутичными, полностью несостоятельными в произвольных действиях. В условиях интенсивной психолого-педагогической коррекции у них могут быть сформированы элементарные навыки самообслуживания; они могут освоить письмо, элементарный счет и даже чтение про себя, но их социальная адаптация затруднена даже в домашних условиях.</w:t>
      </w:r>
    </w:p>
    <w:p>
      <w:pPr>
        <w:pStyle w:val="Web"/>
        <w:spacing w:lineRule="exact" w:line="320"/>
        <w:rPr/>
      </w:pPr>
      <w:r>
        <w:rPr/>
        <w:t xml:space="preserve">Дети II группы с аутистическим отверженцем окружающего характеризуются определенной возможностью активной борьбы с тревогой и многочисленными страхами за счет вышеописанной аутостимуляции положительных ощущений при помощи многочисленных стереотипий: двигательных (прыжки, взмахи рук, перебежки и т. д.), сенсорных (самораздражение зрения, слуха, осязания) и т. д. Такие аффективно насыщенные действия, доставляя эмоционально положительно окрашенные ощущения и повышая психологический тонус, заглушают неприятные воздействия извне. </w:t>
      </w:r>
    </w:p>
    <w:p>
      <w:pPr>
        <w:pStyle w:val="Web"/>
        <w:spacing w:lineRule="exact" w:line="320"/>
        <w:rPr/>
      </w:pPr>
      <w:r>
        <w:rPr/>
        <w:t xml:space="preserve">Внешний рисунок их поведения - манерность, стереотипность, импульсивность многочисленных движений, причудливые гримасы и позы, походка, особые интонации речи. Эти дети обычно малодоступны контакту, отвечают односложно или молчат, иногда что-то шепчут. С гримасами либо застывшей мимикой обычно диссоциирует осмысленный взгляд. Спонтанно у них вырабатываются лишь самые простейшие стереотипные реакции на окружающее, стереотипные бытовые навыки, односложные речевые штампы-команды. У них часто наблюдается примитивная, но предельно тесная "симбиотическая" связь с матерью, ежеминутное присутствие которой - непреложное условие их существования. </w:t>
      </w:r>
    </w:p>
    <w:p>
      <w:pPr>
        <w:pStyle w:val="Web"/>
        <w:spacing w:lineRule="exact" w:line="320"/>
        <w:rPr/>
      </w:pPr>
      <w:r>
        <w:rPr/>
        <w:t>Прогноз на будущее для детей данной группы лучше. При адекватной длительной коррекции они могут быть подготовлены к обучению в школе (чаще - в массовой, реже - во вспомогательной).</w:t>
      </w:r>
    </w:p>
    <w:p>
      <w:pPr>
        <w:pStyle w:val="Web"/>
        <w:spacing w:lineRule="exact" w:line="320"/>
        <w:rPr/>
      </w:pPr>
      <w:r>
        <w:rPr/>
        <w:t xml:space="preserve">Дети III группы с аутистическими замещениями окружающего мира характеризуются большей произвольностью в противостоянии своей аффективной патологии, прежде всего страхам. Эти дети имеют более сложные формы аффективной защиты, проявляющиеся в формировании патологических влечений, компенсаторных фантазиях, часто с агрессивной фабулой, спонтанно разыгрываемой ребенком как стихийная психодрама, снимающая пугающие его переживания и страхи. Внешний рисунок их поведения ближе к психопатоподобному. Характерна развернутая речь, более высокий уровень когнитивного развития. Эти дети менее аффективно зависимы от матери, не нуждаются в примитивном тактильном контакте и опеке. Поэтому их эмоциональные связи с близкими недостаточны, низка способность к сопереживанию. При развернутом монологе очень слаб диалог. </w:t>
      </w:r>
    </w:p>
    <w:p>
      <w:pPr>
        <w:pStyle w:val="Web"/>
        <w:spacing w:lineRule="exact" w:line="320"/>
        <w:rPr/>
      </w:pPr>
      <w:r>
        <w:rPr/>
        <w:t>Эти дети при активной медико-психолого-педагогической коррекции могут быть подготовлены к обучению в массовой школе.</w:t>
      </w:r>
    </w:p>
    <w:p>
      <w:pPr>
        <w:pStyle w:val="Web"/>
        <w:spacing w:lineRule="exact" w:line="320"/>
        <w:rPr/>
      </w:pPr>
      <w:r>
        <w:rPr/>
        <w:t xml:space="preserve">Дети IV группы характеризуются сверхтормозимостью. У них не менее глубок аутистический барьер, меньше патологии аффективной и сенсорной сфер. В их статусе на первом плане - неврозоподобные расстройства: чрезвычайная тормозимость, робость, пугливость, особенно в контактах, чувство собственной несостоятельности, усиливающее социальную дезадаптацию. Значительная часть защитных образований носит не гиперкомпенсаторный, а адекватный, компенсаторный характер, при плохом контакте со сверстниками они активно ищет защиты у близких; сохраняют постоянство среды за счет активного усвоения поведенческих штампов, формирующих образцы правильного социального поведения, стараются быть "хорошими", выполнять требования близких. У них имеется большая зависимость от матери, но это не витальный, а эмоциональный симбиоз с постоянным аффективным "заражением" от нее. </w:t>
      </w:r>
    </w:p>
    <w:p>
      <w:pPr>
        <w:pStyle w:val="Web"/>
        <w:spacing w:lineRule="exact" w:line="320"/>
        <w:rPr/>
      </w:pPr>
      <w:r>
        <w:rPr/>
        <w:t>Их психический дизонтогенез приближается, скорее, к своеобразной задержке развития с достаточно спонтанной, значительно менее штампованной речью. Дети именно этой группы часто обнаруживают парциальную одаренность.</w:t>
      </w:r>
    </w:p>
    <w:p>
      <w:pPr>
        <w:pStyle w:val="Heading1"/>
        <w:spacing w:lineRule="exact" w:line="320"/>
        <w:rPr/>
      </w:pPr>
      <w:bookmarkStart w:id="7" w:name="__RefHeading___Toc16055971"/>
      <w:bookmarkEnd w:id="7"/>
      <w:r>
        <w:rPr/>
        <w:t>ВЗАИМОДЕЙСТВИЕ СПЕЦИАЛИСТОВ В ПРОЦЕССЕ СОЦИАЛЬНОЙ АДАПТАЦИИ АУТИЧНОГО РЕБЕНКА</w:t>
      </w:r>
    </w:p>
    <w:p>
      <w:pPr>
        <w:pStyle w:val="Web"/>
        <w:spacing w:lineRule="exact" w:line="320"/>
        <w:rPr/>
      </w:pPr>
      <w:r>
        <w:rPr/>
        <w:t xml:space="preserve">Успех социальной адаптации аутичного ребенка, занимающегося в коррекционной группе либо другом специальном учреждении, тесно связан с возможностью координации действий специалистов и родителей. </w:t>
      </w:r>
    </w:p>
    <w:p>
      <w:pPr>
        <w:pStyle w:val="Web"/>
        <w:spacing w:lineRule="exact" w:line="320"/>
        <w:rPr/>
      </w:pPr>
      <w:r>
        <w:rPr/>
      </w:r>
    </w:p>
    <w:p>
      <w:pPr>
        <w:pStyle w:val="Heading2"/>
        <w:spacing w:lineRule="exact" w:line="320"/>
        <w:rPr/>
      </w:pPr>
      <w:bookmarkStart w:id="8" w:name="__RefHeading___Toc16055972"/>
      <w:bookmarkEnd w:id="8"/>
      <w:r>
        <w:rPr/>
        <w:t>ВРАЧ И ПСИХОЛОГ</w:t>
      </w:r>
    </w:p>
    <w:p>
      <w:pPr>
        <w:pStyle w:val="Heading2"/>
        <w:spacing w:lineRule="exact" w:line="320"/>
        <w:rPr/>
      </w:pPr>
      <w:r>
        <w:rPr/>
      </w:r>
    </w:p>
    <w:p>
      <w:pPr>
        <w:pStyle w:val="Web"/>
        <w:spacing w:lineRule="exact" w:line="320"/>
        <w:rPr/>
      </w:pPr>
      <w:r>
        <w:rPr/>
        <w:t xml:space="preserve">В практике отечественной детской психиатрии психолог, как правило, привлекается врачом к диагностической работе как представитель параклинических дисциплин. Важность психологического звена диагностики в настоящее время является бесспорной. Результаты психологического обследования ассимилируются врачом при формулировании диагноза. Взаимоотношения специалистов здесь четко определены. </w:t>
      </w:r>
    </w:p>
    <w:p>
      <w:pPr>
        <w:pStyle w:val="Web"/>
        <w:spacing w:lineRule="exact" w:line="320"/>
        <w:rPr/>
      </w:pPr>
      <w:r>
        <w:rPr/>
        <w:t xml:space="preserve">В случае же, когда психолог активно включается в процесс коррекционной работы и выступает в нем как партнер врача, взаимодействия их становятся более эффективными. </w:t>
      </w:r>
    </w:p>
    <w:p>
      <w:pPr>
        <w:pStyle w:val="Web"/>
        <w:spacing w:lineRule="exact" w:line="320"/>
        <w:rPr/>
      </w:pPr>
      <w:r>
        <w:rPr/>
        <w:t xml:space="preserve">В коррекционной работе врач и психолог взаимно дополняют друг друга, осуществляя различный подход к решению поставленной задачи. Врач, диагностируя заболевание, характеризуя состояние ребенка, определяя прогноз, исходит из логики течения болезни. В коррекционной работе, связанной, прежде всего, с медикаментозной терапией, он стремится купировать болезненные симптомы и стимулировать психическую активность ребенка. </w:t>
      </w:r>
    </w:p>
    <w:p>
      <w:pPr>
        <w:pStyle w:val="Web"/>
        <w:spacing w:lineRule="exact" w:line="320"/>
        <w:rPr/>
      </w:pPr>
      <w:r>
        <w:rPr/>
        <w:t xml:space="preserve">Психолог же оценивает состояние ребенка, исходя, прежде всего, из модели нормального психического развития, и, таким образом, определяет степень и тип психического дизонтогенеза - отклонении в развитии, складывающихся под влиянием болезненного процесса либо его последствии. В коррекционной работе психолог стремится не только устранить патологические проявления, но, и, опираясь на сохранные психические функции, особенности интересов аутичного ребенка, найти возможность его социального развития. </w:t>
      </w:r>
    </w:p>
    <w:p>
      <w:pPr>
        <w:pStyle w:val="Web"/>
        <w:spacing w:lineRule="exact" w:line="320"/>
        <w:rPr/>
      </w:pPr>
      <w:r>
        <w:rPr/>
        <w:t xml:space="preserve">Различный подход к ребенку врача и психолога нередко обуславливает и различную квалификацию одних и тех же патологических проявлений: клиницист чаще склонен рассматривать их как симптомы болезненного процесса, психолог - с позиции нарушения хода психического развития. </w:t>
      </w:r>
    </w:p>
    <w:p>
      <w:pPr>
        <w:pStyle w:val="Web"/>
        <w:spacing w:lineRule="exact" w:line="320"/>
        <w:rPr/>
      </w:pPr>
      <w:r>
        <w:rPr/>
        <w:t>Примером может служить ряд моторных, речевых, поведенческих стереотипий, которые врачом традиционно квалифицируются как признаки заболевания, а психологом - в достаточной части случаев - как гиперкомпенсаторные образования, служащие целям аффективной аутостимуляции в условиях дефицита контактов с окружающим миром.</w:t>
      </w:r>
      <w:r>
        <w:rPr>
          <w:rStyle w:val="FootnoteCharacters"/>
          <w:rStyle w:val="FootnoteAnchor"/>
        </w:rPr>
        <w:footnoteReference w:id="16"/>
      </w:r>
      <w:r>
        <w:rPr/>
        <w:t xml:space="preserve"> </w:t>
      </w:r>
    </w:p>
    <w:p>
      <w:pPr>
        <w:pStyle w:val="Web"/>
        <w:spacing w:lineRule="exact" w:line="320"/>
        <w:rPr/>
      </w:pPr>
      <w:r>
        <w:rPr/>
        <w:t xml:space="preserve">В результате такого подхода появляется возможность, с одной стороны, понять типичную для данного заболевания структуру психического дизонтогенеза, а с другой - ограничить симптоматику собственного болезненного процесса. В совместном анализе клинической картины, истории развития ребенка, динамики общей коррекционной работы вырабатывается прогноз возможно социальной адаптации больного ребенка. </w:t>
      </w:r>
    </w:p>
    <w:p>
      <w:pPr>
        <w:pStyle w:val="Web"/>
        <w:spacing w:lineRule="exact" w:line="320"/>
        <w:rPr/>
      </w:pPr>
      <w:r>
        <w:rPr/>
        <w:t xml:space="preserve">При общности цели взаимодействия врача и психолога строятся в зависимости от этапа работы. </w:t>
      </w:r>
    </w:p>
    <w:p>
      <w:pPr>
        <w:pStyle w:val="Web"/>
        <w:spacing w:lineRule="exact" w:line="320"/>
        <w:rPr/>
      </w:pPr>
      <w:r>
        <w:rPr/>
        <w:t xml:space="preserve">На первом этапе, как правило, становятся задачи снятия в основном психогенных расстройств, обусловленных неадекватным отношением близких к больному ребенку. Для этого наиболее активно применяются психотерапевтические методы воздействия на ребенка, осуществляется организация адекватной ситуации в семье. Здесь основная роль принадлежит психологу. Его работа дает возможность снять часть патологических проявлений, в том числе связанных с неудачами прошлого опыта контактов, частично вовлечь ребенка во взаимодействие со взрослыми. В этот период специалисты группы получают возможность более полно оценить общую картину расстройств и сформулировать задачи дальнейшей работы. </w:t>
      </w:r>
    </w:p>
    <w:p>
      <w:pPr>
        <w:pStyle w:val="Web"/>
        <w:spacing w:lineRule="exact" w:line="320"/>
        <w:rPr/>
      </w:pPr>
      <w:r>
        <w:rPr/>
        <w:t xml:space="preserve">На втором этапе коррекции, когда ликвидированы либо уменьшены психогенные наслоения, активно выступают функции врача по купированию психопатологической симптоматики. Значительную роль в коррекционной работе начинает играть медикаментозная терапия. </w:t>
      </w:r>
    </w:p>
    <w:p>
      <w:pPr>
        <w:pStyle w:val="Web"/>
        <w:spacing w:lineRule="exact" w:line="320"/>
        <w:rPr/>
      </w:pPr>
      <w:r>
        <w:rPr/>
        <w:t xml:space="preserve">При отступлении острой (а чаще подострой) психопатологической симптоматики во всей полноте выступают устойчивые патологические проявления дизонтогенеза: задержка и искаженное формирование ряда психических функций и личности ребенка в целом. </w:t>
      </w:r>
    </w:p>
    <w:p>
      <w:pPr>
        <w:pStyle w:val="Web"/>
        <w:spacing w:lineRule="exact" w:line="320"/>
        <w:rPr/>
      </w:pPr>
      <w:r>
        <w:rPr/>
        <w:t>С этого времени взаимодействия врача и психолога осуществляется особенно гибко. Психолог ищет возможность активации эмоционального, речевого, интеллектуального, личностного развития ребенка, формирования у него социально адекватных форм поведения. Врач же, постоянно наблюдая за динамикой состояния ребенка в процессе обучения и психотерапии, гибко корригирует медикаментозное лечение, в определенные моменты то преимущественно тонизируя интеллектуальную и эмоциональную активность ребенка, то, купируя те или иные болезненные проявления, прежде всего тревогу и страхи.</w:t>
      </w:r>
    </w:p>
    <w:p>
      <w:pPr>
        <w:pStyle w:val="Web"/>
        <w:spacing w:lineRule="exact" w:line="320"/>
        <w:rPr/>
      </w:pPr>
      <w:r>
        <w:rPr/>
        <w:t xml:space="preserve"> </w:t>
      </w:r>
    </w:p>
    <w:p>
      <w:pPr>
        <w:pStyle w:val="Heading2"/>
        <w:spacing w:lineRule="exact" w:line="320"/>
        <w:rPr/>
      </w:pPr>
      <w:bookmarkStart w:id="9" w:name="__RefHeading___Toc16055973"/>
      <w:bookmarkEnd w:id="9"/>
      <w:r>
        <w:rPr/>
        <w:t>ПЕДАГОГ И ПСИХОЛОГ</w:t>
      </w:r>
    </w:p>
    <w:p>
      <w:pPr>
        <w:pStyle w:val="Heading2"/>
        <w:spacing w:lineRule="exact" w:line="320"/>
        <w:rPr/>
      </w:pPr>
      <w:r>
        <w:rPr/>
      </w:r>
    </w:p>
    <w:p>
      <w:pPr>
        <w:pStyle w:val="Web"/>
        <w:spacing w:lineRule="exact" w:line="320"/>
        <w:rPr/>
      </w:pPr>
      <w:r>
        <w:rPr/>
        <w:t xml:space="preserve">Клинические данные, исследования психолога позволяют раскрыть перед педагогом структуру аномалии психического развития аутичного ребенка. Опираясь на эти данные, педагог ведет собственное обследование, определяет конкретные задачи обучения, вырабатывает методику работы. </w:t>
      </w:r>
    </w:p>
    <w:p>
      <w:pPr>
        <w:pStyle w:val="Web"/>
        <w:spacing w:lineRule="exact" w:line="320"/>
        <w:rPr/>
      </w:pPr>
      <w:r>
        <w:rPr/>
        <w:t xml:space="preserve">По мере устранения психогенных наслоений, связанных с осознанием ребенком своей неполноценности, установления эмоционального режима, оптимального для психического развития данного аутичного ребенка, работа психолога все более согласуется с задачами и логикой педагогического процесса. </w:t>
      </w:r>
    </w:p>
    <w:p>
      <w:pPr>
        <w:pStyle w:val="Web"/>
        <w:spacing w:lineRule="exact" w:line="320"/>
        <w:rPr/>
      </w:pPr>
      <w:r>
        <w:rPr/>
        <w:t xml:space="preserve">Педагог ставит перед психологом конкретные задачи по коррекции поведения ребенка. Особые трудности поведения и интеллектуальной деятельности детей, выявляемые на учебном занятии, становятся предметом специальной работы психолога. В этом случае психологическая коррекция, аналогично медикаментозной терапии, становится средством расторможенности, уменьшения проявлений агрессии и страхов. </w:t>
      </w:r>
    </w:p>
    <w:p>
      <w:pPr>
        <w:pStyle w:val="Web"/>
        <w:spacing w:lineRule="exact" w:line="320"/>
        <w:rPr/>
      </w:pPr>
      <w:r>
        <w:rPr/>
        <w:t xml:space="preserve">Психологу, опирающемуся в своей работе на общие закономерности аутистического развития, доступна на только коррекция, но и профилактика ряда поведенческих расстройств, значительно облегчающая процесс обучения детей. Таким образом, динамика психического развития ребенка в обучении становится проверкой адекватности как педагогических, так и психотерапевтических форм воздействия. </w:t>
      </w:r>
    </w:p>
    <w:p>
      <w:pPr>
        <w:pStyle w:val="Web"/>
        <w:spacing w:lineRule="exact" w:line="320"/>
        <w:rPr/>
      </w:pPr>
      <w:r>
        <w:rPr/>
        <w:t xml:space="preserve">На каждом этапе совместной работы психолог и педагог, обследуя ребенка, оценивают динамику его развития в процессе коррекции. Диагностика развития, таким образом, не является одномоментным срезом, а проходит через всю коррекционную работу. </w:t>
      </w:r>
    </w:p>
    <w:p>
      <w:pPr>
        <w:pStyle w:val="Web"/>
        <w:spacing w:lineRule="exact" w:line="320"/>
        <w:rPr/>
      </w:pPr>
      <w:r>
        <w:rPr/>
        <w:t>Для каждого ребенка педагогом и психологом должен совместно решиться вопрос о соотношении «доз» психологических и педагогических коррекционных мероприятий и последовательности их проведения.</w:t>
      </w:r>
    </w:p>
    <w:p>
      <w:pPr>
        <w:pStyle w:val="Web"/>
        <w:spacing w:lineRule="exact" w:line="320"/>
        <w:rPr>
          <w:lang w:val="en-US"/>
        </w:rPr>
      </w:pPr>
      <w:r>
        <w:rPr>
          <w:lang w:val="en-US"/>
        </w:rPr>
      </w:r>
    </w:p>
    <w:p>
      <w:pPr>
        <w:pStyle w:val="Heading2"/>
        <w:spacing w:lineRule="exact" w:line="320"/>
        <w:rPr/>
      </w:pPr>
      <w:r>
        <w:rPr/>
        <w:t xml:space="preserve"> </w:t>
      </w:r>
      <w:bookmarkStart w:id="10" w:name="__RefHeading___Toc16055974"/>
      <w:r>
        <w:rPr/>
        <w:t>РАБОТА С РОДИТЕЛЯМИ</w:t>
      </w:r>
      <w:bookmarkEnd w:id="10"/>
    </w:p>
    <w:p>
      <w:pPr>
        <w:pStyle w:val="Heading2"/>
        <w:spacing w:lineRule="exact" w:line="320"/>
        <w:rPr/>
      </w:pPr>
      <w:r>
        <w:rPr/>
      </w:r>
    </w:p>
    <w:p>
      <w:pPr>
        <w:pStyle w:val="Web"/>
        <w:spacing w:lineRule="exact" w:line="320"/>
        <w:rPr/>
      </w:pPr>
      <w:r>
        <w:rPr/>
        <w:t xml:space="preserve">Чаще всего две болезненные проблемы, два вопроса больше всего занимают родителей, пришедших на  прием. Первый вопрос обращен в прошлое: как могло такое случиться с нашим ребенком, в чем причина нарушения его развития, все ли было сделано близкими и специалистами для его благополучия? Проблема эта активно обсуждается родителями на приеме. Второй вопрос настолько важен, что почти не проговаривается: что ждет ребенка и семью в будущем? Ответа на этот вопрос родители напряженно ждут от специалистов. </w:t>
      </w:r>
    </w:p>
    <w:p>
      <w:pPr>
        <w:pStyle w:val="Web"/>
        <w:spacing w:lineRule="exact" w:line="320"/>
        <w:rPr/>
      </w:pPr>
      <w:r>
        <w:rPr/>
        <w:t xml:space="preserve">Конечно, очень важно разобраться в том, что случилось, пройти необходимые обследования, выявить специфические условия, которые могли повлиять на судьбу ребенка, определить особую логику его развития, его слабые и сильные стороны, удачи и ошибки близких. Это важно для самого ребенка, для выбора подходящих условий его воспитания, обучения, лечения, важно и для будущих детей этой малой семьи, и, в качестве опыта всей большой семьи, для ее разных ветвей и поколений. Проблема, однако, заключается в том, что этим разбирательством можно слишком увлечься. Опасно сосредоточиваться на выяснении "кто виноват? что спровоцировало? могло ли этого не случиться?". Переживания прошлых событий способны полностью захватить родителей, но теперь важно сконцентрировать силы на помощи ребенку, иметь ясную голову, действовать, организовывать жизнь. </w:t>
      </w:r>
    </w:p>
    <w:p>
      <w:pPr>
        <w:pStyle w:val="Web"/>
        <w:spacing w:lineRule="exact" w:line="320"/>
        <w:rPr/>
      </w:pPr>
      <w:r>
        <w:rPr/>
        <w:t xml:space="preserve">Точно так же нельзя слишком сосредоточиваться и на попытках точно предсказать будущее ребенка. Никакая комиссия, никакой суд специалистов не может и не имеет права вынести "приговор", которого часто ждут родители. Диагноз "детский аутизм" определяет лишь тип нарушения развития. Так же и установление группы аутизма, степени аутизации ребенка означает лишь определение ступени, с которой должна начаться работа. </w:t>
      </w:r>
    </w:p>
    <w:p>
      <w:pPr>
        <w:pStyle w:val="Web"/>
        <w:spacing w:lineRule="exact" w:line="320"/>
        <w:rPr/>
      </w:pPr>
      <w:r>
        <w:rPr/>
        <w:t xml:space="preserve">Для прогноза развития ребенка важно не столько начальное состояние, сколько динамика изменений - то, как ребенок отзывается на оказанную ему помощь; а последнее во многом зависит и от нашей собственной уверенности в успехе. Каждый ребенок существует в атмосфере определенных ожиданий родителей и учителей - они могут стимулировать или ограничивать его развитие. Ребенок с аутизмом особенно чувствителен к нашим ожиданиям, и поэтому, чтобы достичь хороших результатов, с самого начала нужно работать, рассчитывая на лучшее. Психика ребенка очень пластична, и рано оказанная помощь может иметь огромное влияние на его дальнейшую судьбу. </w:t>
      </w:r>
    </w:p>
    <w:p>
      <w:pPr>
        <w:pStyle w:val="Web"/>
        <w:spacing w:lineRule="exact" w:line="320"/>
        <w:rPr/>
      </w:pPr>
      <w:r>
        <w:rPr/>
        <w:t xml:space="preserve">Родители нередко попадают в необычную ситуацию: их предыдущий семейный  опыт неожиданно оказывается неприменимым. Привычные, проверенные способы воспитания не всегда приносят здесь успех. В результате у родителей могут возникать, например, конфликты со старшим поколением семьи, требующим точного выполнения принятых норм воспитания. Конечно, очень важно вовремя получить грамотную консультацию и понять основную логику воспитания такого ребенка, но, может быть, еще важнее научиться доверять себе, не торопиться, но пробовать, используя любую возможность взаимодействия; и в этой ситуации лучшим учителем, точнее всего подсказывающим, что и как делать дальше, часто становится сам ребенок. </w:t>
      </w:r>
    </w:p>
    <w:p>
      <w:pPr>
        <w:pStyle w:val="Web"/>
        <w:spacing w:lineRule="exact" w:line="320"/>
        <w:rPr/>
      </w:pPr>
      <w:r>
        <w:rPr/>
        <w:t xml:space="preserve">Такая позиция способна уберечь от многих ошибок. Одной из них может стать стремление к тому, чтобы ребенок, прежде всего, был "удобным". Откликаясь на жалобы родителей, и доктор, и психолог действительно могут сделать его более спокойным, но надо отдавать себе отчет, будет ли этот успех работать на преодоление аутизма, развитие и социализацию ребенка. Другая вероятная ошибка - пытаться, во что бы то ни стало, подвести его под шаблон возрастной нормы. Часто на это толкает понятное стремление доказать другим людям интеллектуальные способности своего ребенка, его возможность обучаться. Однако подобная зависимость от мнения посторонних может привести к потере надежных ориентиров в работе. </w:t>
      </w:r>
    </w:p>
    <w:p>
      <w:pPr>
        <w:pStyle w:val="Web"/>
        <w:spacing w:lineRule="exact" w:line="320"/>
        <w:rPr/>
      </w:pPr>
      <w:r>
        <w:rPr/>
        <w:t xml:space="preserve">В коррекционной работе вообще нельзя торопиться и форсировать события. Развитие ребенка часто идет неравномерно, скачками, каждый раз он должен созреть, чтобы сделать следующий шаг в освоении мира, а затем опять долго осваиваться и пробовать новые способы жизни. Если слишком его подталкивать, это может, наоборот, отодвинуть очередной шаг. </w:t>
      </w:r>
    </w:p>
    <w:p>
      <w:pPr>
        <w:pStyle w:val="Web"/>
        <w:spacing w:lineRule="exact" w:line="320"/>
        <w:rPr/>
      </w:pPr>
      <w:r>
        <w:rPr/>
        <w:t xml:space="preserve">Помощь и поддержка требуются такому ребенку на всем протяжении его развития. Часто взрослый ждет, что какой-то частный успех, достижение какого-то возрастного этапа даст кардинальное облегчение жизни всей семьи. Это связывается, например, с моментом, когда ребенок начнет говорить или пойдет в школу. Понятно, однако, что каждый успех в воспитании ребенка, в его социализации рождает не только новые возможности, но и новые проблемы, которые требуют от ребенка и его близких новых усилий. Естественно, что в какие-то моменты появляются разочарование и усталость - и тогда полезно оглянуться назад, на пройденный путь. Только обращенный в прошлое взгляд позволяет по-настоящему оценить, что означает появление этих новых проблем. Можно представить себе чувства родителей, внезапно осознавших, что жалуются они уже не на отсутствие у ребенка речи, а на то, что он стал говорить "неприлично громко", привлекая внимание окружающих! </w:t>
      </w:r>
    </w:p>
    <w:p>
      <w:pPr>
        <w:pStyle w:val="Web"/>
        <w:spacing w:lineRule="exact" w:line="320"/>
        <w:rPr/>
      </w:pPr>
      <w:r>
        <w:rPr/>
        <w:t xml:space="preserve">Разумеется, воспитание аутичного ребенка требует от близких много душевных и физических сил, и необходимо научиться их сохранять, восстанавливать, распределять. В этом отношении огромное значение для родителей имеет установление эмоционального контакта с ребенком. Его привязанность, эмоциональная связь с ним становятся главным источником сил близких. Те родители, которые со стороны выглядят самыми стойкими, чаще всего как раз и не рассматривают воспитание ребенка как специальную трудную работу. Они не определяют для себя рубежных сроков, не сосредоточиваются на поиске какого-то идеального метода, приема, специалиста, могущего решить все проблемы. Конечно, они обычно тоже не могут избежать кризисов, но в целом им удается очень естественно жить, радуясь каждому новому шагу ребенка. </w:t>
      </w:r>
    </w:p>
    <w:p>
      <w:pPr>
        <w:pStyle w:val="Web"/>
        <w:spacing w:lineRule="exact" w:line="320"/>
        <w:rPr/>
      </w:pPr>
      <w:r>
        <w:rPr/>
        <w:t>Нельзя экономить силы, замыкаясь только на проблемах. Надо всеми силами противостоять опасности аутизации всей семьи, помогать друг другу оставаться укорененными в жизни, сохранять родных, друзей, жизненные интересы и ценности. Это важно не только для поддержания стабильности, душевного равновесия, сил самих взрослых, но и для их непосредственной самоотдачи в общении с ребенком:  способность родителей радоваться жизни поможет и ему стать более активным, расширить круг своих интересов. Открытый дом, общение с семьями друзей, походы, путешествия - все это будет очень нужно ему в его последующих шагах по освоению мира.</w:t>
      </w:r>
    </w:p>
    <w:p>
      <w:pPr>
        <w:pStyle w:val="Web"/>
        <w:spacing w:lineRule="exact" w:line="320"/>
        <w:rPr/>
      </w:pPr>
      <w:r>
        <w:rPr/>
        <w:t>Такой подход, безусловно, самый продуктивный. При всем при том, в этих условиях не теряется окончательно связь ребенка с близкими, не накапливается тяжелый груз преимущественно негативного опыта взаимодействия с ними и складываются постепенно рычаги эмоциональной регуляции его поведения. Из историй развития детей специалистам удается почерпнуть много блестящих родительских находок в формировании этих рычагов управления психическим развитием ребенка. Приведу несколько примеров из книги Никольской О.С., Баенской Е.Р., Либлинг М.М. «Аутичный ребенок: пути помощи»</w:t>
      </w:r>
      <w:r>
        <w:rPr>
          <w:rStyle w:val="FootnoteCharacters"/>
          <w:rStyle w:val="FootnoteAnchor"/>
        </w:rPr>
        <w:footnoteReference w:id="17"/>
      </w:r>
      <w:r>
        <w:rPr/>
        <w:t xml:space="preserve">. </w:t>
      </w:r>
    </w:p>
    <w:p>
      <w:pPr>
        <w:pStyle w:val="Web"/>
        <w:spacing w:lineRule="exact" w:line="320"/>
        <w:rPr/>
      </w:pPr>
      <w:r>
        <w:rPr/>
        <w:t xml:space="preserve">Пример первый. Младенец демонстрировал слишком большую избирательность в общении - признавал только маму, улыбался только ей и то ограниченно и редко. Отец, сильно переживавший эту ситуацию, постарался понять, когда малыш ей улыбается. Оказалось, что улыбка возникает всегда, когда мама подходит к сыну в определенном халате, красочный орнамент на котором ему, видимо, очень нравился. То есть оживление ребенка, усиление его гуления, улыбка возникали, прежде всего, на мамин халат, а не на ее лицо и голос. Тогда папа стал регулярно надевать этот халат, подходя к малышу, и "срывать" его улыбку. Одновременно он подставлял ребенку свое улыбающееся лицо, так постепенно стало возможным непосредственное эмоциональное "заражение" - улыбка провоцировала улыбку. </w:t>
      </w:r>
    </w:p>
    <w:p>
      <w:pPr>
        <w:pStyle w:val="Web"/>
        <w:spacing w:lineRule="exact" w:line="320"/>
        <w:rPr/>
      </w:pPr>
      <w:r>
        <w:rPr/>
        <w:t xml:space="preserve">Пример второй. Родителей беспокоило то, что младенец мало гулил и замолкал, когда кто-нибудь из взрослых пытался подхватить его звуки. Тогда они стали гулить сами - друг перед другом в присутствии ребенка, но, не обращаясь прямо к нему. Подобное "представление" очень занимало малыша, он оживлялся, радовался и в итоге тоже начинал им вторить. </w:t>
      </w:r>
    </w:p>
    <w:p>
      <w:pPr>
        <w:pStyle w:val="Web"/>
        <w:spacing w:lineRule="exact" w:line="320"/>
        <w:rPr/>
      </w:pPr>
      <w:r>
        <w:rPr/>
        <w:t>Конечно, временами не хватает сил, и опускаются руки, возможны даже серьезные срывы и ошибки, не всегда ощущается положительная динамика состояния ребенка. Именно поэтому рядом с близкими постоянно должен быть специалист, который поможет адекватно оценить движение в развитии малыша и продумать следующий его шаг.</w:t>
      </w:r>
    </w:p>
    <w:p>
      <w:pPr>
        <w:pStyle w:val="Heading1"/>
        <w:spacing w:lineRule="exact" w:line="320"/>
        <w:rPr/>
      </w:pPr>
      <w:bookmarkStart w:id="11" w:name="__RefHeading___Toc16055975"/>
      <w:bookmarkEnd w:id="11"/>
      <w:r>
        <w:rPr/>
        <w:t>ПРИЕМЫ ОРГАНИЗАЦИИ ПСИХОКОРРЕКЦИОННОЙ РАБОТЫ С АУТИЧНЫМИ ДЕТЬМИ</w:t>
      </w:r>
    </w:p>
    <w:p>
      <w:pPr>
        <w:pStyle w:val="Normal"/>
        <w:spacing w:lineRule="exact" w:line="320"/>
        <w:rPr/>
      </w:pPr>
      <w:r>
        <w:rPr/>
      </w:r>
    </w:p>
    <w:p>
      <w:pPr>
        <w:pStyle w:val="Heading2"/>
        <w:spacing w:lineRule="exact" w:line="320"/>
        <w:rPr/>
      </w:pPr>
      <w:bookmarkStart w:id="12" w:name="__RefHeading___Toc16055976"/>
      <w:bookmarkEnd w:id="12"/>
      <w:r>
        <w:rPr/>
        <w:t>АДЕКВАТНАЯ ОРГАНИЗАЦИЯ СРЕДЫ</w:t>
      </w:r>
    </w:p>
    <w:p>
      <w:pPr>
        <w:pStyle w:val="Heading2"/>
        <w:spacing w:lineRule="exact" w:line="320"/>
        <w:rPr/>
      </w:pPr>
      <w:r>
        <w:rPr/>
      </w:r>
    </w:p>
    <w:p>
      <w:pPr>
        <w:pStyle w:val="Web"/>
        <w:spacing w:lineRule="exact" w:line="320"/>
        <w:rPr/>
      </w:pPr>
      <w:r>
        <w:rPr/>
        <w:t xml:space="preserve"> </w:t>
      </w:r>
      <w:r>
        <w:rPr/>
        <w:t xml:space="preserve">Первым и основным приемом коррекционного воспитания ребенка с аутизмом является создание для него адекватно организованной среды. </w:t>
      </w:r>
    </w:p>
    <w:p>
      <w:pPr>
        <w:pStyle w:val="Web"/>
        <w:spacing w:lineRule="exact" w:line="320"/>
        <w:rPr/>
      </w:pPr>
      <w:r>
        <w:rPr/>
        <w:t xml:space="preserve">А. Во-первых, необходимо создать и поддерживать особый аффективный режим воспитания ребенка. </w:t>
      </w:r>
    </w:p>
    <w:p>
      <w:pPr>
        <w:pStyle w:val="Web"/>
        <w:spacing w:lineRule="exact" w:line="320"/>
        <w:rPr/>
      </w:pPr>
      <w:r>
        <w:rPr/>
        <w:t xml:space="preserve">Речь идет не только о простроенности и регулярности режимных моментов каждого дня. </w:t>
      </w:r>
    </w:p>
    <w:p>
      <w:pPr>
        <w:pStyle w:val="Web"/>
        <w:spacing w:lineRule="exact" w:line="320"/>
        <w:rPr/>
      </w:pPr>
      <w:r>
        <w:rPr/>
        <w:t xml:space="preserve">Для аутичного ребенка  стереотипная форма существования является наиболее доступной, а на начальных этапах коррекционной работы - обычно и единственно возможной. Именно она часто помогает уберечь ребенка от аффективного срыва, запустить с большей вероятностью его активность в адекватных контактах с окружающим, закрепить полученные достижения. </w:t>
      </w:r>
    </w:p>
    <w:p>
      <w:pPr>
        <w:pStyle w:val="Web"/>
        <w:spacing w:lineRule="exact" w:line="320"/>
        <w:rPr/>
      </w:pPr>
      <w:r>
        <w:rPr/>
        <w:t xml:space="preserve">Говоря о специальном аффективном режиме,  имеется в виду не только физическое поддержание сложившегося стереотипа каждого дня, но и регулярное проговаривание его, комментирование всех его деталей, объяснение ребенку эмоционального смысла каждой из них и их связи. В этом и заключается разработка аффективных бытовых стереотипов малыша с помощью близкого, которая происходит,  на ранних этапах нормального развития. По сути дела, такой режим обычно создает младенцу на первом году жизни мать, а чаще - бабушка, которая проговаривает, переживает вслух все события дня, планирует основные моменты жизни семьи, подытоживает - "как прожили сегодня". Но это естественно получается само собой, если ребенок с восторгом смотрит на говорящего взрослого, лепечет в ответ на его речь, эмоционально реагирует, следит за тем, что он делает. Если же выраженной реакции нет, малыш кажется безучастным к тому, что говорит и что показывает мама, то ее развернутые и эмоциональные комментарии тоже начинают затухать, сворачиваться. Характерно, что часто даже очень внимательные и эмоциональные матери аутичных детей взаимодействуют с ними молча. Между тем, именно в этом случае подобные комментарии особо необходимы. </w:t>
      </w:r>
    </w:p>
    <w:p>
      <w:pPr>
        <w:pStyle w:val="Web"/>
        <w:spacing w:lineRule="exact" w:line="320"/>
        <w:rPr/>
      </w:pPr>
      <w:r>
        <w:rPr/>
        <w:t xml:space="preserve">Чтобы включить ребенка хотя бы в более пассивной форме (слушания) в этот комментарий, взрослый обязательно должен опираться на значимые для ребенка аффективные детали его жизни. Если при благополучном эмоциональном развитии малыш радуется уже самому факту, что мама с ним говорит, буквально "впитывает" ее интонацию, ловит моменты акцентирования ее внимания, в общем, с готовностью "идет" за ней, то здесь часто приходится следовать за ребенком, в первую очередь отмечая важные для него моменты ("достанем печеньице из буфета", "откроем кран, и водичка польется быстро-быстро" и т.п.) и соединяя их с постепенно нарастающими деталями эмоционального переживания происходящего, значимыми для нее самой. </w:t>
      </w:r>
    </w:p>
    <w:p>
      <w:pPr>
        <w:pStyle w:val="Web"/>
        <w:spacing w:lineRule="exact" w:line="320"/>
        <w:rPr/>
      </w:pPr>
      <w:r>
        <w:rPr/>
        <w:t xml:space="preserve">Благодаря поддержке эмоционального режима становится возможным разметка времени. Регулярность чередования событий дня, их предсказуемость, совместное переживание с ребенком прожитого и планирование предстоящего создают в совокупности временную сетку, благодаря которой каждое сильное для ребенка впечатление оказывается не заполняющим собой все его жизненное пространство и время, но находит в ней какое-то ограниченную область. Тогда легче можно пережить то, что было в прошлом, подождать того, что будет в будущем. </w:t>
      </w:r>
    </w:p>
    <w:p>
      <w:pPr>
        <w:pStyle w:val="Web"/>
        <w:spacing w:lineRule="exact" w:line="320"/>
        <w:rPr/>
      </w:pPr>
      <w:r>
        <w:rPr/>
        <w:t xml:space="preserve">Как важно размечать время, также необходимо размечать и пространство, в котором живет ребенок. Такая разметка происходит также благодаря постоянному эмоциональному комментарию взрослого того, что обычно происходит на данном месте: еды, одевания, игровых занятий, прогулки, ритуала прощания с кем-то из близких, уходящих на работу (например, помахать в окно рукой), сиденья на горшке и т.д. </w:t>
      </w:r>
    </w:p>
    <w:p>
      <w:pPr>
        <w:pStyle w:val="Web"/>
        <w:spacing w:lineRule="exact" w:line="320"/>
        <w:rPr/>
      </w:pPr>
      <w:r>
        <w:rPr/>
        <w:t>Постоянство места и времени соблюдается аутичными детьми в одних случаях очень жестко и неукоснительно, но здесь основная забота ребенка, чтобы были сохранены все детали - иначе возникает тревога, дискомфорт. Взрослый должен не допустить их механического перебора, но помочь ребенку эмоционально осмыслить их необходимость. Даже, в случае, когда в уже сложившийся застывший стереотип ребенка включены, казалось бы, бессмысленные ритуальные действия, их также надо пытаться включать в общий смысловой контекст. В таком случае ребенок совершает их менее напряженно и ожесточенно.</w:t>
      </w:r>
    </w:p>
    <w:p>
      <w:pPr>
        <w:pStyle w:val="Web"/>
        <w:spacing w:lineRule="exact" w:line="320"/>
        <w:rPr/>
      </w:pPr>
      <w:r>
        <w:rPr/>
        <w:t xml:space="preserve"> </w:t>
      </w:r>
      <w:r>
        <w:rPr/>
        <w:t xml:space="preserve">В других случаях - достижение этого постоянства большая проблема и складывание этих простейших привычек возможно как раз через многократное повторение их в комментариях ("здесь мы всегда делаем то-то, а здесь мы больше всего любим делать то-то..."), пока ребенок еще реально не зафиксировал эти места. Формирование таких осмысленных бытовых стереотипов может происходить очень медленно. </w:t>
      </w:r>
    </w:p>
    <w:p>
      <w:pPr>
        <w:pStyle w:val="Web"/>
        <w:spacing w:lineRule="exact" w:line="320"/>
        <w:rPr/>
      </w:pPr>
      <w:r>
        <w:rPr/>
        <w:t xml:space="preserve">Проговаривание подробностей прожитого дня, их закономерное чередование дает возможность более успешной регуляции поведения маленького ребенка, чем попытки его внезапной организации - когда у матери, например, появились время и силы. Во-первых, при этом меньше вероятность пресыщения, поскольку идет непрерывная смена впечатлений, действий. Во-вторых, многократное ежедневное повторение обязательных событий дня, их предсказуемость определенным образом настраивает малыша на то, что ему предстоит, на последовательность занятий и облегчает в значительной степени возможности его переключения. А как известно, фиксация на отдельных впечатлениях и крайне быстрая пресыщаемость в произвольной активности аутичного ребенка являются одними из наиболее серьезных препятствий в организации его взаимодействия с окружением. </w:t>
      </w:r>
    </w:p>
    <w:p>
      <w:pPr>
        <w:pStyle w:val="Web"/>
        <w:spacing w:lineRule="exact" w:line="320"/>
        <w:rPr/>
      </w:pPr>
      <w:r>
        <w:rPr/>
        <w:t xml:space="preserve">Б. Сенсорная организация пространства. </w:t>
      </w:r>
    </w:p>
    <w:p>
      <w:pPr>
        <w:pStyle w:val="Web"/>
        <w:spacing w:lineRule="exact" w:line="320"/>
        <w:rPr/>
      </w:pPr>
      <w:r>
        <w:rPr/>
        <w:t xml:space="preserve">- Использование чувствительности к строению и динамике окружающего сенсорного поля. </w:t>
      </w:r>
    </w:p>
    <w:p>
      <w:pPr>
        <w:pStyle w:val="Web"/>
        <w:spacing w:lineRule="exact" w:line="320"/>
        <w:rPr/>
      </w:pPr>
      <w:r>
        <w:rPr/>
        <w:t xml:space="preserve">Известно, насколько аутичный ребенок зависим от окружающего сенсорного поля. С одной стороны, это создает огромные трудности в его произвольной организации: случайные впечатления отвлекают его, он может слишком сильно погружаться в избирательные ощущения или уходить от взаимодействия, если присутствует в поле негативный раздражитель. Так, например, притягивающая его внимание электрическая розетка на стене, (которая вызывает у ребенка страх), может занять его целиком и сделать безуспешными попытки его организации на какое-либо занятие, либо быть причиной того, что ребенок просто не войдет в эту комнату. </w:t>
      </w:r>
    </w:p>
    <w:p>
      <w:pPr>
        <w:pStyle w:val="Web"/>
        <w:spacing w:lineRule="exact" w:line="320"/>
        <w:rPr/>
      </w:pPr>
      <w:r>
        <w:rPr/>
        <w:t xml:space="preserve">С другой стороны, продуманная организация сенсорной среды позволяет избежать впечатлений, разрушающих взаимодействие ребенка с окружением и наполнить ее стимулами, побуждающими к определенным действиям и задающих их нужную последовательность. Например, постеленная в коридоре дорожка "заставляет " по ней бежать в нужном направлении, вовремя открытая дверь организует выход ребенка. </w:t>
      </w:r>
    </w:p>
    <w:p>
      <w:pPr>
        <w:pStyle w:val="Web"/>
        <w:spacing w:lineRule="exact" w:line="320"/>
        <w:rPr/>
      </w:pPr>
      <w:r>
        <w:rPr/>
        <w:t xml:space="preserve">Помощником взрослого, пытающегося наладить взаимодействие с ребенком, может выступать, прежде всего, ритмическая организация воздействий. В коррекционной работе следует активно использовать эти естественные приемы непроизвольной организации. Ритмический узор цветного орнамента позволит продолжительнее фиксировать картинку в книге, музыкальный ритм легче организует движения, ритмичный пересчет ступенек (или ритмично напеваемый марш) поможет боязливому и осторожному малышу преодолеть лестницу. </w:t>
      </w:r>
    </w:p>
    <w:p>
      <w:pPr>
        <w:pStyle w:val="Web"/>
        <w:spacing w:lineRule="exact" w:line="320"/>
        <w:rPr/>
      </w:pPr>
      <w:r>
        <w:rPr/>
        <w:t xml:space="preserve">Ритм может выступать и как фон, организующий и собирающий ребенка на какое-то более сложное занятие. Так, под ритмическое движение качелей или лошадки-качалки малыш способен прослушать сказку или какой-то небольшой рассказ о его жизни, в то время как в другой ситуации он не выдерживает этого и двух минут. </w:t>
      </w:r>
    </w:p>
    <w:p>
      <w:pPr>
        <w:pStyle w:val="Web"/>
        <w:spacing w:lineRule="exact" w:line="320"/>
        <w:rPr/>
      </w:pPr>
      <w:r>
        <w:rPr/>
        <w:t xml:space="preserve">Аутичный ребенок может быть очень чуток к завершенности формы, которую он воспринимает. Эта особенность восприятия также должна обязательно учитываться. Например, совершенно "полевой" ребенок, уходящий от любой попытки его произвольной организации, может на ходу, вроде бы не глядя, сунуть в подходящее место недостающий кусочек пазла, не пользующийся активно речью малыш - вставить пропущенное слово в услышанной стихотворной строчке, допеть песню. Однако при всех кажущейся разумности этих занятий (в отличии, например, от трясения какой-нибудь палочкой или бесконечного верчения колеса) нельзя надолго оставлять ребенка с ними один на один, так как это часто превращается тоже в форму достаточно механической аутостимуляции, в которую малыш может погружаться очень сильно. Необходимо называние взрослым того, что делается или получается у ребенка, эмоциональное комментирование его ловкости, умелости, чувства красоты и т.п. Вместе с тем, такие занятия могут и успокоить ребенка, вернуть ему комфортное состояние, чем достаточно часто его близкие пользуются в экстремальных ситуациях. </w:t>
      </w:r>
    </w:p>
    <w:p>
      <w:pPr>
        <w:pStyle w:val="Web"/>
        <w:spacing w:lineRule="exact" w:line="320"/>
        <w:rPr/>
      </w:pPr>
      <w:r>
        <w:rPr/>
        <w:t xml:space="preserve">- Использование сенсорных раздражителей, повышающих эмоциональный тонус. </w:t>
      </w:r>
    </w:p>
    <w:p>
      <w:pPr>
        <w:pStyle w:val="Web"/>
        <w:spacing w:lineRule="exact" w:line="320"/>
        <w:rPr/>
      </w:pPr>
      <w:r>
        <w:rPr/>
        <w:t>Существует много способов повышения эмоционального тонуса ребенка благодаря использованию приятных для него сенсорных впечатлений, положительных сильных переживаний ( игры с водой, со светом, с мыльными пузырями, красками, мячиком, юлой, физическая возня, беготня по коридору с моментами "салочек" и "пряток" и т. д.). Для этого, конечно, надо хорошо знать конкретные пристрастия малыша, его особые интересы, а также то, что может вызвать его неудовольствие, страх. Поэтому подбор таких тонизирующих занятий должен быть достаточно индивидуален.</w:t>
      </w:r>
    </w:p>
    <w:p>
      <w:pPr>
        <w:pStyle w:val="Web"/>
        <w:spacing w:lineRule="exact" w:line="320"/>
        <w:rPr/>
      </w:pPr>
      <w:r>
        <w:rPr/>
      </w:r>
    </w:p>
    <w:p>
      <w:pPr>
        <w:pStyle w:val="Web"/>
        <w:spacing w:lineRule="exact" w:line="320"/>
        <w:rPr/>
      </w:pPr>
      <w:r>
        <w:rPr/>
      </w:r>
    </w:p>
    <w:p>
      <w:pPr>
        <w:pStyle w:val="Web"/>
        <w:spacing w:lineRule="exact" w:line="320"/>
        <w:rPr/>
      </w:pPr>
      <w:r>
        <w:rPr/>
      </w:r>
    </w:p>
    <w:p>
      <w:pPr>
        <w:pStyle w:val="Web"/>
        <w:spacing w:lineRule="exact" w:line="320"/>
        <w:rPr/>
      </w:pPr>
      <w:r>
        <w:rPr/>
      </w:r>
    </w:p>
    <w:p>
      <w:pPr>
        <w:pStyle w:val="Web"/>
        <w:spacing w:lineRule="exact" w:line="320"/>
        <w:rPr/>
      </w:pPr>
      <w:r>
        <w:rPr/>
        <w:t xml:space="preserve"> </w:t>
      </w:r>
    </w:p>
    <w:p>
      <w:pPr>
        <w:pStyle w:val="Heading2"/>
        <w:spacing w:lineRule="exact" w:line="320"/>
        <w:rPr/>
      </w:pPr>
      <w:r>
        <w:rPr/>
        <w:t xml:space="preserve"> </w:t>
      </w:r>
      <w:bookmarkStart w:id="13" w:name="__RefHeading___Toc16055977"/>
      <w:r>
        <w:rPr/>
        <w:t>ИСПОЛЬЗОВАНИЕ АУТОСТИМУЛЯЦИИ РЕБЕНКА</w:t>
      </w:r>
      <w:bookmarkEnd w:id="13"/>
      <w:r>
        <w:rPr/>
        <w:t xml:space="preserve"> </w:t>
      </w:r>
    </w:p>
    <w:p>
      <w:pPr>
        <w:pStyle w:val="Heading2"/>
        <w:spacing w:lineRule="exact" w:line="320"/>
        <w:rPr/>
      </w:pPr>
      <w:r>
        <w:rPr/>
      </w:r>
    </w:p>
    <w:p>
      <w:pPr>
        <w:pStyle w:val="Web"/>
        <w:spacing w:lineRule="exact" w:line="320"/>
        <w:rPr/>
      </w:pPr>
      <w:r>
        <w:rPr/>
        <w:t xml:space="preserve">Способы аутостимуляции детей, страдающих ранним детским аутизмом, могут быть достаточно разнообразны. И уровень подключения к ним тоже может быть разным. </w:t>
      </w:r>
    </w:p>
    <w:p>
      <w:pPr>
        <w:pStyle w:val="Web"/>
        <w:spacing w:lineRule="exact" w:line="320"/>
        <w:rPr/>
      </w:pPr>
      <w:r>
        <w:rPr/>
        <w:t xml:space="preserve">Выбирая, если есть такая возможность, к какой форме аутостимуляции лучше присоединиться, надо помнить о том, что есть такие ее проявления, подключение к которым непродуктивно. К ним относятся самые грубые ее формы, которые выглядят как влечения, завязанные на переживании сильных телесных ощущений. Попытки обыгрывать их, пытаться наполнять эмоциональным смыслом практически бесполезны. Среди ранних форм такого захватывающего ребенка самораздражения можно отметить различные оральные манипуляции (сосание языка, щек, скрип зубами), поиск особых тактильных раздражений (фиксация каких-то ощущений в области ступни; онанизм); перебирание фактуры предметов, расслаивание веревочки и т.п.). На первый взгляд, такое погружение аутичного ребенка может напоминать характерную для нормы исследовательскую активность. Однако она отличается особой захваченностью, большим аффективным напряжением, ожесточенностью и стереотипностью. </w:t>
      </w:r>
    </w:p>
    <w:p>
      <w:pPr>
        <w:pStyle w:val="Web"/>
        <w:spacing w:lineRule="exact" w:line="320"/>
        <w:rPr/>
      </w:pPr>
      <w:r>
        <w:rPr/>
        <w:t>Гораздо более продуктивным представляется подключение к аутостимуляции дистантными раздражителями, когда ребенок созерцает движение или ритмически организованные конструкции; заворожено смотрит в окно или слушает ритмические стихи, песни, а затем и начинает их воспроизводить. Здесь это подключение может носить характер погружения вслед за ребенком в поток очаровывающих его впечатлений и оказания помощи, которая ему в данный момент необходима - протянуть деталь конструктора, вложить кусочек пазла, отметить движение, которое произошло за окном, протарахтеть, как проехавшая машина. Если малыш ритмически стучит игрушкой предметом; крутит колесико от машины или бесконечно требует завести юлу или его невозможно отвлечь от качелей - с этим тоже можно продуктивно работать, если заданную ритмическую форму сопровождать озвучиванием и внесением в нее эмоционального смысла. Это очень осторожная и неторопливая работа: слишком много слов сразу, слишком небольшая дистанция общения, или громкий голос, или резкое движение могут нарушить, начинавшие возникать моменты объединенного с ребенком внимания.</w:t>
      </w:r>
    </w:p>
    <w:p>
      <w:pPr>
        <w:pStyle w:val="Web"/>
        <w:spacing w:lineRule="exact" w:line="320"/>
        <w:rPr/>
      </w:pPr>
      <w:r>
        <w:rPr/>
        <w:t xml:space="preserve"> </w:t>
      </w:r>
    </w:p>
    <w:p>
      <w:pPr>
        <w:pStyle w:val="Web"/>
        <w:spacing w:lineRule="exact" w:line="320"/>
        <w:rPr/>
      </w:pPr>
      <w:r>
        <w:rPr/>
      </w:r>
    </w:p>
    <w:p>
      <w:pPr>
        <w:pStyle w:val="Heading2"/>
        <w:spacing w:lineRule="exact" w:line="320"/>
        <w:rPr/>
      </w:pPr>
      <w:r>
        <w:rPr/>
        <w:t xml:space="preserve"> </w:t>
      </w:r>
      <w:bookmarkStart w:id="14" w:name="__RefHeading___Toc16055978"/>
      <w:r>
        <w:rPr/>
        <w:t>СТИМУЛЯЦИЯ РЕЧЕВОГО РАЗВИТИЯ.</w:t>
      </w:r>
      <w:bookmarkEnd w:id="14"/>
    </w:p>
    <w:p>
      <w:pPr>
        <w:pStyle w:val="Heading2"/>
        <w:spacing w:lineRule="exact" w:line="320"/>
        <w:rPr/>
      </w:pPr>
      <w:r>
        <w:rPr/>
      </w:r>
    </w:p>
    <w:p>
      <w:pPr>
        <w:pStyle w:val="Web"/>
        <w:spacing w:lineRule="exact" w:line="320"/>
        <w:rPr/>
      </w:pPr>
      <w:r>
        <w:rPr/>
        <w:t xml:space="preserve">Существуют достаточно действенные приемы провокации речевой активности.  </w:t>
      </w:r>
    </w:p>
    <w:p>
      <w:pPr>
        <w:pStyle w:val="Web"/>
        <w:spacing w:lineRule="exact" w:line="320"/>
        <w:rPr/>
      </w:pPr>
      <w:r>
        <w:rPr/>
        <w:t xml:space="preserve">А. Использование имеющихся вокализаций ребенка. </w:t>
      </w:r>
    </w:p>
    <w:p>
      <w:pPr>
        <w:pStyle w:val="Web"/>
        <w:spacing w:lineRule="exact" w:line="320"/>
        <w:rPr/>
      </w:pPr>
      <w:r>
        <w:rPr/>
        <w:t xml:space="preserve">Чаще мутичный аутичный ребенок не молчит все время: он может издавать какие-то звуки, играть ими, то есть использовать их как средство аутостимуляции. Для каждого ребенка набор таких "любимых" звуков достаточно ограничен - часть из них может напоминать лепетную речь (произнесение отдельных слогов - "ка", "би"), иногда это стереотипное повторение одного и того же звука, характерно бывает также более сложное интонирование, похожее на "птичий щебет". В последнем случае использовать вокализации ребенка для провокации речевых фонем практически невозможно. Он так увлечен ими, так погружается в это "пропевание", что подключиться к этому типу аутостимуляции, также как к любому другому ее варианту, полностью захватывающему ребенка, очень трудно. </w:t>
      </w:r>
    </w:p>
    <w:p>
      <w:pPr>
        <w:pStyle w:val="Web"/>
        <w:spacing w:lineRule="exact" w:line="320"/>
        <w:rPr/>
      </w:pPr>
      <w:r>
        <w:rPr/>
        <w:t xml:space="preserve">В других случаях нельзя упускать возможность подхватить уже имеющийся запас звуков малыша. Если взрослый повторяет вслед за ребенком его звуки, он начинает их произносить чаще. Со звуками можно играть, провоцируя у малыша элементы подражания. Если сначала точно скопировать звук ребенка и увидеть, что это вызывает его интерес или хотя бы не вызывает неудовольствия, можно попытаться немного изменить интонацию, тембр голоса. Часто  при этом ребенок, в принципе не обращающий внимание на лицо взрослого, начинает смотреть на его губы, заглядывать в рот, пытаться произнести снова свой звук. </w:t>
      </w:r>
    </w:p>
    <w:p>
      <w:pPr>
        <w:pStyle w:val="Web"/>
        <w:spacing w:lineRule="exact" w:line="320"/>
        <w:rPr/>
      </w:pPr>
      <w:r>
        <w:rPr/>
        <w:t xml:space="preserve">Следующий шаг - внесение звуков, произносимых ребенком, в смысловой контекст происходящего в настоящий момент. Для этого, когда малыш произносит свой стереотипный звук или слог, взрослый должен дополнить его до подходящего по ситуации слова. Например, "би" - может быть "обидели", или "бегу", или "лю-би-мый" или изображение того, как сигналит машина "би-би-и". Даже при первоначально возможном ощущении бесполезности такой работы, регулярность ее приводит к реально ощутимым результатам - малыш чаще начинает "звучать" в осмысленных вместе со взрослым ситуациях, звуки и слоги могут становится более сложными, видно, как из них постепенно вырастает слово, которое оказалось для ребенка значимым (например, уже не исходное "би", а "аби" или "биди", произносимое малышом адекватно в момент обиды, расстройства, неудовлетворенности, боли), оно может начинать использоваться в форме первого обращения. </w:t>
      </w:r>
    </w:p>
    <w:p>
      <w:pPr>
        <w:pStyle w:val="Web"/>
        <w:spacing w:lineRule="exact" w:line="320"/>
        <w:rPr/>
      </w:pPr>
      <w:r>
        <w:rPr/>
        <w:t xml:space="preserve">Б. Стимуляция речевой активности на фоне эмоционального подъема. </w:t>
      </w:r>
    </w:p>
    <w:p>
      <w:pPr>
        <w:pStyle w:val="Web"/>
        <w:spacing w:lineRule="exact" w:line="320"/>
        <w:rPr/>
      </w:pPr>
      <w:r>
        <w:rPr/>
        <w:t xml:space="preserve">Взаимодействие с ребенком на фоне повышения его тонуса может значительно облегчить появление эхолалий. Скорее подхватываются "аффективно заряженные" слова, отдельные междометия, восклицания, эмоционально произнесенные взрослым. Например, при выдувании мыльных пузырей - бульканье ("буль-буль-буль"), реплики ( "еще", "хлоп", "лети", "лови-лови"); при игре с водой - "кап-кап", "плюх". Воспроизведенные ребенком слова или их отрывки необходимо усилить своим повторением, добавляя еще понемногу новые слова ("но-о, лошадка", "скачи быстрей" и т.п.). </w:t>
      </w:r>
    </w:p>
    <w:p>
      <w:pPr>
        <w:pStyle w:val="Web"/>
        <w:spacing w:lineRule="exact" w:line="320"/>
        <w:rPr/>
      </w:pPr>
      <w:r>
        <w:rPr/>
        <w:t>Также в состоянии эмоционального подъема малыша следует произносить за него реплики, которые подходят к ситуации по смыслу, даже если он молчит. Например, когда ему очень чего-то хочется и понятно чего и он тянет ручку в нужном направлении, нужно сказать за него: "Дай мне", "открой", если он бежит к маме, воодушевленный, с каким-то предметом или игрушкой в руках - "Мама, смотри", если собрался прыгнуть со стола - "Лови меня" и т.д.</w:t>
      </w:r>
    </w:p>
    <w:p>
      <w:pPr>
        <w:pStyle w:val="Web"/>
        <w:spacing w:lineRule="exact" w:line="320"/>
        <w:rPr/>
      </w:pPr>
      <w:r>
        <w:rPr/>
      </w:r>
    </w:p>
    <w:p>
      <w:pPr>
        <w:pStyle w:val="Heading2"/>
        <w:spacing w:lineRule="exact" w:line="320"/>
        <w:rPr/>
      </w:pPr>
      <w:bookmarkStart w:id="15" w:name="__RefHeading___Toc16055979"/>
      <w:bookmarkEnd w:id="15"/>
      <w:r>
        <w:rPr/>
        <w:t>ИГРОТЕРАПИЯ</w:t>
      </w:r>
    </w:p>
    <w:p>
      <w:pPr>
        <w:pStyle w:val="Heading2"/>
        <w:spacing w:lineRule="exact" w:line="320"/>
        <w:rPr/>
      </w:pPr>
      <w:r>
        <w:rPr/>
      </w:r>
    </w:p>
    <w:p>
      <w:pPr>
        <w:pStyle w:val="Web"/>
        <w:spacing w:lineRule="exact" w:line="320"/>
        <w:rPr/>
      </w:pPr>
      <w:r>
        <w:rPr/>
        <w:t>Как отмечает А.С. Спиваковская,</w:t>
      </w:r>
      <w:r>
        <w:rPr>
          <w:rStyle w:val="FootnoteCharacters"/>
          <w:rStyle w:val="FootnoteAnchor"/>
        </w:rPr>
        <w:footnoteReference w:id="18"/>
      </w:r>
      <w:r>
        <w:rPr/>
        <w:t xml:space="preserve"> несмотря на индивидуальность каждого ребенка, в поведении всех детей, прошедших игротерапию, на первых сеансах выделяется нечто общее. Детей объединяет отсутствие направленного интереса к игрушкам, отказ от контактирования с экспериментатором, ослабление ориентировочной деятельности, страх новой обстановки. В связи с этим для установления контакта  необходимо создать условия для ослабления или снятия тревожности, страха. Внушить чувство, безопасности, продуцировать стабильную спонтанную деятельность доступного ребенку уровня. Устанавливать контакты с ребенком необходимо только в доступной его возможностям деятельности. </w:t>
      </w:r>
    </w:p>
    <w:p>
      <w:pPr>
        <w:pStyle w:val="Web"/>
        <w:spacing w:lineRule="exact" w:line="320"/>
        <w:rPr/>
      </w:pPr>
      <w:r>
        <w:rPr/>
        <w:t xml:space="preserve">Больные  аутизмом дети, будучи неспособными к общению на нормальном для их возраста уровне, обнаруживают сохранность более ранних форм воздействия. Поэтому на первом этапе психотерапевтической работы должны выявляться эти сохранные формы контактов и общение с ребенком должно строиться на их основе. Для этого могут использоваться тактика выжидания, отказ от речевых контактов, привлекаться мимические, ритмические, действенные формы взаимодействия. Отказ от речевых воздействий связан, прежде всего, с учетом того факта, что любая инструкция, оценка, в том числе похвала, есть ограничение спонтанной активности, так как в этом случае навязывается определенный модус поведения. А это противоречит основной цели - всемерному повышению самостоятельности, активности ребенка. Попытки сразу же установить с ребенком речевые контакты либо навязывание определенных видов деятельности без учета доступного самому ребенку уровня коммуникаций могут сразу же создать атмосферу непонимания между взрослым и ребенком. В этот момент  важно, чтобы ребенок понял заинтересованность взрослого и одновременно нежелание мешать, ограничивать его активность. Ласковая, одобряющая улыбка, поощрительный кивок головы в описанной ситуации нужны ребенку больше всяких слов. </w:t>
      </w:r>
    </w:p>
    <w:p>
      <w:pPr>
        <w:pStyle w:val="Web"/>
        <w:spacing w:lineRule="exact" w:line="320"/>
        <w:rPr/>
      </w:pPr>
      <w:r>
        <w:rPr/>
        <w:t>Даже в том случае, если ребенок в течение всего игрового сеанса остается неподвижным, не следует активно побуждать его к игре. Надо дать ему возможность осмотреться, прийти в себя, помня при этом, что большинству детей на это нужно довольно длительное время</w:t>
      </w:r>
    </w:p>
    <w:p>
      <w:pPr>
        <w:pStyle w:val="Web"/>
        <w:spacing w:lineRule="exact" w:line="320"/>
        <w:rPr/>
      </w:pPr>
      <w:r>
        <w:rPr/>
        <w:t xml:space="preserve">Решение задач игротерапии второго этапа требует применения иной тактики. Теперь психотерапевт, оставаясь внимательным и дружелюбным к ребенку, должен активно включаться в его деятельность, всячески давая понять, что лучшая форма поведения в игровой комнате - это совместная игра со взрослым. Усилия  направляются в этот момент терапии на попытку уменьшения беспорядочной двигательной активности, ликвидацию навязчивостей, ограничение эгоцентрической речевой продукции или, наоборот, на стимуляцию речевой активности. Особенно важно, что формирование устойчивой совместной деятельности должно проводиться не в нейтральной, а в мотивированной (пусть даже патологической) игре. Детям предлагают яркие, зажигающиеся предметы, звуковые игрушки, в игру включают глину, воду, песок. Созданию разнообразных положительных эмоций в процессе игровых занятий придается особое значение. Это связано с тем, что по данным изучения ранних форм общения между ребенком и взрослым положительные эмоции, возникающие у детей в ходе насыщенного эмоционального общения, оказывали тормозное, угнетающее воздействие на отрицательные переживания. Поэтому использование личностно-значимых, привлекательных для детей предметов, подвижные игры, свободная и дружеская атмосфера игровых занятий способствуют продуцированию у детей положительных эмоциональных переживаний, блокирующих патологически обусловленные отрицательные эмоции, позволяют преодолевать страхи. Эмоционально насыщенные ритмические игры и движения нередко уменьшают двигательные расстройства. Как указывалось, у детей с ранним аутизмом часто отмечаются насильственные подпрыгивания, раскачивания и т.д. Переключение же больного в процессе ритмических игр с собственного патологического стереотипного ритма на другой, навязанный ему способ двигательного "заражения", оказывается терапевтически благоприятным, так как новый ритм не только вызывает положительные эмоции, но и дисциплинирует двигательные проявления ребенка. </w:t>
      </w:r>
    </w:p>
    <w:p>
      <w:pPr>
        <w:pStyle w:val="Web"/>
        <w:spacing w:lineRule="exact" w:line="320"/>
        <w:rPr/>
      </w:pPr>
      <w:r>
        <w:rPr/>
        <w:t xml:space="preserve">Однако прежде чем включить в ситуацию игры новые раздражители, необходимо выяснить, что ребенку неприятно - свет или яркие краски и т. д., и оградить его от этих воздействий. Необходимо произвести ревизию привычных вещей и игрушек и удалить те из них, которые вызывают отрицательную эмоциональную реакцию либо страхи. </w:t>
      </w:r>
    </w:p>
    <w:p>
      <w:pPr>
        <w:pStyle w:val="Web"/>
        <w:spacing w:lineRule="exact" w:line="320"/>
        <w:rPr/>
      </w:pPr>
      <w:r>
        <w:rPr/>
        <w:t xml:space="preserve">Конечной целью второго этапа игротерапии является побуждение собственной активности больного. Появление собственной активности, как правило, сопровождается улучшением моторики, уменьшением мутизма. С появлением собственной активности не только усложняется деятельность больного, но и расширяются его контакты. Правила игры начинают абстрагироваться от узкой ситуации и узкого круга ее участников. </w:t>
      </w:r>
    </w:p>
    <w:p>
      <w:pPr>
        <w:pStyle w:val="Web"/>
        <w:spacing w:lineRule="exact" w:line="320"/>
        <w:rPr/>
      </w:pPr>
      <w:r>
        <w:rPr/>
        <w:t>Таким образом, в результате проведения игровых занятий в ряде случаев удается существенно изменить поведение детей. Прежде всего, это выражается в отсутствии всякого опасения или страха. Дети становились активными, подвижными, эмоциональными. В поведении появлялись черты заинтересованности. Дети начинают контактировать с психотерапевтом или партнером по игре, регулироваться инструкциями. Расширяется число используемых игрушек, обогащается действенный план игры за счет увеличения предметных игровых действий.</w:t>
      </w:r>
    </w:p>
    <w:p>
      <w:pPr>
        <w:pStyle w:val="Web"/>
        <w:spacing w:lineRule="exact" w:line="320"/>
        <w:rPr/>
      </w:pPr>
      <w:r>
        <w:rPr/>
        <w:t xml:space="preserve"> </w:t>
      </w:r>
    </w:p>
    <w:p>
      <w:pPr>
        <w:pStyle w:val="Heading2"/>
        <w:spacing w:lineRule="exact" w:line="320"/>
        <w:rPr/>
      </w:pPr>
      <w:bookmarkStart w:id="16" w:name="__RefHeading___Toc16055980"/>
      <w:bookmarkEnd w:id="16"/>
      <w:r>
        <w:rPr/>
        <w:t>ХОЛДИНГ-ТЕРАПИЯ</w:t>
      </w:r>
    </w:p>
    <w:p>
      <w:pPr>
        <w:pStyle w:val="Web"/>
        <w:spacing w:lineRule="exact" w:line="320"/>
        <w:rPr/>
      </w:pPr>
      <w:r>
        <w:rPr/>
        <w:t xml:space="preserve">  </w:t>
      </w:r>
    </w:p>
    <w:p>
      <w:pPr>
        <w:pStyle w:val="Web"/>
        <w:spacing w:lineRule="exact" w:line="320"/>
        <w:rPr/>
      </w:pPr>
      <w:r>
        <w:rPr/>
        <w:t>Метод разработан доктором М.Велш (1983)</w:t>
      </w:r>
      <w:r>
        <w:rPr>
          <w:rStyle w:val="FootnoteCharacters"/>
          <w:rStyle w:val="FootnoteAnchor"/>
        </w:rPr>
        <w:footnoteReference w:id="19"/>
      </w:r>
      <w:r>
        <w:rPr/>
        <w:t xml:space="preserve"> как психотерапевтическая техника, холдинг (от английского hold — держать) и выглядит очень просто. Холдинг-терапия включает в себя повторяющиеся процедуры холдинга - удержания ребенка на руках у родителей до его полного расслабления (физического и эмоционального). Психологическим обоснованием такого удержания может быть то, что оно противопоставлено обычному для аутичного ребенка поведению, направленному на избегание контакта. </w:t>
      </w:r>
    </w:p>
    <w:p>
      <w:pPr>
        <w:pStyle w:val="Web"/>
        <w:spacing w:lineRule="exact" w:line="320"/>
        <w:rPr/>
      </w:pPr>
      <w:r>
        <w:rPr/>
        <w:t xml:space="preserve">Матери аутичного ребенка очень сложно установить тесный контакт с ним, так как ребенок не подкрепляет ее инстинктивное поведение: не смотрит ей в глаза, не принимает позу готовности при взятии на руки, не улыбается в ответ на улыбку матери и т. п. Поэтому аутичный ребенок недополучает такие необходимые для развития вещи, как контакт глазами, голосом, телесный контакт. Мать часто не может помочь такому ребенку пережить травмирующие события, успокоить, когда больно или страшно, так как он не сообщает об этом матери, не ищет утешения и защиты у нее на руках. На боль, психологический дискомфорт аутичный ребенок может реагировать усилением стереотипных движений, "застыванием", "замиранием" или криком, о причине которого мать часто не может догадаться. Ясно поэтому, что холдинг опирается на естественное инстинктивное желание матери обнять ребенка и удержать его при себе, чтобы разобраться в том, что с ним происходит, утешить и попробовать наладить взаимоотношения с ним. </w:t>
      </w:r>
    </w:p>
    <w:p>
      <w:pPr>
        <w:pStyle w:val="Web"/>
        <w:spacing w:lineRule="exact" w:line="320"/>
        <w:rPr/>
      </w:pPr>
      <w:r>
        <w:rPr/>
        <w:t xml:space="preserve">Обычно на "ситуацию удержания" аутичный ребенок реагирует отчаянным сопротивлением, воспринимая такое "лишение свободы" как витальную опасность. Поэтому многое зависит от того, что именно родители говорят ребенку, какие эмоциональные аргументы они подбирают для того, чтобы объяснить ему ситуацию. Страх ребенка и вызванное им сопротивление всегда уходят, когда родители настойчиво объясняют ребенку, как он им нужен, говорят, что не хотят его обидеть, а, наоборот, хотят с ним пообщаться и поиграть. Задача родителей во время холдинга поэтому состоит в том, чтобы удержать ребенка не только физически, сколько эмоционально, уговаривая его не уходить, не покидать маму и папу, повторяя, как важно быть всем вместе. Автор метода  выделяет в процедуре холдинга три стадии: конфронтацию, отвержение (или сопротивление) и разрешение. </w:t>
      </w:r>
    </w:p>
    <w:p>
      <w:pPr>
        <w:pStyle w:val="Web"/>
        <w:spacing w:lineRule="exact" w:line="320"/>
        <w:rPr/>
      </w:pPr>
      <w:r>
        <w:rPr/>
        <w:t xml:space="preserve">После сеанса холдинга ребенок становится спокойным, расслабленным (иногда после первого холдинга ребенок может даже заснуть) или может оставаться достаточно активным. В любом случае он начинает контактировать с родителями: появляется прямой взгляд в глаза, ребенок может рассматривать лицо матери так, как будто видит его впервые, ощупывает его, гладит мать по волосам. </w:t>
      </w:r>
    </w:p>
    <w:p>
      <w:pPr>
        <w:pStyle w:val="Web"/>
        <w:spacing w:lineRule="exact" w:line="320"/>
        <w:rPr/>
      </w:pPr>
      <w:r>
        <w:rPr/>
        <w:t xml:space="preserve">Длительность первого сеанса холдинга с аутичным ребенком варьирует,  в пределах 1,5—4,5 ч. Очень важно, чтобы первый холдинг был доведен до "хорошего конца", и ребенок полностью расслабился, тогда в последующие дни его сопротивление редуцируется, оставляя все больше времени для развития позитивного эмоционального взаимодействия. В противном случае сопротивление ребенка остается таким же отчаянным и длительным, как в первый раз, на протяжении многих дней, и не всем родителям хватает эмоциональной выносливости, чтобы продолжать холдинг-терапию, добиваясь полного эмоционального и физического расслабления ребенка. </w:t>
      </w:r>
    </w:p>
    <w:p>
      <w:pPr>
        <w:pStyle w:val="Web"/>
        <w:spacing w:lineRule="exact" w:line="320"/>
        <w:rPr>
          <w:lang w:val="en-US"/>
        </w:rPr>
      </w:pPr>
      <w:r>
        <w:rPr/>
        <w:t xml:space="preserve">Очевидно, что холдинг-терапия, стимулируя развитие ребенка, дает семье возможность по-новому наладить взаимодействие с ним, преодолевая при этом как сам аутизм, так и связанную с ним задержку психического развития. </w:t>
      </w:r>
    </w:p>
    <w:p>
      <w:pPr>
        <w:pStyle w:val="Web"/>
        <w:spacing w:lineRule="exact" w:line="320"/>
        <w:rPr/>
      </w:pPr>
      <w:r>
        <w:rPr/>
        <w:t>Группа специалистов под руководством В. В. Лебединского</w:t>
      </w:r>
      <w:r>
        <w:rPr>
          <w:rStyle w:val="FootnoteCharacters"/>
          <w:rStyle w:val="FootnoteAnchor"/>
        </w:rPr>
        <w:footnoteReference w:id="20"/>
      </w:r>
      <w:r>
        <w:rPr/>
        <w:t xml:space="preserve"> в нашей стране модифицировала методику холдинга таким образом, чтобы она могла применяться длительно (до 3 лет и более), принося эффективный результат в развитии взаимодействия аутичного ребенка и его семьи и выполняя роль катализатора его психического развития. Процедура холдинга не ограничивается классической схемой "конфронтация, сопротивление, разрешение". Сопротивление ребенка в течение одной-двух недель редуцируется, оставляя время и возможность для развития позитивного взаимодействия между ребенком и его родителями. Обучение родителей способам эмоционального взаимодействия с ребенком в игре, совместном чтении, рисовании, бытовом взаимодействии является необходимой частью коррекционного подхода, ориентированного, прежде всего, на преодоление аффективного недоразвития аутичного ребенка. </w:t>
      </w:r>
    </w:p>
    <w:p>
      <w:pPr>
        <w:pStyle w:val="Web"/>
        <w:spacing w:lineRule="exact" w:line="320"/>
        <w:rPr/>
      </w:pPr>
      <w:r>
        <w:rPr/>
        <w:t xml:space="preserve">В первые же недели холдинг-терапии, по мере того как смягчается и уходит сопротивление ребенка, большую часть времени холдинга начинают занимать игра, сказки, песни и др. При этом психолог помогает родителям: подобрать материал определенной степени сложности, ориентируясь на уровень эмоционального и интеллектуального развития ребенка; по-разному обыгрывать детали рассказа, фрагменты занятия, ориентируясь на реакцию ребенка, стараясь "заразить" его своей эмоцией и, по мере развития внимания ребенка, добавлять все новые эмоциональные детали в разговор, в игровое взаимодействие. Эта работа необходима для постепенного развития у аутичного ребенка системы эмоциональных смыслов, формирующих его понимание окружающего мира: </w:t>
        <w:br/>
        <w:t xml:space="preserve">- провоцировать ребенка на подражание в игре; </w:t>
        <w:br/>
        <w:t xml:space="preserve">- ребенка с тяжелым недоразвитием речи важно также провоцировать на вокальное, словесное подражание, договаривание слов в знакомых стихах (когда родители оставляют паузу в конце строфы), допевание знакомых песен. Ребенка с шаблонной речью - провоцировать на диалог, совместный пересказ запомнившихся событий, эмоционально ярких впечатлений; </w:t>
        <w:br/>
        <w:t xml:space="preserve">- прорабатывать во время холдинга аффективные проблемы: научить родителей снимать агрессию и самоагрессию ребенка, преодолевать навязчивости и влечения, справляться с чрезмерным возбуждением. </w:t>
      </w:r>
    </w:p>
    <w:p>
      <w:pPr>
        <w:pStyle w:val="Web"/>
        <w:spacing w:lineRule="exact" w:line="320"/>
        <w:rPr/>
      </w:pPr>
      <w:r>
        <w:rPr/>
        <w:t xml:space="preserve">По мнению авторов, холдинг  должен работать в двух направлениях. Первое из них - это преобразование, "перемалывание" негативных аффектов, снятие эмоционального напряжения, возбуждения, тревоги, страха, преодоление агрессии и негативизма. Эти проблемы решаются во время "классического" холдинга, при преодолении сопротивления ребенка. Другое направление действия холдинга - разрабатывание новых форм эмоционального контакта, что способствует развитию взаимодействия, подражания, понимания эмоционального смысла, стимулирует развитие речи и др. </w:t>
      </w:r>
    </w:p>
    <w:p>
      <w:pPr>
        <w:pStyle w:val="Web"/>
        <w:spacing w:lineRule="exact" w:line="320"/>
        <w:rPr/>
      </w:pPr>
      <w:r>
        <w:rPr/>
        <w:t xml:space="preserve">Естественно поэтому, что холдинг-терапию с семьей, имеющей аутичного ребенка, должен вести психолог или педагог, имеющий опыт коррекционной работы с аутичными детьми и обладающий необходимыми знаниями о закономерностях аффективного развития таких детей. Задачами специалиста, ведущего холдинг-терапию, являются: </w:t>
        <w:br/>
        <w:t xml:space="preserve">- подготовка семьи к холдинг-терапии, состоящая в том, что специалист подробно информирует семью о сути и технике холдинга и убеждается в эмоциональной готовности родителей проводить терапию; </w:t>
        <w:br/>
        <w:t xml:space="preserve">- поддержка родителей во время "очищающей" фазы холдинга, причем специалист вдохновляет мать, сдерживает ее гнев и отчаяние, организует помощь отца; передает родителям сигналы от ребенка, которые они не понимают или не замечают, в случае необходимости "суфлирует" родителям, помогает им найти нужные слова, правильно отреагировать в той или иной ситуации; </w:t>
        <w:br/>
        <w:t>- определение основных задач "развивающей" фазы холдинга.</w:t>
      </w:r>
    </w:p>
    <w:p>
      <w:pPr>
        <w:pStyle w:val="Heading2"/>
        <w:spacing w:lineRule="exact" w:line="320"/>
        <w:jc w:val="center"/>
        <w:rPr/>
      </w:pPr>
      <w:bookmarkStart w:id="17" w:name="__RefHeading___Toc16055981"/>
      <w:bookmarkEnd w:id="17"/>
      <w:r>
        <w:rPr/>
        <w:t>ПРОТИВОПОКАЗАНИЯ К ПРОВЕДЕНИЮ ХОЛДИНГ-ТЕРАПИИ</w:t>
      </w:r>
    </w:p>
    <w:p>
      <w:pPr>
        <w:pStyle w:val="Web"/>
        <w:spacing w:lineRule="exact" w:line="320"/>
        <w:rPr/>
      </w:pPr>
      <w:r>
        <w:rPr/>
        <w:t xml:space="preserve">Существует ряд обстоятельств, делающих проведение холдинг-терапии невозможным: </w:t>
      </w:r>
    </w:p>
    <w:p>
      <w:pPr>
        <w:pStyle w:val="Web"/>
        <w:spacing w:lineRule="exact" w:line="320"/>
        <w:rPr/>
      </w:pPr>
      <w:r>
        <w:rPr/>
        <w:t xml:space="preserve">- тяжелые соматические (острые или хронические) заболевания родителей или ребенка. Специалист, ведущий холдинг-терапию, должен убедиться в полном соматическом здоровье родителей, предупредив их о том, что большая физическая и эмоциональная нагрузка во время холдинга может привести к обострению хронических заболеваний. Изучая историю развития ребенка, следует обратить особое внимание на наличие судорожных приступов в анамнезе. В подобных случаях следует отказаться от холдинг-терапии, прибегнув к более постепенным и щадящим способам эмоциональной коррекции; </w:t>
        <w:br/>
        <w:t xml:space="preserve">- ситуация неполной семьи, когда в семье нет отца, также исключает возможность холдинг-терапии. Ни бабушка, ни дедушка, ни любой другой родственник не может выполнить роль отца во время холдинга. По этой же причине категорический отказ отца от участия в холдинг-терапии делает ее невозможной; </w:t>
        <w:br/>
        <w:t>- сопротивление родителей, их эмоциональная неготовность к холдинг-терапии. Специалист не должен заставлять родителей начинать холдинг "через силу", так как этот метод - далеко не панацея и не единственная форма помощи семье аутичного ребенка</w:t>
      </w:r>
    </w:p>
    <w:p>
      <w:pPr>
        <w:pStyle w:val="Web"/>
        <w:spacing w:lineRule="exact" w:line="320"/>
        <w:rPr/>
      </w:pPr>
      <w:r>
        <w:rPr/>
      </w:r>
    </w:p>
    <w:p>
      <w:pPr>
        <w:pStyle w:val="Heading1"/>
        <w:spacing w:lineRule="exact" w:line="320"/>
        <w:rPr/>
      </w:pPr>
      <w:bookmarkStart w:id="18" w:name="__RefHeading___Toc16055982"/>
      <w:bookmarkEnd w:id="18"/>
      <w:r>
        <w:rPr/>
        <w:t>ЗАКЛЮЧЕНИЕ</w:t>
      </w:r>
    </w:p>
    <w:p>
      <w:pPr>
        <w:pStyle w:val="Web"/>
        <w:spacing w:lineRule="exact" w:line="320"/>
        <w:rPr/>
      </w:pPr>
      <w:r>
        <w:rPr/>
        <w:t>В заключении я хочу поговорить об отношении в нашем обществе к детям, страдающим аутизмом.</w:t>
      </w:r>
    </w:p>
    <w:p>
      <w:pPr>
        <w:pStyle w:val="Web"/>
        <w:spacing w:lineRule="exact" w:line="320"/>
        <w:rPr/>
      </w:pPr>
      <w:r>
        <w:rPr/>
        <w:t>Приведу пример из статьи Е.Егоровой в газете «Московский комсомолец»:</w:t>
      </w:r>
      <w:r>
        <w:rPr>
          <w:rStyle w:val="FootnoteCharacters"/>
          <w:rStyle w:val="FootnoteAnchor"/>
        </w:rPr>
        <w:footnoteReference w:id="21"/>
      </w:r>
      <w:r>
        <w:rPr/>
        <w:t xml:space="preserve"> «Бабушка Миши — смышленого аутиста с явными математическими способностями - пыталась пристроить внука в обычную общеобразовательную школу. Ребенок нормально развит, прилично говорит, хотя, конечно, по возможности избегает контактов с людьми. Все вступительные тесты прошел легко, а по математике даже показал лучший в классе результат. Тем не менее, когда среди документов учителя обнаружили справку из психиатрической больницы, Мише в зачислении отказали. И сколько бабушка ни доказывала, что аутизм это даже не совсем болезнь, а просто особенность психики, в школе были непреклонны: вашего внука учить не будем».</w:t>
      </w:r>
    </w:p>
    <w:p>
      <w:pPr>
        <w:pStyle w:val="Web"/>
        <w:spacing w:lineRule="exact" w:line="320"/>
        <w:rPr/>
      </w:pPr>
      <w:r>
        <w:rPr/>
        <w:t>Камень в учителей, конечно, бросать не стоит. Во-первых, об аутизме действительно известно немного. Если уж невропатолог или дефектолог в местной поликлинике не могут поставить диагноз, то, что можно требовать от учителя средней школы. С другой стороны, Мише, конечно, надо было и сначала поучиться в промежуточном учебном заведении. Просто чтобы привыкнуть находиться среди людей. А вот таких заведений в нашей стране как раз и можно пересчитать по пальцам. И в основном они сосредоточены в Москве ( Центр лечебной педагогики, экологический центр «Живая нить», общественная организация «Дорога в мир», школа «Ковчег») и Санкт-Петербурге ( Общественный фонд «Отцы и дети», благотворительный фонд «Наш дом»).Поэтому для многих аутичных детей вопрос об обучении в обычной школе - чисто риторический, даже если к этому есть все интеллектуальные предпосылки.</w:t>
      </w:r>
    </w:p>
    <w:p>
      <w:pPr>
        <w:pStyle w:val="Web"/>
        <w:spacing w:lineRule="exact" w:line="320"/>
        <w:rPr/>
      </w:pPr>
      <w:r>
        <w:rPr/>
        <w:t>Про аутистов говорят: "лицо принца". Они действительно очень красивы какой-то неуловимой, тонкой красотой. А вот в своих проявлениях аутизм очень напоминает глубокую умственную отсталость. От малейшего нажима у ребенка может начаться истерика. И потому учить их нужно деликатно, исподволь, мало-помалу. Как вы думаете, возможно всё это в наших школах?</w:t>
      </w:r>
    </w:p>
    <w:p>
      <w:pPr>
        <w:pStyle w:val="Web"/>
        <w:spacing w:lineRule="exact" w:line="320"/>
        <w:rPr/>
      </w:pPr>
      <w:r>
        <w:rPr/>
        <w:t>Обычную учительницу мало волнует, что у аутистов безграничная память, они сплошь и рядом проявляют недюжинные математические и музыкальны способности. Для нее главное, что  аутист никак не реагирует на ее слова. Молчит - значит, не понимает. А он просто не хочет показывать свои знания, которые, будьте уверены, у него есть.</w:t>
      </w:r>
    </w:p>
    <w:p>
      <w:pPr>
        <w:pStyle w:val="Web"/>
        <w:spacing w:lineRule="exact" w:line="320"/>
        <w:rPr/>
      </w:pPr>
      <w:r>
        <w:rPr/>
        <w:t>Нигде, ни в одном законе не написано, что детей с нарушениями интеллекта надо изолировать: напротив, тот же закон "Об образовании” гордо декларирует родительское право выбора образовательного заведения и формы обучения для ребенка. Но в то же время, как бы, само собой разумеется, что больному ребенку не место за одной партой со здоровым: мотивируется это и гуманностью, и тем, что-де больной просто не осилит программу. А вот в Европе и Америке осиливают благодаря индивидуальному подходу, о котором так много говорится у нас; более того, "смешанное" общение очень полезно как больным, так и здоровым. У нас же даже самый подготовленный ребенок с нарушениями интеллекта практически не имеет шансов быть принятым в нормальную школу.</w:t>
      </w:r>
    </w:p>
    <w:p>
      <w:pPr>
        <w:pStyle w:val="Web"/>
        <w:spacing w:lineRule="exact" w:line="320"/>
        <w:rPr/>
      </w:pPr>
      <w:r>
        <w:rPr/>
        <w:t xml:space="preserve">Вот еще один пример из статьи Е.Егоровой: </w:t>
      </w:r>
      <w:r>
        <w:rPr>
          <w:rStyle w:val="FootnoteCharacters"/>
          <w:rStyle w:val="FootnoteAnchor"/>
        </w:rPr>
        <w:footnoteReference w:id="22"/>
      </w:r>
      <w:r>
        <w:rPr/>
        <w:t xml:space="preserve">«Одна семья из центра "Дороги в мир" год назад собиралась перебраться в Сосновый Бор под Питером - тихий, красивый городок, идеальное место для 8-летней дочки-аутистки. Девочку свозили в местную школу, там согласились ее принять, директор даже написала письмо в гороно. А образовательные чиновники - отказали: как бы чего не вышло...» </w:t>
      </w:r>
    </w:p>
    <w:p>
      <w:pPr>
        <w:pStyle w:val="Web"/>
        <w:spacing w:lineRule="exact" w:line="320"/>
        <w:rPr/>
      </w:pPr>
      <w:r>
        <w:rPr/>
        <w:t>Не буду повторяться, что среди людей с аутизмом многие талантливы. Судя по американской статистике (в России она просто не ведется), 10% аутистов обладают выдающимися способностями, в то время как среди обычных людей этот показатель меньше 1%. Например, в такой суперизвестной компании, как "Майкрософт", по разным сведениям, от 5 до 15% персонала - аутисты. Но даже если аутист не обладает особыми талантами, при соответствующем воспитании и коррекционной работе, он может трудиться и в прачечной и на раздаче в столовой. Во всем мире людей с нарушениями интеллекта охотно берут на низкоквалифицированные должности: аутисты оформляют витрины в магазинах и моют посуду в ресторанах - им даже выдают водительские права. У нас такую работу выполняют люди, закончившие среднюю школу, а порой и институт. Вот денег, потраченных на их образование, действительно очень жалко.</w:t>
      </w:r>
    </w:p>
    <w:p>
      <w:pPr>
        <w:pStyle w:val="Web"/>
        <w:spacing w:lineRule="exact" w:line="320"/>
        <w:rPr/>
      </w:pPr>
      <w:r>
        <w:rPr/>
        <w:t>Видно, мы и впрямь богаты, если позволяем себе по пятнадцать лет учить на дворников. На Западе же существует понятие "сверхквалификация", когда человека с дипломом просто не возьмут мыть полы: от него общество ждет пользы на более высоком уровне, а место уборщицы пусть займет тот, кто просто не способен на большее. И налоги, кстати, будет платить. Такие люди нужны государству - вот в чем главная причина заботы о них, а вовсе не в абстрактном гуманизме.</w:t>
      </w:r>
    </w:p>
    <w:p>
      <w:pPr>
        <w:pStyle w:val="Web"/>
        <w:spacing w:lineRule="exact" w:line="320"/>
        <w:rPr/>
      </w:pPr>
      <w:r>
        <w:rPr/>
        <w:t xml:space="preserve"> </w:t>
      </w:r>
      <w:r>
        <w:rPr/>
        <w:t xml:space="preserve">Аутичные дети  становятся  взрослыми. Кто-то закончит школу, другим это окажется не доступным. Что будет дальше? Это самый больной вопрос для  родителей  и  специалистов, которые занимались с этими детьми. Они приложили столько усилий, чтобы открыть для ребенка мир, почувствовать радость общения,  его  многому  научили, но  он  остался особым, и найти  место  в жизни для него очень, очень сложно. Прежде всего, нужно создать необходимые условия для получения профессионального образования, и ненужно никакого "широкого профиля", здесь  важно "попасть"  в  русло заложенных у такого человека способностей, но не среднее специальное, ни высшее образование  в нашей стране, к сожалению, к этому не готово. </w:t>
      </w:r>
    </w:p>
    <w:p>
      <w:pPr>
        <w:pStyle w:val="Web"/>
        <w:spacing w:lineRule="exact" w:line="320"/>
        <w:rPr/>
      </w:pPr>
      <w:r>
        <w:rPr/>
        <w:t xml:space="preserve">Не хочется заканчивать данную работу на столь пессимистической ноте. Все-таки теплится надежда на то, что государство и общество повернутся лицом к детям, страдающим психическими отклонениями. Ведь несмотря ни на что, они являются членами нашего общества, и тоже имеют право быть счастливыми. </w:t>
      </w:r>
      <w:r>
        <w:br w:type="page"/>
      </w:r>
    </w:p>
    <w:p>
      <w:pPr>
        <w:pStyle w:val="Heading1"/>
        <w:rPr/>
      </w:pPr>
      <w:bookmarkStart w:id="19" w:name="__RefHeading___Toc16055983"/>
      <w:bookmarkEnd w:id="19"/>
      <w:r>
        <w:rPr/>
        <w:t>ЛИТЕРАТУРА</w:t>
      </w:r>
    </w:p>
    <w:p>
      <w:pPr>
        <w:pStyle w:val="Web"/>
        <w:numPr>
          <w:ilvl w:val="0"/>
          <w:numId w:val="3"/>
        </w:numPr>
        <w:spacing w:lineRule="exact" w:line="320"/>
        <w:rPr/>
      </w:pPr>
      <w:r>
        <w:rPr/>
        <w:t>Алексеева А., Жизнь в ауте.//Литературная газета, 2-8 фев. 2000г.</w:t>
      </w:r>
    </w:p>
    <w:p>
      <w:pPr>
        <w:pStyle w:val="Web"/>
        <w:numPr>
          <w:ilvl w:val="0"/>
          <w:numId w:val="3"/>
        </w:numPr>
        <w:spacing w:lineRule="exact" w:line="320"/>
        <w:rPr/>
      </w:pPr>
      <w:r>
        <w:rPr/>
        <w:t>Баенская Е.Р. Помощь в воспитании детей с особым эмоциональным развитием. Дидактика плюс, 1998г.</w:t>
      </w:r>
    </w:p>
    <w:p>
      <w:pPr>
        <w:pStyle w:val="Web"/>
        <w:numPr>
          <w:ilvl w:val="0"/>
          <w:numId w:val="3"/>
        </w:numPr>
        <w:spacing w:lineRule="exact" w:line="320"/>
        <w:rPr/>
      </w:pPr>
      <w:r>
        <w:rPr/>
        <w:t xml:space="preserve">Е.Егорова Человек дождя не вырастет в России. // Московский комсомолец. 13 окт. 1998г. </w:t>
      </w:r>
    </w:p>
    <w:p>
      <w:pPr>
        <w:pStyle w:val="Web"/>
        <w:numPr>
          <w:ilvl w:val="0"/>
          <w:numId w:val="3"/>
        </w:numPr>
        <w:spacing w:lineRule="exact" w:line="320"/>
        <w:rPr/>
      </w:pPr>
      <w:r>
        <w:rPr/>
        <w:t>Каган В.Е. Аутизм у детей. Л.: Медицина.1981г.</w:t>
      </w:r>
    </w:p>
    <w:p>
      <w:pPr>
        <w:pStyle w:val="Web"/>
        <w:numPr>
          <w:ilvl w:val="0"/>
          <w:numId w:val="3"/>
        </w:numPr>
        <w:spacing w:lineRule="exact" w:line="320"/>
        <w:rPr/>
      </w:pPr>
      <w:r>
        <w:rPr/>
        <w:t>Каган В.Е., Исаев Д.Н, Диагностика и лечение аутизма у детей, Л.:ЛПМИ, 1976г.</w:t>
      </w:r>
    </w:p>
    <w:p>
      <w:pPr>
        <w:pStyle w:val="Web"/>
        <w:numPr>
          <w:ilvl w:val="0"/>
          <w:numId w:val="3"/>
        </w:numPr>
        <w:spacing w:lineRule="exact" w:line="320"/>
        <w:rPr/>
      </w:pPr>
      <w:r>
        <w:rPr/>
        <w:t>Лебединская К.С., Никольская О.С., Баенская Е.Р. Дети с нарушениями общения: ранний детский аутизм. М.: Просвещение, 1989г</w:t>
      </w:r>
    </w:p>
    <w:p>
      <w:pPr>
        <w:pStyle w:val="Web"/>
        <w:numPr>
          <w:ilvl w:val="0"/>
          <w:numId w:val="3"/>
        </w:numPr>
        <w:spacing w:lineRule="exact" w:line="320"/>
        <w:rPr/>
      </w:pPr>
      <w:r>
        <w:rPr/>
        <w:t>Лебединская К.С., Никольская О.С. Клинико-психологическая классификация раннего детского аутизма. М.: Просвещение, 1991 г.</w:t>
      </w:r>
    </w:p>
    <w:p>
      <w:pPr>
        <w:pStyle w:val="Web"/>
        <w:numPr>
          <w:ilvl w:val="0"/>
          <w:numId w:val="3"/>
        </w:numPr>
        <w:spacing w:lineRule="exact" w:line="320"/>
        <w:rPr/>
      </w:pPr>
      <w:r>
        <w:rPr/>
        <w:t>Лебединская К.С. Ранний детский аутизм // Нарушение эмоционального развития как клинико-диагностическая проблема. – М.: НИИ дефектологии РАО, 1992г.</w:t>
      </w:r>
    </w:p>
    <w:p>
      <w:pPr>
        <w:pStyle w:val="Web"/>
        <w:numPr>
          <w:ilvl w:val="0"/>
          <w:numId w:val="3"/>
        </w:numPr>
        <w:spacing w:lineRule="exact" w:line="320"/>
        <w:rPr/>
      </w:pPr>
      <w:r>
        <w:rPr/>
        <w:t>Лебединский В.В., Никольская О. С., Баенская Е. Р., Либлинг М. М. Эмоциональные нарушения в детском возрасте и их коррекция. М.: Изд-во Моск. Ун-та, 1990г.</w:t>
      </w:r>
    </w:p>
    <w:p>
      <w:pPr>
        <w:pStyle w:val="Web"/>
        <w:numPr>
          <w:ilvl w:val="0"/>
          <w:numId w:val="3"/>
        </w:numPr>
        <w:spacing w:lineRule="exact" w:line="320"/>
        <w:rPr/>
      </w:pPr>
      <w:r>
        <w:rPr/>
        <w:t>Либлинг М.М. Холдинг-терапия как форма психологической помощи семье, имеющей аутичного ребенка. // Дефектология. – 1996г., №3.</w:t>
      </w:r>
    </w:p>
    <w:p>
      <w:pPr>
        <w:pStyle w:val="Web"/>
        <w:numPr>
          <w:ilvl w:val="0"/>
          <w:numId w:val="3"/>
        </w:numPr>
        <w:spacing w:lineRule="exact" w:line="320"/>
        <w:rPr/>
      </w:pPr>
      <w:r>
        <w:rPr/>
        <w:t>Манелис Н.Г. Ранний детский аутизм психологические и нейропсихологические механизмы. М., 1999г.</w:t>
      </w:r>
    </w:p>
    <w:p>
      <w:pPr>
        <w:pStyle w:val="Web"/>
        <w:numPr>
          <w:ilvl w:val="0"/>
          <w:numId w:val="3"/>
        </w:numPr>
        <w:spacing w:lineRule="exact" w:line="320"/>
        <w:rPr/>
      </w:pPr>
      <w:r>
        <w:rPr/>
        <w:t>Никольская О.С., Баенская Е.Р., Либлинг М.М. Аутичный ребенок: пути помощи. М.; Теревинф, 1997г.</w:t>
      </w:r>
    </w:p>
    <w:p>
      <w:pPr>
        <w:pStyle w:val="Web"/>
        <w:numPr>
          <w:ilvl w:val="0"/>
          <w:numId w:val="3"/>
        </w:numPr>
        <w:spacing w:lineRule="exact" w:line="320"/>
        <w:rPr/>
      </w:pPr>
      <w:r>
        <w:rPr/>
        <w:t>Спиваковская А.С. Психотерапия: игра, детство, семья. Часть 2: психотерапия детского аутизма. М.:Теревинф, 1999г.</w:t>
      </w:r>
    </w:p>
    <w:sectPr>
      <w:footerReference w:type="default" r:id="rId2"/>
      <w:footerReference w:type="first" r:id="rId3"/>
      <w:footnotePr>
        <w:numFmt w:val="decimal"/>
      </w:footnotePr>
      <w:type w:val="nextPage"/>
      <w:pgSz w:w="11906" w:h="16838"/>
      <w:pgMar w:left="1701" w:right="851"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лексеева А., Жизнь в ауте.//Литературная газета, 2-8 фев. 2000г.</w:t>
      </w:r>
    </w:p>
    <w:p>
      <w:pPr>
        <w:pStyle w:val="Footnote"/>
        <w:rPr/>
      </w:pPr>
      <w:r>
        <w:rPr/>
      </w:r>
    </w:p>
  </w:footnote>
  <w:footnote w:id="3">
    <w:p>
      <w:pPr>
        <w:pStyle w:val="Footnote"/>
        <w:rPr/>
      </w:pPr>
      <w:r>
        <w:rPr>
          <w:rStyle w:val="FootnoteCharacters"/>
        </w:rPr>
        <w:footnoteRef/>
      </w:r>
      <w:r>
        <w:rPr/>
        <w:t xml:space="preserve"> </w:t>
      </w:r>
      <w:r>
        <w:rPr/>
        <w:t xml:space="preserve">Каган В.Е. Аутизм у детей. Л.: Медицина.1981г., с.20. </w:t>
      </w:r>
    </w:p>
  </w:footnote>
  <w:footnote w:id="4">
    <w:p>
      <w:pPr>
        <w:pStyle w:val="Footnote"/>
        <w:rPr/>
      </w:pPr>
      <w:r>
        <w:rPr>
          <w:rStyle w:val="FootnoteCharacters"/>
        </w:rPr>
        <w:footnoteRef/>
      </w:r>
      <w:r>
        <w:rPr/>
        <w:t xml:space="preserve"> </w:t>
      </w:r>
      <w:r>
        <w:rPr/>
        <w:t>Манелис Н.Г. Ранний детский аутизм психологические и нейропсихологические механизмы. М.,1999г., с.18.</w:t>
      </w:r>
    </w:p>
    <w:p>
      <w:pPr>
        <w:pStyle w:val="Footnote"/>
        <w:rPr/>
      </w:pPr>
      <w:r>
        <w:rPr/>
      </w:r>
    </w:p>
  </w:footnote>
  <w:footnote w:id="5">
    <w:p>
      <w:pPr>
        <w:pStyle w:val="Footnote"/>
        <w:rPr/>
      </w:pPr>
      <w:r>
        <w:rPr>
          <w:rStyle w:val="FootnoteCharacters"/>
        </w:rPr>
        <w:footnoteRef/>
      </w:r>
      <w:r>
        <w:rPr/>
        <w:t xml:space="preserve"> </w:t>
      </w:r>
      <w:r>
        <w:rPr/>
        <w:t xml:space="preserve">Опубликовано на сайте </w:t>
      </w:r>
      <w:hyperlink r:id="rId1">
        <w:r>
          <w:rPr>
            <w:rStyle w:val="InternetLink"/>
            <w:lang w:val="en-US"/>
          </w:rPr>
          <w:t>http</w:t>
        </w:r>
        <w:r>
          <w:rPr>
            <w:rStyle w:val="InternetLink"/>
          </w:rPr>
          <w:t>://</w:t>
        </w:r>
        <w:r>
          <w:rPr>
            <w:rStyle w:val="InternetLink"/>
            <w:lang w:val="en-US"/>
          </w:rPr>
          <w:t>www</w:t>
        </w:r>
        <w:r>
          <w:rPr>
            <w:rStyle w:val="InternetLink"/>
          </w:rPr>
          <w:t>.</w:t>
        </w:r>
        <w:r>
          <w:rPr>
            <w:rStyle w:val="InternetLink"/>
            <w:lang w:val="en-US"/>
          </w:rPr>
          <w:t>neuronet</w:t>
        </w:r>
        <w:r>
          <w:rPr>
            <w:rStyle w:val="InternetLink"/>
          </w:rPr>
          <w:t>.</w:t>
        </w:r>
        <w:r>
          <w:rPr>
            <w:rStyle w:val="InternetLink"/>
            <w:lang w:val="en-US"/>
          </w:rPr>
          <w:t>ru</w:t>
        </w:r>
        <w:r>
          <w:rPr>
            <w:rStyle w:val="InternetLink"/>
          </w:rPr>
          <w:t>., 4</w:t>
        </w:r>
      </w:hyperlink>
      <w:r>
        <w:rPr/>
        <w:t xml:space="preserve"> дек. 2000г.</w:t>
      </w:r>
    </w:p>
  </w:footnote>
  <w:footnote w:id="6">
    <w:p>
      <w:pPr>
        <w:pStyle w:val="Footnote"/>
        <w:rPr/>
      </w:pPr>
      <w:r>
        <w:rPr>
          <w:rStyle w:val="FootnoteCharacters"/>
        </w:rPr>
        <w:footnoteRef/>
      </w:r>
      <w:r>
        <w:rPr/>
        <w:t xml:space="preserve"> </w:t>
      </w:r>
      <w:r>
        <w:rPr/>
        <w:t xml:space="preserve">Опубликовано на сайте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neuronet</w:t>
        </w:r>
        <w:r>
          <w:rPr>
            <w:rStyle w:val="InternetLink"/>
          </w:rPr>
          <w:t>.</w:t>
        </w:r>
        <w:r>
          <w:rPr>
            <w:rStyle w:val="InternetLink"/>
            <w:lang w:val="en-US"/>
          </w:rPr>
          <w:t>ru</w:t>
        </w:r>
        <w:r>
          <w:rPr>
            <w:rStyle w:val="InternetLink"/>
          </w:rPr>
          <w:t>., 12</w:t>
        </w:r>
      </w:hyperlink>
      <w:r>
        <w:rPr/>
        <w:t xml:space="preserve"> янв. 2001г.</w:t>
      </w:r>
    </w:p>
  </w:footnote>
  <w:footnote w:id="7">
    <w:p>
      <w:pPr>
        <w:pStyle w:val="Footnote"/>
        <w:rPr/>
      </w:pPr>
      <w:r>
        <w:rPr>
          <w:rStyle w:val="FootnoteCharacters"/>
        </w:rPr>
        <w:footnoteRef/>
      </w:r>
      <w:r>
        <w:rPr/>
        <w:t>Лебединский В.В., Никольская О. С., Баенская Е. Р., Либлинг М. М. Эмоциональные нарушения в детском возрасте и их коррекция. М.: Изд-во Моск. Ун-та, 1990г., с.66-67</w:t>
      </w:r>
    </w:p>
  </w:footnote>
  <w:footnote w:id="8">
    <w:p>
      <w:pPr>
        <w:pStyle w:val="Footnote"/>
        <w:rPr/>
      </w:pPr>
      <w:r>
        <w:rPr>
          <w:rStyle w:val="FootnoteCharacters"/>
        </w:rPr>
        <w:footnoteRef/>
      </w:r>
      <w:r>
        <w:rPr/>
        <w:t xml:space="preserve"> </w:t>
      </w:r>
      <w:r>
        <w:rPr/>
        <w:t>Манелис Н.Г. Ранний детский аутизм психологические и нейропсихологические механизмы. М.,1999г., с.20-21.</w:t>
      </w:r>
    </w:p>
  </w:footnote>
  <w:footnote w:id="9">
    <w:p>
      <w:pPr>
        <w:pStyle w:val="Footnote"/>
        <w:rPr/>
      </w:pPr>
      <w:r>
        <w:rPr>
          <w:rStyle w:val="FootnoteCharacters"/>
        </w:rPr>
        <w:footnoteRef/>
      </w:r>
      <w:r>
        <w:rPr/>
        <w:t xml:space="preserve"> </w:t>
      </w:r>
      <w:r>
        <w:rPr/>
        <w:t>Манелис Н.Г. Ранний детский аутизм психологические и нейропсихологические механизмы. М.,1999г., с.25-26.</w:t>
      </w:r>
    </w:p>
    <w:p>
      <w:pPr>
        <w:pStyle w:val="Footnote"/>
        <w:rPr/>
      </w:pPr>
      <w:r>
        <w:rPr/>
      </w:r>
    </w:p>
  </w:footnote>
  <w:footnote w:id="10">
    <w:p>
      <w:pPr>
        <w:pStyle w:val="Footnote"/>
        <w:rPr/>
      </w:pPr>
      <w:r>
        <w:rPr>
          <w:rStyle w:val="FootnoteCharacters"/>
        </w:rPr>
        <w:footnoteRef/>
      </w:r>
      <w:r>
        <w:rPr/>
        <w:t xml:space="preserve"> </w:t>
      </w:r>
      <w:r>
        <w:rPr/>
        <w:t>Никольская О.С.,Баенская Е.Р., Либлинг М.М. Аутичный ребенок: пути помощи. М.: Теревинф,1997г., с.34.</w:t>
      </w:r>
    </w:p>
  </w:footnote>
  <w:footnote w:id="11">
    <w:p>
      <w:pPr>
        <w:pStyle w:val="Footnote"/>
        <w:rPr/>
      </w:pPr>
      <w:r>
        <w:rPr>
          <w:rStyle w:val="FootnoteCharacters"/>
        </w:rPr>
        <w:footnoteRef/>
      </w:r>
      <w:r>
        <w:rPr/>
        <w:t xml:space="preserve"> </w:t>
      </w:r>
      <w:r>
        <w:rPr/>
        <w:t>Каган В.Е., Исаев Д.Н, Диагностика и лечение аутизма у детей, Л.:ЛПМИ,1976г., с.72.</w:t>
      </w:r>
    </w:p>
  </w:footnote>
  <w:footnote w:id="12">
    <w:p>
      <w:pPr>
        <w:pStyle w:val="Footnote"/>
        <w:rPr/>
      </w:pPr>
      <w:r>
        <w:rPr>
          <w:rStyle w:val="FootnoteCharacters"/>
        </w:rPr>
        <w:footnoteRef/>
      </w:r>
      <w:r>
        <w:rPr/>
        <w:t xml:space="preserve"> </w:t>
      </w:r>
      <w:r>
        <w:rPr/>
        <w:t>Лебединская К.С. Ранний детский аутизм//Нарушение эмоционального развития как клинико-диагностическая проблема. – М.:НИИ дефектологии РАО, 1992г., с.25.</w:t>
      </w:r>
    </w:p>
  </w:footnote>
  <w:footnote w:id="13">
    <w:p>
      <w:pPr>
        <w:pStyle w:val="Footnote"/>
        <w:rPr/>
      </w:pPr>
      <w:r>
        <w:rPr>
          <w:rStyle w:val="FootnoteCharacters"/>
        </w:rPr>
        <w:footnoteRef/>
      </w:r>
      <w:r>
        <w:rPr/>
        <w:t xml:space="preserve"> </w:t>
      </w:r>
      <w:r>
        <w:rPr/>
        <w:t>Баенская Е.Р. Помощь в воспитании детей с особым эмоциональным развитием. Дидактика плюс,1998г., с.65.</w:t>
      </w:r>
    </w:p>
  </w:footnote>
  <w:footnote w:id="14">
    <w:p>
      <w:pPr>
        <w:pStyle w:val="Footnote"/>
        <w:rPr/>
      </w:pPr>
      <w:r>
        <w:rPr>
          <w:rStyle w:val="FootnoteCharacters"/>
        </w:rPr>
        <w:footnoteRef/>
      </w:r>
      <w:r>
        <w:rPr/>
        <w:t xml:space="preserve"> </w:t>
      </w:r>
      <w:r>
        <w:rPr/>
        <w:t>Никольская О.С.,Баенская Е.Р., Либлинг М.М. Аутичный ребенок: пути помощи. М.: Теревинф,1997г., с.67.</w:t>
      </w:r>
    </w:p>
  </w:footnote>
  <w:footnote w:id="15">
    <w:p>
      <w:pPr>
        <w:pStyle w:val="Footnote"/>
        <w:rPr/>
      </w:pPr>
      <w:r>
        <w:rPr>
          <w:rStyle w:val="FootnoteCharacters"/>
        </w:rPr>
        <w:footnoteRef/>
      </w:r>
      <w:r>
        <w:rPr/>
        <w:t xml:space="preserve"> </w:t>
      </w:r>
      <w:r>
        <w:rPr/>
        <w:t>Лебединская К.С., Никольская О.С. Клинико-психологическая классификация раннего детского аутизма. М.: Просвещение,1991 г., с. 7-10</w:t>
      </w:r>
    </w:p>
  </w:footnote>
  <w:footnote w:id="16">
    <w:p>
      <w:pPr>
        <w:pStyle w:val="Footnote"/>
        <w:rPr/>
      </w:pPr>
      <w:r>
        <w:rPr>
          <w:rStyle w:val="FootnoteCharacters"/>
        </w:rPr>
        <w:footnoteRef/>
      </w:r>
      <w:r>
        <w:rPr/>
        <w:t xml:space="preserve"> </w:t>
      </w:r>
      <w:r>
        <w:rPr/>
        <w:t>Лебединская К.С., Никольская О.С., Баенская Е.Р. Дети с нарушениями общения: ранний детский аутизм. М.: Просвещение, 1989г., с.115.</w:t>
      </w:r>
    </w:p>
  </w:footnote>
  <w:footnote w:id="17">
    <w:p>
      <w:pPr>
        <w:pStyle w:val="Footnote"/>
        <w:rPr/>
      </w:pPr>
      <w:r>
        <w:rPr>
          <w:rStyle w:val="FootnoteCharacters"/>
        </w:rPr>
        <w:footnoteRef/>
      </w:r>
      <w:r>
        <w:rPr/>
        <w:t xml:space="preserve"> </w:t>
      </w:r>
      <w:r>
        <w:rPr/>
        <w:t>Никольская О.С., Баенская Е.Р., Либлинг М.М. Аутичный ребенок: пути помощи. М.;Теревинф,1997г., с.98.</w:t>
      </w:r>
    </w:p>
  </w:footnote>
  <w:footnote w:id="18">
    <w:p>
      <w:pPr>
        <w:pStyle w:val="Footnote"/>
        <w:rPr/>
      </w:pPr>
      <w:r>
        <w:rPr>
          <w:rStyle w:val="FootnoteCharacters"/>
        </w:rPr>
        <w:footnoteRef/>
      </w:r>
      <w:r>
        <w:rPr/>
        <w:t xml:space="preserve"> </w:t>
      </w:r>
      <w:r>
        <w:rPr/>
        <w:t>Спиваковская А.С. Психотерапия: игра, детство, семья. Часть 2: психотерапия детского аутизма. М.:Теревинф,1999г., с.165-166.</w:t>
      </w:r>
    </w:p>
  </w:footnote>
  <w:footnote w:id="19">
    <w:p>
      <w:pPr>
        <w:pStyle w:val="Footnote"/>
        <w:rPr/>
      </w:pPr>
      <w:r>
        <w:rPr>
          <w:rStyle w:val="FootnoteCharacters"/>
        </w:rPr>
        <w:footnoteRef/>
      </w:r>
      <w:r>
        <w:rPr/>
        <w:t xml:space="preserve"> </w:t>
      </w:r>
      <w:r>
        <w:rPr/>
        <w:t>ЛиблингМ.М. Холдинг-терапия как форма психологической помощи семье, имеющей аутичного ребенка.//Дефектология. – 1996г.,№3.</w:t>
      </w:r>
    </w:p>
  </w:footnote>
  <w:footnote w:id="20">
    <w:p>
      <w:pPr>
        <w:pStyle w:val="Footnote"/>
        <w:rPr/>
      </w:pPr>
      <w:r>
        <w:rPr>
          <w:rStyle w:val="FootnoteCharacters"/>
        </w:rPr>
        <w:footnoteRef/>
      </w:r>
      <w:r>
        <w:rPr/>
        <w:t xml:space="preserve"> </w:t>
      </w:r>
      <w:r>
        <w:rPr/>
        <w:t>Лебединский В.В., Никольская О.С., Баенская Е.Р.,Либлинг М.М. Эмоциональные нарушения в детском возрасте и их коррекция. М.:Изд-во Моск. Ун-та,1990г., с.187-190.</w:t>
      </w:r>
    </w:p>
  </w:footnote>
  <w:footnote w:id="21">
    <w:p>
      <w:pPr>
        <w:pStyle w:val="Footnote"/>
        <w:rPr/>
      </w:pPr>
      <w:r>
        <w:rPr>
          <w:rStyle w:val="FootnoteCharacters"/>
        </w:rPr>
        <w:footnoteRef/>
      </w:r>
      <w:r>
        <w:rPr/>
        <w:t xml:space="preserve">  </w:t>
      </w:r>
      <w:r>
        <w:rPr/>
        <w:t>Е.Егорова  Человек дождя не вырастет в России.//Московский комсомолец. 13 окт. 1998г.</w:t>
      </w:r>
    </w:p>
    <w:p>
      <w:pPr>
        <w:pStyle w:val="Footnote"/>
        <w:rPr/>
      </w:pPr>
      <w:r>
        <w:rPr/>
      </w:r>
    </w:p>
  </w:footnote>
  <w:footnote w:id="22">
    <w:p>
      <w:pPr>
        <w:pStyle w:val="Footnote"/>
        <w:rPr/>
      </w:pPr>
      <w:r>
        <w:rPr>
          <w:rStyle w:val="FootnoteCharacters"/>
        </w:rPr>
        <w:footnoteRef/>
      </w:r>
      <w:r>
        <w:rPr/>
        <w:t xml:space="preserve"> </w:t>
      </w:r>
      <w:r>
        <w:rPr>
          <w:rStyle w:val="FootnoteCharacters"/>
        </w:rPr>
        <w:t>21</w:t>
      </w:r>
      <w:r>
        <w:rPr/>
        <w:t xml:space="preserve">  Е.Егорова  Человек дождя не вырастет в России.//Московский комсомолец. 13 окт. 1998г.</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b/>
      <w:bCs/>
      <w:kern w:val="2"/>
      <w:sz w:val="32"/>
      <w:szCs w:val="32"/>
    </w:rPr>
  </w:style>
  <w:style w:type="paragraph" w:styleId="Heading2">
    <w:name w:val="Heading 2"/>
    <w:basedOn w:val="Normal"/>
    <w:next w:val="TextBody"/>
    <w:qFormat/>
    <w:pPr>
      <w:numPr>
        <w:ilvl w:val="1"/>
        <w:numId w:val="1"/>
      </w:numPr>
      <w:spacing w:before="0" w:after="120"/>
      <w:outlineLvl w:val="1"/>
    </w:pPr>
    <w:rPr>
      <w:b/>
      <w:bCs/>
      <w:color w:val="000000"/>
      <w:sz w:val="28"/>
      <w:szCs w:val="28"/>
    </w:rPr>
  </w:style>
  <w:style w:type="paragraph" w:styleId="Heading3">
    <w:name w:val="Heading 3"/>
    <w:basedOn w:val="Normal"/>
    <w:next w:val="TextBody"/>
    <w:qFormat/>
    <w:pPr>
      <w:numPr>
        <w:ilvl w:val="2"/>
        <w:numId w:val="1"/>
      </w:numPr>
      <w:spacing w:lineRule="auto" w:line="360"/>
      <w:ind w:firstLine="567"/>
      <w:jc w:val="both"/>
      <w:outlineLvl w:val="2"/>
    </w:pPr>
    <w:rPr>
      <w:sz w:val="28"/>
      <w:szCs w:val="20"/>
    </w:rPr>
  </w:style>
  <w:style w:type="paragraph" w:styleId="Heading4">
    <w:name w:val="Heading 4"/>
    <w:basedOn w:val="Normal"/>
    <w:next w:val="Normal"/>
    <w:qFormat/>
    <w:pPr>
      <w:keepNext w:val="true"/>
      <w:numPr>
        <w:ilvl w:val="3"/>
        <w:numId w:val="1"/>
      </w:numPr>
      <w:jc w:val="center"/>
      <w:outlineLvl w:val="3"/>
    </w:pPr>
    <w:rPr>
      <w:sz w:val="28"/>
      <w:szCs w:val="20"/>
    </w:rPr>
  </w:style>
  <w:style w:type="paragraph" w:styleId="Heading6">
    <w:name w:val="Heading 6"/>
    <w:basedOn w:val="Normal"/>
    <w:next w:val="Normal"/>
    <w:qFormat/>
    <w:pPr>
      <w:keepNext w:val="true"/>
      <w:numPr>
        <w:ilvl w:val="5"/>
        <w:numId w:val="1"/>
      </w:numPr>
      <w:jc w:val="center"/>
      <w:outlineLvl w:val="5"/>
    </w:pPr>
    <w:rPr>
      <w:b/>
      <w:sz w:val="4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PageNumber">
    <w:name w:val="Page Number"/>
    <w:basedOn w:val="Style9"/>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lineRule="auto" w:line="360"/>
      <w:ind w:firstLine="567"/>
      <w:jc w:val="both"/>
    </w:pPr>
    <w:rPr>
      <w:sz w:val="28"/>
      <w:szCs w:val="20"/>
    </w:rPr>
  </w:style>
  <w:style w:type="paragraph" w:styleId="Footnote">
    <w:name w:val="Footnote Text"/>
    <w:basedOn w:val="Normal"/>
    <w:pPr/>
    <w:rPr>
      <w:sz w:val="20"/>
      <w:szCs w:val="20"/>
    </w:rPr>
  </w:style>
  <w:style w:type="paragraph" w:styleId="Style10">
    <w:name w:val="Текст"/>
    <w:basedOn w:val="Normal"/>
    <w:qFormat/>
    <w:pPr/>
    <w:rPr>
      <w:rFonts w:ascii="Courier New" w:hAnsi="Courier New" w:cs="Courier New"/>
      <w:sz w:val="20"/>
      <w:szCs w:val="20"/>
    </w:rPr>
  </w:style>
  <w:style w:type="paragraph" w:styleId="Normal1">
    <w:name w:val="LO-Normal"/>
    <w:qFormat/>
    <w:pPr>
      <w:widowControl/>
      <w:bidi w:val="0"/>
      <w:snapToGrid w:val="false"/>
      <w:ind w:left="120" w:hanging="0"/>
    </w:pPr>
    <w:rPr>
      <w:rFonts w:ascii="Courier New" w:hAnsi="Courier New" w:eastAsia="Times New Roman" w:cs="Courier New"/>
      <w:b/>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tabs>
        <w:tab w:val="clear" w:pos="708"/>
        <w:tab w:val="left" w:pos="360" w:leader="none"/>
      </w:tabs>
      <w:spacing w:lineRule="auto" w:line="360"/>
      <w:ind w:firstLine="567"/>
      <w:jc w:val="both"/>
    </w:pPr>
    <w:rPr>
      <w:sz w:val="28"/>
      <w:szCs w:val="20"/>
    </w:rPr>
  </w:style>
  <w:style w:type="paragraph" w:styleId="Pld">
    <w:name w:val="pld"/>
    <w:basedOn w:val="Normal"/>
    <w:qFormat/>
    <w:pPr>
      <w:spacing w:before="280" w:after="280"/>
      <w:jc w:val="both"/>
    </w:pPr>
    <w:rPr>
      <w:color w:val="000000"/>
      <w:sz w:val="26"/>
      <w:szCs w:val="26"/>
    </w:rPr>
  </w:style>
  <w:style w:type="paragraph" w:styleId="Mar">
    <w:name w:val="mar"/>
    <w:basedOn w:val="Normal"/>
    <w:qFormat/>
    <w:pPr>
      <w:spacing w:before="280" w:after="280"/>
      <w:jc w:val="both"/>
    </w:pPr>
    <w:rPr>
      <w:color w:val="000000"/>
      <w:sz w:val="26"/>
      <w:szCs w:val="26"/>
    </w:rPr>
  </w:style>
  <w:style w:type="paragraph" w:styleId="8">
    <w:name w:val="заголовок 8"/>
    <w:basedOn w:val="Normal"/>
    <w:next w:val="Normal"/>
    <w:qFormat/>
    <w:pPr>
      <w:keepNext w:val="true"/>
      <w:tabs>
        <w:tab w:val="clear" w:pos="708"/>
        <w:tab w:val="left" w:pos="9214" w:leader="none"/>
      </w:tabs>
      <w:spacing w:before="0" w:after="120"/>
      <w:jc w:val="center"/>
    </w:pPr>
    <w:rPr>
      <w:b/>
      <w:sz w:val="28"/>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 TargetMode="External"/><Relationship Id="rId2"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5:32:00Z</dcterms:created>
  <dc:creator>1</dc:creator>
  <dc:description/>
  <dc:language>en-US</dc:language>
  <cp:lastModifiedBy>1</cp:lastModifiedBy>
  <cp:lastPrinted>2002-08-08T17:16:00Z</cp:lastPrinted>
  <dcterms:modified xsi:type="dcterms:W3CDTF">2003-02-12T15:33:00Z</dcterms:modified>
  <cp:revision>3</cp:revision>
  <dc:subject/>
  <dc:title>УНИВЕРСИТЕТ  РОССИЙСКОЙ  АКАДЕМИИ  ОБРАЗОВАНИЯ</dc:title>
</cp:coreProperties>
</file>