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  <w:t>Введение</w:t>
      </w:r>
    </w:p>
    <w:p>
      <w:pPr>
        <w:pStyle w:val="TextBodyIndent"/>
        <w:jc w:val="both"/>
        <w:rPr>
          <w:b/>
          <w:b/>
          <w:bCs/>
          <w:sz w:val="30"/>
          <w:szCs w:val="23"/>
        </w:rPr>
      </w:pPr>
      <w:r>
        <w:rPr>
          <w:b/>
          <w:bCs/>
          <w:sz w:val="30"/>
          <w:szCs w:val="23"/>
        </w:rPr>
      </w:r>
    </w:p>
    <w:p>
      <w:pPr>
        <w:pStyle w:val="TextBodyIndent"/>
        <w:jc w:val="both"/>
        <w:rPr>
          <w:sz w:val="30"/>
          <w:szCs w:val="23"/>
        </w:rPr>
      </w:pPr>
      <w:r>
        <w:rPr>
          <w:sz w:val="30"/>
          <w:szCs w:val="23"/>
        </w:rPr>
        <w:t>Победа в тяжелейшей войне создала в послевоенный период в том, что именно действующая система руководства является наилучшей. Репрессии против партийно-политического аппарата в годы войны были по сравнению с предвоенным периодом незначительными. Стало казаться, что худшие времена теперь позади и люди смогут без опаски работать при существующей системе отношений. Большинство из этих работников выдвинулось на освободившиеся места после "большого террора" и, пройдя годы войны, уверовало в непогрешимость административных методов руководства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Особое место в укреплении тотального режима принадлежало репрессивным органам, контролировавшимися Сталиным и Берия. Работала хорошо отлаженная система слежки, доносительства, контроля за мысл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0"/>
          <w:szCs w:val="23"/>
        </w:rPr>
        <w:t>Когд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азвернулось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ослевоенно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осстановлени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ародног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хозяйства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оказалось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чт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осстанавлива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ег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как</w:t>
      </w:r>
      <w:r>
        <w:rPr>
          <w:sz w:val="30"/>
          <w:szCs w:val="23"/>
        </w:rPr>
        <w:t>-</w:t>
      </w:r>
      <w:r>
        <w:rPr>
          <w:sz w:val="30"/>
          <w:szCs w:val="23"/>
        </w:rPr>
        <w:t>т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О</w:t>
      </w:r>
      <w:r>
        <w:rPr>
          <w:sz w:val="30"/>
          <w:szCs w:val="23"/>
        </w:rPr>
        <w:t>-</w:t>
      </w:r>
      <w:r>
        <w:rPr>
          <w:sz w:val="30"/>
          <w:szCs w:val="23"/>
        </w:rPr>
        <w:t>РАЗНОМУ</w:t>
      </w:r>
      <w:r>
        <w:rPr>
          <w:sz w:val="30"/>
          <w:szCs w:val="23"/>
        </w:rPr>
        <w:t xml:space="preserve">. </w:t>
      </w:r>
      <w:r>
        <w:rPr>
          <w:sz w:val="30"/>
          <w:szCs w:val="23"/>
        </w:rPr>
        <w:t>Где</w:t>
      </w:r>
      <w:r>
        <w:rPr>
          <w:sz w:val="30"/>
          <w:szCs w:val="23"/>
        </w:rPr>
        <w:t>-</w:t>
      </w:r>
      <w:r>
        <w:rPr>
          <w:sz w:val="30"/>
          <w:szCs w:val="23"/>
        </w:rPr>
        <w:t>т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трои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целы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города</w:t>
      </w:r>
      <w:r>
        <w:rPr>
          <w:sz w:val="30"/>
          <w:szCs w:val="23"/>
        </w:rPr>
        <w:t xml:space="preserve">, - </w:t>
      </w:r>
      <w:r>
        <w:rPr>
          <w:sz w:val="30"/>
          <w:szCs w:val="23"/>
        </w:rPr>
        <w:t>даж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там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гд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ойны</w:t>
      </w:r>
      <w:r>
        <w:rPr>
          <w:sz w:val="30"/>
          <w:szCs w:val="23"/>
        </w:rPr>
        <w:t>-</w:t>
      </w:r>
      <w:r>
        <w:rPr>
          <w:sz w:val="30"/>
          <w:szCs w:val="23"/>
        </w:rPr>
        <w:t>т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было</w:t>
      </w:r>
      <w:r>
        <w:rPr>
          <w:sz w:val="30"/>
          <w:szCs w:val="23"/>
        </w:rPr>
        <w:t xml:space="preserve">, - </w:t>
      </w:r>
      <w:r>
        <w:rPr>
          <w:sz w:val="30"/>
          <w:szCs w:val="23"/>
        </w:rPr>
        <w:t>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усско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земле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п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которо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дважды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рокатилс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гненны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ал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восстановлени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шл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шатк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алко</w:t>
      </w:r>
      <w:r>
        <w:rPr>
          <w:sz w:val="30"/>
          <w:szCs w:val="23"/>
        </w:rPr>
        <w:t xml:space="preserve">. </w:t>
      </w:r>
      <w:r>
        <w:rPr>
          <w:sz w:val="30"/>
          <w:szCs w:val="23"/>
        </w:rPr>
        <w:t>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СФСР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осстанавлива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сновном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заводы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д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рочи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бъекты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ндустрии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н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которых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эксплуатировалс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труд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усског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человека</w:t>
      </w:r>
      <w:r>
        <w:rPr>
          <w:sz w:val="30"/>
          <w:szCs w:val="23"/>
        </w:rPr>
        <w:t xml:space="preserve">. </w:t>
      </w:r>
      <w:r>
        <w:rPr>
          <w:sz w:val="30"/>
          <w:szCs w:val="23"/>
        </w:rPr>
        <w:t>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жилищно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оцкультбытовско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троительств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был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загоне</w:t>
      </w:r>
      <w:r>
        <w:rPr>
          <w:sz w:val="30"/>
          <w:szCs w:val="23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30"/>
        </w:rPr>
      </w:pPr>
      <w:r>
        <w:rPr>
          <w:sz w:val="30"/>
        </w:rPr>
        <w:t>Направление развития культурной жизни страны задавалось властью разными способами идеологические компании, псевдодискуссии, прямые репрессии, с одной стороны, с другой - ежегодные награды и премии, формирование управляемой творческой элиты.</w:t>
      </w:r>
    </w:p>
    <w:p>
      <w:pPr>
        <w:pStyle w:val="Normal"/>
        <w:spacing w:lineRule="auto" w:line="360"/>
        <w:ind w:firstLine="708"/>
        <w:jc w:val="both"/>
        <w:rPr>
          <w:sz w:val="30"/>
        </w:rPr>
      </w:pPr>
      <w:r>
        <w:rPr>
          <w:sz w:val="30"/>
        </w:rPr>
        <w:t>Критериями при решении судьбы художественного произведения или его автора служили прежде всего прагматические политические оценки «полезности» или «вредности» этого произведения с точки зрения режима. Требовалось, с одной стороны показать счастливую жизнь советского народа, трудовые подвиги свершения, мудрость вождя, с другой - формировать «образ врага», рисуя страдания угнетенного народа на Западе, агрессивность империалистов, особенно США. Часто решающую роль играли личные вкусы вождя, политические интриги партийных функционеров, склоки и доносы самих деятелей культуры.</w:t>
      </w:r>
    </w:p>
    <w:p>
      <w:pPr>
        <w:pStyle w:val="Normal"/>
        <w:spacing w:lineRule="auto" w:line="360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Heading2"/>
        <w:ind w:firstLine="708"/>
        <w:rPr>
          <w:sz w:val="32"/>
        </w:rPr>
      </w:pPr>
      <w:r>
        <w:rPr>
          <w:sz w:val="32"/>
        </w:rPr>
        <w:t>Фабрикация дела, истоки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2"/>
        <w:rPr>
          <w:sz w:val="30"/>
          <w:szCs w:val="24"/>
        </w:rPr>
      </w:pPr>
      <w:r>
        <w:rPr>
          <w:sz w:val="30"/>
          <w:szCs w:val="24"/>
        </w:rPr>
        <w:t>И.В.Сталину удавалось сохранять дистанцию при проведении погромных компаний, инициируя которые он часто выглядел защитником справедливости. Начинались идеологически кампании с выступления вождя или идеологов партии с критикой какого-нибудь произведения или явления, затем проводилось совещание ЦК, встречи с активом, на которых речи приобретали уже погромный характер. Далее следовало постановление ЦК ВКП(б) или редакционная статья в «Правде», после чего развертывалось широкое обсуждение в печати, находились и обличались новые враги, делались оргвыводы, аресты и т.п. Верховный арбитр мог лично вмешаться, за кого-то вступится или даже наказать слишком ретивых исполнителей. По такому сценарию разворачивались компании в 1946 году по постановлениям ЦК о журналах «Звезда» и «Ленинград»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</w:rPr>
        <w:t>Первое постановление во многом было связано с клановой борьбой между Г.М.Маленковым и А.А.Ждановым, много лет проработавшим в Ленинграде. Поэтому Г.М.Маленковым объектом критики были выбраны ленинградские журналы и авторы (А.Ахматова и М.Зощенко), а оргвыводы были сделаны по Ленинградскому горкому партии, что бросало тень на Жданова, несмотря на активное участие последнего в погромной компании. Поводы были нелепы: Зощенко обвиняли в очернительстве действительности на страницах детского рассказа «Приключения обезьяны», Ахматову за «буржуазное эстетство и декадентство». В результате журнал «Ленинград» был закрыт, у «Звезды» сменилось руководство, А.Ахматова и М.Зощенко были исключены из Союза писателей, их перестали печатать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В марте 1946г. произошла перестановка сил в высшем эшелоне власти. В Политбюро сохранился старый кадровый состав, а Оргбюро ЦК было пополнено руководителями, выдвинувшимися в годы войны, отличившимися безусловной личной преданностью Сталину. Среди них на первый план выходил секретарь ЦК ВКП(б) А.А.Кузнецов. Будучи секретарем он курировал органы госбезопасности и внутренних дел. Быстрый рост А.А.Кузнецова явно не устраивал Г.М.Маленкова – члена Политбюро.  Недовольны были Кузнецовым также Берия и Абакумова. Их общими усилиями при одобрении Сталина и было сфабриковано так называемое "ленинградское дело".</w:t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Heading1"/>
        <w:keepNext w:val="false"/>
        <w:rPr>
          <w:sz w:val="32"/>
          <w:szCs w:val="23"/>
        </w:rPr>
      </w:pPr>
      <w:r>
        <w:rPr>
          <w:sz w:val="32"/>
          <w:szCs w:val="23"/>
        </w:rPr>
        <w:t>Причины, ход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Normal"/>
        <w:spacing w:lineRule="auto" w:line="360"/>
        <w:ind w:firstLine="708"/>
        <w:jc w:val="both"/>
        <w:rPr>
          <w:sz w:val="30"/>
        </w:rPr>
      </w:pPr>
      <w:r>
        <w:rPr>
          <w:sz w:val="30"/>
          <w:szCs w:val="23"/>
        </w:rPr>
        <w:t>События</w:t>
      </w:r>
      <w:r>
        <w:rPr>
          <w:sz w:val="30"/>
          <w:szCs w:val="23"/>
        </w:rPr>
        <w:t xml:space="preserve"> 14 </w:t>
      </w:r>
      <w:r>
        <w:rPr>
          <w:sz w:val="30"/>
          <w:szCs w:val="23"/>
        </w:rPr>
        <w:t>августа</w:t>
      </w:r>
      <w:r>
        <w:rPr>
          <w:sz w:val="30"/>
          <w:szCs w:val="23"/>
        </w:rPr>
        <w:t xml:space="preserve"> 1946 </w:t>
      </w:r>
      <w:r>
        <w:rPr>
          <w:sz w:val="30"/>
          <w:szCs w:val="23"/>
        </w:rPr>
        <w:t>года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когд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яду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ленинградских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здани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был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ынесен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огромно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ешение</w:t>
      </w:r>
      <w:r>
        <w:rPr>
          <w:sz w:val="30"/>
          <w:szCs w:val="23"/>
        </w:rPr>
        <w:t xml:space="preserve"> - </w:t>
      </w:r>
      <w:r>
        <w:rPr>
          <w:sz w:val="30"/>
          <w:szCs w:val="23"/>
        </w:rPr>
        <w:t>н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досадна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шибка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тщательн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одготовленна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ристрелочна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акция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целью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которо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бы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тнюдь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Зощенк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Ахматова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уководств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города</w:t>
      </w:r>
      <w:r>
        <w:rPr>
          <w:sz w:val="30"/>
          <w:szCs w:val="23"/>
        </w:rPr>
        <w:t xml:space="preserve">.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тольк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отому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чт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удалось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тыграть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азад</w:t>
      </w:r>
      <w:r>
        <w:rPr>
          <w:sz w:val="30"/>
          <w:szCs w:val="23"/>
        </w:rPr>
        <w:t xml:space="preserve"> (</w:t>
      </w:r>
      <w:r>
        <w:rPr>
          <w:sz w:val="30"/>
          <w:szCs w:val="23"/>
        </w:rPr>
        <w:t>сда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Зощенк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стальных</w:t>
      </w:r>
      <w:r>
        <w:rPr>
          <w:sz w:val="30"/>
          <w:szCs w:val="23"/>
        </w:rPr>
        <w:t xml:space="preserve">), </w:t>
      </w:r>
      <w:r>
        <w:rPr>
          <w:sz w:val="30"/>
          <w:szCs w:val="23"/>
        </w:rPr>
        <w:t>удар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о</w:t>
      </w:r>
      <w:r>
        <w:rPr>
          <w:sz w:val="30"/>
          <w:szCs w:val="23"/>
        </w:rPr>
        <w:t xml:space="preserve"> "</w:t>
      </w:r>
      <w:r>
        <w:rPr>
          <w:sz w:val="30"/>
          <w:szCs w:val="23"/>
        </w:rPr>
        <w:t>ленинградцам</w:t>
      </w:r>
      <w:r>
        <w:rPr>
          <w:sz w:val="30"/>
          <w:szCs w:val="23"/>
        </w:rPr>
        <w:t xml:space="preserve">" </w:t>
      </w:r>
      <w:r>
        <w:rPr>
          <w:sz w:val="30"/>
          <w:szCs w:val="23"/>
        </w:rPr>
        <w:t>тогд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был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анесен</w:t>
      </w:r>
      <w:r>
        <w:rPr>
          <w:sz w:val="30"/>
          <w:szCs w:val="23"/>
        </w:rPr>
        <w:t xml:space="preserve">. </w:t>
      </w:r>
      <w:r>
        <w:rPr>
          <w:sz w:val="30"/>
          <w:szCs w:val="23"/>
        </w:rPr>
        <w:t>Сейчас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аступает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критически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момент</w:t>
      </w:r>
      <w:r>
        <w:rPr>
          <w:sz w:val="30"/>
          <w:szCs w:val="23"/>
        </w:rPr>
        <w:t>: "</w:t>
      </w:r>
      <w:r>
        <w:rPr>
          <w:sz w:val="30"/>
          <w:szCs w:val="23"/>
        </w:rPr>
        <w:t>интернационалисты</w:t>
      </w:r>
      <w:r>
        <w:rPr>
          <w:sz w:val="30"/>
          <w:szCs w:val="23"/>
        </w:rPr>
        <w:t xml:space="preserve">" </w:t>
      </w:r>
      <w:r>
        <w:rPr>
          <w:sz w:val="30"/>
          <w:szCs w:val="23"/>
        </w:rPr>
        <w:t>реши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любо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цено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устранить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рорусск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астроенную</w:t>
      </w:r>
      <w:r>
        <w:rPr>
          <w:sz w:val="30"/>
          <w:szCs w:val="23"/>
        </w:rPr>
        <w:t xml:space="preserve"> "</w:t>
      </w:r>
      <w:r>
        <w:rPr>
          <w:sz w:val="30"/>
          <w:szCs w:val="23"/>
        </w:rPr>
        <w:t>ленинградскую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группу</w:t>
      </w:r>
      <w:r>
        <w:rPr>
          <w:sz w:val="30"/>
          <w:szCs w:val="23"/>
        </w:rPr>
        <w:t xml:space="preserve">". </w:t>
      </w:r>
      <w:r>
        <w:rPr>
          <w:sz w:val="30"/>
          <w:szCs w:val="23"/>
        </w:rPr>
        <w:t>Тараном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этом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дел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збран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едалекий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патологическ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жадны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завистливы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Георги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Максимилианович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Маленков</w:t>
      </w:r>
      <w:r>
        <w:rPr>
          <w:sz w:val="30"/>
          <w:szCs w:val="23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0"/>
          <w:szCs w:val="23"/>
        </w:rPr>
        <w:t>"</w:t>
      </w:r>
      <w:r>
        <w:rPr>
          <w:sz w:val="30"/>
          <w:szCs w:val="23"/>
        </w:rPr>
        <w:t>Ленинградцы</w:t>
      </w:r>
      <w:r>
        <w:rPr>
          <w:sz w:val="30"/>
          <w:szCs w:val="23"/>
        </w:rPr>
        <w:t xml:space="preserve">" </w:t>
      </w:r>
      <w:r>
        <w:rPr>
          <w:sz w:val="30"/>
          <w:szCs w:val="23"/>
        </w:rPr>
        <w:t>считали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чт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ыровнять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ерекос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ационально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олитик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можн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был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тольк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через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оздани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усско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Компарти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через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олно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уравнени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СФСР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другим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еспубликам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оюза</w:t>
      </w:r>
      <w:r>
        <w:rPr>
          <w:sz w:val="30"/>
          <w:szCs w:val="23"/>
        </w:rPr>
        <w:t xml:space="preserve">. </w:t>
      </w:r>
      <w:r>
        <w:rPr>
          <w:sz w:val="30"/>
          <w:szCs w:val="23"/>
        </w:rPr>
        <w:t>Генеральным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екретарем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усско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КП</w:t>
      </w:r>
      <w:r>
        <w:rPr>
          <w:sz w:val="30"/>
          <w:szCs w:val="23"/>
        </w:rPr>
        <w:t>(</w:t>
      </w:r>
      <w:r>
        <w:rPr>
          <w:sz w:val="30"/>
          <w:szCs w:val="23"/>
        </w:rPr>
        <w:t>б</w:t>
      </w:r>
      <w:r>
        <w:rPr>
          <w:sz w:val="30"/>
          <w:szCs w:val="23"/>
        </w:rPr>
        <w:t xml:space="preserve">) </w:t>
      </w:r>
      <w:r>
        <w:rPr>
          <w:sz w:val="30"/>
          <w:szCs w:val="23"/>
        </w:rPr>
        <w:t>виделс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Жданов</w:t>
      </w:r>
      <w:r>
        <w:rPr>
          <w:sz w:val="30"/>
          <w:szCs w:val="23"/>
        </w:rPr>
        <w:t xml:space="preserve">. </w:t>
      </w:r>
      <w:r>
        <w:rPr>
          <w:sz w:val="30"/>
          <w:szCs w:val="23"/>
        </w:rPr>
        <w:t>Он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ланирова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еренест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толицу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СФСР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з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Москвы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Ленинград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преврати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ег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центр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тольк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усско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культуры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бразования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н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центр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ласти</w:t>
      </w:r>
      <w:r>
        <w:rPr>
          <w:sz w:val="30"/>
          <w:szCs w:val="23"/>
        </w:rPr>
        <w:t xml:space="preserve">, чем значительно бы повысили статус Ленинграда и ленинградской партийной организации. </w:t>
      </w:r>
      <w:r>
        <w:rPr>
          <w:sz w:val="30"/>
          <w:szCs w:val="23"/>
        </w:rPr>
        <w:t>Он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хоте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вест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действи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овы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тношени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Москвой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частности</w:t>
      </w:r>
      <w:r>
        <w:rPr>
          <w:sz w:val="30"/>
          <w:szCs w:val="23"/>
        </w:rPr>
        <w:t xml:space="preserve"> - </w:t>
      </w:r>
      <w:r>
        <w:rPr>
          <w:sz w:val="30"/>
          <w:szCs w:val="23"/>
        </w:rPr>
        <w:t>заблокировать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евосполнимую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ередачу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редст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бюджет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ССР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ликвидировать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диспропорци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торговых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вязях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еспубликам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ССР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которы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бы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заведом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убыточными</w:t>
      </w:r>
      <w:r>
        <w:rPr>
          <w:sz w:val="30"/>
          <w:szCs w:val="23"/>
        </w:rPr>
        <w:t xml:space="preserve">. </w:t>
      </w:r>
      <w:r>
        <w:rPr>
          <w:sz w:val="30"/>
          <w:szCs w:val="23"/>
        </w:rPr>
        <w:t>Вырученны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редств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ешен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был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аправлять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оциально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азвити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оссии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прежд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сего</w:t>
      </w:r>
      <w:r>
        <w:rPr>
          <w:sz w:val="30"/>
          <w:szCs w:val="23"/>
        </w:rPr>
        <w:t xml:space="preserve"> - </w:t>
      </w:r>
      <w:r>
        <w:rPr>
          <w:sz w:val="30"/>
          <w:szCs w:val="23"/>
        </w:rPr>
        <w:t>русских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бластей</w:t>
      </w:r>
      <w:r>
        <w:rPr>
          <w:sz w:val="30"/>
          <w:szCs w:val="23"/>
        </w:rPr>
        <w:t xml:space="preserve">. </w:t>
      </w:r>
      <w:r>
        <w:rPr>
          <w:sz w:val="30"/>
          <w:szCs w:val="23"/>
        </w:rPr>
        <w:t>Ведь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нутр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СФСР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уществовал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истем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ациональног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угнетени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усских</w:t>
      </w:r>
      <w:r>
        <w:rPr>
          <w:sz w:val="30"/>
          <w:szCs w:val="23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0"/>
          <w:szCs w:val="23"/>
        </w:rPr>
        <w:t>Прекрасн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сведомленны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творившемс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роизволе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русски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уководите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арти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оветског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государств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та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группироватьс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округ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ламенног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атриота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человек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широчайше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души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ясног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ум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тально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оли</w:t>
      </w:r>
      <w:r>
        <w:rPr>
          <w:sz w:val="30"/>
          <w:szCs w:val="23"/>
        </w:rPr>
        <w:t xml:space="preserve"> - </w:t>
      </w:r>
      <w:r>
        <w:rPr>
          <w:sz w:val="30"/>
          <w:szCs w:val="23"/>
        </w:rPr>
        <w:t>генерал</w:t>
      </w:r>
      <w:r>
        <w:rPr>
          <w:sz w:val="30"/>
          <w:szCs w:val="23"/>
        </w:rPr>
        <w:t>-</w:t>
      </w:r>
      <w:r>
        <w:rPr>
          <w:sz w:val="30"/>
          <w:szCs w:val="23"/>
        </w:rPr>
        <w:t>полковник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Андре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Александрович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Жданова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секретар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Центральног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Комитета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бывшег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годы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блокады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ервым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екретарем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Ленинградског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бком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горком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КП</w:t>
      </w:r>
      <w:r>
        <w:rPr>
          <w:sz w:val="30"/>
          <w:szCs w:val="23"/>
        </w:rPr>
        <w:t>(</w:t>
      </w:r>
      <w:r>
        <w:rPr>
          <w:sz w:val="30"/>
          <w:szCs w:val="23"/>
        </w:rPr>
        <w:t>б</w:t>
      </w:r>
      <w:r>
        <w:rPr>
          <w:sz w:val="30"/>
          <w:szCs w:val="23"/>
        </w:rPr>
        <w:t xml:space="preserve">). </w:t>
      </w:r>
      <w:r>
        <w:rPr>
          <w:sz w:val="30"/>
          <w:szCs w:val="23"/>
        </w:rPr>
        <w:t>К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заговорщикам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римкну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екоторы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деяте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культуры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редставите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ационально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нтеллигенции</w:t>
      </w:r>
      <w:r>
        <w:rPr>
          <w:sz w:val="30"/>
          <w:szCs w:val="23"/>
        </w:rPr>
        <w:t xml:space="preserve"> (</w:t>
      </w:r>
      <w:r>
        <w:rPr>
          <w:sz w:val="30"/>
          <w:szCs w:val="23"/>
        </w:rPr>
        <w:t>сред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их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собую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оль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грала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ставша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звестной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впоследствии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кавалер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рдено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Ленин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Трудовог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Красног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Знамен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Лиди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Феодосьевн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Тимашук</w:t>
      </w:r>
      <w:r>
        <w:rPr>
          <w:sz w:val="30"/>
          <w:szCs w:val="23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0"/>
          <w:szCs w:val="23"/>
        </w:rPr>
        <w:t>Через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месяц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Жданов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был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убит</w:t>
      </w:r>
      <w:r>
        <w:rPr>
          <w:sz w:val="30"/>
          <w:szCs w:val="23"/>
        </w:rPr>
        <w:t xml:space="preserve">. </w:t>
      </w:r>
      <w:r>
        <w:rPr>
          <w:sz w:val="30"/>
          <w:szCs w:val="23"/>
        </w:rPr>
        <w:t>Посл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мерт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Жданова</w:t>
      </w:r>
      <w:r>
        <w:rPr>
          <w:sz w:val="30"/>
          <w:szCs w:val="23"/>
        </w:rPr>
        <w:t xml:space="preserve"> "</w:t>
      </w:r>
      <w:r>
        <w:rPr>
          <w:sz w:val="30"/>
          <w:szCs w:val="23"/>
        </w:rPr>
        <w:t>ленинградцы</w:t>
      </w:r>
      <w:r>
        <w:rPr>
          <w:sz w:val="30"/>
          <w:szCs w:val="23"/>
        </w:rPr>
        <w:t xml:space="preserve">" </w:t>
      </w:r>
      <w:r>
        <w:rPr>
          <w:sz w:val="30"/>
          <w:szCs w:val="23"/>
        </w:rPr>
        <w:t>бы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бречены</w:t>
      </w:r>
      <w:r>
        <w:rPr>
          <w:sz w:val="30"/>
          <w:szCs w:val="23"/>
        </w:rPr>
        <w:t xml:space="preserve">. </w:t>
      </w:r>
      <w:r>
        <w:rPr>
          <w:sz w:val="30"/>
          <w:szCs w:val="23"/>
        </w:rPr>
        <w:t>Им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ставалось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только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ждать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расправы</w:t>
      </w:r>
      <w:r>
        <w:rPr>
          <w:sz w:val="30"/>
          <w:szCs w:val="23"/>
        </w:rPr>
        <w:t xml:space="preserve">. </w:t>
      </w:r>
      <w:r>
        <w:rPr>
          <w:sz w:val="30"/>
          <w:szCs w:val="23"/>
        </w:rPr>
        <w:t>Хотя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он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не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сдались</w:t>
      </w:r>
      <w:r>
        <w:rPr>
          <w:sz w:val="30"/>
          <w:szCs w:val="23"/>
        </w:rPr>
        <w:t xml:space="preserve">, </w:t>
      </w:r>
      <w:r>
        <w:rPr>
          <w:sz w:val="30"/>
          <w:szCs w:val="23"/>
        </w:rPr>
        <w:t>а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продолжали</w:t>
      </w:r>
      <w:r>
        <w:rPr>
          <w:sz w:val="30"/>
          <w:szCs w:val="23"/>
        </w:rPr>
        <w:t xml:space="preserve"> </w:t>
      </w:r>
      <w:r>
        <w:rPr>
          <w:sz w:val="30"/>
          <w:szCs w:val="23"/>
        </w:rPr>
        <w:t>борьбу</w:t>
      </w:r>
      <w:r>
        <w:rPr>
          <w:sz w:val="30"/>
          <w:szCs w:val="23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0"/>
          <w:szCs w:val="23"/>
        </w:rPr>
        <w:t xml:space="preserve">25 декабря 1948 года  закончила свою работу Ленинградская Х областная и </w:t>
      </w:r>
      <w:r>
        <w:rPr>
          <w:sz w:val="30"/>
          <w:szCs w:val="23"/>
          <w:lang w:val="en-US"/>
        </w:rPr>
        <w:t>VIII</w:t>
      </w:r>
      <w:r>
        <w:rPr>
          <w:sz w:val="30"/>
          <w:szCs w:val="23"/>
        </w:rPr>
        <w:t xml:space="preserve"> городская объединенная конференция ВКП(б). На состоявшемся после конференции пленумах первым секретарем обкома был вновь избран П.С.Попков, вторым секретарем обкома стал Г.Ф.Бадаев, горкома – Я.Ф.Капустин.</w:t>
      </w:r>
    </w:p>
    <w:p>
      <w:pPr>
        <w:pStyle w:val="2"/>
        <w:rPr>
          <w:sz w:val="30"/>
        </w:rPr>
      </w:pPr>
      <w:r>
        <w:rPr>
          <w:sz w:val="30"/>
        </w:rPr>
        <w:t>10 - 20 января 1949 г. в Ленинграде во Дворце культуры имени С.М.Кирова провели Всероссийскую оптовую ярмарку, имевшую специальное постановление, предварительно согласованное с Ленгорисполкомом. Ее организовало Министерство торговли РСФСР. Лишь из выступления министра торговли Российской Федерации М.И. Макарова на открытии ярмарки П.С.Попков узнал, что на нее приглашены и союзные республики, придав ей тем самым союзный статус. Для этого требовалось решение центральных органов.</w:t>
      </w:r>
    </w:p>
    <w:p>
      <w:pPr>
        <w:pStyle w:val="3"/>
        <w:rPr/>
      </w:pPr>
      <w:r>
        <w:rPr/>
        <w:t>После конференции в Центральный Комитет ВКП(б) поступило письмо, в котором председатель счетной комиссии А.Я.Тихонов обвинялся в подлоге голосов. В начале февраля 1949 года Тихонова вызвали к секретарю ЦК ВКП(б) Г.М.Маленкову. После него к Маленкову были вызваны еще несколько ответственных работников Ленинградской партийной организации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21 февраля 1949 года состоялось объединенное заседание бюро Ленинградских обкома и горкома партии. На нем присутствовали Г.М.Маленков и член оргбюро ЦК ВКП(б) В.М.Андрианов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На следующий день, 22 февраля, в Смольном второй секретарь обкома Г.Ф.Бадаев открыл объединенный пленум Ленинградских обкома и горкома ВКП(б). С сообщением об антипартийных действиях члена ЦК ВКП(б) Кузнецова и кандидатов в члены ЦК ВКП(б) Родионова и Попкова выступил Маленков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Смысл его речи сводился к тому, что А.А.Кузнецов (секретарь ЦК), М.И.Родионов (Председатель Совета Министров РСФСР) и П.С.Попков встали на путь группировщины, антиленинских методов работы и противопоставления себя Центральному Комитету партии; они самовольно и незаконно организовали в Ленинграде Всесоюзную оптовую ярмарку, что привело к разбазариванию государственных товарных фондов и нанесло материальный ущерб государству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А.А.Кузнецов и П.С.Попков, как явствовало из выступления Маленкова, вынашивали также идею создания компартии России. Тем самым они якобы хотели противопоставить Ленинградскую партийную организацию ЦК ВКП(б). Причем максимально использовались недостаточно продуманные формулировки, допускаемые П.С.Попковым в публичных выступлениях и беседах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Третий тезис Маленкова – секретари обкома и горкома ВКП(б) якобы знали о неправильной информации по итогам голосования председателя счетной комиссии на отчетно-выборной партийной конференции и не сообщили об этом в ЦК ВКП(б)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Однако для обвинения руководителей Ленинградской партийной организации в сепаратизме и попытках противопоставления организации Центральному Комитету, как это вытекало из доклада Маленкова, не было оснований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Понимая, какое тяжкое обвинение ложится на Ленинградскую партийную организацию, П.С.Попков стремился взять вину на себя и второго секретаря Ленинградского горкома партии Я.Ф.Капустина. Далее П.С.Попков пытался оправдать свои ошибки недостаточной подготовленностью для занимаемого столь высокого поста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Пленум одобрил решение о снятии П.С.Попкова с поста первого секретаря Ленинградских обкома и горкома ВКП(б) и объявлении ему выговора. Я.Ф.Капустин, А.Я.Тихонов и некоторые другие ответственные работники также были сняты со своих постов, первый – с выговором, а последний – исключен из партии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Перейдя ко второму вопросу – организационному, Маленков порекомендовал на "пост первого секретаря Ленинградского обкома и горкома партии Василия Михайловича Андрианова", который в последствии начал снимать с постов и исключать из партии людей, доказавших свою преданность Родине в суровых условиях блокады. Это стало возможным в обстановке авторитарных методов руководства, нарушений ленинских принципов и норм партийной жизни, социалистической законности.</w:t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  <w:tab/>
        <w:t>Всего только в 1949 – 1951 годах в Ленинграде и области было заменено свыше двух тысяч руководящих кадров, в том числе около полутора тысяч партийных, советских, профсоюзных и комсомольских работников.</w:t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  <w:tab/>
        <w:t>Однако перестановкой кадров не закончилось "ленинградское дело".</w:t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Heading3"/>
        <w:rPr>
          <w:sz w:val="32"/>
        </w:rPr>
      </w:pPr>
      <w:r>
        <w:rPr>
          <w:sz w:val="32"/>
        </w:rPr>
        <w:t>Уроки "Ленинградского дела"</w:t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Используя отдельные факты нарушения государственной дисциплины и проступки со стороны А.А.Кузнецова, П.С.Попкова и других, В.С.Акумов – министр госбезопасности – и его сообщники искусственно представили эти действия как организованные антисоветской изменнической группой и сфабриковали "дело" о создании якобы ею заговора. При этом использовался факт выдвижения многих ленинградцев на руководящую работу за пределы города и области. Делалось это будто бы А.А.Кузнецовым с целью иметь всюду своих людей для образования антипартийных групп. В подобном духе истолковывались и частые обращения за ответом по тому или иному вопросу руководителей Ленинграда к А.А. Кузнецову, Н.А.Вознесенскому и другим бывшим ленинградцам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Волна ареста началась уже в 1949 году. Первым был арестован Я.Ф.Капустин, и без санкции прокурора заключен в тюрьму. Капустина  обвинили в шпионаже. Вслед за ним в августе 1949 года были арестованы А.А.Кузнецов и П.С.Попков. Аресту подвергся также Н.А.Вознесенский. Были арестованы Председатель Совета Министров РСФСР М.И.Родионов, председатель Ленгорисполкома П.Г.Лазутин. Аресты продолжались и в последующие четыре месяца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В сентябре 1950 года в Ленинграде состоялся так называемый открытый судебный процесс выездной сессии Военной коллегии Верховного суда СССР. Подсудимых обвиняли в измене Родине, контрреволюционном вредительстве, участии в антисоветской группе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Суд приговорил А.А.Кузнецова, Н.А.Вознесенского, М.И.Родионова, П.С.Попкова, Я.Ф.Капустина и  П.Г.Лазутина к высшей мере наказания. Приговор для обвиняемых был неожиданным:  ведь вскоре после окончания войны смертную казнь отменили. Но затем, когда участники "ленинградского дела" находились под следствием, ее ввели снова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Проходившие по этому делу бывший второй секретарь Ленинградского обкома ВКП(б), а затем первый секретарь Ярославского обкома ВКП(б) И.М.Турко, заведующая отделом партийных, профсоюзных и комсомольских органов Ленинградского обкома партии Т.В.Закржевская и управляющий делами Ленинградских ОК и ГК ВКП(б) Ф.Е.Михеев были осуждены на длительные сроки тюремного заключения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Спустя некоторое время состоялись другие процессы, на которых были приговорены к высшей мере наказания второй секретарь Ленинградского обкома ВКП(б) Г.Ф.Бадаев, председатель исполкома Ленинградского областного Совета депутатов трудящихся И.С.Харитонов, секретарь Ленинградского горкома ВКП(б) П.И.Левин, первый секретарь Куйбышевского РК ВКП(б) М.А.Вознесенский и другие ответственные работники. Был расстрелян уполномоченный МГБ по Ленинградской области П.Н.Кубаткин, заменен весь руководящий состав чекистов Ленинграда. Большие изменения произошли среди командных и политических кадров ленинградского военного округа, ленинградской милиции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Последствия так называемого "ленинградского дела" затронули и партийные организации страны, где репрессиям подвергались бывшие ленинградские работники, выдвинутые в разное время на ответственные посты. Аресты и судебные процессы продолжались и в 1951 – 1952 годах. 15 августа 1952 года были арестованы, а затем осуждены к длительным срокам тюремного заключения свыше 50 человек, работавших во время блокады секретарями райкомов и председателями исполкомов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Произвол творился и над семьями бывших партийных и советских работников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Фальсификация этого "дела" была установлена после разоблачения в июле 1953 года Л.П.Берии. 30 апреля 1954 года Верховный суд СССР Реабилитировал лиц, проходивших по данному делу. Тяжкое обвинение с Ленинградской партийной организации было снято.</w:t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Heading1"/>
        <w:keepNext w:val="false"/>
        <w:rPr>
          <w:sz w:val="30"/>
          <w:szCs w:val="23"/>
        </w:rPr>
      </w:pPr>
      <w:r>
        <w:rPr>
          <w:sz w:val="30"/>
          <w:szCs w:val="23"/>
        </w:rPr>
        <w:t>Заключение</w:t>
      </w:r>
    </w:p>
    <w:p>
      <w:pPr>
        <w:pStyle w:val="Normal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0"/>
          <w:szCs w:val="23"/>
        </w:rPr>
        <w:t>"Ленинградское дело" могло появится только в обстановке культа личности. "К так называемому "ленинградскому делу" от начала до конца, кроме авантюриста Берии, приложил руку Маленков. На совести Маленкова гибель ни в чем не повинных людей и многочисленные репрессии. На его совести унижение достоинства и компрометация Ленинградской партийной организации…" – говорилось в выступлении первого секретаря Ленинградского обкома КПСС И.В.Спиридонова на ХХ</w:t>
      </w:r>
      <w:r>
        <w:rPr>
          <w:sz w:val="30"/>
          <w:szCs w:val="23"/>
          <w:lang w:val="en-US"/>
        </w:rPr>
        <w:t>II</w:t>
      </w:r>
      <w:r>
        <w:rPr>
          <w:sz w:val="30"/>
          <w:szCs w:val="23"/>
        </w:rPr>
        <w:t xml:space="preserve"> съезде КПСС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Оно состояло из двух этапов: во-первых, политической дискредитации руководителей Ленинградской партийной организации, во-вторых, объявления их изменниками Родины и контрреволюционерами-заговорщиками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Во время первого этапа "дела" максимально использовались факты искажения результатов голосования на объединенной областной и городской партийной конференции, проведения первой Всероссийской оптовой ярмарки в Ленинграде, непродуманные отдельные высказывания П.С.Попкова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Политически дискредитировав отдельных руководителей, карьеристы вскоре делают следующий ход – представляют их в качестве изменников Родины и контрреволюционеров-заговорщиков.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>Между тем "ленинградское дело" до конца никогда не будет распутано не только потому, что Маленков в 1957 г. лично уничтожил большую часть материалов по этому делу, но и потому, что в самих этих документах правда и ложь часто просто неразличимы. В самом деле, если лидеры КПСС дважды меняли свою позицию относительно главных виновников "ленинградского дела", то чего можно ожидать от других его интерпретаторов, не связанных партийной дисциплиной, а теперь и цензурой?</w:t>
      </w:r>
    </w:p>
    <w:p>
      <w:pPr>
        <w:pStyle w:val="Normal"/>
        <w:spacing w:lineRule="auto" w:line="360"/>
        <w:ind w:firstLine="708"/>
        <w:jc w:val="both"/>
        <w:rPr>
          <w:sz w:val="30"/>
          <w:szCs w:val="23"/>
        </w:rPr>
      </w:pPr>
      <w:r>
        <w:rPr>
          <w:sz w:val="30"/>
          <w:szCs w:val="23"/>
        </w:rPr>
        <w:t xml:space="preserve">Тем не менее сопоставление воспоминаний современников, проведение исторических аналогий, анализ конкретной ситуации в высших эшелонах власти конца 40-х гг. позволяют утверждать, что в возникновении "ленинградского дела" были виновны во многом сами его главные фигуранты, нарушившие те правила политической игры, которые тогда существовали во власти. Тот же Кузнецов, насаждавший в Ленинграде культ Кирова и закрывавший глаза на проколы ленинградцев с организацией оптовой ярмарки и другие перечисленные выше факты, демонстрировал не только неосторожность, но и недопустимую для секретаря ЦК времен Сталина глупость. 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Литература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30"/>
          <w:szCs w:val="23"/>
        </w:rPr>
      </w:pPr>
      <w:r>
        <w:rPr>
          <w:b/>
          <w:bCs/>
          <w:sz w:val="30"/>
          <w:szCs w:val="2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  <w:t>История без "белых пятен": Дайджест прессы. – Л.: Лениздат, 199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30"/>
          <w:szCs w:val="20"/>
        </w:rPr>
      </w:pPr>
      <w:r>
        <w:rPr>
          <w:sz w:val="30"/>
        </w:rPr>
        <w:t>Ежелев А. Душное лето 46-го. Победитель//Страницы истории. Дайджест прессы. 1988 – Л., 198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30"/>
          <w:szCs w:val="20"/>
        </w:rPr>
        <w:t>Газета</w:t>
      </w:r>
      <w:r>
        <w:rPr>
          <w:color w:val="000000"/>
          <w:sz w:val="30"/>
          <w:szCs w:val="20"/>
        </w:rPr>
        <w:t xml:space="preserve"> "</w:t>
      </w:r>
      <w:r>
        <w:rPr>
          <w:color w:val="000000"/>
          <w:sz w:val="30"/>
          <w:szCs w:val="20"/>
        </w:rPr>
        <w:t>Новый</w:t>
      </w:r>
      <w:r>
        <w:rPr>
          <w:color w:val="000000"/>
          <w:sz w:val="30"/>
          <w:szCs w:val="20"/>
        </w:rPr>
        <w:t xml:space="preserve"> </w:t>
      </w:r>
      <w:r>
        <w:rPr>
          <w:color w:val="000000"/>
          <w:sz w:val="30"/>
          <w:szCs w:val="20"/>
        </w:rPr>
        <w:t>Петербургъ</w:t>
      </w:r>
      <w:r>
        <w:rPr>
          <w:color w:val="000000"/>
          <w:sz w:val="30"/>
          <w:szCs w:val="20"/>
        </w:rPr>
        <w:t xml:space="preserve">", </w:t>
      </w:r>
      <w:r>
        <w:rPr>
          <w:color w:val="000000"/>
          <w:sz w:val="30"/>
          <w:szCs w:val="20"/>
        </w:rPr>
        <w:t>№</w:t>
      </w:r>
      <w:r>
        <w:rPr>
          <w:color w:val="000000"/>
          <w:sz w:val="30"/>
          <w:szCs w:val="20"/>
        </w:rPr>
        <w:t xml:space="preserve">24 (491), 14.06.2001 </w:t>
      </w:r>
      <w:r>
        <w:rPr>
          <w:color w:val="000000"/>
          <w:sz w:val="30"/>
          <w:szCs w:val="20"/>
        </w:rPr>
        <w:t>г</w:t>
      </w:r>
      <w:r>
        <w:rPr>
          <w:color w:val="000000"/>
          <w:sz w:val="30"/>
          <w:szCs w:val="20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30"/>
          <w:szCs w:val="23"/>
        </w:rPr>
      </w:pPr>
      <w:r>
        <w:rPr>
          <w:color w:val="000000"/>
          <w:sz w:val="30"/>
          <w:szCs w:val="23"/>
        </w:rPr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Normal"/>
        <w:spacing w:lineRule="auto" w:line="360"/>
        <w:jc w:val="both"/>
        <w:rPr>
          <w:sz w:val="30"/>
          <w:szCs w:val="23"/>
        </w:rPr>
      </w:pPr>
      <w:r>
        <w:rPr>
          <w:sz w:val="30"/>
          <w:szCs w:val="23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0"/>
      <w:szCs w:val="2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Num">
    <w:name w:val="num"/>
    <w:basedOn w:val="Normal"/>
    <w:qFormat/>
    <w:pPr>
      <w:spacing w:before="280" w:after="280"/>
    </w:pPr>
    <w:rPr>
      <w:rFonts w:ascii="Times" w:hAnsi="Times" w:cs="Times"/>
      <w:color w:val="FFFFFF"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MS Sans Serif;Arial" w:hAnsi="MS Sans Serif;Arial" w:cs="MS Sans Serif;Arial"/>
      <w:b/>
      <w:bCs/>
      <w:color w:val="FFFFFF"/>
    </w:rPr>
  </w:style>
  <w:style w:type="paragraph" w:styleId="H2">
    <w:name w:val="h2"/>
    <w:basedOn w:val="Normal"/>
    <w:qFormat/>
    <w:pPr>
      <w:shd w:fill="808080" w:val="clear"/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Ptd">
    <w:name w:val="ptd"/>
    <w:basedOn w:val="Normal"/>
    <w:qFormat/>
    <w:pPr>
      <w:spacing w:before="280" w:after="280"/>
      <w:jc w:val="both"/>
    </w:pPr>
    <w:rPr>
      <w:rFonts w:ascii="Times" w:hAnsi="Times" w:cs="Times"/>
      <w:color w:val="000000"/>
      <w:sz w:val="22"/>
      <w:szCs w:val="22"/>
    </w:rPr>
  </w:style>
  <w:style w:type="paragraph" w:styleId="Red">
    <w:name w:val="red"/>
    <w:basedOn w:val="Normal"/>
    <w:qFormat/>
    <w:pPr>
      <w:spacing w:before="280" w:after="280"/>
    </w:pPr>
    <w:rPr>
      <w:color w:val="FF0000"/>
    </w:rPr>
  </w:style>
  <w:style w:type="paragraph" w:styleId="Min">
    <w:name w:val="min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30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08:46:00Z</dcterms:created>
  <dc:creator>Гидроэлектромонтаж</dc:creator>
  <dc:description/>
  <dc:language>en-US</dc:language>
  <cp:lastModifiedBy>Гидроэлектромонтаж</cp:lastModifiedBy>
  <cp:lastPrinted>2001-08-23T13:57:00Z</cp:lastPrinted>
  <dcterms:modified xsi:type="dcterms:W3CDTF">2001-08-28T06:13:00Z</dcterms:modified>
  <cp:revision>26</cp:revision>
  <dc:subject/>
  <dc:title>Когда развернулось послевоенное восстановление народного хозяйства, оказалось, что восстанавливали его как-то ПО-РАЗНОМУ</dc:title>
</cp:coreProperties>
</file>