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ind w:left="720" w:hanging="0"/>
        <w:rPr/>
      </w:pPr>
      <w:r>
        <w:rPr/>
        <w:t>3.2.3. Алгоритм работы системы управления</w:t>
      </w:r>
    </w:p>
    <w:p>
      <w:pPr>
        <w:pStyle w:val="TextBodyIndent"/>
        <w:rPr/>
      </w:pPr>
      <w:r>
        <w:rPr/>
        <w:t>Работа системы управления целиком и полностью основана на управляющей программе, написанной программистом. Исключая моменты аварийных ситуаций и блокировок, которые программируются отдельно, алгоритм работы системы представляет собой тактограмму работы станка для каждого типа инструмента, оформленную в виде подпрограммы.</w:t>
      </w:r>
    </w:p>
    <w:p>
      <w:pPr>
        <w:pStyle w:val="TextBodyIndent"/>
        <w:rPr/>
      </w:pPr>
      <w:r>
        <w:rPr/>
        <w:t>Типичный алгоритм работы  включает в себя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готовительный этап (включение и самотестирование системы управления, включение гидростанци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ход системы управления в режим ожидания команды от оператор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од оператором команды обработки нужного типа детал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зов системой подпрограммы обработки данного типа деталей и запрос параметров детали (длинна, диаметр и т.д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олнение обработки детали под управлением подпрограмм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ереход в режим ожидания команды оператор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получении команды окончания работы отключение всех вспомогательных элементов и выключение самой системы управления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ким образом становится очевидно, что процессом обработки управляет подпрограмма, соответствующая типу обрабатываемой детали. При составлении подпрограммы обработки для заданной детали предварительно прорабатывается геометрия и особенности конструкции детали. Потом составляется тактограмма для данного участка работы стан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7:18:00Z</dcterms:created>
  <dc:creator>Шадрин Е.В.</dc:creator>
  <dc:description/>
  <dc:language>en-US</dc:language>
  <cp:lastModifiedBy>Шадрин Е.В.</cp:lastModifiedBy>
  <dcterms:modified xsi:type="dcterms:W3CDTF">2002-06-07T14:12:00Z</dcterms:modified>
  <cp:revision>11</cp:revision>
  <dc:subject/>
  <dc:title>3</dc:title>
</cp:coreProperties>
</file>