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Инструмент</w:t>
      </w:r>
    </w:p>
    <w:p>
      <w:pPr>
        <w:pStyle w:val="TextBodyIndent"/>
        <w:rPr/>
      </w:pPr>
      <w:r>
        <w:rPr/>
        <w:t xml:space="preserve">Обработка на проектируемом станке ведётся шлифовальным инструментом. Форма и размеры, а так же материал инструмента зависят от типа обрабатываемой детали. Обработка большинства типов деталей возможна шлифовальным кругом дисковой формы типа ПП 160х10х32 45А 25-П М2 7 К5 25 АА1 по ГОСТ 2424-83 [9,24]. </w:t>
      </w:r>
    </w:p>
    <w:p>
      <w:pPr>
        <w:pStyle w:val="TextBodyIndent"/>
        <w:rPr/>
      </w:pPr>
      <w:r>
        <w:rPr/>
        <w:t>Данная классификация означает [8]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ПП – тип формы – прямого профил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160х10х32 – типоразмер – наружный диаметр </w:t>
      </w:r>
      <w:r>
        <w:rPr>
          <w:sz w:val="24"/>
        </w:rPr>
        <w:t>х</w:t>
      </w:r>
      <w:r>
        <w:rPr/>
        <w:t xml:space="preserve"> ширина </w:t>
      </w:r>
      <w:r>
        <w:rPr>
          <w:sz w:val="24"/>
        </w:rPr>
        <w:t>х</w:t>
      </w:r>
      <w:r>
        <w:rPr/>
        <w:t xml:space="preserve"> диаметр посадочного отверст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45А – тип материала – монокорунд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25-П – зернистость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М2 – твёрдость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7 – номер структур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К5 – вид связк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25 – скорость в м./с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АА – класс точност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1 – класс неуравновешенности.</w:t>
      </w:r>
    </w:p>
    <w:p>
      <w:pPr>
        <w:pStyle w:val="TextBodyIndent"/>
        <w:rPr/>
      </w:pPr>
      <w:r>
        <w:rPr/>
        <w:t xml:space="preserve">Инструменту для обработки предъявляются повышенные требования по материалу, отклонениям формы и размеров, а так же по классу дисбаланса. </w:t>
      </w:r>
    </w:p>
    <w:p>
      <w:pPr>
        <w:pStyle w:val="TextBodyIndent"/>
        <w:rPr/>
      </w:pPr>
      <w:r>
        <w:rPr/>
        <w:t>Обработка может вестись шлифовальными кругами различной формы (дисковой, тарельчатой, и т.д.), однако у каждого типа формы круга своё отличное расположение основных и вспомогательных рабочих поверхностей обработки [24]. После установки нового инструмента на станок (или его замены) должен быть проведён контроль балансировки инструмента на оправке, и при допустимых значениях отклонений проведена размерная настройка с установкой относительного начала координат для управляющей программы [3]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2:12:00Z</dcterms:created>
  <dc:creator>Юличка</dc:creator>
  <dc:description/>
  <dc:language>en-US</dc:language>
  <cp:lastModifiedBy>Шадрин Е.В.</cp:lastModifiedBy>
  <dcterms:modified xsi:type="dcterms:W3CDTF">2002-06-10T13:46:00Z</dcterms:modified>
  <cp:revision>10</cp:revision>
  <dc:subject/>
  <dc:title>1</dc:title>
</cp:coreProperties>
</file>