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Тактограмма работы станка </w:t>
      </w:r>
    </w:p>
    <w:p>
      <w:pPr>
        <w:pStyle w:val="TextBodyIndent"/>
        <w:rPr/>
      </w:pPr>
      <w:r>
        <w:rPr/>
        <w:t xml:space="preserve">Тактограмма работы станка описывает работу станка, разбивая её по тактам. Кроме циклически повторяющихся операций обработки деталей тактограмма включает в себя подготовительные и заключительные этапы работы станка [9]. </w:t>
      </w:r>
    </w:p>
    <w:p>
      <w:pPr>
        <w:pStyle w:val="TextBodyIndent"/>
        <w:rPr/>
      </w:pPr>
      <w:r>
        <w:rPr/>
        <w:t>Главной особенностью тактограммы универсального станка является то, что циклы обработки могут отличаться друг от друга, так как обработка разного типа инструмента происходит по отличной схеме. Общими будут являться только подготовительные и заключительные такты работы.</w:t>
      </w:r>
    </w:p>
    <w:p>
      <w:pPr>
        <w:pStyle w:val="TextBodyIndent"/>
        <w:rPr/>
      </w:pPr>
      <w:r>
        <w:rPr/>
        <w:t>Цикл обработки составляется исключительно по схеме обработки детали.  Впоследствии по этому циклу обработки будет составлена управляющая программа для ЧПУ.</w:t>
      </w:r>
    </w:p>
    <w:p>
      <w:pPr>
        <w:pStyle w:val="TextBodyIndent"/>
        <w:rPr/>
      </w:pPr>
      <w:r>
        <w:rPr/>
        <w:t>Тактограмма работы станка при обработке пальцевой фрезы представлена на рисунке 1.5.</w:t>
      </w:r>
    </w:p>
    <w:p>
      <w:pPr>
        <w:pStyle w:val="TextBodyIndent"/>
        <w:rPr/>
      </w:pPr>
      <w:r>
        <w:rPr/>
        <w:t xml:space="preserve">Такты А и В являются подготовительными, а </w:t>
      </w:r>
      <w:r>
        <w:rPr>
          <w:lang w:val="en-US"/>
        </w:rPr>
        <w:t>Z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– заключительными. Пронумерованные такты – это вложенный цикл обработки одной ленточки детали типа пальцевая фреза. Обработка остальных частей представляет собой повторение этого цикла несколько раз, в зависимости от количества ленточек на детали.</w:t>
      </w:r>
    </w:p>
    <w:p>
      <w:pPr>
        <w:pStyle w:val="TextBodyIndent"/>
        <w:rPr/>
      </w:pPr>
      <w:r>
        <w:rPr/>
        <w:t xml:space="preserve">Особенностью тактограммы этого станка  является то, что подготовительные и заключительные такты работы будут одинаковы для любого типа деталей, а вложенный цикл будет различен и по количеству тактов и по их последовательности. Эта особенность учтена в управляющей программе, при написании которой проводится предварительный анализ номенклатуры обрабатываемых на станке деталей.  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00" w:after="10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1:45:00Z</dcterms:created>
  <dc:creator>Юличка</dc:creator>
  <dc:description/>
  <dc:language>en-US</dc:language>
  <cp:lastModifiedBy>Шадрин Е.В.</cp:lastModifiedBy>
  <dcterms:modified xsi:type="dcterms:W3CDTF">2002-06-10T07:49:00Z</dcterms:modified>
  <cp:revision>11</cp:revision>
  <dc:subject/>
  <dc:title>1</dc:title>
</cp:coreProperties>
</file>