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53340</wp:posOffset>
                </wp:positionV>
                <wp:extent cx="914400" cy="729615"/>
                <wp:effectExtent l="3810" t="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729720"/>
                          <a:chOff x="0" y="0"/>
                          <a:chExt cx="914400" cy="729720"/>
                        </a:xfrm>
                      </wpg:grpSpPr>
                      <wps:wsp>
                        <wps:cNvSpPr/>
                        <wps:spPr>
                          <a:xfrm flipV="1">
                            <a:off x="0" y="27252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72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12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4.2pt;width:71.95pt;height:57.4pt" coordorigin="3600,84" coordsize="1439,1148">
                <v:line id="shape_0" from="3600,513" to="4319,12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20,513" to="5039,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89;top:8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5715</wp:posOffset>
                </wp:positionH>
                <wp:positionV relativeFrom="paragraph">
                  <wp:posOffset>53340</wp:posOffset>
                </wp:positionV>
                <wp:extent cx="3429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2pt;mso-position-vertical-relative:text;margin-left:30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49860</wp:posOffset>
                </wp:positionV>
                <wp:extent cx="685800" cy="756285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75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8pt" to="296.95pt,7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150495</wp:posOffset>
                </wp:positionV>
                <wp:extent cx="457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1.85pt" to="332.9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45720</wp:posOffset>
                </wp:positionV>
                <wp:extent cx="914400" cy="729615"/>
                <wp:effectExtent l="3810" t="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729720"/>
                          <a:chOff x="0" y="0"/>
                          <a:chExt cx="914400" cy="729720"/>
                        </a:xfrm>
                      </wpg:grpSpPr>
                      <wps:wsp>
                        <wps:cNvSpPr/>
                        <wps:spPr>
                          <a:xfrm flipV="1">
                            <a:off x="0" y="27252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72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12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3.6pt;width:71.95pt;height:57.4pt" coordorigin="5940,72" coordsize="1439,1148">
                <v:line id="shape_0" from="5940,501" to="6659,12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60,501" to="7379,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729;top:7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38100</wp:posOffset>
                </wp:positionV>
                <wp:extent cx="4229100" cy="67437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6743880"/>
                          <a:chOff x="0" y="0"/>
                          <a:chExt cx="4229280" cy="6743880"/>
                        </a:xfrm>
                      </wpg:grpSpPr>
                      <wps:wsp>
                        <wps:cNvSpPr/>
                        <wps:spPr>
                          <a:xfrm>
                            <a:off x="0" y="2171880"/>
                            <a:ext cx="42292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943280"/>
                            <a:ext cx="1714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91440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60020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77804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14300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14480"/>
                            <a:ext cx="800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308240"/>
                            <a:ext cx="228600" cy="114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371600"/>
                            <a:ext cx="114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760"/>
                            <a:ext cx="114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93840"/>
                            <a:ext cx="114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57880"/>
                            <a:ext cx="422928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457880"/>
                            <a:ext cx="160020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37228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3722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445788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445788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800600"/>
                            <a:ext cx="13716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514368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435640"/>
                            <a:ext cx="114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5372280"/>
                            <a:ext cx="228600" cy="114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943600"/>
                            <a:ext cx="800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880240"/>
                            <a:ext cx="114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6222960"/>
                            <a:ext cx="114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150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57150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86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2286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7680" y="201600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08548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915080"/>
                            <a:ext cx="11415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66" h="10800">
                                <a:moveTo>
                                  <a:pt x="33" y="9956"/>
                                </a:moveTo>
                                <a:arcTo wR="10800" hR="10800" stAng="-10531036" swAng="105310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66" h="10800">
                                <a:moveTo>
                                  <a:pt x="33" y="9956"/>
                                </a:moveTo>
                                <a:arcTo wR="10800" hR="10800" stAng="-10531036" swAng="1053103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3pt;width:333pt;height:531pt" coordorigin="1620,60" coordsize="6660,10620">
                <v:rect id="shape_0" fillcolor="white" stroked="t" o:allowincell="f" style="position:absolute;left:1620;top:3480;width:6659;height:19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1;top:3120;width:269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321,60" to="4321,34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41,60" to="4320,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1,60" to="3240,34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580;top:2580;width:21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580,2860" to="7739,28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940;top:1860;width:143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1;top:240;width:125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5401;top:2120;width:359;height:179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1,2220" to="5940,222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761;top:140;width:179;height:107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5580,680" to="5759,68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620;top:7080;width:6659;height:35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1;top:7080;width:2519;height:35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01,8520" to="4320,8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1,8520" to="3241,10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0,7080" to="8100,10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1,7080" to="5401,10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580;top:7620;width:2159;height:19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40;top:8160;width:143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761,8620" to="5940,862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1;top:8520;width:359;height:179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321;top:9420;width:125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1;top:9320;width:179;height:107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5580,9860" to="5759,986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521,9060" to="2521,101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9060" to="2700,1013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1,420" to="3961,14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420" to="4140,14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1,3235" to="7200,323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1,3344" to="7200,33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21566,10800" path="l0,21600xee" stroked="t" o:allowincell="f" style="position:absolute;left:5761;top:7800;width:1797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144780</wp:posOffset>
                </wp:positionV>
                <wp:extent cx="914400" cy="729615"/>
                <wp:effectExtent l="3810" t="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729720"/>
                          <a:chOff x="0" y="0"/>
                          <a:chExt cx="914400" cy="729720"/>
                        </a:xfrm>
                      </wpg:grpSpPr>
                      <wps:wsp>
                        <wps:cNvSpPr/>
                        <wps:spPr>
                          <a:xfrm flipV="1">
                            <a:off x="0" y="27252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72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12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1.4pt;width:71.95pt;height:57.4pt" coordorigin="6840,228" coordsize="1439,1148">
                <v:line id="shape_0" from="6840,657" to="7559,13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60,657" to="8279,6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629;top:22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30215</wp:posOffset>
                </wp:positionH>
                <wp:positionV relativeFrom="paragraph">
                  <wp:posOffset>137160</wp:posOffset>
                </wp:positionV>
                <wp:extent cx="3429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8pt;mso-position-vertical-relative:text;margin-left:4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58420</wp:posOffset>
                </wp:positionV>
                <wp:extent cx="685800" cy="641985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4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.6pt" to="431.95pt,5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86400</wp:posOffset>
                </wp:positionH>
                <wp:positionV relativeFrom="paragraph">
                  <wp:posOffset>59055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4.65pt" to="467.9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7620</wp:posOffset>
                </wp:positionV>
                <wp:extent cx="914400" cy="729615"/>
                <wp:effectExtent l="3810" t="0" r="0" b="381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729720"/>
                          <a:chOff x="0" y="0"/>
                          <a:chExt cx="914400" cy="729720"/>
                        </a:xfrm>
                      </wpg:grpSpPr>
                      <wps:wsp>
                        <wps:cNvSpPr/>
                        <wps:spPr>
                          <a:xfrm flipV="1">
                            <a:off x="0" y="27252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72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12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0.6pt;width:71.95pt;height:57.4pt" coordorigin="7920,12" coordsize="1439,1148">
                <v:line id="shape_0" from="7920,441" to="8639,11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640,441" to="9359,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709;top:1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62865</wp:posOffset>
                </wp:positionV>
                <wp:extent cx="914400" cy="729615"/>
                <wp:effectExtent l="3810" t="0" r="0" b="381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729720"/>
                          <a:chOff x="0" y="0"/>
                          <a:chExt cx="914400" cy="729720"/>
                        </a:xfrm>
                      </wpg:grpSpPr>
                      <wps:wsp>
                        <wps:cNvSpPr/>
                        <wps:spPr>
                          <a:xfrm flipV="1">
                            <a:off x="0" y="27252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72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12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4.95pt;width:71.95pt;height:57.45pt" coordorigin="7920,99" coordsize="1439,1149">
                <v:line id="shape_0" from="7920,528" to="8639,12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640,528" to="9359,5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709;top:9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 xml:space="preserve">Рисунок </w:t>
      </w:r>
      <w:r>
        <w:rPr>
          <w:rFonts w:cs="Arial" w:ascii="Arial" w:hAnsi="Arial"/>
          <w:sz w:val="28"/>
          <w:lang w:val="en-US"/>
        </w:rPr>
        <w:t>1.2</w:t>
      </w:r>
      <w:r>
        <w:rPr>
          <w:rFonts w:cs="Arial" w:ascii="Arial" w:hAnsi="Arial"/>
          <w:sz w:val="28"/>
        </w:rPr>
        <w:t xml:space="preserve"> . Компоновка станка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1:22:00Z</dcterms:created>
  <dc:creator>Шадрин Е.В.</dc:creator>
  <dc:description/>
  <dc:language>en-US</dc:language>
  <cp:lastModifiedBy>Шадрин Е.В.</cp:lastModifiedBy>
  <dcterms:modified xsi:type="dcterms:W3CDTF">2002-06-07T13:38:00Z</dcterms:modified>
  <cp:revision>5</cp:revision>
  <dc:subject/>
  <dc:title>h</dc:title>
</cp:coreProperties>
</file>