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48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Структурная кинематическая схема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руктурная кинематическая схема должна обеспечивать возможность обеспечения всех необходимых движений для проведения обработки по заданной схеме обработки [11].  По приведенной схеме обработки (пункт 1.3) разрабатывается соответствующая структурная кинематическая схем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Структурная кинематическая схема представлена в графической части проекта. В соответствии с этой схемой для обеспечения всех необходимых формообразующих движений предусмотрены пять кинематических цепей с отдельными электродвигателями. Управление электродвигателями М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, М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, М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>, М</w:t>
      </w:r>
      <w:r>
        <w:rPr>
          <w:rFonts w:cs="Arial" w:ascii="Arial" w:hAnsi="Arial"/>
          <w:sz w:val="28"/>
          <w:vertAlign w:val="subscript"/>
        </w:rPr>
        <w:t>5</w:t>
      </w:r>
      <w:r>
        <w:rPr>
          <w:rFonts w:cs="Arial" w:ascii="Arial" w:hAnsi="Arial"/>
          <w:sz w:val="28"/>
        </w:rPr>
        <w:t>, М</w:t>
      </w:r>
      <w:r>
        <w:rPr>
          <w:rFonts w:cs="Arial" w:ascii="Arial" w:hAnsi="Arial"/>
          <w:sz w:val="28"/>
          <w:vertAlign w:val="subscript"/>
        </w:rPr>
        <w:t xml:space="preserve">6 </w:t>
      </w:r>
      <w:r>
        <w:rPr>
          <w:rFonts w:cs="Arial" w:ascii="Arial" w:hAnsi="Arial"/>
          <w:sz w:val="28"/>
        </w:rPr>
        <w:t>производится блоком ЧПУ. Электродвигатель М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не связан с ЧПУ, так как он задаёт частоту вращения инструмента, которая регулируется механически, перед началом обработк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ab/>
        <w:t>Главное движение вращение инструмента осуществляется по цепи: асинхронный нерегулируемый двигатель М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 мультиклиноременная передача с передаточным отношением i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 шпиндель инструмен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</w:rPr>
        <w:t>Вращение заготовки передается по цепи: шаговый двигатель М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, высокоточная червячная передача с передаточным отношением i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, шпиндель детал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</w:rPr>
        <w:t>Все вертикальные движения осуществляются по цепи: шаговый двигатель М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, винт качения, движение гайки которого связуется с инструмент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</w:rPr>
        <w:t>Все горизонтальные поперечные движения осуществляются по цепи: шаговый двигатель М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 xml:space="preserve">, винт качения, движение гайки которого связуется с инструменто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</w:rPr>
        <w:t>Все горизонтальные продольные движения осуществляются по цепи: шаговый двигатель М</w:t>
      </w:r>
      <w:r>
        <w:rPr>
          <w:rFonts w:cs="Arial" w:ascii="Arial" w:hAnsi="Arial"/>
          <w:sz w:val="28"/>
          <w:vertAlign w:val="subscript"/>
        </w:rPr>
        <w:t>5</w:t>
      </w:r>
      <w:r>
        <w:rPr>
          <w:rFonts w:cs="Arial" w:ascii="Arial" w:hAnsi="Arial"/>
          <w:sz w:val="28"/>
        </w:rPr>
        <w:t xml:space="preserve">, винт качения, движение гайки которого связуется с инструменто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</w:rPr>
        <w:t>Вращение поворотного стола передается по цепи: шаговый двигатель М</w:t>
      </w:r>
      <w:r>
        <w:rPr>
          <w:rFonts w:cs="Arial" w:ascii="Arial" w:hAnsi="Arial"/>
          <w:sz w:val="28"/>
          <w:vertAlign w:val="subscript"/>
        </w:rPr>
        <w:t>6</w:t>
      </w:r>
      <w:r>
        <w:rPr>
          <w:rFonts w:cs="Arial" w:ascii="Arial" w:hAnsi="Arial"/>
          <w:sz w:val="28"/>
        </w:rPr>
        <w:t>, высокоточная червячная передача с передаточным отношением i</w:t>
      </w:r>
      <w:r>
        <w:rPr>
          <w:rFonts w:cs="Arial" w:ascii="Arial" w:hAnsi="Arial"/>
          <w:sz w:val="28"/>
          <w:vertAlign w:val="subscript"/>
        </w:rPr>
        <w:t>6</w:t>
      </w:r>
      <w:r>
        <w:rPr>
          <w:rFonts w:cs="Arial" w:ascii="Arial" w:hAnsi="Arial"/>
          <w:sz w:val="28"/>
        </w:rPr>
        <w:t>, ось поворотного стола.</w:t>
      </w:r>
    </w:p>
    <w:p>
      <w:pPr>
        <w:pStyle w:val="TextBodyIndent"/>
        <w:rPr/>
      </w:pPr>
      <w:r>
        <w:rPr/>
        <w:t>В процессе обработки необходимо обеспечить согласованность движений подач инструмента и вращения заготовки. Для этого управляющая программа производит расчёт контурной связи и, исходя из этого, блокам управления шаговыми двигателями задаются режимы вращения, которые контролируются датчиками и корректируются [9]. Это вращение преобразуется по соответствующей кинематической цепи в требуемое формообразующее движени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0:38:00Z</dcterms:created>
  <dc:creator>Юличка</dc:creator>
  <dc:description/>
  <dc:language>en-US</dc:language>
  <cp:lastModifiedBy>Шадрин Е.В.</cp:lastModifiedBy>
  <dcterms:modified xsi:type="dcterms:W3CDTF">2002-06-10T06:55:00Z</dcterms:modified>
  <cp:revision>8</cp:revision>
  <dc:subject/>
  <dc:title>1</dc:title>
</cp:coreProperties>
</file>