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щерицын П.И., Еременко М.Л., Жигалко Н.И. Основы резания материалов и режущий инструмент. – Мн.: Высш. школа,1981–5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360" w:after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менченко В.М., Матюшин В.М., Сахаров Г.Н. Проектирование металлорежущих инструментов. – М.: Машгиз, 1962. – 952 с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авочник инструментальщика / И.А. Ординарцев, Г.В. Филиппов, А.Н. Шевченко и др.; Под общ. ред. И.А. Ординарцева. – Л.: Машиностроение, 1989. – 846 с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аллорежущие инструменты: Учебник для вузов по специальн. «Технология машиностроения»,«Металлорежущие станки и инструменты» / Г.Н. Сахаров, О.Б. Арбузов, Ю.Л. Боровой и др. -- М.: Машиностроение, 1989. – 328 с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оземцев Г.Г. Проектирование металлорежущих инструментов: Учеб. пособие для втузов по специальности «Технология машиностроения, металлорежущие станки и инструменты». – М.: Машиностроение, 1984. – 272 с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тов Д.Н., Портман В.Т. Точность металлорежущих станков. – М.: Машиностроение, 1979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авочник технолога машиностроителя. В 2-х томах. Т.1 / Под.ред. А.Г. Косиловой и Р.К. Мещерякова.—М.: Машиностроение, 1986. – 656 с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авочник технолога машиностроителя. В 2-х томах. Т.2 / Под.ред. А.Г. Косиловой и Р.К. Мещерякова.—М.: Машиностроение, 1986. – 496 с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риалы преддипломной практики, технологический  регламент производства, технологические карты, нормативно-техническая документация на оборудование, технические паспорта оборудования и др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rPr/>
      </w:pPr>
      <w:r>
        <w:rPr>
          <w:rFonts w:cs="Arial" w:ascii="Arial" w:hAnsi="Arial"/>
          <w:iCs/>
          <w:sz w:val="28"/>
        </w:rPr>
        <w:t>Врагов Ю.Д. Анализ компоновок металлорежущих станков (основы</w:t>
      </w:r>
      <w:r>
        <w:rPr>
          <w:rFonts w:cs="Arial" w:ascii="Arial" w:hAnsi="Arial"/>
          <w:sz w:val="28"/>
        </w:rPr>
        <w:t xml:space="preserve"> компонетики). – М.: Машиностроение, 1978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rPr/>
      </w:pPr>
      <w:r>
        <w:rPr>
          <w:rFonts w:cs="Arial" w:ascii="Arial" w:hAnsi="Arial"/>
          <w:sz w:val="28"/>
        </w:rPr>
        <w:t>Проектирование металлорежущих станков и станочных систем, Т.1, под ред</w:t>
      </w:r>
      <w:r>
        <w:rPr>
          <w:rFonts w:cs="Arial" w:ascii="Arial" w:hAnsi="Arial"/>
          <w:i/>
          <w:sz w:val="28"/>
        </w:rPr>
        <w:t>. Проникова А.С.</w:t>
      </w:r>
      <w:r>
        <w:rPr>
          <w:rFonts w:cs="Arial" w:ascii="Arial" w:hAnsi="Arial"/>
          <w:sz w:val="28"/>
        </w:rPr>
        <w:t xml:space="preserve"> – М.: Машиностроение, 1994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ind w:left="357" w:hanging="357"/>
        <w:rPr/>
      </w:pPr>
      <w:r>
        <w:rPr>
          <w:rFonts w:cs="Arial" w:ascii="Arial" w:hAnsi="Arial"/>
          <w:sz w:val="28"/>
        </w:rPr>
        <w:t>Проектирование металлорежущих станков и станочных систем, Т.2, под ред</w:t>
      </w:r>
      <w:r>
        <w:rPr>
          <w:rFonts w:cs="Arial" w:ascii="Arial" w:hAnsi="Arial"/>
          <w:i/>
          <w:sz w:val="28"/>
        </w:rPr>
        <w:t>. Проникова А.С.</w:t>
      </w:r>
      <w:r>
        <w:rPr>
          <w:rFonts w:cs="Arial" w:ascii="Arial" w:hAnsi="Arial"/>
          <w:sz w:val="28"/>
        </w:rPr>
        <w:t xml:space="preserve"> – М.: Машиностроение, 1994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пломное проектирование по технологии машиностроения / Под обшей ред.  В. В. Бабука - Мн.: Выш. Школа, 1979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ш В.Э. Конструирование металлорежущих станков. М.,: Машиностроение, 1977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ind w:left="357" w:hanging="357"/>
        <w:rPr/>
      </w:pPr>
      <w:r>
        <w:rPr>
          <w:rFonts w:cs="Arial" w:ascii="Arial" w:hAnsi="Arial"/>
          <w:sz w:val="28"/>
        </w:rPr>
        <w:t>Охрана труда в машиностроении. Под редакцией Е.Я.Юдина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sz w:val="28"/>
        </w:rPr>
        <w:t xml:space="preserve">  М.: Машиностроение , 1983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тев М.К. Охрана труда в машиностроении. М . : В. Ш . 1980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нитарные нормы проектирования  промышленных предприятий. ССН245-71 . М.: Стройиздат . 1972 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норринг Г.М. Светотехнические расчеты в  установках  искусственного освещения . Л. : Энергия , 1973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360" w:after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норринг Г.М. Осветительные установки . -Л :Энергоиэдат,1981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0" w:after="100"/>
        <w:rPr/>
      </w:pPr>
      <w:r>
        <w:rPr>
          <w:rFonts w:cs="Arial" w:ascii="Arial" w:hAnsi="Arial"/>
          <w:iCs/>
          <w:sz w:val="28"/>
        </w:rPr>
        <w:t>Дьячков В.Б. Специальные металлорежущие станки</w:t>
      </w:r>
      <w:r>
        <w:rPr>
          <w:rFonts w:cs="Arial" w:ascii="Arial" w:hAnsi="Arial"/>
          <w:sz w:val="28"/>
        </w:rPr>
        <w:t xml:space="preserve"> общемашиностроительного применения. - М.: Машиностроение, 1983.</w:t>
      </w:r>
    </w:p>
    <w:p>
      <w:pPr>
        <w:pStyle w:val="Header"/>
        <w:tabs>
          <w:tab w:val="left" w:pos="0" w:leader="none"/>
          <w:tab w:val="left" w:pos="360" w:leader="none"/>
          <w:tab w:val="center" w:pos="4677" w:leader="none"/>
          <w:tab w:val="right" w:pos="9355" w:leader="none"/>
        </w:tabs>
        <w:spacing w:lineRule="auto" w:line="360" w:before="0" w:after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бнер Л.Г., Шкурин Ю.П. Заточка спиральных сверл. – М.: Машиностроение, 196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00" w:after="1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кшин В.С. Теория винтовых поверхностей в проектировании режущего инструмента. – М.: Машиностроение,196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девицкий Я.В. Фасонные фрезы. – Л.: Машиностроение, 197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00" w:after="1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лей М.И., Дибнер Л.Г., Флид М.Д. Технология шлифования и заточки режущего инструмента. – М.: Машиностроение, 198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00" w:after="100"/>
        <w:jc w:val="both"/>
        <w:rPr/>
      </w:pPr>
      <w:r>
        <w:rPr>
          <w:rFonts w:cs="Arial" w:ascii="Arial" w:hAnsi="Arial"/>
          <w:sz w:val="28"/>
        </w:rPr>
        <w:t xml:space="preserve">Каталог промышленного оборудования фирмы </w:t>
      </w:r>
      <w:r>
        <w:rPr>
          <w:rFonts w:cs="Arial" w:ascii="Arial" w:hAnsi="Arial"/>
          <w:sz w:val="28"/>
          <w:lang w:val="en-US"/>
        </w:rPr>
        <w:t>SIEMENS</w:t>
      </w:r>
      <w:r>
        <w:rPr>
          <w:rFonts w:cs="Arial" w:ascii="Arial" w:hAnsi="Arial"/>
          <w:sz w:val="28"/>
        </w:rPr>
        <w:t>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100" w:after="10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2:02:00Z</dcterms:created>
  <dc:creator>Юличка</dc:creator>
  <dc:description/>
  <dc:language>en-US</dc:language>
  <cp:lastModifiedBy>Шадрин Е.В.</cp:lastModifiedBy>
  <dcterms:modified xsi:type="dcterms:W3CDTF">2002-06-10T13:27:00Z</dcterms:modified>
  <cp:revision>7</cp:revision>
  <dc:subject/>
  <dc:title>1</dc:title>
</cp:coreProperties>
</file>