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479425" cy="3429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43080"/>
                          <a:chOff x="0" y="0"/>
                          <a:chExt cx="479520" cy="343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479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.2pt;width:37.75pt;height:27pt" coordorigin="3420,84" coordsize="755,540">
                <v:oval id="shape_0" fillcolor="white" stroked="t" o:allowincell="f" style="position:absolute;left:3457;top:8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26;width:7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2171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17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206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914400" cy="217170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52.95pt,17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8001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6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114300" cy="6858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6pt;width:8.95pt;height:5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573405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7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88900</wp:posOffset>
                </wp:positionV>
                <wp:extent cx="1143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pt" to="278.95pt,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9144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228600" cy="114300"/>
                <wp:effectExtent l="10795" t="5715" r="114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2pt;margin-top:5.8pt;width:17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pt" to="278.95pt,1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4859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2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29540</wp:posOffset>
                </wp:positionV>
                <wp:extent cx="479425" cy="3429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43080"/>
                          <a:chOff x="0" y="0"/>
                          <a:chExt cx="479520" cy="343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479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2pt;width:37.75pt;height:27pt" coordorigin="7380,204" coordsize="755,540">
                <v:oval id="shape_0" fillcolor="white" stroked="t" o:allowincell="f" style="position:absolute;left:7417;top:20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80;top:246;width:7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pt" to="368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573405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К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7pt;mso-wrap-distance-left:9.05pt;mso-wrap-distance-right:9.05pt;mso-wrap-distance-top:0pt;mso-wrap-distance-bottom:0pt;margin-top:5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К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828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9.6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21920</wp:posOffset>
                </wp:positionV>
                <wp:extent cx="479425" cy="342900"/>
                <wp:effectExtent l="0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43080"/>
                          <a:chOff x="0" y="0"/>
                          <a:chExt cx="479520" cy="343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479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.6pt;width:37.75pt;height:27pt" coordorigin="7740,192" coordsize="755,540">
                <v:oval id="shape_0" fillcolor="white" stroked="t" o:allowincell="f" style="position:absolute;left:7777;top:19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740;top:234;width:7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22910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pt;width:33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9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573405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8000</wp:posOffset>
                </wp:positionH>
                <wp:positionV relativeFrom="paragraph">
                  <wp:posOffset>114300</wp:posOffset>
                </wp:positionV>
                <wp:extent cx="573405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7pt;mso-wrap-distance-left:9.05pt;mso-wrap-distance-right:9.05pt;mso-wrap-distance-top:0pt;mso-wrap-distance-bottom:0pt;margin-top:9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4229100" cy="2286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65pt;width:332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1600200" cy="2286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65pt;width:12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0" cy="2286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5pt" to="396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0" cy="2286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1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479425" cy="342900"/>
                <wp:effectExtent l="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43080"/>
                          <a:chOff x="0" y="0"/>
                          <a:chExt cx="479520" cy="343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479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65pt;width:37.75pt;height:27pt" coordorigin="2160,193" coordsize="755,540">
                <v:oval id="shape_0" fillcolor="white" stroked="t" o:allowincell="f" style="position:absolute;left:2196;top:1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60;top:235;width:7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1371600" cy="1257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.0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479425" cy="342900"/>
                <wp:effectExtent l="0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43080"/>
                          <a:chOff x="0" y="0"/>
                          <a:chExt cx="479520" cy="343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479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05pt;width:37.75pt;height:27pt" coordorigin="6120,181" coordsize="755,540">
                <v:oval id="shape_0" fillcolor="white" stroked="t" o:allowincell="f" style="position:absolute;left:6156;top:181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20;top:223;width:7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573405" cy="3429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К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7pt;mso-wrap-distance-left:9.05pt;mso-wrap-distance-right:9.05pt;mso-wrap-distance-top:0pt;mso-wrap-distance-bottom:0pt;margin-top:9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К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914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.4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1600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5pt" to="206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0" cy="1371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153pt,1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228600" cy="114300"/>
                <wp:effectExtent l="10795" t="5715" r="1143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2.65pt;width:17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1143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5pt" to="287.95pt,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479425" cy="342900"/>
                <wp:effectExtent l="0" t="508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43080"/>
                          <a:chOff x="0" y="0"/>
                          <a:chExt cx="479520" cy="343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479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05pt;width:37.75pt;height:27pt" coordorigin="4320,61" coordsize="755,540">
                <v:oval id="shape_0" fillcolor="white" stroked="t" o:allowincell="f" style="position:absolute;left:4356;top:61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0;top:103;width:7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114300" cy="68580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1.25pt;width:8.95pt;height:5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800100" cy="571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4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5pt" to="278.95pt,1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573405" cy="3429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К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7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К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Рисунок  </w:t>
      </w:r>
      <w:r>
        <w:rPr>
          <w:rFonts w:cs="Arial" w:ascii="Arial" w:hAnsi="Arial"/>
          <w:sz w:val="28"/>
          <w:lang w:val="en-US"/>
        </w:rPr>
        <w:t>1.4</w:t>
      </w:r>
      <w:r>
        <w:rPr>
          <w:rFonts w:cs="Arial" w:ascii="Arial" w:hAnsi="Arial"/>
          <w:sz w:val="28"/>
        </w:rPr>
        <w:t xml:space="preserve"> . Схема расположения датчиков, двигателей и исполнительных элементов на станке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06:00Z</dcterms:created>
  <dc:creator>Шадрин Е.В.</dc:creator>
  <dc:description/>
  <dc:language>en-US</dc:language>
  <cp:lastModifiedBy>Шадрин Е.В.</cp:lastModifiedBy>
  <dcterms:modified xsi:type="dcterms:W3CDTF">2002-05-22T05:41:00Z</dcterms:modified>
  <cp:revision>5</cp:revision>
  <dc:subject/>
  <dc:title>h</dc:title>
</cp:coreProperties>
</file>