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5029200" cy="9144000"/>
                <wp:effectExtent l="635" t="0" r="1968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9144000"/>
                          <a:chOff x="0" y="0"/>
                          <a:chExt cx="5029200" cy="914400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9432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3716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2286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765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38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765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38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0" cy="66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0" cy="65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0" cy="67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0" cy="66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00200"/>
                            <a:ext cx="0" cy="68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00200"/>
                            <a:ext cx="0" cy="69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371600"/>
                            <a:ext cx="0" cy="77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86280"/>
                            <a:ext cx="4229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6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743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743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30862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30862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657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57600"/>
                            <a:ext cx="2743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88620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800600"/>
                            <a:ext cx="4229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8006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44578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4578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48006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48006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3722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72280"/>
                            <a:ext cx="2743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53722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0"/>
                            <a:ext cx="4229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4008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6058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058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64008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4008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69724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72480"/>
                            <a:ext cx="2743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69724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229600"/>
                            <a:ext cx="42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82296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82296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7886880"/>
                            <a:ext cx="422928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793764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84582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57880" y="8229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144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686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8686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9840" y="8229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8229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7pt;width:396pt;height:719.9pt" coordorigin="900,-540" coordsize="7920,14398">
                <v:line id="shape_0" from="900,1440" to="8639,144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1260;top:900;width:125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21;top:720;width:305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580;top:900;width:125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41,900" to="7920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260" to="7921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620" to="7920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740;top:0;width:359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01,900" to="1801,197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1,720" to="3961,215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1,900" to="6121,197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2100" to="1979,2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780" to="1979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0,2100" to="6299,2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0,780" to="6299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980" to="1260,1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160" to="2521,1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160" to="5580,1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980" to="1801,1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980" to="6121,1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980" to="6841,1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620" to="7921,13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880" to="7919,28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3240" to="6119,324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1,-540" to="7921,-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80" to="7740,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320" to="7919,43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1,4320" to="1801,503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3780" to="6121,431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21,3780" to="7921,43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4320;width:719;height:359">
                  <v:line id="shape_0" from="1441,4680" to="2160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4320" to="1799,46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4320" to="1980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1;top:4320;width:719;height:359">
                  <v:line id="shape_0" from="5761,4680" to="6480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320" to="6119,46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4320" to="6300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1;top:3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3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3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3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3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3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5220" to="7919,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5220" to="6120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5580" to="7920,6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7020" to="7919,7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1,7020" to="1801,773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6480" to="6121,701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21,6480" to="7921,70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7020;width:719;height:359">
                  <v:line id="shape_0" from="1441,7380" to="2160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7020" to="1799,7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7020" to="1980,7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1;top:7020;width:719;height:359">
                  <v:line id="shape_0" from="5761,7380" to="6480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7020" to="6119,7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7020" to="6300,7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7920" to="7919,7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7920" to="6120,8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7920" to="7920,8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9540" to="7919,95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1,9540" to="1801,102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9000" to="6121,953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21,9000" to="7921,953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9540;width:719;height:359">
                  <v:line id="shape_0" from="1441,9900" to="2160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9540" to="1799,9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9540" to="19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1;top:9540;width:719;height:359">
                  <v:line id="shape_0" from="5761,9900" to="6480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9540" to="6119,9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9540" to="630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10440" to="7919,10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0440" to="6120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0440" to="7920,10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2420" to="7919,12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41;top:12420;width:719;height:359">
                  <v:line id="shape_0" from="1441,12780" to="2160,12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2420" to="1799,12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2420" to="1980,12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1;top:12420;width:719;height:359">
                  <v:line id="shape_0" from="5761,12780" to="6480,12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2420" to="6119,12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12420" to="6300,12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11880" to="7919,13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41;top:11960;width:719;height:359">
                  <v:line id="shape_0" from="1441,12320" to="2160,1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1960" to="1799,12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1960" to="1980,12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1;top:12780;width:719;height:359">
                  <v:line id="shape_0" from="5761,13140" to="6480,13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2780" to="6119,13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12780" to="6300,13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21,12420" to="8820,1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3860" to="8820,1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3140" to="8460,1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0,13140" to="8380,1385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80,12420" to="8380,1313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760,12420" to="8760,1385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1,1260" to="7920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1,1620" to="7920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1260" to="7380,161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2.1 Расчётные эпю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4:59:00Z</dcterms:created>
  <dc:creator>Шадрин Е.В.</dc:creator>
  <dc:description/>
  <dc:language>en-US</dc:language>
  <cp:lastModifiedBy>Шадрин Е.В.</cp:lastModifiedBy>
  <dcterms:modified xsi:type="dcterms:W3CDTF">2002-06-07T14:00:00Z</dcterms:modified>
  <cp:revision>2</cp:revision>
  <dc:subject/>
  <dc:title/>
</cp:coreProperties>
</file>