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48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Схема обработки. Режимы резания</w:t>
      </w:r>
    </w:p>
    <w:p>
      <w:pPr>
        <w:pStyle w:val="TextBodyIndent"/>
        <w:rPr/>
      </w:pPr>
      <w:r>
        <w:rPr/>
        <w:t xml:space="preserve">Схема обработки зависит от типа обрабатываемой детали и типа инструмента. Исходя из того, что проектируемый станок является универсальным невозможно подобрать такую схему обработки, которая однозначно подходила бы для любого варианта обработки. </w:t>
      </w:r>
    </w:p>
    <w:p>
      <w:pPr>
        <w:pStyle w:val="TextBodyIndent"/>
        <w:rPr/>
      </w:pPr>
      <w:r>
        <w:rPr/>
        <w:t>Для описания схемы обработки выберем наиболее типичный вариант обработки – пальцевая фреза и шлифовальный круг прямого профил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трумент находится в исходном положении, происходит деление детал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трумент перемещается в положение начала обработк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изводится обработка режущей кромки вдоль оси детал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остижении инструментом конечного положения обработки производится реверс в положение начала обработк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изводится обработка торцевой режущей кромки 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остижении инструментом конечного положения обработки он отводится в исходное положени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работка повторяется, начиная с пункта 1 и заканчивая пунктом 6, для каждого из зубьев фрез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трумент отводится в исходное положение, деталь меняется вручную.</w:t>
      </w:r>
    </w:p>
    <w:p>
      <w:pPr>
        <w:pStyle w:val="TextBodyIndent"/>
        <w:rPr/>
      </w:pPr>
      <w:r>
        <w:rPr/>
        <w:t>Графическое изображение схемы обработки приведено на рисунке 1.1, с указанием номеров движений. В таблице 1.1  приведены названия и основные  характеристики движений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ежимы ре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Шлифовальным кругом прямого профиля шлифуем режущую кромку на боковой стороне пальцевой фрезы. Ширина обрабатываемой поверхности 3 мм, длина 20 мм.  Материал обрабатываемой детали сталь Р6М5 с пределом прочности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28"/>
        </w:rPr>
        <w:t>в =700 Мпа (</w:t>
      </w:r>
      <w:r>
        <w:rPr>
          <w:rFonts w:eastAsia="Symbol" w:cs="Symbol" w:ascii="Symbol" w:hAnsi="Symbol"/>
          <w:sz w:val="28"/>
        </w:rPr>
        <w:t></w:t>
      </w:r>
      <w:r>
        <w:rPr>
          <w:rFonts w:cs="Arial" w:ascii="Arial" w:hAnsi="Arial"/>
          <w:sz w:val="28"/>
        </w:rPr>
        <w:t>70 кгс/м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)[7]. Обработка чистовая, параметр шероховатости поверхности R</w:t>
      </w:r>
      <w:r>
        <w:rPr>
          <w:rFonts w:cs="Arial" w:ascii="Arial" w:hAnsi="Arial"/>
          <w:sz w:val="28"/>
          <w:vertAlign w:val="subscript"/>
          <w:lang w:val="en-US"/>
        </w:rPr>
        <w:t>z</w:t>
      </w:r>
      <w:r>
        <w:rPr>
          <w:rFonts w:cs="Arial" w:ascii="Arial" w:hAnsi="Arial"/>
          <w:sz w:val="28"/>
        </w:rPr>
        <w:t xml:space="preserve">=1,6 мкм. Охлаждение эмульсией. 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 xml:space="preserve">Устанавливаем геометрические параметры детали: принимаем концевую коническую фрезу с нормальным зубом из быстрорежущей стали Р6М5. Диаметр фрезы принимаем равным 10, число зубьев фрезы z=4. Геометрические параметры </w:t>
      </w:r>
      <w:r>
        <w:rPr>
          <w:rFonts w:eastAsia="Symbol" w:cs="Symbol" w:ascii="Symbol" w:hAnsi="Symbol"/>
          <w:sz w:val="28"/>
        </w:rPr>
        <w:t>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3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</w:t>
      </w:r>
      <w:r>
        <w:rPr>
          <w:rFonts w:cs="Arial" w:ascii="Arial" w:hAnsi="Arial"/>
          <w:sz w:val="28"/>
        </w:rPr>
        <w:t>=8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.</w:t>
      </w:r>
    </w:p>
    <w:p>
      <w:pPr>
        <w:pStyle w:val="TextBodyIndent"/>
        <w:rPr/>
      </w:pPr>
      <w:r>
        <w:rPr/>
        <w:t>Основными параметрами, описывающими режим резания при шлифовании, являются [ 8 , стр. 302 ]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360"/>
        <w:rPr/>
      </w:pPr>
      <w:r>
        <w:rPr/>
        <w:t xml:space="preserve">Скорость поступательного движения детали </w:t>
      </w:r>
      <w:r>
        <w:rPr>
          <w:lang w:val="en-US"/>
        </w:rPr>
        <w:t>V</w:t>
      </w:r>
      <w:r>
        <w:rPr>
          <w:vertAlign w:val="subscript"/>
        </w:rPr>
        <w:t xml:space="preserve">дет </w:t>
      </w:r>
      <w:r>
        <w:rPr/>
        <w:t>= 1-1,5 м./мин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360"/>
        <w:rPr/>
      </w:pPr>
      <w:r>
        <w:rPr/>
        <w:t xml:space="preserve">Глубина шлифования – слой металла, снимаемый торцом или периферией круга в результате поперечной подачи на каждый ход. При шлифовании режущей кромки концевой фрезы глубина шлифования t = 0,01-0,04 м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360"/>
        <w:rPr/>
      </w:pPr>
      <w:r>
        <w:rPr/>
        <w:t xml:space="preserve">Скорость поступательного движения режущих поверхностей шлифовального круга </w:t>
      </w:r>
      <w:r>
        <w:rPr>
          <w:lang w:val="en-US"/>
        </w:rPr>
        <w:t>V</w:t>
      </w:r>
      <w:r>
        <w:rPr>
          <w:vertAlign w:val="subscript"/>
        </w:rPr>
        <w:t xml:space="preserve">круга </w:t>
      </w:r>
      <w:r>
        <w:rPr/>
        <w:t>= 18 - 25 м./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360"/>
        <w:rPr/>
      </w:pPr>
      <w:r>
        <w:rPr/>
        <w:t>Эффективная мощность резания рассчитывается по формуле  [8 , стр. 303 ]:</w:t>
      </w:r>
    </w:p>
    <w:p>
      <w:pPr>
        <w:pStyle w:val="TextBodyIndent"/>
        <w:ind w:left="360" w:hanging="0"/>
        <w:jc w:val="right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дет</w:t>
      </w:r>
      <w:r>
        <w:rPr>
          <w:vertAlign w:val="superscript"/>
          <w:lang w:val="en-US"/>
        </w:rPr>
        <w:t>R</w:t>
      </w:r>
      <w:r>
        <w:rPr/>
        <w:t xml:space="preserve"> 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 xml:space="preserve"> </w:t>
      </w:r>
      <w:r>
        <w:rPr>
          <w:lang w:val="en-US"/>
        </w:rPr>
        <w:t>b</w:t>
      </w:r>
      <w:r>
        <w:rPr>
          <w:vertAlign w:val="superscript"/>
          <w:lang w:val="en-US"/>
        </w:rPr>
        <w:t>Z</w:t>
      </w:r>
      <w:r>
        <w:rPr>
          <w:vertAlign w:val="superscript"/>
        </w:rPr>
        <w:t xml:space="preserve">             </w:t>
      </w:r>
      <w:r>
        <w:rPr/>
        <w:t>,где</w:t>
      </w:r>
      <w:r>
        <w:rPr>
          <w:vertAlign w:val="superscript"/>
        </w:rPr>
        <w:t xml:space="preserve">                                   </w:t>
      </w:r>
      <w:r>
        <w:rPr/>
        <w:t xml:space="preserve">( 1.1 ) </w:t>
      </w:r>
      <w:r>
        <w:rPr>
          <w:vertAlign w:val="superscript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  <w:vertAlign w:val="subscript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– коэффициент мощности,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  <w:vertAlign w:val="subscript"/>
          <w:lang w:val="en-US"/>
        </w:rPr>
        <w:t>N</w:t>
      </w:r>
      <w:r>
        <w:rPr>
          <w:rFonts w:cs="Arial" w:ascii="Arial" w:hAnsi="Arial"/>
          <w:sz w:val="28"/>
        </w:rPr>
        <w:t xml:space="preserve">= 1,9 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 xml:space="preserve"> – ширина шлифования, 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 xml:space="preserve"> = 3 мм.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, X, 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</w:rPr>
        <w:t xml:space="preserve"> = коэффициенты, зависящие от материала детали и типа обработки.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 = 0,5; </w:t>
      </w:r>
      <w:r>
        <w:rPr>
          <w:rFonts w:cs="Arial" w:ascii="Arial" w:hAnsi="Arial"/>
          <w:sz w:val="28"/>
          <w:lang w:val="en-US"/>
        </w:rPr>
        <w:t>X</w:t>
      </w:r>
      <w:r>
        <w:rPr>
          <w:rFonts w:cs="Arial" w:ascii="Arial" w:hAnsi="Arial"/>
          <w:sz w:val="28"/>
        </w:rPr>
        <w:t xml:space="preserve"> = 0,5; 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</w:rPr>
        <w:t xml:space="preserve"> = 0,6 [8, таб.56]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720"/>
        <w:rPr/>
      </w:pPr>
      <w:r>
        <w:rPr/>
        <w:t>N = 1,9 * 1</w:t>
      </w:r>
      <w:r>
        <w:rPr>
          <w:vertAlign w:val="superscript"/>
          <w:lang w:val="ru-RU"/>
        </w:rPr>
        <w:t>0,5</w:t>
      </w:r>
      <w:r>
        <w:rPr>
          <w:vertAlign w:val="superscript"/>
        </w:rPr>
        <w:t xml:space="preserve"> </w:t>
      </w:r>
      <w:r>
        <w:rPr/>
        <w:t>*  0,04</w:t>
      </w:r>
      <w:r>
        <w:rPr>
          <w:vertAlign w:val="superscript"/>
          <w:lang w:val="ru-RU"/>
        </w:rPr>
        <w:t>0,5</w:t>
      </w:r>
      <w:r>
        <w:rPr>
          <w:vertAlign w:val="superscript"/>
        </w:rPr>
        <w:t xml:space="preserve"> </w:t>
      </w:r>
      <w:r>
        <w:rPr/>
        <w:t>* 3</w:t>
      </w:r>
      <w:r>
        <w:rPr>
          <w:vertAlign w:val="superscript"/>
          <w:lang w:val="ru-RU"/>
        </w:rPr>
        <w:t>0,6</w:t>
      </w:r>
      <w:r>
        <w:rPr>
          <w:vertAlign w:val="superscript"/>
        </w:rPr>
        <w:t xml:space="preserve"> </w:t>
      </w:r>
      <w:r>
        <w:rPr>
          <w:lang w:val="ru-RU"/>
        </w:rPr>
        <w:t>=</w:t>
      </w:r>
      <w:r>
        <w:rPr/>
        <w:t xml:space="preserve"> </w:t>
      </w:r>
      <w:r>
        <w:rPr>
          <w:lang w:val="ru-RU"/>
        </w:rPr>
        <w:t>1,9*1*0,2*1,933 = 0,735 кВт.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2"/>
        <w:rPr/>
      </w:pPr>
      <w:r>
        <w:rPr/>
        <w:t>Рассчитаем число оборотов шлифовального круга исходя из его скорости:</w:t>
      </w:r>
    </w:p>
    <w:p>
      <w:pPr>
        <w:pStyle w:val="TextBodyIndent"/>
        <w:jc w:val="right"/>
        <w:rPr/>
      </w:pPr>
      <w:r>
        <w:rPr>
          <w:lang w:val="en-US"/>
        </w:rPr>
        <w:t>n</w:t>
      </w:r>
      <w:r>
        <w:rPr/>
        <w:t xml:space="preserve"> = 1000 </w:t>
      </w:r>
      <w:r>
        <w:rPr>
          <w:lang w:val="en-US"/>
        </w:rPr>
        <w:t>V</w:t>
      </w:r>
      <w:r>
        <w:rPr>
          <w:vertAlign w:val="subscript"/>
        </w:rPr>
        <w:t>круга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круга</w:t>
      </w:r>
      <w:r>
        <w:rPr/>
        <w:t xml:space="preserve">  ,где</w:t>
      </w:r>
      <w:r>
        <w:rPr>
          <w:vertAlign w:val="superscript"/>
        </w:rPr>
        <w:t xml:space="preserve">                                   </w:t>
      </w:r>
      <w:r>
        <w:rPr/>
        <w:t xml:space="preserve">( 1.2 ) </w:t>
      </w:r>
      <w:r>
        <w:rPr>
          <w:vertAlign w:val="superscript"/>
        </w:rPr>
        <w:t xml:space="preserve">       </w:t>
      </w:r>
    </w:p>
    <w:p>
      <w:pPr>
        <w:pStyle w:val="TextBodyIndent"/>
        <w:jc w:val="left"/>
        <w:rPr/>
      </w:pPr>
      <w:r>
        <w:rPr>
          <w:lang w:val="en-US"/>
        </w:rPr>
        <w:t>D</w:t>
      </w:r>
      <w:r>
        <w:rPr>
          <w:vertAlign w:val="subscript"/>
        </w:rPr>
        <w:t xml:space="preserve">круга </w:t>
      </w:r>
      <w:r>
        <w:rPr/>
        <w:t xml:space="preserve">– диаметр шлифовального круга, </w:t>
      </w:r>
      <w:r>
        <w:rPr>
          <w:lang w:val="en-US"/>
        </w:rPr>
        <w:t>D</w:t>
      </w:r>
      <w:r>
        <w:rPr>
          <w:vertAlign w:val="subscript"/>
        </w:rPr>
        <w:t xml:space="preserve">круга </w:t>
      </w:r>
      <w:r>
        <w:rPr/>
        <w:t>= 160 мм.</w:t>
      </w:r>
    </w:p>
    <w:p>
      <w:pPr>
        <w:pStyle w:val="TextBodyIndent"/>
        <w:spacing w:lineRule="auto" w:line="240"/>
        <w:jc w:val="lef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n</w:t>
      </w:r>
      <w:r>
        <w:rPr/>
        <w:t xml:space="preserve"> = 1000 * 20 / 3,14 * 160 * 60 = 3600 об./мин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Таблица 1.1 Названия и основные  характеристики движ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1278"/>
        <w:gridCol w:w="162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опу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Вращение инструмен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б./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Деление дета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гра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0,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Подвод в исходное положе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.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одвод в положение начала обрабо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.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Рабочая подач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.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Рабочая подач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.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Рабочая подач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.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Рабочая подач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.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Отвод в положение начала обрабо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.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Отвод в исходное полож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.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оворот с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гра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0,00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354330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943280"/>
                          <a:chOff x="0" y="0"/>
                          <a:chExt cx="3543480" cy="19432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28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85800"/>
                            <a:ext cx="1828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714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714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4680"/>
                            <a:ext cx="1828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571680"/>
                            <a:ext cx="2570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343080"/>
                            <a:ext cx="2570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1028880"/>
                            <a:ext cx="2570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1371600"/>
                            <a:ext cx="2570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8pt;width:278.95pt;height:152.95pt" coordorigin="2160,360" coordsize="5579,3059">
                <v:line id="shape_0" from="2160,540" to="2160,3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40" to="4860,3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540" to="7740,3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20" to="7739,720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1440" to="7739,1440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20" to="4859,7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1800" to="4859,1800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520" to="4859,252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060" to="7739,306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3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60;top:1260;width:405;height:480">
                  <v:oval id="shape_0" fillcolor="white" stroked="t" o:allowincell="f" style="position:absolute;left:3060;top:130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05;top:126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40;top:900;width:405;height:480">
                  <v:oval id="shape_0" fillcolor="white" stroked="t" o:allowincell="f" style="position:absolute;left:5940;top:94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985;top:90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0;top:1980;width:405;height:480">
                  <v:oval id="shape_0" fillcolor="white" stroked="t" o:allowincell="f" style="position:absolute;left:3060;top:202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05;top:198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20;top:2520;width:405;height:480">
                  <v:oval id="shape_0" fillcolor="white" stroked="t" o:allowincell="f" style="position:absolute;left:6120;top:256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65;top:252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о оси 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89560</wp:posOffset>
                </wp:positionV>
                <wp:extent cx="2171700" cy="27432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743200"/>
                          <a:chOff x="0" y="0"/>
                          <a:chExt cx="2171880" cy="2743200"/>
                        </a:xfrm>
                      </wpg:grpSpPr>
                      <wps:wsp>
                        <wps:cNvSpPr/>
                        <wps:spPr>
                          <a:xfrm>
                            <a:off x="343080" y="2743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71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0"/>
                            <a:ext cx="0" cy="171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714680"/>
                            <a:ext cx="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8280" y="685800"/>
                            <a:ext cx="2570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66800" y="685800"/>
                            <a:ext cx="2570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6880" y="2171880"/>
                            <a:ext cx="2570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38200" y="2171880"/>
                            <a:ext cx="2570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8pt;width:171pt;height:215.95pt" coordorigin="900,456" coordsize="3420,4319">
                <v:line id="shape_0" from="1441,4776" to="4320,4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3156" to="4320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456" to="4320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156" to="1620,47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00,3156" to="2700,477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56" to="1620,3155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456" to="2340,315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56" to="3961,3155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156" to="3601,4775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1;top:36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53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05;top:1536;width:404;height:480">
                  <v:oval id="shape_0" fillcolor="white" stroked="t" o:allowincell="f" style="position:absolute;left:1905;top:158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50;top:1536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5;top:1536;width:405;height:480">
                  <v:oval id="shape_0" fillcolor="white" stroked="t" o:allowincell="f" style="position:absolute;left:3525;top:158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71;top:1536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65;top:3876;width:404;height:480">
                  <v:oval id="shape_0" fillcolor="white" stroked="t" o:allowincell="f" style="position:absolute;left:2265;top:392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310;top:3876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5;top:3876;width:405;height:480">
                  <v:oval id="shape_0" fillcolor="white" stroked="t" o:allowincell="f" style="position:absolute;left:3165;top:392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11;top:3876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89560</wp:posOffset>
                </wp:positionV>
                <wp:extent cx="2171700" cy="1715770"/>
                <wp:effectExtent l="0" t="381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15760"/>
                          <a:chOff x="0" y="0"/>
                          <a:chExt cx="2171880" cy="1715760"/>
                        </a:xfrm>
                      </wpg:grpSpPr>
                      <wps:wsp>
                        <wps:cNvSpPr/>
                        <wps:spPr>
                          <a:xfrm>
                            <a:off x="343080" y="1715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4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71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440"/>
                            <a:ext cx="0" cy="171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7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8280" y="687240"/>
                            <a:ext cx="2570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706680"/>
                            <a:ext cx="2286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2030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" y="0"/>
                              <a:ext cx="203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2.8pt;width:170.95pt;height:135.05pt" coordorigin="5400,456" coordsize="3419,2701">
                <v:line id="shape_0" from="5940,3158" to="8819,3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458" to="8819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458" to="6120,3157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456" to="6840,315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458" to="8460,3157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0;top:153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05;top:1538;width:405;height:480">
                  <v:oval id="shape_0" fillcolor="white" stroked="t" o:allowincell="f" style="position:absolute;left:6405;top:158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50;top:1538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0;top:1569;width:360;height:480">
                  <v:oval id="shape_0" fillcolor="white" stroked="t" o:allowincell="f" style="position:absolute;left:8100;top:1614;width: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140;top:1569;width:3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По оси </w:t>
      </w:r>
      <w:r>
        <w:rPr>
          <w:lang w:val="en-US"/>
        </w:rPr>
        <w:t>Z</w:t>
      </w:r>
      <w:r>
        <w:rPr/>
        <w:t xml:space="preserve">.                                                По оси </w:t>
      </w:r>
      <w:r>
        <w:rPr>
          <w:lang w:val="en-US"/>
        </w:rPr>
        <w:t>Y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238760</wp:posOffset>
                </wp:positionV>
                <wp:extent cx="5295900" cy="2314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2314440"/>
                          <a:chOff x="0" y="0"/>
                          <a:chExt cx="5295960" cy="2314440"/>
                        </a:xfrm>
                      </wpg:grpSpPr>
                      <wpg:grpSp>
                        <wpg:cNvGrpSpPr/>
                        <wpg:grpSpPr>
                          <a:xfrm>
                            <a:off x="0" y="142920"/>
                            <a:ext cx="232416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960" y="685800"/>
                              <a:ext cx="2570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44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40" y="0"/>
                                <a:ext cx="22860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95360" y="342720"/>
                              <a:ext cx="1600200" cy="160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430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1412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6760" y="114120"/>
                              <a:ext cx="10288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76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90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1360" y="142920"/>
                            <a:ext cx="251460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920" y="838080"/>
                              <a:ext cx="2286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800"/>
                                <a:ext cx="2030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200" y="0"/>
                                <a:ext cx="2030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52280" y="342720"/>
                              <a:ext cx="1600200" cy="160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571320"/>
                              <a:ext cx="8762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12720"/>
                              <a:ext cx="102888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582">
                                  <a:moveTo>
                                    <a:pt x="20045" y="5218"/>
                                  </a:moveTo>
                                  <a:arcTo wR="10800" hR="10800" stAng="-1867393" swAng="1867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582">
                                  <a:moveTo>
                                    <a:pt x="20045" y="5218"/>
                                  </a:moveTo>
                                  <a:arcTo wR="10800" hR="10800" stAng="-1867393" swAng="18673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920" y="6858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дет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8.8pt;width:417pt;height:182.2pt" coordorigin="660,376" coordsize="8340,3644">
                <v:group id="shape_0" style="position:absolute;left:660;top:601;width:3659;height:3419">
                  <v:group id="shape_0" style="position:absolute;left:1800;top:1681;width:405;height:480">
                    <v:oval id="shape_0" fillcolor="white" stroked="t" o:allowincell="f" style="position:absolute;left:1800;top:1726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845;top:1681;width:35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1440;top:1141;width:2519;height:25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700,601" to="2700,4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401" to="4319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1" to="2699,2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080;top:781;width:1619;height:161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0;top:99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90-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0;top:601;width:3960;height:3419">
                  <v:group id="shape_0" style="position:absolute;left:7320;top:1921;width:360;height:480">
                    <v:oval id="shape_0" fillcolor="white" stroked="t" o:allowincell="f" style="position:absolute;left:7320;top:1966;width: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360;top:1921;width:31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5280;top:1141;width:2519;height:25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540,601" to="6540,4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401" to="8459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0,1501" to="7919,2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5217" coordsize="10800,5582" path="l0,21600xee" stroked="t" o:allowincell="f" style="position:absolute;left:6480;top:1566;width:1619;height:83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100;top:1681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д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00;top:3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Вокруг оси Х.                                Вокруг оси </w:t>
      </w:r>
      <w:r>
        <w:rPr>
          <w:lang w:val="en-US"/>
        </w:rPr>
        <w:t>Z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1.1       Схема обработ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rFonts w:ascii="Arial" w:hAnsi="Arial" w:cs="Arial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9:10:00Z</dcterms:created>
  <dc:creator>Юличка</dc:creator>
  <dc:description/>
  <dc:language>en-US</dc:language>
  <cp:lastModifiedBy>Шадрин Е.В.</cp:lastModifiedBy>
  <dcterms:modified xsi:type="dcterms:W3CDTF">2002-06-10T06:53:00Z</dcterms:modified>
  <cp:revision>12</cp:revision>
  <dc:subject/>
  <dc:title>1</dc:title>
</cp:coreProperties>
</file>