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bCs/>
          <w:caps/>
          <w:sz w:val="32"/>
          <w:lang w:val="en-US"/>
        </w:rPr>
        <w:t xml:space="preserve">3. </w:t>
      </w:r>
      <w:r>
        <w:rPr>
          <w:rFonts w:cs="Arial" w:ascii="Arial" w:hAnsi="Arial"/>
          <w:b/>
          <w:bCs/>
          <w:caps/>
          <w:sz w:val="32"/>
        </w:rPr>
        <w:t>Система управления</w:t>
      </w:r>
    </w:p>
    <w:p>
      <w:pPr>
        <w:pStyle w:val="TextBodyIndent"/>
        <w:rPr/>
      </w:pPr>
      <w:r>
        <w:rPr/>
        <w:t xml:space="preserve">Построение системы управления – исключительно важная задача. </w:t>
      </w:r>
    </w:p>
    <w:p>
      <w:pPr>
        <w:pStyle w:val="TextBodyIndent"/>
        <w:ind w:hanging="0"/>
        <w:rPr/>
      </w:pPr>
      <w:r>
        <w:rPr/>
        <w:t>При её построении необходимо учесть возможности аппаратной части управляемой системы, так как возможности станка должны ограничивать возможности системы управления, а не наоборот. Возможности системы управления должны быть на порядок выше возможностей станка, только тогда они будут функционировать успешно.</w:t>
      </w:r>
    </w:p>
    <w:p>
      <w:pPr>
        <w:pStyle w:val="TextBodyIndent"/>
        <w:rPr/>
      </w:pPr>
      <w:r>
        <w:rPr/>
        <w:t xml:space="preserve">Архитектура системы управления должна быть минимизирована и лаконична, однако, без потери функциональности. Построение систем управления без предварительной проработки её архитектуры может повлечь громоздкость и излишнюю усложнённость системы.  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остроении архитектуры необходимо отметить, что есть два подхода к синтезу архитектуры системы упра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оначально производится синтез структуры системы управления, а впоследствии происходит выбор линейки аппаратных средств и корректировка структуры для возможности её 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ачала производится выбор линейки аппаратных средств, а впоследствии производится синтез структуры системы управления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ждый из подходов имеет своё специфическое применение: первый применяют в конструкторских и исследовательских бюро; а второй – на производстве, когда требуется конкретное решение поставленной задачи. Мы выбираем второй способ, так как перед нами стоит конкретная задача построения станка с числовым программным управлением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720" w:hanging="720"/>
        <w:rPr>
          <w:sz w:val="28"/>
        </w:rPr>
      </w:pPr>
      <w:r>
        <w:rPr>
          <w:sz w:val="28"/>
        </w:rPr>
        <w:t>3.1. Обзор принципов построения системы управления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3"/>
        <w:rPr/>
      </w:pPr>
      <w:r>
        <w:rPr>
          <w:rFonts w:cs="Arial" w:ascii="Arial" w:hAnsi="Arial"/>
          <w:sz w:val="28"/>
        </w:rPr>
        <w:t xml:space="preserve">В настоящее время на рынке автоматизированных систем управления существует большое число разработчиков, предлагающих свои разработки в этой области. Это такие гиганты систем автоматизации как </w:t>
      </w:r>
      <w:r>
        <w:rPr>
          <w:rFonts w:cs="Arial" w:ascii="Arial" w:hAnsi="Arial"/>
          <w:sz w:val="28"/>
          <w:lang w:val="en-US"/>
        </w:rPr>
        <w:t>Hitach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Fanuc</w:t>
      </w:r>
      <w:r>
        <w:rPr>
          <w:rFonts w:cs="Arial" w:ascii="Arial" w:hAnsi="Arial"/>
          <w:sz w:val="28"/>
        </w:rPr>
        <w:t xml:space="preserve"> (Япония), </w:t>
      </w:r>
      <w:r>
        <w:rPr>
          <w:rFonts w:cs="Arial" w:ascii="Arial" w:hAnsi="Arial"/>
          <w:sz w:val="28"/>
          <w:lang w:val="en-US"/>
        </w:rPr>
        <w:t>Hei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Hoffman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Siemens</w:t>
      </w:r>
      <w:r>
        <w:rPr>
          <w:rFonts w:cs="Arial" w:ascii="Arial" w:hAnsi="Arial"/>
          <w:sz w:val="28"/>
        </w:rPr>
        <w:t xml:space="preserve"> (Германия). 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ссмотрении принципов построения архитектуры систем ЧПУ можно отметить, что они подразделяются на несколько групп :</w:t>
      </w:r>
    </w:p>
    <w:p>
      <w:pPr>
        <w:pStyle w:val="3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рхитектура, построенная на базе ЭВМ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рхитектура, построенная на базе микропроцессорной техники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рхитектура смешанного типа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м первый вариант – архитектуру, построенную на базе ЭВМ. Здесь в качестве основы принята ЭВМ с добавленными дополнительными портами для подключения элементов автоматики, в качестве периферийных устройств. Такой принцип имеет свои достоинства это: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чение прироста производительности за счёт установки более мощного компьютера;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ота в обслуживании;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сутствие необходимости подготовки специального персонала.</w:t>
      </w:r>
    </w:p>
    <w:p>
      <w:pPr>
        <w:pStyle w:val="3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ко наряду с этим есть значительный недостаток, это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увствительность аппаратных средств компьютера к внешним раздражающим факторам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м второй вариант – архитектуру, построенную на базе микропроцессорной техники. Здесь в качестве основы принят набор микропроцессоров (так называемый чипсет), с развитой системой портов ввода-вывода. Каждый из микропроцессоров имеет своё назначение, обрабатывая свой участок из общей системы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стоинства этого принципа :</w:t>
      </w:r>
    </w:p>
    <w:p>
      <w:pPr>
        <w:pStyle w:val="3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стема построена целенаправлено для решения задач автоматизации;</w:t>
      </w:r>
    </w:p>
    <w:p>
      <w:pPr>
        <w:pStyle w:val="3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аптация системы к условиям производства.</w:t>
      </w:r>
    </w:p>
    <w:p>
      <w:pPr>
        <w:pStyle w:val="3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ко есть и недостатки, это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й специализированный язык программирования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жность усовершенствования и повышения производительности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тий вариант представляет собой архитектуру смешанного типа, включающую элементы первого и второго вариантов. 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 первого варианта взяты модульность построения, а так же архитектура управления. Центральный процессор распределяет приоритеты для происходящих процессов и решает конфликты аппаратных средств, сопроцессор производит операции с программой и передаёт решения в процессор. Контроллеры периферийных средств управляют ресурсами периферии и решают конфликты низких приоритетов. 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 второго варианта взяты принципы построения контроллеров периферийных устройств, с адаптацией их для работы с более мощными выходными устройствами. 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стоящее время нет однозначной позиции для данного принципа, так как каждый разработчик вносит нововведения при разработке своих продуктов. Проводятся исследования и испытания, при которых происходит доработка архитектуры.</w:t>
      </w:r>
    </w:p>
    <w:p>
      <w:pPr>
        <w:pStyle w:val="3"/>
        <w:rPr/>
      </w:pPr>
      <w:r>
        <w:rPr>
          <w:rFonts w:cs="Arial" w:ascii="Arial" w:hAnsi="Arial"/>
          <w:sz w:val="28"/>
        </w:rPr>
        <w:t xml:space="preserve">Наиболее типичным вариантом является продукты фирмы </w:t>
      </w:r>
      <w:r>
        <w:rPr>
          <w:rFonts w:cs="Arial" w:ascii="Arial" w:hAnsi="Arial"/>
          <w:sz w:val="28"/>
          <w:lang w:val="en-US"/>
        </w:rPr>
        <w:t>Siemens</w:t>
      </w:r>
      <w:r>
        <w:rPr>
          <w:rFonts w:cs="Arial" w:ascii="Arial" w:hAnsi="Arial"/>
          <w:sz w:val="28"/>
        </w:rPr>
        <w:t xml:space="preserve"> (Германия). Очевидным преимуществом их является качественная техническая поддержка  на территории Р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00" w:after="10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32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3:44:00Z</dcterms:created>
  <dc:creator>Юличка</dc:creator>
  <dc:description/>
  <dc:language>en-US</dc:language>
  <cp:lastModifiedBy>Шадрин Е.В.</cp:lastModifiedBy>
  <dcterms:modified xsi:type="dcterms:W3CDTF">2002-06-10T13:25:00Z</dcterms:modified>
  <cp:revision>15</cp:revision>
  <dc:subject/>
  <dc:title>1</dc:title>
</cp:coreProperties>
</file>