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caps/>
          <w:sz w:val="32"/>
        </w:rPr>
      </w:pPr>
      <w:r>
        <w:rPr>
          <w:rFonts w:cs="Arial" w:ascii="Arial" w:hAnsi="Arial"/>
          <w:b/>
          <w:bCs/>
          <w:caps/>
          <w:sz w:val="32"/>
        </w:rPr>
        <w:t>2. Конструирование станка</w:t>
      </w:r>
    </w:p>
    <w:p>
      <w:pPr>
        <w:pStyle w:val="TextBody"/>
        <w:spacing w:lineRule="auto" w:line="360"/>
        <w:ind w:firstLine="540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2.1. Тенденции конструкторских разработок</w:t>
      </w:r>
    </w:p>
    <w:p>
      <w:pPr>
        <w:pStyle w:val="TextBody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настоящее время при решении задачи конструирования нового станка или узла имеет место широкое применение существующих наработок в данной области. В частности при конструировании применяются элементы модернизации разработанных моделей станков. </w:t>
      </w:r>
    </w:p>
    <w:p>
      <w:pPr>
        <w:pStyle w:val="TextBody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 модернизации узлов учитываются тенденции развития отрасли и существующие наработки и открытия. Одним из наиболее типичных примеров является шпиндельный узел. </w:t>
      </w:r>
    </w:p>
    <w:p>
      <w:pPr>
        <w:pStyle w:val="TextBody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пиндельные узлы предназначены для осуществления точного вращения инструмента или обрабатываемой детали. Они входят в несущую систему станка и в значительной мере определяют ее жесткость и виброустойчивость [14].</w:t>
      </w:r>
    </w:p>
    <w:p>
      <w:pPr>
        <w:pStyle w:val="TextBody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стоящее время проявляется тенденция повышения быстроходности шпинделя. Это повышает не только производительность и характеристики обработки, но и требования к конструкции узла.</w:t>
      </w:r>
    </w:p>
    <w:p>
      <w:pPr>
        <w:pStyle w:val="TextBody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шпиндельным узлам станков предъявляют следующие основные требования [14]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чность вращения, измеряемая биением на переднем конце шпинделя в радиальном или осевом направлениях, отклонения от идеального вращения являются одной из основных причин погрешностей обработки на многих станка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есткость шпиндельного узла, определяемая по упругим перемещениям переднего конца шпинделя, обусловленным податливостью собственно шпинделя и его опор; радиальная и осевая жесткость шпиндельного узла существенно влияет на точность обработки;</w:t>
      </w:r>
    </w:p>
    <w:p>
      <w:pPr>
        <w:pStyle w:val="TextBody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виброустойчивость шпиндельного узла, существенно влияю</w:t>
        <w:softHyphen/>
        <w:t>щая на общую устойчивость несущей системы и всего станка; демпфирующие свойства опор и амплитудно-частотные характе</w:t>
        <w:softHyphen/>
        <w:t>ристики шпиндельного узла влияют на шероховатость поверх</w:t>
        <w:softHyphen/>
        <w:t>ности и предельно допустимые режимы обработки (для быстро</w:t>
        <w:softHyphen/>
        <w:t>ходных шпинделей станков опасность могут представлять резо</w:t>
        <w:softHyphen/>
        <w:t xml:space="preserve">нансные явления);                </w:t>
      </w:r>
    </w:p>
    <w:p>
      <w:pPr>
        <w:pStyle w:val="TextBody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долговечность шпиндельных узлов, которая связана с дол</w:t>
        <w:softHyphen/>
        <w:t>говечностью опор шпинделя в смысле сохранения первоначальной точности вращения; это требование имеет особое значение для шпиндельных опор качения;</w:t>
      </w:r>
    </w:p>
    <w:p>
      <w:pPr>
        <w:pStyle w:val="TextBody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 ограничение тепловыделения и температурных деформаций шпиндельного узла, которые сильно влияют на точность обработки; опоры шпинделей при значительной частоте вращения являются интенсивным источником выделения тепла в непосредственной близости к зоне обработки;</w:t>
      </w:r>
    </w:p>
    <w:p>
      <w:pPr>
        <w:pStyle w:val="TextBody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 быстрое и надежное закрепление инструмента, приспособле</w:t>
        <w:softHyphen/>
        <w:t>ния или детали, обеспечивающее их точное центрирование и соот</w:t>
        <w:softHyphen/>
        <w:t>ветственно точное вращение.</w:t>
      </w:r>
    </w:p>
    <w:p>
      <w:pPr>
        <w:pStyle w:val="TextBody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ждый из параметров, отвечающих за выполнение этих требований, можно оптимизировать, однако они находятся в комплексной взаимосвязи, и требуют комплексного подхода к оптимизации.</w:t>
      </w:r>
    </w:p>
    <w:p>
      <w:pPr>
        <w:pStyle w:val="TextBody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данном станке проведена модернизация шпиндельного узла. С целью повышения быстроходности применены следующие схемы установки радиально-упорных подшипников [14]: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ередней опоры – триплекс тандем О-образная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задней опоры – дуплекс тандем О-образ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59"/>
      <w:ind w:right="2400" w:hanging="0"/>
    </w:pPr>
    <w:rPr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7:47:00Z</dcterms:created>
  <dc:creator>Шадрин Е.В.</dc:creator>
  <dc:description/>
  <dc:language>en-US</dc:language>
  <cp:lastModifiedBy>Шадрин Е.В.</cp:lastModifiedBy>
  <dcterms:modified xsi:type="dcterms:W3CDTF">2002-06-10T07:52:00Z</dcterms:modified>
  <cp:revision>12</cp:revision>
  <dc:subject/>
  <dc:title>1</dc:title>
</cp:coreProperties>
</file>