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4479290" cy="70866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120" cy="7086600"/>
                          <a:chOff x="0" y="0"/>
                          <a:chExt cx="4479120" cy="708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79120" cy="7086600"/>
                          </a:xfrm>
                        </wpg:grpSpPr>
                        <wps:wsp>
                          <wps:cNvSpPr/>
                          <wps:spPr>
                            <a:xfrm>
                              <a:off x="0" y="2514600"/>
                              <a:ext cx="42292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217188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34308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343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343080"/>
                              <a:ext cx="91440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7146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89756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57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45720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422360"/>
                              <a:ext cx="22860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486080"/>
                              <a:ext cx="114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393840"/>
                              <a:ext cx="114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736560"/>
                              <a:ext cx="114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0600"/>
                              <a:ext cx="422928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800600"/>
                              <a:ext cx="160020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150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71500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4800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4800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5143680"/>
                              <a:ext cx="13716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5486400"/>
                              <a:ext cx="914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5775840"/>
                              <a:ext cx="914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5715000"/>
                              <a:ext cx="22860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28668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6222960"/>
                              <a:ext cx="114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571080"/>
                              <a:ext cx="80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2560" y="5943600"/>
                              <a:ext cx="479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640"/>
                                <a:ext cx="47952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71080" y="5143680"/>
                              <a:ext cx="479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640"/>
                                <a:ext cx="47952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6480" y="5029200"/>
                              <a:ext cx="479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640"/>
                                <a:ext cx="47952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56760" y="0"/>
                              <a:ext cx="479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640"/>
                                <a:ext cx="47952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99960" y="2171880"/>
                              <a:ext cx="479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640"/>
                                <a:ext cx="47952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1360" y="1828800"/>
                              <a:ext cx="479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640"/>
                                <a:ext cx="47952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0" y="64846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5912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64846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65912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5981760"/>
                              <a:ext cx="7164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118920"/>
                              <a:ext cx="114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56844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5791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56844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5791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400" y="5570280"/>
                              <a:ext cx="1144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680" y="5486400"/>
                              <a:ext cx="0" cy="14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5621760"/>
                              <a:ext cx="71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8440" y="5600880"/>
                              <a:ext cx="164520" cy="67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10800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62">
                                    <a:moveTo>
                                      <a:pt x="10800" y="0"/>
                                    </a:moveTo>
                                    <a:arcTo wR="10800" hR="10800" stAng="-5400000" swAng="105141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62">
                                    <a:moveTo>
                                      <a:pt x="10800" y="0"/>
                                    </a:moveTo>
                                    <a:arcTo wR="10800" hR="10800" stAng="-5400000" swAng="105141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738200">
                                <a:off x="2880" y="328320"/>
                                <a:ext cx="10800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62">
                                    <a:moveTo>
                                      <a:pt x="10800" y="0"/>
                                    </a:moveTo>
                                    <a:arcTo wR="10800" hR="10800" stAng="-5400000" swAng="105141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62">
                                    <a:moveTo>
                                      <a:pt x="10800" y="0"/>
                                    </a:moveTo>
                                    <a:arcTo wR="10800" hR="10800" stAng="-5400000" swAng="105141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080" y="5372280"/>
                              <a:ext cx="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8360" y="571680"/>
                              <a:ext cx="164520" cy="67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10800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62">
                                    <a:moveTo>
                                      <a:pt x="10800" y="0"/>
                                    </a:moveTo>
                                    <a:arcTo wR="10800" hR="10800" stAng="-5400000" swAng="105141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62">
                                    <a:moveTo>
                                      <a:pt x="10800" y="0"/>
                                    </a:moveTo>
                                    <a:arcTo wR="10800" hR="10800" stAng="-5400000" swAng="105141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738200">
                                <a:off x="2880" y="328320"/>
                                <a:ext cx="10800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62">
                                    <a:moveTo>
                                      <a:pt x="10800" y="0"/>
                                    </a:moveTo>
                                    <a:arcTo wR="10800" hR="10800" stAng="-5400000" swAng="105141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62">
                                    <a:moveTo>
                                      <a:pt x="10800" y="0"/>
                                    </a:moveTo>
                                    <a:arcTo wR="10800" hR="10800" stAng="-5400000" swAng="105141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036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80028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71320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13280" y="2288520"/>
                              <a:ext cx="902160" cy="16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8960" cy="164520"/>
                              </a:xfrm>
                            </wpg:grpSpPr>
                            <wps:wsp>
                              <wps:cNvSpPr/>
                              <wps:spPr>
                                <a:xfrm rot="5235600">
                                  <a:off x="451800" y="-68760"/>
                                  <a:ext cx="10800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62">
                                      <a:moveTo>
                                        <a:pt x="10800" y="0"/>
                                      </a:moveTo>
                                      <a:arcTo wR="10800" hR="10800" stAng="-5400000" swAng="105141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62">
                                      <a:moveTo>
                                        <a:pt x="10800" y="0"/>
                                      </a:moveTo>
                                      <a:arcTo wR="10800" hR="10800" stAng="-5400000" swAng="1051418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974400">
                                  <a:off x="120240" y="-105840"/>
                                  <a:ext cx="10800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62">
                                      <a:moveTo>
                                        <a:pt x="10800" y="0"/>
                                      </a:moveTo>
                                      <a:arcTo wR="10800" hR="10800" stAng="-5400000" swAng="105141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62">
                                      <a:moveTo>
                                        <a:pt x="10800" y="0"/>
                                      </a:moveTo>
                                      <a:arcTo wR="10800" hR="10800" stAng="-5400000" swAng="1051418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4640" y="44640"/>
                                <a:ext cx="227880" cy="11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29000" y="2171880"/>
                              <a:ext cx="11448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18960" y="1728000"/>
                              <a:ext cx="170640" cy="60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8680" y="2034000"/>
                              <a:ext cx="504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56400" y="1845720"/>
                              <a:ext cx="108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5520" y="2236320"/>
                            <a:ext cx="9144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0288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286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120" y="6088320"/>
                            <a:ext cx="914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/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93080"/>
                            <a:ext cx="914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/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2pt;width:352.7pt;height:558pt" coordorigin="1440,84" coordsize="7054,11160">
                <v:group id="shape_0" style="position:absolute;left:1440;top:84;width:7054;height:11160">
                  <v:rect id="shape_0" fillcolor="white" stroked="t" o:allowincell="f" style="position:absolute;left:1440;top:4044;width:665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3504;width:287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624" to="4140,4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624" to="4139,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624" to="3059,4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040;top:2784;width:23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072" to="7379,3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80;top:2064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804;width:125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5040;top:2324;width:359;height:17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2424" to="5579,242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80;top:704;width:179;height:10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400,1244" to="5579,12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40;top:7644;width:6659;height:3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7644;width:2519;height:3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9084" to="4139,9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9084" to="3060,11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7644" to="7920,11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7644" to="5220,11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00;top:8184;width:215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8724;width:143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80,9180" to="7019,918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20;top:9084;width:359;height:17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40;top:9984;width:125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80;top:9884;width:179;height:10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320,10432" to="5579,1043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499;top:9444;width:755;height:540">
                    <v:oval id="shape_0" fillcolor="white" stroked="t" o:allowincell="f" style="position:absolute;left:4535;top:9444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499;top:9486;width:754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19;top:8184;width:755;height:540">
                    <v:oval id="shape_0" fillcolor="white" stroked="t" o:allowincell="f" style="position:absolute;left:6155;top:8184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119;top:8226;width:754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59;top:8004;width:755;height:540">
                    <v:oval id="shape_0" fillcolor="white" stroked="t" o:allowincell="f" style="position:absolute;left:2195;top:8004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159;top:8046;width:754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19;top:84;width:755;height:540">
                    <v:oval id="shape_0" fillcolor="white" stroked="t" o:allowincell="f" style="position:absolute;left:3455;top:84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419;top:126;width:754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739;top:3504;width:755;height:540">
                    <v:oval id="shape_0" fillcolor="white" stroked="t" o:allowincell="f" style="position:absolute;left:7775;top:3504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739;top:3546;width:754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79;top:2964;width:755;height:540">
                    <v:oval id="shape_0" fillcolor="white" stroked="t" o:allowincell="f" style="position:absolute;left:7415;top:2964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379;top:3006;width:754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5040;top:10296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0;top:1046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92;top:10296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92;top:1046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200;top:9504;width:112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9720" to="4499,972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68;top:9036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68;top:920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76;top:9036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76;top:920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24;top:8856;width:179;height:6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08,8724" to="6408,895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60;top:8937;width:112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339;top:8904;width:255;height:1056">
                    <v:rect id="shape_0" coordsize="10800,21562" path="l0,21600xee" stroked="t" o:allowincell="f" style="position:absolute;left:2424;top:8904;width:169;height:5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62" path="l0,21600xee" stroked="t" o:allowincell="f" style="position:absolute;left:2339;top:9421;width:169;height:538;mso-wrap-style:none;v-text-anchor:middle;rotation:179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448,8544" to="2448,890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3599;top:984;width:255;height:1056">
                    <v:rect id="shape_0" coordsize="10800,21562" path="l0,21600xee" stroked="t" o:allowincell="f" style="position:absolute;left:3684;top:984;width:169;height:5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62" path="l0,21600xee" stroked="t" o:allowincell="f" style="position:absolute;left:3599;top:1501;width:169;height:538;mso-wrap-style:none;v-text-anchor:middle;rotation:179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708,624" to="3708,98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3420;top:1344;width:719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37;top:9081;width:359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32;top:3520;width:1231;height:598">
                    <v:group id="shape_0" style="position:absolute;left:6532;top:3520;width:691;height:598">
                      <v:rect id="shape_0" coordsize="10800,21562" path="l0,21600xee" stroked="t" o:allowincell="f" style="position:absolute;left:7054;top:3580;width:169;height:538;mso-wrap-style:none;v-text-anchor:middle;rotation:87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62" path="l0,21600xee" stroked="t" o:allowincell="f" style="position:absolute;left:6532;top:3521;width:169;height:538;mso-wrap-style:none;v-text-anchor:middle;rotation:266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7405,3758" to="7763,3775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840;top:3504;width:17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4;top:2805;width:268;height:94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35,3287" to="7428,3287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53;top:2991;width:169;height:5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370;top:3606;width:143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170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998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9672;width:14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/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750;width:143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/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Рисунок  </w:t>
      </w:r>
      <w:r>
        <w:rPr>
          <w:rFonts w:cs="Arial" w:ascii="Arial" w:hAnsi="Arial"/>
          <w:sz w:val="28"/>
          <w:lang w:val="en-US"/>
        </w:rPr>
        <w:t>1.3</w:t>
      </w:r>
      <w:r>
        <w:rPr>
          <w:rFonts w:cs="Arial" w:ascii="Arial" w:hAnsi="Arial"/>
          <w:sz w:val="28"/>
        </w:rPr>
        <w:t>. Кинематическая схема с привязкой к компоновке станк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22:00Z</dcterms:created>
  <dc:creator>Шадрин Е.В.</dc:creator>
  <dc:description/>
  <dc:language>en-US</dc:language>
  <cp:lastModifiedBy>Шадрин Е.В.</cp:lastModifiedBy>
  <dcterms:modified xsi:type="dcterms:W3CDTF">2002-05-22T05:40:00Z</dcterms:modified>
  <cp:revision>10</cp:revision>
  <dc:subject/>
  <dc:title>h</dc:title>
</cp:coreProperties>
</file>