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5. Компоновка</w:t>
      </w:r>
    </w:p>
    <w:p>
      <w:pPr>
        <w:pStyle w:val="TextBodyIndent"/>
        <w:rPr/>
      </w:pPr>
      <w:r>
        <w:rPr/>
        <w:t>Компоновка станка должна, прежде всего, обеспечивать задан</w:t>
        <w:softHyphen/>
        <w:t>ный набор исполнительных движений, необходимых для формо</w:t>
        <w:softHyphen/>
        <w:t>образования детали в процессе ее обработки на станке [14]. Относи</w:t>
        <w:softHyphen/>
        <w:t>тельные движения инструмента и заготовки, необходимые для формообразования, реализуются обычно совокупностью определен</w:t>
        <w:softHyphen/>
        <w:t>ного числа прямолинейных и вращательных движений. Таким об</w:t>
        <w:softHyphen/>
        <w:t>разом, главным исходным условием для компоновки станка является кинематическая структура станка.</w:t>
      </w:r>
    </w:p>
    <w:p>
      <w:pPr>
        <w:pStyle w:val="TextBodyIndent"/>
        <w:rPr/>
      </w:pPr>
      <w:r>
        <w:rPr/>
        <w:t>Совокупность движений инструмента и заготовки осуществляется в результате относительного перемещения одних узлов станка относительно других его узлов по соответствующим на</w:t>
        <w:softHyphen/>
        <w:t>правляющим. Последовательность расположения подвижных уз</w:t>
        <w:softHyphen/>
        <w:t>лов станка относительно инструмента, заготовки и неподвижного узла предопределяет основу компоновки. Изменение последова</w:t>
        <w:softHyphen/>
        <w:t>тельности расположения подвижных узлов путем их перестановки приводит к некоторому множеству вариантов компоновки. Помимо основных движений в станке, необходимых по условиям формообразования, на компоновку станка влияют также установочные перемещения, необходимые для настройки станка и осуществления различных вспомогательных операций. Задача конструктора сводится к анализу различных вариантов и выбору оптимального варианта для данных конкретных усло</w:t>
        <w:softHyphen/>
        <w:t>вий.</w:t>
      </w:r>
    </w:p>
    <w:p>
      <w:pPr>
        <w:pStyle w:val="TextBodyIndent"/>
        <w:rPr/>
      </w:pPr>
      <w:r>
        <w:rPr/>
        <w:t>В графической части представлены варианты компоновок для данного станка. Здесь представлены достаточно традиционные компоновки с горизонтальным расположением шпинделей инструмента и детали. Однако в последнее время проявляются тенденции применения нетрадиционных компоновок станков [10], с целью разрешения затруднений с одним из производственных факторов, однако мы пойдём традиционным путём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Основываясь на разработанной структурной кинематической схеме, выберем наиболее подходящую компоновку станка (вариант 1). Данная компоновка представлена на рис. 1.2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станине 1 расположены стойка 2, способная передвигаться по направляющим качения в горизонтальном направлении, и стол установочный 6. На стойке 2 располагаются направляющие качения, по которым двигается вертикальный суппорт 3, с закрепленной на нем фрезерной головкой 4. Для установки детали предусмотрена бабка 7, которая расположена на поворотном столе 5, который в свою очередь расположен на установочном столе 6. </w:t>
      </w:r>
    </w:p>
    <w:p>
      <w:pPr>
        <w:pStyle w:val="TextBodyIndent"/>
        <w:rPr/>
      </w:pPr>
      <w:r>
        <w:rPr/>
        <w:t xml:space="preserve">На рисунке 1.3 показана кинематическая схема станка с привязкой к компоновке станк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00" w:after="10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0:40:00Z</dcterms:created>
  <dc:creator>Юличка</dc:creator>
  <dc:description/>
  <dc:language>en-US</dc:language>
  <cp:lastModifiedBy>Шадрин Е.В.</cp:lastModifiedBy>
  <dcterms:modified xsi:type="dcterms:W3CDTF">2002-06-10T07:43:00Z</dcterms:modified>
  <cp:revision>13</cp:revision>
  <dc:subject/>
  <dc:title>1</dc:title>
</cp:coreProperties>
</file>