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90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Датчики, исполнительные элементы, органы управления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 xml:space="preserve">Расположение датчиков продиктовано системой ЧПУ, которой необходимо собирать информацию о происходящем на станке процессе. Исполнительные элементы и органы управления также напрямую связаны с системой ЧПУ. </w:t>
      </w:r>
    </w:p>
    <w:p>
      <w:pPr>
        <w:pStyle w:val="TextBodyIndent"/>
        <w:rPr/>
      </w:pPr>
      <w:r>
        <w:rPr/>
        <w:t xml:space="preserve">Исполнительные элементы, такие как электродвигатели, гидрораспределители и др. должны быть максимально приближены к своим передающим цепям, для уменьшения потерь с одной стороны, и для уменьшения габаритных размеров с другой. Однако чрезмерное приближение может повлечь передачу вредных факторов в зону обработки (тепло, вибрации и т.д.)[12]. </w:t>
      </w:r>
    </w:p>
    <w:p>
      <w:pPr>
        <w:pStyle w:val="TextBodyIndent"/>
        <w:rPr/>
      </w:pPr>
      <w:r>
        <w:rPr/>
        <w:t>В нашем случае электродвигатели являются шаговыми и работают в импульсно – кратковременном режиме с небольшим количеством выделяемого тепла. Таким образом, имеет смысл приближать их к своим кинематическим цепям.</w:t>
      </w:r>
    </w:p>
    <w:p>
      <w:pPr>
        <w:pStyle w:val="TextBodyIndent"/>
        <w:rPr/>
      </w:pPr>
      <w:r>
        <w:rPr/>
        <w:t>Органы управления должны быть расположены с учётом факторов эргономики, техники безопасности, возможности простоты обслуживания и др. [</w:t>
      </w:r>
      <w:r>
        <w:rPr>
          <w:lang w:val="en-US"/>
        </w:rPr>
        <w:t>14</w:t>
      </w:r>
      <w:r>
        <w:rPr/>
        <w:t>].  Наиболее целесообразно разместить все органы управления на выносную панель оператора.</w:t>
      </w:r>
    </w:p>
    <w:p>
      <w:pPr>
        <w:pStyle w:val="TextBodyIndent"/>
        <w:rPr/>
      </w:pPr>
      <w:r>
        <w:rPr/>
        <w:t xml:space="preserve">На рисунке 1.4. представлена схема расположения датчиков, двигателей и исполнительных элементов на станке. </w:t>
      </w:r>
    </w:p>
    <w:p>
      <w:pPr>
        <w:pStyle w:val="TextBodyIndent"/>
        <w:rPr/>
      </w:pPr>
      <w:r>
        <w:rPr/>
        <w:t>Аппаратная часть контроллера ЧПУ располагается вместе с электрооборудованием в электрошкафу, который будет прорабатываться в разделе разработки и описания системы ЧПУ. Внешний вид органов управления также будет представлен в разделе разработки и описания системы ЧПУ, так как они неразрывно связаны с системой ЧПУ и будут прорабатываться в комплексе с системой управления.</w:t>
      </w:r>
    </w:p>
    <w:p>
      <w:pPr>
        <w:pStyle w:val="TextBodyIndent"/>
        <w:spacing w:lineRule="auto" w:line="480"/>
        <w:rPr/>
      </w:pPr>
      <w:r>
        <w:rPr/>
        <w:t>В таблице 1.2  приведена спецификация датчиков и двигателей.</w:t>
      </w:r>
    </w:p>
    <w:p>
      <w:pPr>
        <w:pStyle w:val="TextBodyIndent"/>
        <w:jc w:val="right"/>
        <w:rPr/>
      </w:pPr>
      <w:r>
        <w:rPr>
          <w:lang w:val="en-US"/>
        </w:rPr>
        <w:t>Таблица 1.</w:t>
      </w:r>
      <w:r>
        <w:rPr/>
        <w:t>2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4"/>
        <w:gridCol w:w="1080"/>
        <w:gridCol w:w="24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лектродвигатель привода шлифовального 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</w:rPr>
              <w:t>= 2 кВ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</w:rPr>
              <w:t>= 1460 об/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лектродвигатель привода вращения дета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ип 1F</w:t>
            </w:r>
            <w:r>
              <w:rPr>
                <w:rFonts w:cs="Arial" w:ascii="Arial" w:hAnsi="Arial"/>
                <w:sz w:val="28"/>
                <w:lang w:val="en-US"/>
              </w:rPr>
              <w:t>K60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лектродвигатель привода вертикальной пода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ип 1F</w:t>
            </w:r>
            <w:r>
              <w:rPr>
                <w:rFonts w:cs="Arial" w:ascii="Arial" w:hAnsi="Arial"/>
                <w:sz w:val="28"/>
                <w:lang w:val="en-US"/>
              </w:rPr>
              <w:t>K60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лектродвигатель привода поперечной пода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ип 1F</w:t>
            </w:r>
            <w:r>
              <w:rPr>
                <w:rFonts w:cs="Arial" w:ascii="Arial" w:hAnsi="Arial"/>
                <w:sz w:val="28"/>
                <w:lang w:val="en-US"/>
              </w:rPr>
              <w:t>K60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лектродвигатель привода продольной пода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ип 1F</w:t>
            </w:r>
            <w:r>
              <w:rPr>
                <w:rFonts w:cs="Arial" w:ascii="Arial" w:hAnsi="Arial"/>
                <w:sz w:val="28"/>
                <w:lang w:val="en-US"/>
              </w:rPr>
              <w:t>K60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лектродвигатель привода поворотного ст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ип 1F</w:t>
            </w:r>
            <w:r>
              <w:rPr>
                <w:rFonts w:cs="Arial" w:ascii="Arial" w:hAnsi="Arial"/>
                <w:sz w:val="28"/>
                <w:lang w:val="en-US"/>
              </w:rPr>
              <w:t>K60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чики конечного положения поперечного суп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К1, ВК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а В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чики конечного положения вертикального суп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К3, ВК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а В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чики конечного положения продольного суп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К5, ВК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а В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чики блокировки (контроля закрытия защитного кожу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Б1-ДБ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дукционные бесконтактны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00" w:after="1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1:44:00Z</dcterms:created>
  <dc:creator>Юличка</dc:creator>
  <dc:description/>
  <dc:language>en-US</dc:language>
  <cp:lastModifiedBy>Шадрин Е.В.</cp:lastModifiedBy>
  <dcterms:modified xsi:type="dcterms:W3CDTF">2002-06-10T07:48:00Z</dcterms:modified>
  <cp:revision>15</cp:revision>
  <dc:subject/>
  <dc:title>1</dc:title>
</cp:coreProperties>
</file>