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ЗАКЛЮЧ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/>
      </w:pPr>
      <w:r>
        <w:rPr/>
        <w:t>В процессе работы над дипломным проектом были изучены материалы по принципам разработки систем управления, рассмотрены различные методы построения их архитектуры и выбрана линейка аппаратных средств для её реализации. Произведено конфигурирование и программирование разработанной системы управления. Разработана компоновка станка и его кинематическая схема. Произведены необходимые расче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азработанная система управления позволяет производить быструю и нетрудоёмкую переналадку и программирование станка. Это дает возможность существенно сократить время технологических простоев и повысить производительность станка. Кроме того, возможность перепрограммирования системы управления позволяет увеличить срок её морального износ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Технико-экономический расчет показал, что использование спроектированного станка позволит существенно, по сравнению с базовым станком, сократить эксплуатационные затраты, практически по всем статьям затрат, что должно обеспечить ему конкурентоспособность в данном секторе рынка. Внедрение электронной системы управления даёт качественно новый подход к заточке инструмен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оектом предусмотрены мероприятия по охране труда, обеспечивающие безопасность осуществления технологических операций на шлифовально-заточном станке, создание нормальных условий труда по пожарной безопасности, защите от поражения электричеством, а также исходные данные мероприятий по утилизации отходов производства, морально или физически изношенного оборудования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55:00Z</dcterms:created>
  <dc:creator>DKLIM</dc:creator>
  <dc:description/>
  <dc:language>en-US</dc:language>
  <cp:lastModifiedBy>Шадрин Е.В.</cp:lastModifiedBy>
  <dcterms:modified xsi:type="dcterms:W3CDTF">2002-06-07T13:19:00Z</dcterms:modified>
  <cp:revision>8</cp:revision>
  <dc:subject/>
  <dc:title>ЗАКЛЮЧЕНИЕ</dc:title>
</cp:coreProperties>
</file>