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48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Макропроект стан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едставительные детали</w:t>
      </w:r>
    </w:p>
    <w:p>
      <w:pPr>
        <w:pStyle w:val="TextBodyIndent"/>
        <w:rPr/>
      </w:pPr>
      <w:r>
        <w:rPr/>
        <w:t xml:space="preserve">Проектируемый станок предполагает возможность обработки различного типа деталей (инструмента), при условии наличия управляющей программы обработки для данного типа деталей, так как обработка в режиме полностью ручного управления не предусмотрена на данном станке. В комплекте поставки станка предполагается поставка управляющих программ для базовых типов деталей, при необходимости обработки другого типа производится разработка управляющей программы самостоятельно покупателем или под заказ поставщиком [9]. </w:t>
      </w:r>
    </w:p>
    <w:p>
      <w:pPr>
        <w:pStyle w:val="TextBodyIndent"/>
        <w:rPr/>
      </w:pPr>
      <w:r>
        <w:rPr/>
        <w:t>Исходя из того, что станок является универсальным, возможна обработка деталей различной конфигурации. Однако, так как длинна рабочего хода ограниченна, тип обрабатываемых деталей предпочтителен с консольным закреплением при обработке. При закреплении деталей в центрах происходит ограничение рабочего пространства зоны обработки, что ведёт к усложнению обработки такого типа деталей.</w:t>
      </w:r>
    </w:p>
    <w:p>
      <w:pPr>
        <w:pStyle w:val="TextBodyIndent"/>
        <w:rPr/>
      </w:pPr>
      <w:r>
        <w:rPr/>
        <w:t>Базовыми типами обрабатываемых деталей являются [1]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вёрл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енкер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Развёртк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альцевые фрез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орцевые фрез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Шпоночные фрез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Цилиндрические фрезы.</w:t>
      </w:r>
    </w:p>
    <w:p>
      <w:pPr>
        <w:pStyle w:val="TextBodyIndent"/>
        <w:rPr/>
      </w:pPr>
      <w:r>
        <w:rPr/>
        <w:t>Графическое изображение пальцевой фрезы и развёртки приведено в графической ч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9:43:00Z</dcterms:created>
  <dc:creator>Юличка</dc:creator>
  <dc:description/>
  <dc:language>en-US</dc:language>
  <cp:lastModifiedBy>Шадрин Е.В.</cp:lastModifiedBy>
  <dcterms:modified xsi:type="dcterms:W3CDTF">2002-06-10T06:29:00Z</dcterms:modified>
  <cp:revision>6</cp:revision>
  <dc:subject/>
  <dc:title>1</dc:title>
</cp:coreProperties>
</file>