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284" w:hanging="0"/>
        <w:rPr/>
      </w:pPr>
      <w:bookmarkStart w:id="0" w:name="_1072440357"/>
      <w:bookmarkStart w:id="1" w:name="_1072432623"/>
      <w:bookmarkStart w:id="2" w:name="_1050926865"/>
      <w:bookmarkStart w:id="3" w:name="_1050926827"/>
      <w:bookmarkStart w:id="4" w:name="_1050926786"/>
      <w:bookmarkStart w:id="5" w:name="_1050926224"/>
      <w:bookmarkStart w:id="6" w:name="_1050926049"/>
      <w:bookmarkStart w:id="7" w:name="_1050859178"/>
      <w:bookmarkStart w:id="8" w:name="_1021050232"/>
      <w:bookmarkStart w:id="9" w:name="_1019337924"/>
      <w:bookmarkStart w:id="10" w:name="_1019336767"/>
      <w:bookmarkStart w:id="11" w:name="_1019336711"/>
      <w:bookmarkStart w:id="12" w:name="_1019336569"/>
      <w:bookmarkStart w:id="13" w:name="_1019336561"/>
      <w:bookmarkStart w:id="14" w:name="_1019336318"/>
      <w:bookmarkStart w:id="15" w:name="_1019336308"/>
      <w:bookmarkStart w:id="16" w:name="_1019336297"/>
      <w:bookmarkStart w:id="17" w:name="_1019336284"/>
      <w:bookmarkStart w:id="18" w:name="_1019336274"/>
      <w:bookmarkStart w:id="19" w:name="_1019336259"/>
      <w:bookmarkStart w:id="20" w:name="_1019336194"/>
      <w:bookmarkStart w:id="21" w:name="_1016534433"/>
      <w:bookmarkStart w:id="22" w:name="_101653420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10631" w:dyaOrig="1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603.15pt" filled="f" o:ole="">
            <v:imagedata r:id="rId3" o:title=""/>
          </v:shape>
          <o:OLEObject Type="Embed" ProgID="" ShapeID="ole_rId2" DrawAspect="Content" ObjectID="_158634108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12395</wp:posOffset>
                </wp:positionV>
                <wp:extent cx="0" cy="995172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1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8.85pt" to="-1pt,77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-112395</wp:posOffset>
                </wp:positionV>
                <wp:extent cx="6667500" cy="0"/>
                <wp:effectExtent l="6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-8.85pt" to="523.65pt,-8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9839325</wp:posOffset>
                </wp:positionV>
                <wp:extent cx="6667500" cy="0"/>
                <wp:effectExtent l="635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774.75pt" to="523.65pt,77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7:01:00Z</dcterms:created>
  <dc:creator>Alex Lob</dc:creator>
  <dc:description/>
  <dc:language>en-US</dc:language>
  <cp:lastModifiedBy>****</cp:lastModifiedBy>
  <cp:lastPrinted>1999-05-23T18:56:00Z</cp:lastPrinted>
  <dcterms:modified xsi:type="dcterms:W3CDTF">2002-01-13T08:24:00Z</dcterms:modified>
  <cp:revision>14</cp:revision>
  <dc:subject/>
  <dc:title/>
</cp:coreProperties>
</file>