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284" w:hanging="0"/>
        <w:rPr>
          <w:lang w:val="en-US" w:eastAsia="en-US"/>
        </w:rPr>
      </w:pPr>
      <w:r>
        <w:rPr>
          <w:lang w:val="en-US" w:eastAsia="en-US"/>
        </w:rPr>
        <w:object w:dxaOrig="10631" w:dyaOrig="1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2.75pt;margin-top:-18.8pt;width:289pt;height:602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151717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9839325</wp:posOffset>
                </wp:positionV>
                <wp:extent cx="666750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774.75pt" to="523.65pt,7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object w:dxaOrig="11765" w:dyaOrig="1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5pt;margin-top:-18.8pt;width:548.45pt;height:603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1095289" r:id="rId4"/>
        </w:object>
      </w:r>
    </w:p>
    <w:sectPr>
      <w:type w:val="nextPage"/>
      <w:pgSz w:orient="landscape" w:w="23811" w:h="16838"/>
      <w:pgMar w:left="8216" w:right="567" w:gutter="0" w:header="0" w:top="2540" w:footer="0" w:bottom="2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1:03:00Z</dcterms:created>
  <dc:creator>Alex Lob</dc:creator>
  <dc:description/>
  <dc:language>en-US</dc:language>
  <cp:lastModifiedBy>Some</cp:lastModifiedBy>
  <cp:lastPrinted>1999-05-23T18:56:00Z</cp:lastPrinted>
  <dcterms:modified xsi:type="dcterms:W3CDTF">2002-01-18T01:03:00Z</dcterms:modified>
  <cp:revision>2</cp:revision>
  <dc:subject/>
  <dc:title/>
</cp:coreProperties>
</file>