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-993" w:hanging="0"/>
        <w:rPr/>
      </w:pPr>
      <w:bookmarkStart w:id="0" w:name="_1072440247"/>
      <w:bookmarkStart w:id="1" w:name="_1072439714"/>
      <w:bookmarkStart w:id="2" w:name="_1072438635"/>
      <w:bookmarkStart w:id="3" w:name="_1072437872"/>
      <w:bookmarkStart w:id="4" w:name="_1072436804"/>
      <w:bookmarkStart w:id="5" w:name="_1072435252"/>
      <w:bookmarkStart w:id="6" w:name="_1072433699"/>
      <w:bookmarkStart w:id="7" w:name="_1072432817"/>
      <w:bookmarkStart w:id="8" w:name="_1072432665"/>
      <w:bookmarkStart w:id="9" w:name="_1050926889"/>
      <w:bookmarkStart w:id="10" w:name="_1050926651"/>
      <w:bookmarkStart w:id="11" w:name="_1050926332"/>
      <w:bookmarkStart w:id="12" w:name="_1050926204"/>
      <w:bookmarkStart w:id="13" w:name="_1050926186"/>
      <w:bookmarkStart w:id="14" w:name="_1050926165"/>
      <w:bookmarkStart w:id="15" w:name="_1050926154"/>
      <w:bookmarkStart w:id="16" w:name="_1050926146"/>
      <w:bookmarkStart w:id="17" w:name="_1050859195"/>
      <w:bookmarkStart w:id="18" w:name="_1021050371"/>
      <w:bookmarkStart w:id="19" w:name="_1019337626"/>
      <w:bookmarkStart w:id="20" w:name="_1019337305"/>
      <w:bookmarkStart w:id="21" w:name="_1019336923"/>
      <w:bookmarkStart w:id="22" w:name="_1019336907"/>
      <w:bookmarkStart w:id="23" w:name="_1019336689"/>
      <w:bookmarkStart w:id="24" w:name="_1019336669"/>
      <w:bookmarkStart w:id="25" w:name="_1019336650"/>
      <w:bookmarkStart w:id="26" w:name="_1019336569"/>
      <w:bookmarkStart w:id="27" w:name="_1019336561"/>
      <w:bookmarkStart w:id="28" w:name="_1019336318"/>
      <w:bookmarkStart w:id="29" w:name="_1019336308"/>
      <w:bookmarkStart w:id="30" w:name="_1019336297"/>
      <w:bookmarkStart w:id="31" w:name="_1019336284"/>
      <w:bookmarkStart w:id="32" w:name="_1019336274"/>
      <w:bookmarkStart w:id="33" w:name="_1019336259"/>
      <w:bookmarkStart w:id="34" w:name="_1019336194"/>
      <w:bookmarkStart w:id="35" w:name="_1016534433"/>
      <w:bookmarkStart w:id="36" w:name="_101653420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7781925</wp:posOffset>
                </wp:positionV>
                <wp:extent cx="6686550" cy="2080260"/>
                <wp:effectExtent l="0" t="889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080440"/>
                          <a:chOff x="0" y="0"/>
                          <a:chExt cx="6686640" cy="2080440"/>
                        </a:xfrm>
                      </wpg:grpSpPr>
                      <wps:wsp>
                        <wps:cNvSpPr/>
                        <wps:spPr>
                          <a:xfrm flipH="1">
                            <a:off x="2434680" y="23040"/>
                            <a:ext cx="3960" cy="203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70560"/>
                            <a:ext cx="23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680120"/>
                            <a:ext cx="235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3960"/>
                            <a:ext cx="0" cy="204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0"/>
                            <a:ext cx="0" cy="204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23040"/>
                            <a:ext cx="3960" cy="2026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3040"/>
                            <a:ext cx="0" cy="921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716400"/>
                            <a:ext cx="25452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Cs w:val="20"/>
                                  <w:iCs/>
                                  <w:sz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  Лист   № документа    Подпись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83880"/>
                            <a:ext cx="3223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ТФ КР.468711.001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1118160"/>
                            <a:ext cx="23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1486080"/>
                            <a:ext cx="414144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750600"/>
                            <a:ext cx="2343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60"/>
                            <a:ext cx="648468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306800"/>
                            <a:ext cx="235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899280"/>
                            <a:ext cx="2545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Разраб.  </w:t>
                              </w: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eastAsia="Times New Roman" w:ascii="Arial Narrow" w:hAnsi="Arial Narrow" w:cs="Arial Narrow"/>
                                  <w:color w:val="000000"/>
                                  <w:lang w:val="ru-RU" w:bidi="ar-SA"/>
                                </w:rPr>
                                <w:t>Чечельниц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085760"/>
                            <a:ext cx="2545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р   Дементь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1960"/>
                            <a:ext cx="2545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Конт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824840"/>
                            <a:ext cx="2545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ер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7920" y="579240"/>
                            <a:ext cx="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1306800"/>
                            <a:ext cx="1794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571680"/>
                            <a:ext cx="0" cy="73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8480" y="586800"/>
                            <a:ext cx="3960" cy="71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3360" y="537120"/>
                            <a:ext cx="1866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итера       Масса       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582120"/>
                            <a:ext cx="237348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нал цве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1085760"/>
                            <a:ext cx="209160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хема электрическая функцион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746640"/>
                            <a:ext cx="281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56840" y="7430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2160" y="750600"/>
                            <a:ext cx="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440" y="1516320"/>
                            <a:ext cx="18705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УСУР, каф.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ТФ, гр. 1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573480"/>
                            <a:ext cx="23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83040"/>
                            <a:ext cx="235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00160"/>
                            <a:ext cx="2335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800" y="563760"/>
                            <a:ext cx="4141440" cy="1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497240"/>
                            <a:ext cx="23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941040"/>
                            <a:ext cx="2343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2600"/>
                            <a:ext cx="2545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1520" y="750600"/>
                            <a:ext cx="180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2440" y="1314360"/>
                            <a:ext cx="3960" cy="17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9680" y="1280160"/>
                            <a:ext cx="1866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ист 1          Листов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11520"/>
                            <a:ext cx="0" cy="204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612.75pt;width:526.5pt;height:163.75pt" coordorigin="-170,12255" coordsize="10530,3275">
                <v:line id="shape_0" from="3664,12291" to="3669,1549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-26,15201" to="3663,15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,14901" to="3663,14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12261" to="3100,154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72,12255" to="2272,154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4,12291" to="939,1548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70,12291" to="370,137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4;top:13383;width:400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Cs w:val="20"/>
                            <w:iCs/>
                            <w:sz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  Лист   № документа    Подпись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4;top:12387;width:5075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ТФ КР.468711.001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Э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4016" to="3690,14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0,14595" to="10191,1460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17,13437" to="3672,134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6,12261" to="10185,122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4,14313" to="3693,14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10;top:13671;width:400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Разраб.  </w:t>
                        </w: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eastAsia="Times New Roman" w:ascii="Arial Narrow" w:hAnsi="Arial Narrow" w:cs="Arial Narrow"/>
                            <w:color w:val="000000"/>
                            <w:lang w:val="ru-RU" w:bidi="ar-SA"/>
                          </w:rPr>
                          <w:t>Чечельниц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6;top:13965;width:400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i w:val="false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р   Дементь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0;top:14841;width:400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.Конт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4;top:15129;width:400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54,13167" to="7354,155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72,14313" to="10197,143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00,13155" to="8200,143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66,13179" to="9171,1430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300;top:13101;width:29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итера       Масса       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5;top:13171;width:3737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нал цвет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3965;width:329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хема электрическая функцион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13431;width:44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6,13425" to="7636,143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12,13437" to="7912,14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0;top:14643;width:294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УСУР, каф.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ТФ, гр. 1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,13158" to="3693,13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,12858" to="3693,1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,12570" to="3675,1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8,13143" to="10209,131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26,14613" to="3663,14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0,13737" to="3669,137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170;top:14259;width:400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0,13437" to="10197,134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64,14325" to="8469,1459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420;top:14271;width:29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ист 1          Листов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0,12273" to="-20,154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1765" w:dyaOrig="1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8.8pt;height:603.15pt" filled="f" o:ole="">
            <v:imagedata r:id="rId3" o:title=""/>
          </v:shape>
          <o:OLEObject Type="Embed" ProgID="" ShapeID="ole_rId2" DrawAspect="Content" ObjectID="_124649318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5660</wp:posOffset>
                </wp:positionH>
                <wp:positionV relativeFrom="paragraph">
                  <wp:posOffset>-112395</wp:posOffset>
                </wp:positionV>
                <wp:extent cx="731901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9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8pt,-8.85pt" to="510.45pt,-8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6140</wp:posOffset>
                </wp:positionH>
                <wp:positionV relativeFrom="paragraph">
                  <wp:posOffset>9839325</wp:posOffset>
                </wp:positionV>
                <wp:extent cx="7345680" cy="0"/>
                <wp:effectExtent l="635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pt,774.75pt" to="510.15pt,77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1920</wp:posOffset>
                </wp:positionH>
                <wp:positionV relativeFrom="paragraph">
                  <wp:posOffset>-112395</wp:posOffset>
                </wp:positionV>
                <wp:extent cx="0" cy="9951720"/>
                <wp:effectExtent l="12700" t="0" r="133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1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6pt,-8.85pt" to="509.6pt,77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6:49:00Z</dcterms:created>
  <dc:creator>Alex Lob</dc:creator>
  <dc:description/>
  <dc:language>en-US</dc:language>
  <cp:lastModifiedBy>****</cp:lastModifiedBy>
  <cp:lastPrinted>2002-01-13T15:26:00Z</cp:lastPrinted>
  <dcterms:modified xsi:type="dcterms:W3CDTF">2002-01-13T08:28:00Z</dcterms:modified>
  <cp:revision>30</cp:revision>
  <dc:subject/>
  <dc:title/>
</cp:coreProperties>
</file>