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-116205</wp:posOffset>
                </wp:positionV>
                <wp:extent cx="6484620" cy="99593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995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pt;margin-top:-9.15pt;width:510.55pt;height:784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6640</wp:posOffset>
                </wp:positionH>
                <wp:positionV relativeFrom="paragraph">
                  <wp:posOffset>8338185</wp:posOffset>
                </wp:positionV>
                <wp:extent cx="3810" cy="150114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0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656.55pt" to="183.45pt,774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96526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60.05pt" to="183.15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9462135</wp:posOffset>
                </wp:positionV>
                <wp:extent cx="23545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45.05pt" to="183.15pt,7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8338185</wp:posOffset>
                </wp:positionV>
                <wp:extent cx="0" cy="1493520"/>
                <wp:effectExtent l="13335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56.55pt" to="155pt,77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720</wp:posOffset>
                </wp:positionH>
                <wp:positionV relativeFrom="paragraph">
                  <wp:posOffset>8334375</wp:posOffset>
                </wp:positionV>
                <wp:extent cx="0" cy="149733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56.25pt" to="113.6pt,77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090</wp:posOffset>
                </wp:positionH>
                <wp:positionV relativeFrom="paragraph">
                  <wp:posOffset>8345805</wp:posOffset>
                </wp:positionV>
                <wp:extent cx="3810" cy="148590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657.15pt" to="46.95pt,774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0</wp:posOffset>
                </wp:positionH>
                <wp:positionV relativeFrom="paragraph">
                  <wp:posOffset>8341995</wp:posOffset>
                </wp:positionV>
                <wp:extent cx="0" cy="556260"/>
                <wp:effectExtent l="12700" t="635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656.85pt" to="18.5pt,70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9090660</wp:posOffset>
                </wp:positionV>
                <wp:extent cx="23431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715.8pt" to="183.6pt,7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8886190</wp:posOffset>
                </wp:positionV>
                <wp:extent cx="6484620" cy="133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468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99.7pt" to="508.95pt,700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8722995</wp:posOffset>
                </wp:positionV>
                <wp:extent cx="234315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686.85pt" to="182.7pt,68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0</wp:posOffset>
                </wp:positionH>
                <wp:positionV relativeFrom="paragraph">
                  <wp:posOffset>8532495</wp:posOffset>
                </wp:positionV>
                <wp:extent cx="23545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71.85pt" to="182.85pt,6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10</wp:posOffset>
                </wp:positionH>
                <wp:positionV relativeFrom="paragraph">
                  <wp:posOffset>8338185</wp:posOffset>
                </wp:positionV>
                <wp:extent cx="6484620" cy="3810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656.55pt" to="509.25pt,65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9279255</wp:posOffset>
                </wp:positionV>
                <wp:extent cx="23545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730.65pt" to="183.75pt,7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9790</wp:posOffset>
                </wp:positionH>
                <wp:positionV relativeFrom="paragraph">
                  <wp:posOffset>8886825</wp:posOffset>
                </wp:positionV>
                <wp:extent cx="0" cy="960120"/>
                <wp:effectExtent l="12700" t="635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699.75pt" to="367.7pt,77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220</wp:posOffset>
                </wp:positionH>
                <wp:positionV relativeFrom="paragraph">
                  <wp:posOffset>9088755</wp:posOffset>
                </wp:positionV>
                <wp:extent cx="17754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715.65pt" to="508.35pt,71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7410</wp:posOffset>
                </wp:positionH>
                <wp:positionV relativeFrom="paragraph">
                  <wp:posOffset>9279255</wp:posOffset>
                </wp:positionV>
                <wp:extent cx="1794510" cy="0"/>
                <wp:effectExtent l="0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730.65pt" to="509.55pt,73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000</wp:posOffset>
                </wp:positionH>
                <wp:positionV relativeFrom="paragraph">
                  <wp:posOffset>8886825</wp:posOffset>
                </wp:positionV>
                <wp:extent cx="0" cy="392430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699.75pt" to="410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3260</wp:posOffset>
                </wp:positionH>
                <wp:positionV relativeFrom="paragraph">
                  <wp:posOffset>8894445</wp:posOffset>
                </wp:positionV>
                <wp:extent cx="0" cy="373380"/>
                <wp:effectExtent l="13335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700.35pt" to="453.8pt,72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8860</wp:posOffset>
                </wp:positionH>
                <wp:positionV relativeFrom="paragraph">
                  <wp:posOffset>9088755</wp:posOffset>
                </wp:positionV>
                <wp:extent cx="0" cy="17907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715.65pt" to="381.8pt,7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120</wp:posOffset>
                </wp:positionH>
                <wp:positionV relativeFrom="paragraph">
                  <wp:posOffset>9091930</wp:posOffset>
                </wp:positionV>
                <wp:extent cx="0" cy="17907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715.9pt" to="395.6pt,7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0</wp:posOffset>
                </wp:positionH>
                <wp:positionV relativeFrom="paragraph">
                  <wp:posOffset>-112395</wp:posOffset>
                </wp:positionV>
                <wp:extent cx="635" cy="8469630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6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-8.85pt" to="57.5pt,6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1230</wp:posOffset>
                </wp:positionH>
                <wp:positionV relativeFrom="paragraph">
                  <wp:posOffset>-97155</wp:posOffset>
                </wp:positionV>
                <wp:extent cx="0" cy="846201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-7.65pt" to="374.9pt,6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1750</wp:posOffset>
                </wp:positionH>
                <wp:positionV relativeFrom="paragraph">
                  <wp:posOffset>-120015</wp:posOffset>
                </wp:positionV>
                <wp:extent cx="0" cy="848487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-9.45pt" to="402.5pt,6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10</wp:posOffset>
                </wp:positionH>
                <wp:positionV relativeFrom="paragraph">
                  <wp:posOffset>382905</wp:posOffset>
                </wp:positionV>
                <wp:extent cx="6492240" cy="381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0.15pt" to="509.85pt,3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688705</wp:posOffset>
                </wp:positionV>
                <wp:extent cx="2495550" cy="2514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Изм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Лист    № документа   Подпись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9.8pt;mso-wrap-distance-left:9.05pt;mso-wrap-distance-right:9.05pt;mso-wrap-distance-top:0pt;mso-wrap-distance-bottom:0pt;margin-top:684.1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Изм  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Лист    № документа   Подпись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080</wp:posOffset>
                </wp:positionH>
                <wp:positionV relativeFrom="paragraph">
                  <wp:posOffset>8399145</wp:posOffset>
                </wp:positionV>
                <wp:extent cx="3459480" cy="4000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РТФ КР.468711.001 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Э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1.5pt;mso-wrap-distance-left:9.05pt;mso-wrap-distance-right:9.05pt;mso-wrap-distance-top:0pt;mso-wrap-distance-bottom:0pt;margin-top:661.35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РТФ КР.468711.001 П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  <w:lang w:val="en-US"/>
                        </w:rPr>
                        <w:t>Э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8852535</wp:posOffset>
                </wp:positionV>
                <wp:extent cx="2545080" cy="2552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азраб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Чечельниц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697.0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азраб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Чечельни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040</wp:posOffset>
                </wp:positionH>
                <wp:positionV relativeFrom="paragraph">
                  <wp:posOffset>9031605</wp:posOffset>
                </wp:positionV>
                <wp:extent cx="2545080" cy="2552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Провер.  Дементь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711.1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</w:rPr>
                        <w:t>Провер.  Демент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520</wp:posOffset>
                </wp:positionH>
                <wp:positionV relativeFrom="paragraph">
                  <wp:posOffset>9424035</wp:posOffset>
                </wp:positionV>
                <wp:extent cx="868680" cy="25527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.Кон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0.1pt;mso-wrap-distance-left:9.05pt;mso-wrap-distance-right:9.05pt;mso-wrap-distance-top:0pt;mso-wrap-distance-bottom:0pt;margin-top:742.0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140</wp:posOffset>
                </wp:positionH>
                <wp:positionV relativeFrom="paragraph">
                  <wp:posOffset>9606915</wp:posOffset>
                </wp:positionV>
                <wp:extent cx="2545080" cy="2552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твер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0.1pt;mso-wrap-distance-left:9.05pt;mso-wrap-distance-right:9.05pt;mso-wrap-distance-top:0pt;mso-wrap-distance-bottom:0pt;margin-top:756.4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Утвер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880</wp:posOffset>
                </wp:positionH>
                <wp:positionV relativeFrom="paragraph">
                  <wp:posOffset>8860155</wp:posOffset>
                </wp:positionV>
                <wp:extent cx="1866900" cy="25146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Литера    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Лист       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8pt;mso-wrap-distance-left:9.05pt;mso-wrap-distance-right:9.05pt;mso-wrap-distance-top:0pt;mso-wrap-distance-bottom:0pt;margin-top:697.6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 w:val="false"/>
                        </w:rPr>
                        <w:t xml:space="preserve">Литера     </w:t>
                      </w:r>
                      <w:r>
                        <w:rPr>
                          <w:i w:val="false"/>
                          <w:lang w:val="en-US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Лист        </w:t>
                      </w:r>
                      <w:r>
                        <w:rPr>
                          <w:i w:val="false"/>
                          <w:lang w:val="en-US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9970</wp:posOffset>
                </wp:positionH>
                <wp:positionV relativeFrom="paragraph">
                  <wp:posOffset>8928735</wp:posOffset>
                </wp:positionV>
                <wp:extent cx="2373630" cy="5791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нал цветно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5.6pt;mso-wrap-distance-left:9.05pt;mso-wrap-distance-right:9.05pt;mso-wrap-distance-top:0pt;mso-wrap-distance-bottom:0pt;margin-top:703.0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нал цветности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2370</wp:posOffset>
                </wp:positionH>
                <wp:positionV relativeFrom="paragraph">
                  <wp:posOffset>9450705</wp:posOffset>
                </wp:positionV>
                <wp:extent cx="2091690" cy="25527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еречень эле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0.1pt;mso-wrap-distance-left:9.05pt;mso-wrap-distance-right:9.05pt;mso-wrap-distance-top:0pt;mso-wrap-distance-bottom:0pt;margin-top:744.1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еречень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054465</wp:posOffset>
                </wp:positionV>
                <wp:extent cx="1832610" cy="2552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 xml:space="preserve">Э                1              1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20.1pt;mso-wrap-distance-left:9.05pt;mso-wrap-distance-right:9.05pt;mso-wrap-distance-top:0pt;mso-wrap-distance-bottom:0pt;margin-top:712.95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 xml:space="preserve">Э                1              1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070</wp:posOffset>
                </wp:positionH>
                <wp:positionV relativeFrom="paragraph">
                  <wp:posOffset>9290685</wp:posOffset>
                </wp:positionV>
                <wp:extent cx="1870710" cy="5257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ТУСУР, каф.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РТФ, гр. 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41.4pt;mso-wrap-distance-left:9.05pt;mso-wrap-distance-right:9.05pt;mso-wrap-distance-top:0pt;mso-wrap-distance-bottom:0pt;margin-top:731.55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ТУСУР, каф.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РТФ, гр. 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0840</wp:posOffset>
                </wp:positionH>
                <wp:positionV relativeFrom="paragraph">
                  <wp:posOffset>-120015</wp:posOffset>
                </wp:positionV>
                <wp:extent cx="6850380" cy="85648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856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6334"/>
                              <w:gridCol w:w="567"/>
                              <w:gridCol w:w="2127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</w:t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47,8 м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lang w:val="en-US"/>
                                    </w:rPr>
                                    <w:t>Г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6"/>
                                      <w:lang w:val="en-US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8,61 м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lang w:val="en-US"/>
                                    </w:rPr>
                                    <w:t>Г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6"/>
                                      <w:lang w:val="en-US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20,9 м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lang w:val="en-US"/>
                                    </w:rPr>
                                    <w:t>Г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6"/>
                                      <w:lang w:val="en-US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10,2 м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lang w:val="en-US"/>
                                    </w:rPr>
                                    <w:t>Гн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sz w:val="26"/>
                                      <w:lang w:val="en-US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674.4pt;mso-wrap-distance-left:9.05pt;mso-wrap-distance-right:9.05pt;mso-wrap-distance-top:0pt;mso-wrap-distance-bottom:0pt;margin-top:-9.45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6334"/>
                        <w:gridCol w:w="567"/>
                        <w:gridCol w:w="2127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117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</w:t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47,8 мк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lang w:val="en-US"/>
                              </w:rPr>
                              <w:t>Гн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6"/>
                                <w:lang w:val="en-US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8,61 мк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lang w:val="en-US"/>
                              </w:rPr>
                              <w:t>Гн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6"/>
                                <w:lang w:val="en-US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20,9 мк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lang w:val="en-US"/>
                              </w:rPr>
                              <w:t>Гн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6"/>
                                <w:lang w:val="en-US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10,2 мк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lang w:val="en-US"/>
                              </w:rPr>
                              <w:t>Гн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  <w:sz w:val="26"/>
                                <w:lang w:val="en-US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Screen">
    <w:name w:val="Big Screen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4:47:00Z</dcterms:created>
  <dc:creator>Alex Lob</dc:creator>
  <dc:description/>
  <dc:language>en-US</dc:language>
  <cp:lastModifiedBy>****</cp:lastModifiedBy>
  <cp:lastPrinted>1999-05-23T18:56:00Z</cp:lastPrinted>
  <dcterms:modified xsi:type="dcterms:W3CDTF">2002-01-13T08:29:00Z</dcterms:modified>
  <cp:revision>35</cp:revision>
  <dc:subject/>
  <dc:title/>
</cp:coreProperties>
</file>