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Абсолютні і порівняльні переваги в теорії міжнародної економіки.18</w:t>
      </w:r>
    </w:p>
    <w:p>
      <w:pPr>
        <w:pStyle w:val="Normal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color w:val="008080"/>
          <w:sz w:val="15"/>
        </w:rPr>
      </w:pPr>
      <w:r>
        <w:rPr>
          <w:color w:val="008080"/>
          <w:sz w:val="15"/>
        </w:rPr>
        <w:t>Валютний ринок України і особливості його функціонування.132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Валютний ринок, його функції та структура.62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Валютні біржі та механізм їх функціонування.64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Валютні операції та їх основні види.63</w:t>
      </w:r>
    </w:p>
    <w:p>
      <w:pPr>
        <w:pStyle w:val="Normal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color w:val="008080"/>
          <w:sz w:val="15"/>
        </w:rPr>
      </w:pPr>
      <w:r>
        <w:rPr>
          <w:color w:val="008080"/>
          <w:sz w:val="15"/>
        </w:rPr>
        <w:t>Види міжнародної економічної діяльності підприємств України.120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Визначення ціни при здійсненні міжнародної торговельної операції. Базисні умови поставки.34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ГАТТ/СОТ у системі регулювання торговельно-економічних відносин.88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Демпінг і антидемпінгові процедури в сучасних торговельних відносинах.38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Джерела зовнішнього фінансування національних економік та їх порівняльна характеристика.54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Дискримінаційні та преференційні режими міжкраїнових взаємовідносин.10</w:t>
      </w:r>
    </w:p>
    <w:p>
      <w:pPr>
        <w:pStyle w:val="Normal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color w:val="008080"/>
          <w:sz w:val="15"/>
        </w:rPr>
      </w:pPr>
      <w:r>
        <w:rPr>
          <w:color w:val="008080"/>
          <w:sz w:val="15"/>
        </w:rPr>
        <w:t>Еволюція форм міжнародного бізнесу. Сутність ТНК та оцінка їх ролі у міжнародній економіці.103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Еклектична теорія міжнародного виробництва Дж. Данінга.22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Економічна природа, суттєві ознаки і систематизація міжнародних спільних підприємств. Стратегічні альянси.102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Економічне середовище розвитку міжнародних економічних відносин і сучасні класифікації країн світу. 11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Етапи і особливості розвитку інтеграційних процесів у Північній Америці. Мета, склад і специфіка взаємовідносин у НАФТА.97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Європейський Союз, його склад, напрямки і перспективи розвитку.93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Євроринок та особливості його функціонування.61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Загальна характеристика країн з перехідною економікою.12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Загальна характеристика країн, що розвиваються.13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Зустрічна (компенсаційна) торгівля та її різновиди.28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Інтеграційні і дезінтеграційні процеси в сучасному світі.99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Ключові показники розвитку національних економік і показники інтернаціоналізації. 5</w:t>
      </w:r>
    </w:p>
    <w:p>
      <w:pPr>
        <w:pStyle w:val="Normal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color w:val="008080"/>
          <w:sz w:val="15"/>
        </w:rPr>
      </w:pPr>
      <w:r>
        <w:rPr>
          <w:color w:val="008080"/>
          <w:sz w:val="15"/>
        </w:rPr>
        <w:t>Конкурентний потенціал України на міжнародних ринках.146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Країни-лідери світової економіки та їх загальна характеристика.14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Критерії вибору методу здійснення міжнародних торговельних операцій. Види міжнародних торгів (тендерів) та порядок їх проведення.32</w:t>
      </w:r>
    </w:p>
    <w:p>
      <w:pPr>
        <w:pStyle w:val="Normal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color w:val="008080"/>
          <w:sz w:val="15"/>
        </w:rPr>
      </w:pPr>
      <w:r>
        <w:rPr>
          <w:color w:val="008080"/>
          <w:sz w:val="15"/>
        </w:rPr>
        <w:t>Масштаби і особливості залучення портфельних іноземних інвестицій в Україну.127</w:t>
      </w:r>
    </w:p>
    <w:p>
      <w:pPr>
        <w:pStyle w:val="Normal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color w:val="008080"/>
          <w:sz w:val="15"/>
        </w:rPr>
      </w:pPr>
      <w:r>
        <w:rPr>
          <w:color w:val="008080"/>
          <w:sz w:val="15"/>
        </w:rPr>
        <w:t>Масштаби, структура і динаміка прямих іноземних інвестицій в економіку України.126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Методи міжнародної торгівлі та їх порівняльна характеристика. 29</w:t>
      </w:r>
    </w:p>
    <w:p>
      <w:pPr>
        <w:pStyle w:val="Normal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color w:val="008080"/>
          <w:sz w:val="15"/>
        </w:rPr>
      </w:pPr>
      <w:r>
        <w:rPr>
          <w:color w:val="008080"/>
          <w:sz w:val="15"/>
        </w:rPr>
        <w:t>Митне регулювання експортно-імпортних операцій в Україні.139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Міжнародна організація праці, її завдання і напрямки діяльності.90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Міжнародна торгівля її показники і тенденції розвитку.26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Міжнародна торгівля через посередників. Сутність і сучасні особливості біржової торгівлі.30</w:t>
      </w:r>
    </w:p>
    <w:p>
      <w:pPr>
        <w:pStyle w:val="Normal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color w:val="008080"/>
          <w:sz w:val="15"/>
        </w:rPr>
      </w:pPr>
      <w:r>
        <w:rPr>
          <w:color w:val="008080"/>
          <w:sz w:val="15"/>
        </w:rPr>
        <w:t>Міжнародне кредитування української економіки. Кредитна політика МВФ в Україні.128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Міжнародне портфельне інвестування та його сучасні особливості. Міжнародні інвестиції та їх систематизація.50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Міжнародний кредит, його функції та різновиди.53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Міжнародний поділ праці, його форми і фактори розвитку.7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Міжнародний рух капіталу і характеристика його форм. 48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Міжнародні валютно-кредитні організації. СтворенняМВФ і його сучасна роль.89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Міжнародні економічні договори, їх види та забезпечення виконання.83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Міжнародні економічні організації, їх правовий статус та порядок прийняття рішень.82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Міжнародні і національні стандарти бухгалтерського обліку.69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Міжнародні конфлікти.9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Міжнародні організації в системі регулювання сучасних МЕВ та їх типізація.86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Міжнародні розрахунки і фактори, що впливають на їх розвиток.66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Міжнародно-правове регулювання різних форм співробітництва.85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Моделі неотехнологічного розвитку у теорії міжнародної економіки.21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Модель “Хельшера-Оліна-Самуельсона” і “Парадокс Леонтьєва” у теорії міжнародної торгівлі.19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Мотивація прямого зарубіжного інвестування на мікро- і макроекономічному рівнях. 49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Національна та міжнародна (світова) валютні системи і їх основі елементи.58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Нетарифне регулювання міжнародної торгівлі.37</w:t>
      </w:r>
    </w:p>
    <w:p>
      <w:pPr>
        <w:pStyle w:val="Normal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color w:val="008080"/>
          <w:sz w:val="15"/>
        </w:rPr>
      </w:pPr>
      <w:r>
        <w:rPr>
          <w:color w:val="008080"/>
          <w:sz w:val="15"/>
        </w:rPr>
        <w:t>Нетарифні засоби регулювання експорту та імпорту в Україні.140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Облік власного капіталу і розподілення прибутку зарубіжних товариств і корпорацій.74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Облік грошових коштів країн і розрахунків з дебіторами в зарубіжних корпораціях.71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Облік та оцінка товарно-матеріальних запасів зарубіжних фірм.72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ООН та міжнародне економічне співробітництво.87</w:t>
      </w:r>
    </w:p>
    <w:p>
      <w:pPr>
        <w:pStyle w:val="Normal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color w:val="008080"/>
          <w:sz w:val="15"/>
        </w:rPr>
      </w:pPr>
      <w:r>
        <w:rPr>
          <w:color w:val="008080"/>
          <w:sz w:val="15"/>
        </w:rPr>
        <w:t>Організація і контроль міжнародної маркетингової діяльності.47</w:t>
      </w:r>
    </w:p>
    <w:p>
      <w:pPr>
        <w:pStyle w:val="Normal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color w:val="008080"/>
          <w:sz w:val="15"/>
        </w:rPr>
      </w:pPr>
      <w:r>
        <w:rPr>
          <w:color w:val="008080"/>
          <w:sz w:val="15"/>
        </w:rPr>
        <w:t>Організація міжнародної економічної діяльності на українських підприємствах.142</w:t>
      </w:r>
    </w:p>
    <w:p>
      <w:pPr>
        <w:pStyle w:val="TextBody"/>
        <w:tabs>
          <w:tab w:val="clear" w:pos="720"/>
          <w:tab w:val="left" w:pos="426" w:leader="none"/>
        </w:tabs>
        <w:spacing w:lineRule="auto" w:line="192"/>
        <w:ind w:left="851" w:right="54" w:hanging="851"/>
        <w:rPr>
          <w:color w:val="008080"/>
          <w:sz w:val="15"/>
        </w:rPr>
      </w:pPr>
      <w:r>
        <w:rPr>
          <w:color w:val="008080"/>
          <w:sz w:val="15"/>
        </w:rPr>
        <w:t>Особливості внутрішньоекономічного механізму ТНК. Моделі вибору форми транснаціональної діяльності.105</w:t>
      </w:r>
    </w:p>
    <w:p>
      <w:pPr>
        <w:pStyle w:val="Normal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color w:val="008080"/>
          <w:sz w:val="15"/>
        </w:rPr>
      </w:pPr>
      <w:r>
        <w:rPr>
          <w:color w:val="008080"/>
          <w:sz w:val="15"/>
        </w:rPr>
        <w:t>Особливості і основні моделі керівництва міжнародними корпораціями.114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Особливості і проблеми інтеграції в межах СНД.96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Особливості інтеграції центральноєвропейських країн.95</w:t>
      </w:r>
    </w:p>
    <w:p>
      <w:pPr>
        <w:pStyle w:val="Normal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color w:val="008080"/>
          <w:sz w:val="15"/>
        </w:rPr>
      </w:pPr>
      <w:r>
        <w:rPr>
          <w:color w:val="008080"/>
          <w:sz w:val="15"/>
        </w:rPr>
        <w:t>Особливості міжнародних розрахунків України.133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Особливості міжнародного торгового права. Міжнародні торгові договори (угоди).84</w:t>
      </w:r>
    </w:p>
    <w:p>
      <w:pPr>
        <w:pStyle w:val="Normal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color w:val="008080"/>
          <w:sz w:val="15"/>
        </w:rPr>
      </w:pPr>
      <w:r>
        <w:rPr>
          <w:color w:val="008080"/>
          <w:sz w:val="15"/>
        </w:rPr>
        <w:t>Особливості управління виробничою діяльністю ТНК.108</w:t>
      </w:r>
    </w:p>
    <w:p>
      <w:pPr>
        <w:pStyle w:val="Normal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color w:val="008080"/>
          <w:sz w:val="15"/>
        </w:rPr>
      </w:pPr>
      <w:r>
        <w:rPr>
          <w:color w:val="008080"/>
          <w:sz w:val="15"/>
        </w:rPr>
        <w:t>Особливості управління людськими ресурсами в міжнародних корпораціях.115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Офіційна допомога розвитку. Основні донори і реципієнти технічної допомоги.51</w:t>
      </w:r>
    </w:p>
    <w:p>
      <w:pPr>
        <w:pStyle w:val="Normal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color w:val="008080"/>
          <w:sz w:val="15"/>
        </w:rPr>
      </w:pPr>
      <w:r>
        <w:rPr>
          <w:color w:val="008080"/>
          <w:sz w:val="15"/>
        </w:rPr>
        <w:t>Передумови виходу українських підприємств на зарубіжні ринки. Пошук і вибір партнерів.121</w:t>
      </w:r>
    </w:p>
    <w:p>
      <w:pPr>
        <w:pStyle w:val="Normal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color w:val="008080"/>
          <w:sz w:val="15"/>
        </w:rPr>
      </w:pPr>
      <w:r>
        <w:rPr>
          <w:color w:val="008080"/>
          <w:sz w:val="15"/>
        </w:rPr>
        <w:t>Передумови, особливості і шляхи інтеграції України у сучасну світогосподарську систему.147</w:t>
      </w:r>
    </w:p>
    <w:p>
      <w:pPr>
        <w:pStyle w:val="Normal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color w:val="008080"/>
          <w:sz w:val="15"/>
        </w:rPr>
      </w:pPr>
      <w:r>
        <w:rPr>
          <w:color w:val="008080"/>
          <w:sz w:val="15"/>
        </w:rPr>
        <w:t>Підприємства з іноземними інвестиціями в Україні, особливості їх створення і функціонування.143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Платіжний баланс, його структура і методи регулювання.68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Показники зовнішньої заборгованості країн. Характеристика сучасної світової боргової кризи.55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Поняття конкурентоспроможності економіки в теорії міжнародної економіки. Модель М.Портера. 25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Поняття, предмет, принципи та джерела міжнародного економічного права.80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Порівняльна характеристика процесів економічної інтеграції країн Латинської Америки, Азії і Африки.98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Порівняльна характеристика форм міжнародного бізнесу.101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Правове регулювання міжнародних економічних відносин на національному, міжнародному та наднаціональному рівнях.79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Принципи міжнародних економічних відносин і політичне середовище їх реалізації.4</w:t>
      </w:r>
    </w:p>
    <w:p>
      <w:pPr>
        <w:pStyle w:val="Normal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color w:val="008080"/>
          <w:sz w:val="15"/>
        </w:rPr>
      </w:pPr>
      <w:r>
        <w:rPr>
          <w:color w:val="008080"/>
          <w:sz w:val="15"/>
        </w:rPr>
        <w:t>Природа, типи  і шляхи підвищення ефективності міжнародних комунікацій.116</w:t>
      </w:r>
    </w:p>
    <w:p>
      <w:pPr>
        <w:pStyle w:val="Normal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color w:val="008080"/>
          <w:sz w:val="15"/>
        </w:rPr>
      </w:pPr>
      <w:r>
        <w:rPr>
          <w:color w:val="008080"/>
          <w:sz w:val="15"/>
        </w:rPr>
        <w:t>Пріоритети української політики в умовах глобалізації економічного розвитку.148</w:t>
      </w:r>
    </w:p>
    <w:p>
      <w:pPr>
        <w:pStyle w:val="Normal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color w:val="008080"/>
          <w:sz w:val="15"/>
        </w:rPr>
      </w:pPr>
      <w:r>
        <w:rPr>
          <w:color w:val="008080"/>
          <w:sz w:val="15"/>
        </w:rPr>
        <w:t>Проблема диверсифікації міжнародної торгівлі України.125</w:t>
      </w:r>
    </w:p>
    <w:p>
      <w:pPr>
        <w:pStyle w:val="Normal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color w:val="008080"/>
          <w:sz w:val="15"/>
        </w:rPr>
      </w:pPr>
      <w:r>
        <w:rPr>
          <w:color w:val="008080"/>
          <w:sz w:val="15"/>
        </w:rPr>
        <w:t>Проблема зовнішньої заборгованості України і шляхи її розв’язання.129</w:t>
      </w:r>
    </w:p>
    <w:p>
      <w:pPr>
        <w:pStyle w:val="Normal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color w:val="008080"/>
          <w:sz w:val="15"/>
        </w:rPr>
      </w:pPr>
      <w:r>
        <w:rPr>
          <w:color w:val="008080"/>
          <w:sz w:val="15"/>
        </w:rPr>
        <w:t>Проблеми взаємодії ТНК і національних економік. Міждержавне регулювання діяльності ТНК.110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Протенціонізм і його сучасні форми. 40</w:t>
      </w:r>
    </w:p>
    <w:p>
      <w:pPr>
        <w:pStyle w:val="Normal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color w:val="008080"/>
          <w:sz w:val="15"/>
        </w:rPr>
      </w:pPr>
      <w:r>
        <w:rPr>
          <w:color w:val="008080"/>
          <w:sz w:val="15"/>
        </w:rPr>
        <w:t>Регіональні пріоритети інтеграційної політики України.150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Ринки золота та сучасні особливості їх функціонування.65</w:t>
      </w:r>
    </w:p>
    <w:p>
      <w:pPr>
        <w:pStyle w:val="Normal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color w:val="008080"/>
          <w:sz w:val="15"/>
        </w:rPr>
      </w:pPr>
      <w:r>
        <w:rPr>
          <w:color w:val="008080"/>
          <w:sz w:val="15"/>
        </w:rPr>
        <w:t>Рівень інтернаціоналізації економіки України у ключових макропоказниках.145</w:t>
      </w:r>
    </w:p>
    <w:p>
      <w:pPr>
        <w:pStyle w:val="Normal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color w:val="008080"/>
          <w:sz w:val="15"/>
        </w:rPr>
      </w:pPr>
      <w:r>
        <w:rPr>
          <w:color w:val="008080"/>
          <w:sz w:val="15"/>
        </w:rPr>
        <w:t>Рівень, проблеми і перспективи транснаціоналізації української економіки.149</w:t>
      </w:r>
    </w:p>
    <w:p>
      <w:pPr>
        <w:pStyle w:val="Normal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color w:val="008080"/>
          <w:sz w:val="15"/>
        </w:rPr>
      </w:pPr>
      <w:r>
        <w:rPr>
          <w:color w:val="008080"/>
          <w:sz w:val="15"/>
        </w:rPr>
        <w:t>Розробка міжнародної маркетингової стратегії.46</w:t>
      </w:r>
    </w:p>
    <w:p>
      <w:pPr>
        <w:pStyle w:val="Normal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color w:val="008080"/>
          <w:sz w:val="15"/>
        </w:rPr>
      </w:pPr>
      <w:r>
        <w:rPr>
          <w:color w:val="008080"/>
          <w:sz w:val="15"/>
        </w:rPr>
        <w:t>Роль організаційного фактору в міжнародному менеджменті. Еволюція організаційних структур у процесі інтернаціоналізації.113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Світове господарство, його структуризація і особливості розвитку. 1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Світовий ринок послуг, його структура і особливості розвитку.42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Світовий ринок праці, його структура і сучасні особливості розвитку.78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Світовий товарний ринок, його структура і тенденції їх розвитку. 41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Світовий фінансовий ринок та його структура.60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Світові центри експорту та імпорту робочої сили. Регулювання трудової міграції.77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Середовища міжнародних економічних відносин, його особливості і структуризація. 8</w:t>
      </w:r>
    </w:p>
    <w:p>
      <w:pPr>
        <w:pStyle w:val="Normal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color w:val="008080"/>
          <w:sz w:val="15"/>
        </w:rPr>
      </w:pPr>
      <w:r>
        <w:rPr>
          <w:color w:val="008080"/>
          <w:sz w:val="15"/>
        </w:rPr>
        <w:t>Середовище і специфіка фінансової діяльності ТНК. Взаємодія ТНК з світовими фінансовими інститутами.107</w:t>
      </w:r>
    </w:p>
    <w:p>
      <w:pPr>
        <w:pStyle w:val="Normal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color w:val="008080"/>
          <w:sz w:val="15"/>
        </w:rPr>
      </w:pPr>
      <w:r>
        <w:rPr>
          <w:color w:val="008080"/>
          <w:sz w:val="15"/>
        </w:rPr>
        <w:t>Система міжнародних маркетингових досліджень.44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Система регулювання міжнародних торгових відносин. 35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Система факторів міжнародного інвестування.52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Систематизація методів міжнародної торгівлі. Види, способи і порядок проведення аукціонних торгів.31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Складові сучасної інфраструктури міжнародних економічних відносин та їх загальна характеристика.16</w:t>
      </w:r>
    </w:p>
    <w:p>
      <w:pPr>
        <w:pStyle w:val="Normal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color w:val="008080"/>
          <w:sz w:val="15"/>
        </w:rPr>
      </w:pPr>
      <w:r>
        <w:rPr>
          <w:color w:val="008080"/>
          <w:sz w:val="15"/>
        </w:rPr>
        <w:t>Соціальні і етичні аспекти функціонування ТНК. Основні елементи і проблеми міжнародної ділової етики.109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Соціально-культурне середовище розвитку міжнародних економічних відносин та його основні характеристики.15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Специфіка обліку коротко- та довгострокових зобов’язань зарубіжних фірм.73</w:t>
      </w:r>
    </w:p>
    <w:p>
      <w:pPr>
        <w:pStyle w:val="Normal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color w:val="008080"/>
          <w:sz w:val="15"/>
        </w:rPr>
      </w:pPr>
      <w:r>
        <w:rPr>
          <w:color w:val="008080"/>
          <w:sz w:val="15"/>
        </w:rPr>
        <w:t>Спеціальні (вільні) економічні зони в Україні.144</w:t>
      </w:r>
    </w:p>
    <w:p>
      <w:pPr>
        <w:pStyle w:val="Normal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color w:val="008080"/>
          <w:sz w:val="15"/>
        </w:rPr>
      </w:pPr>
      <w:r>
        <w:rPr>
          <w:color w:val="008080"/>
          <w:sz w:val="15"/>
        </w:rPr>
        <w:t>Стан і особливості формування платіжного балансу України.136</w:t>
      </w:r>
    </w:p>
    <w:p>
      <w:pPr>
        <w:pStyle w:val="Normal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color w:val="008080"/>
          <w:sz w:val="15"/>
        </w:rPr>
      </w:pPr>
      <w:r>
        <w:rPr>
          <w:color w:val="008080"/>
          <w:sz w:val="15"/>
        </w:rPr>
        <w:t>Стан і проблеми впровадження міжнародних стандартів обліку та фінансової звітності в Україні.137</w:t>
      </w:r>
    </w:p>
    <w:p>
      <w:pPr>
        <w:pStyle w:val="Normal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color w:val="008080"/>
          <w:sz w:val="15"/>
        </w:rPr>
      </w:pPr>
      <w:r>
        <w:rPr>
          <w:color w:val="008080"/>
          <w:sz w:val="15"/>
        </w:rPr>
        <w:t>Стан і проблеми міжнародного виробничого кооперування в Україні.130</w:t>
      </w:r>
    </w:p>
    <w:p>
      <w:pPr>
        <w:pStyle w:val="Normal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color w:val="008080"/>
          <w:sz w:val="15"/>
        </w:rPr>
      </w:pPr>
      <w:r>
        <w:rPr>
          <w:color w:val="008080"/>
          <w:sz w:val="15"/>
        </w:rPr>
        <w:t>Становлення національної валютної системи України.131</w:t>
      </w:r>
    </w:p>
    <w:p>
      <w:pPr>
        <w:pStyle w:val="Normal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color w:val="008080"/>
          <w:sz w:val="15"/>
        </w:rPr>
      </w:pPr>
      <w:r>
        <w:rPr>
          <w:color w:val="008080"/>
          <w:sz w:val="15"/>
        </w:rPr>
        <w:t>Стратегія, планування і специфіка прийняття рішень у міжнародному менеджменті.112</w:t>
      </w:r>
    </w:p>
    <w:p>
      <w:pPr>
        <w:pStyle w:val="Normal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color w:val="008080"/>
          <w:sz w:val="15"/>
        </w:rPr>
      </w:pPr>
      <w:r>
        <w:rPr>
          <w:color w:val="008080"/>
          <w:sz w:val="15"/>
        </w:rPr>
        <w:t>Страхування міжнародних операцій в Україні. 134</w:t>
      </w:r>
    </w:p>
    <w:p>
      <w:pPr>
        <w:pStyle w:val="Normal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color w:val="008080"/>
          <w:sz w:val="15"/>
        </w:rPr>
      </w:pPr>
      <w:r>
        <w:rPr>
          <w:color w:val="008080"/>
          <w:sz w:val="15"/>
        </w:rPr>
        <w:t>Структура українського експорту та шляхи її раціоналізації.122</w:t>
      </w:r>
    </w:p>
    <w:p>
      <w:pPr>
        <w:pStyle w:val="Normal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color w:val="008080"/>
          <w:sz w:val="15"/>
        </w:rPr>
      </w:pPr>
      <w:r>
        <w:rPr>
          <w:color w:val="008080"/>
          <w:sz w:val="15"/>
        </w:rPr>
        <w:t>Суб’єкти міжнародної економічної діяльності України. Правові форми українських та іноземних підприємств.119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Сутність меркантилізму. Співвідношення понять “відкрита економіка” і “закрита економіка” у сучасній теорії і практиці.17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Сутність, види і мотивація міжнародного бізнесу.100</w:t>
      </w:r>
    </w:p>
    <w:p>
      <w:pPr>
        <w:pStyle w:val="Normal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color w:val="008080"/>
          <w:sz w:val="15"/>
        </w:rPr>
      </w:pPr>
      <w:r>
        <w:rPr>
          <w:color w:val="008080"/>
          <w:sz w:val="15"/>
        </w:rPr>
        <w:t>Сутність, принципи і особливості міжнародної економічної діяльності України. 118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Сутність, причини і наслідки міжнародної міграції робочої сили.75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Сутність, рівні і фактори розвитку міжнародної економічної інтеграції.91</w:t>
      </w:r>
    </w:p>
    <w:p>
      <w:pPr>
        <w:pStyle w:val="Normal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color w:val="008080"/>
          <w:sz w:val="15"/>
        </w:rPr>
      </w:pPr>
      <w:r>
        <w:rPr>
          <w:color w:val="008080"/>
          <w:sz w:val="15"/>
        </w:rPr>
        <w:t>Сутність, цілі і основні функції міжнародного менеджменту. Порівняльна характеристика досвіду організації менеджменту в різних країнах.111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Сучасна світова фінансова криза, її причини і наслідки для різних країн.56</w:t>
      </w:r>
    </w:p>
    <w:p>
      <w:pPr>
        <w:pStyle w:val="Normal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color w:val="008080"/>
          <w:sz w:val="15"/>
        </w:rPr>
      </w:pPr>
      <w:r>
        <w:rPr>
          <w:color w:val="008080"/>
          <w:sz w:val="15"/>
        </w:rPr>
        <w:t>Сучасний міжнародний маркетинговий комплекс.45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Сучасні інструменти стимулювання експорту. 39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Тарифне регулювання експортно-імпортних операцій.36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Тенденції глобалізації та регіоналізації у розвитку світової економіки та їх оцінка. 6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Теорії руху капіталу і прямих зарубіжних інвестицій.23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Теорії торгової політики і міжнародної економічної інтеграції.24</w:t>
      </w:r>
    </w:p>
    <w:p>
      <w:pPr>
        <w:pStyle w:val="Normal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color w:val="008080"/>
          <w:sz w:val="15"/>
        </w:rPr>
      </w:pPr>
      <w:r>
        <w:rPr>
          <w:color w:val="008080"/>
          <w:sz w:val="15"/>
        </w:rPr>
        <w:t>Типи і форми міжнародного маркетингу.43</w:t>
      </w:r>
    </w:p>
    <w:p>
      <w:pPr>
        <w:pStyle w:val="Normal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color w:val="008080"/>
          <w:sz w:val="15"/>
        </w:rPr>
      </w:pPr>
      <w:r>
        <w:rPr>
          <w:color w:val="008080"/>
          <w:sz w:val="15"/>
        </w:rPr>
        <w:t>Торговельний баланс України та особливості його регулювання.124</w:t>
      </w:r>
    </w:p>
    <w:p>
      <w:pPr>
        <w:pStyle w:val="Normal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color w:val="008080"/>
          <w:sz w:val="15"/>
        </w:rPr>
      </w:pPr>
      <w:r>
        <w:rPr>
          <w:color w:val="008080"/>
          <w:sz w:val="15"/>
        </w:rPr>
        <w:t>Україна  в процесах міжнародної трудової міграції.135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Фінансова звітність зарубіжних фірм, її склад та зміст.70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Форми і рівні розвитку міжнародних економічних відносин. 2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Форми міжнародних розрахунків та їх порівняльна оцінка.67</w:t>
      </w:r>
    </w:p>
    <w:p>
      <w:pPr>
        <w:pStyle w:val="Normal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color w:val="008080"/>
          <w:sz w:val="15"/>
        </w:rPr>
      </w:pPr>
      <w:r>
        <w:rPr>
          <w:color w:val="008080"/>
          <w:sz w:val="15"/>
        </w:rPr>
        <w:t>Формування і реалізація стратегій ТНК. Роль глобального стратегічного управління в практиці ТНК.106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Харакретистика видів міжнародної міграції робочої сили. “Відплив умів” у міжнародних міграційних процесах.76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Характеристика видів міжнародної торгівлі. 27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Характеристика держави як суб’єкту міжнародного економічного права.81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Характеристика етапів розвитку світової валютної системи.59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Характеристика неофакторних моделей міжнародної економіки.20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Характеристика понять “валюта”, “валютний паритет”, та “валютний курс”. Конвертованість валют.57</w:t>
      </w:r>
    </w:p>
    <w:p>
      <w:pPr>
        <w:pStyle w:val="Normal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color w:val="008080"/>
          <w:sz w:val="15"/>
        </w:rPr>
      </w:pPr>
      <w:r>
        <w:rPr>
          <w:color w:val="008080"/>
          <w:sz w:val="15"/>
        </w:rPr>
        <w:t>Характеристика процесу лібералізації міжнародної економічної діяльності України. Взаємодія України з міжнародними економічними організаціями.141</w:t>
      </w:r>
    </w:p>
    <w:p>
      <w:pPr>
        <w:pStyle w:val="Normal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color w:val="008080"/>
          <w:sz w:val="15"/>
        </w:rPr>
      </w:pPr>
      <w:r>
        <w:rPr>
          <w:color w:val="008080"/>
          <w:sz w:val="15"/>
        </w:rPr>
        <w:t>Характеристика систем контролю і звітності у міжнародному менеджменті.117</w:t>
      </w:r>
    </w:p>
    <w:p>
      <w:pPr>
        <w:pStyle w:val="Normal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color w:val="008080"/>
          <w:sz w:val="15"/>
        </w:rPr>
      </w:pPr>
      <w:r>
        <w:rPr>
          <w:color w:val="008080"/>
          <w:sz w:val="15"/>
        </w:rPr>
        <w:t>Характеристика системи регулювання міжнародної економічної діяльності в Україні.138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Характеристика суб’єктів міжнародних економічних відносин. 3</w:t>
      </w:r>
    </w:p>
    <w:p>
      <w:pPr>
        <w:pStyle w:val="Normal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color w:val="008080"/>
          <w:sz w:val="15"/>
        </w:rPr>
      </w:pPr>
      <w:r>
        <w:rPr>
          <w:color w:val="008080"/>
          <w:sz w:val="15"/>
        </w:rPr>
        <w:t>Характиристика сучасних теоретичних підходів у дослідженні ТНК.104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Цілі і особливості формування Чорноморського економічного співробітництва.94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Ціноутворення у міжнародній торгівлі.33</w:t>
      </w:r>
    </w:p>
    <w:p>
      <w:pPr>
        <w:pStyle w:val="Normal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color w:val="008080"/>
          <w:sz w:val="15"/>
        </w:rPr>
      </w:pPr>
      <w:r>
        <w:rPr>
          <w:color w:val="008080"/>
          <w:sz w:val="15"/>
        </w:rPr>
        <w:t>Шляхи удосконалення українського імпорту.123</w:t>
      </w:r>
    </w:p>
    <w:p>
      <w:pPr>
        <w:pStyle w:val="Heading"/>
        <w:tabs>
          <w:tab w:val="clear" w:pos="720"/>
          <w:tab w:val="left" w:pos="426" w:leader="none"/>
        </w:tabs>
        <w:spacing w:lineRule="auto" w:line="192"/>
        <w:ind w:left="851" w:right="54" w:hanging="851"/>
        <w:jc w:val="both"/>
        <w:rPr>
          <w:b w:val="false"/>
          <w:b w:val="false"/>
          <w:color w:val="008080"/>
          <w:sz w:val="15"/>
          <w:lang w:val="uk-UA"/>
        </w:rPr>
      </w:pPr>
      <w:r>
        <w:rPr>
          <w:b w:val="false"/>
          <w:color w:val="008080"/>
          <w:sz w:val="15"/>
          <w:lang w:val="uk-UA"/>
        </w:rPr>
        <w:t>Шляхи формування і фактори ефективності регіональних міжнародних інтеграційних угрупувань. 92</w:t>
      </w:r>
    </w:p>
    <w:sectPr>
      <w:type w:val="nextPage"/>
      <w:pgSz w:orient="landscape" w:w="16838" w:h="11906"/>
      <w:pgMar w:left="913" w:right="913" w:gutter="0" w:header="0" w:top="284" w:footer="0" w:bottom="284"/>
      <w:pgNumType w:fmt="decimal"/>
      <w:cols w:num="2" w:space="45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00:28:00Z</dcterms:created>
  <dc:creator>zz</dc:creator>
  <dc:description/>
  <dc:language>en-US</dc:language>
  <cp:lastModifiedBy>zz</cp:lastModifiedBy>
  <dcterms:modified xsi:type="dcterms:W3CDTF">2002-10-08T00:54:00Z</dcterms:modified>
  <cp:revision>8</cp:revision>
  <dc:subject/>
  <dc:title>Розділ 1</dc:title>
</cp:coreProperties>
</file>