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  <w:t>МІНІСТЕРСТВО ОСВІТИ І НАУКИ  УКРАЇНИ</w:t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  <w:t>КИЇВСЬКИЙ НАЦІОНАЛЬНИЙ ЕКОНОМІЧНИЙ УНІВЕРСИТЕТ</w:t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  <w:t>МАТЕРІАЛИ</w:t>
      </w:r>
    </w:p>
    <w:p>
      <w:pPr>
        <w:pStyle w:val="Heading"/>
        <w:spacing w:lineRule="auto" w:line="360"/>
        <w:rPr>
          <w:caps/>
          <w:lang w:val="uk-UA"/>
        </w:rPr>
      </w:pPr>
      <w:r>
        <w:rPr>
          <w:caps/>
          <w:lang w:val="uk-UA"/>
        </w:rPr>
        <w:t xml:space="preserve">для підготовки до державного іспиту </w:t>
      </w:r>
    </w:p>
    <w:p>
      <w:pPr>
        <w:pStyle w:val="Heading"/>
        <w:spacing w:lineRule="auto" w:line="360"/>
        <w:rPr/>
      </w:pPr>
      <w:r>
        <w:rPr>
          <w:caps/>
          <w:lang w:val="uk-UA"/>
        </w:rPr>
        <w:t xml:space="preserve">2000/2001 </w:t>
      </w:r>
      <w:r>
        <w:rPr>
          <w:lang w:val="uk-UA"/>
        </w:rPr>
        <w:t>навчального року</w:t>
      </w:r>
    </w:p>
    <w:p>
      <w:pPr>
        <w:pStyle w:val="Heading"/>
        <w:spacing w:lineRule="auto" w:line="360"/>
        <w:rPr>
          <w:caps/>
          <w:lang w:val="uk-UA"/>
        </w:rPr>
      </w:pPr>
      <w:r>
        <w:rPr>
          <w:caps/>
          <w:lang w:val="uk-UA"/>
        </w:rPr>
        <w:t>зі спеціальності “міжнародна економіка”</w:t>
      </w:r>
    </w:p>
    <w:p>
      <w:pPr>
        <w:pStyle w:val="Heading"/>
        <w:spacing w:lineRule="auto" w:line="360"/>
        <w:rPr>
          <w:caps/>
          <w:lang w:val="uk-UA"/>
        </w:rPr>
      </w:pPr>
      <w:r>
        <w:rPr>
          <w:caps/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ind w:left="5812" w:hanging="0"/>
        <w:jc w:val="left"/>
        <w:rPr>
          <w:b w:val="false"/>
          <w:b w:val="false"/>
          <w:sz w:val="26"/>
          <w:lang w:val="uk-UA"/>
        </w:rPr>
      </w:pPr>
      <w:r>
        <w:rPr>
          <w:b w:val="false"/>
          <w:sz w:val="26"/>
          <w:lang w:val="uk-UA"/>
        </w:rPr>
        <w:t>ЗАТВЕРДЖЕНО</w:t>
      </w:r>
    </w:p>
    <w:p>
      <w:pPr>
        <w:pStyle w:val="Heading"/>
        <w:ind w:left="5812" w:hanging="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на засіданні кафедр</w:t>
      </w:r>
    </w:p>
    <w:p>
      <w:pPr>
        <w:pStyle w:val="Heading"/>
        <w:ind w:left="5812" w:hanging="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>міжнародної економіки та міжнародного менеджменту</w:t>
      </w:r>
    </w:p>
    <w:p>
      <w:pPr>
        <w:pStyle w:val="Heading"/>
        <w:ind w:left="5812" w:hanging="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(Протоколи № 12 і № 8 </w:t>
      </w:r>
    </w:p>
    <w:p>
      <w:pPr>
        <w:pStyle w:val="Heading"/>
        <w:ind w:left="5812" w:hanging="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5.04.2001 р.)</w:t>
      </w:r>
    </w:p>
    <w:p>
      <w:pPr>
        <w:pStyle w:val="Heading"/>
        <w:ind w:left="5670" w:hanging="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ind w:left="5670" w:hanging="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ind w:left="5670" w:hanging="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ind w:left="5670" w:hanging="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ind w:left="5670" w:hanging="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ind w:left="5670" w:hanging="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ind w:left="5670" w:hanging="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ind w:left="5670" w:hanging="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rPr>
          <w:b w:val="false"/>
          <w:b w:val="false"/>
          <w:lang w:val="uk-UA"/>
        </w:rPr>
      </w:pPr>
      <w:r>
        <w:rPr>
          <w:b w:val="false"/>
          <w:lang w:val="uk-UA"/>
        </w:rPr>
        <w:t>Київ 2001</w:t>
      </w:r>
    </w:p>
    <w:p>
      <w:pPr>
        <w:pStyle w:val="Heading"/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ab/>
        <w:t>Матеріали для підготовки до державного іспиту 2000/2001 навч.року зі спеціальності “Міжнародна економіка” для освітньо-кваліфікаційного рівня “Бакалавр” /Укл.: Д.Г.Лук’яненко, А.М.Поручник, Т.М.Циганкова, В.Є.Новицький. – К.: КНЕУ, 2001. – 18 с.</w:t>
      </w:r>
    </w:p>
    <w:p>
      <w:pPr>
        <w:pStyle w:val="Heading"/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ind w:left="720" w:firstLine="72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Укладачі: Лук’яненко Д.Г., д.е.н.,  професор;</w:t>
      </w:r>
    </w:p>
    <w:p>
      <w:pPr>
        <w:pStyle w:val="Heading"/>
        <w:spacing w:lineRule="auto" w:line="36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ab/>
        <w:tab/>
        <w:tab/>
        <w:t xml:space="preserve">        Поручник А.М., д.е.н., професор;</w:t>
      </w:r>
    </w:p>
    <w:p>
      <w:pPr>
        <w:pStyle w:val="Heading"/>
        <w:spacing w:lineRule="auto" w:line="36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ab/>
        <w:tab/>
        <w:tab/>
        <w:t xml:space="preserve">        Циганкова Т.М., к.е.н., доцент.</w:t>
      </w:r>
    </w:p>
    <w:p>
      <w:pPr>
        <w:pStyle w:val="Heading"/>
        <w:spacing w:lineRule="auto" w:line="36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ab/>
        <w:tab/>
        <w:tab/>
        <w:t xml:space="preserve">        Новицький В.Є., д.е.н., професор</w:t>
      </w:r>
    </w:p>
    <w:p>
      <w:pPr>
        <w:pStyle w:val="Heading"/>
        <w:spacing w:lineRule="auto" w:line="36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 w:before="0" w:after="240"/>
        <w:rPr>
          <w:lang w:val="uk-UA"/>
        </w:rPr>
      </w:pPr>
      <w:r>
        <w:rPr>
          <w:lang w:val="uk-UA"/>
        </w:rPr>
        <w:t>ВСТУП</w:t>
      </w:r>
    </w:p>
    <w:p>
      <w:pPr>
        <w:pStyle w:val="Heading"/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ab/>
        <w:t>Державний іспит з фаху на освітньо-кваліфікаційному рівні бакалавр проводиться з метою підсумкового контролю теоретичних і прикладних знань студентами міжнародної економіки. Студенти мають показати: розуміння сучасних міжнародних економічних відносин та об’єктивних законів їх розвитку; знання форм міжнародної економічної діяльності, умов та основного інструментарію їх реалізації; вміння використовувати одержані знання відносно здійснення міжнародних економічних операцій господарськими суб’єктами України.</w:t>
      </w:r>
    </w:p>
    <w:p>
      <w:pPr>
        <w:pStyle w:val="Heading"/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ab/>
        <w:t>Іспит має інтегративний характер, оскільки винесені на нього 150 запитань охоплюють сукупність всіх сфер і проблем міжнародної економіки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Сутність і теорію міжнародних економічних відносин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Міжнародну торгівлю і маркетинг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Міжнародний рух капіталу і світовий фінансовий ринок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Міжнародні розрахунки і облік у зарубіжних країнах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Міжнародну міграцію робочої сили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Регулювання міжнародних економічних відносин і міжнародну економічну інтеграцію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Міжнародний бізнес і транснаціональні корпорації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Міжнародний менеджмент і міжнародну економічну діяльність України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Екзаменаційні запитання зформульовано на базі нормативного матеріалу таких основних дисциплін: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міжнародна економіка (2 запитання);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міжнародні фінанси (1 запитання);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міжнародне економічне право (1 запитання);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міжнародний маркетинг (1запитання);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транснаціональні корпорації (1 запитання);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міжнародні організації (1 запитання);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облік в зарубіжних країнах (1 запитання);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міжнародний менеджмент (1 запитання);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міжнародна економічна діяльність України (1 запитання).</w:t>
      </w:r>
    </w:p>
    <w:p>
      <w:pPr>
        <w:pStyle w:val="Heading7"/>
        <w:spacing w:before="240" w:after="0"/>
        <w:ind w:hanging="0"/>
        <w:rPr/>
      </w:pPr>
      <w:r>
        <w:rPr/>
        <w:t>Порядок проведення іспиту</w:t>
      </w:r>
    </w:p>
    <w:p>
      <w:pPr>
        <w:pStyle w:val="TextBodyIndent"/>
        <w:ind w:firstLine="709"/>
        <w:rPr>
          <w:lang w:val="uk-UA"/>
        </w:rPr>
      </w:pPr>
      <w:r>
        <w:rPr>
          <w:lang w:val="uk-UA"/>
        </w:rPr>
        <w:t xml:space="preserve">Комплексний іспит за фахом включає 10 із 150 запитань які доводяться до студентів кафедрами міжнародного менеджменту та міжнародної економіки. </w:t>
      </w:r>
    </w:p>
    <w:p>
      <w:pPr>
        <w:pStyle w:val="2"/>
        <w:rPr>
          <w:lang w:val="uk-UA"/>
        </w:rPr>
      </w:pPr>
      <w:r>
        <w:rPr>
          <w:lang w:val="uk-UA"/>
        </w:rPr>
        <w:t>Екзаменаційні білети друкуються на спеціальних бланках (форма У-5,09) затверджуються завідувачем кафедри міжнародного менеджменту та міжнародної економіки, і передаються на зберігання до навчального відділу.</w:t>
      </w:r>
    </w:p>
    <w:p>
      <w:pPr>
        <w:pStyle w:val="Normal"/>
        <w:spacing w:lineRule="auto" w:line="360"/>
        <w:ind w:firstLine="400"/>
        <w:rPr>
          <w:sz w:val="28"/>
          <w:lang w:val="uk-UA"/>
        </w:rPr>
      </w:pPr>
      <w:r>
        <w:rPr>
          <w:sz w:val="28"/>
          <w:lang w:val="uk-UA"/>
        </w:rPr>
        <w:t>Викладачі відповідних кафедр організовують для студентів оглядові лекції та проводять необхідні групові та індивідуальні консультації, у визначений термін.</w:t>
      </w:r>
    </w:p>
    <w:p>
      <w:pPr>
        <w:pStyle w:val="FR1"/>
        <w:spacing w:lineRule="auto" w:line="360" w:before="20" w:after="0"/>
        <w:ind w:firstLine="400"/>
        <w:rPr>
          <w:sz w:val="28"/>
        </w:rPr>
      </w:pPr>
      <w:r>
        <w:rPr>
          <w:sz w:val="28"/>
        </w:rPr>
        <w:t>Письмові іспити проводяться в академічній групі на протязі чотирьох астрономічних годин в підготовлених для проведення іспиту аудиторіях.</w:t>
      </w:r>
    </w:p>
    <w:p>
      <w:pPr>
        <w:pStyle w:val="FR1"/>
        <w:spacing w:lineRule="auto" w:line="360" w:before="20" w:after="0"/>
        <w:ind w:firstLine="400"/>
        <w:rPr>
          <w:sz w:val="28"/>
        </w:rPr>
      </w:pPr>
      <w:r>
        <w:rPr>
          <w:sz w:val="28"/>
        </w:rPr>
        <w:t>Кожен студент отримує окремий екзаменаційний білет, питання якого переписує у бланк письмової роботи і дає відповіді на питання.</w:t>
      </w:r>
    </w:p>
    <w:p>
      <w:pPr>
        <w:pStyle w:val="FR1"/>
        <w:spacing w:lineRule="auto" w:line="360" w:before="20" w:after="0"/>
        <w:ind w:firstLine="400"/>
        <w:rPr>
          <w:sz w:val="28"/>
        </w:rPr>
      </w:pPr>
      <w:r>
        <w:rPr>
          <w:sz w:val="28"/>
        </w:rPr>
        <w:t>Після закінчення письмового іспиту, роботи здаються ДЕК, перевіряються й оцінюються членами ДЕК.</w:t>
      </w:r>
    </w:p>
    <w:p>
      <w:pPr>
        <w:pStyle w:val="FR1"/>
        <w:spacing w:lineRule="auto" w:line="360" w:before="20" w:after="0"/>
        <w:ind w:firstLine="400"/>
        <w:rPr>
          <w:sz w:val="28"/>
        </w:rPr>
      </w:pPr>
      <w:r>
        <w:rPr>
          <w:sz w:val="28"/>
        </w:rPr>
        <w:t xml:space="preserve">Виконані студентами роботи перевіряються в той же день і оцінюються кожним членом комісії, а голова підсумовує результати і оголошує їх студентам. При однаковій кількості голосів, голос голови комісії є вирішальним. Голова ДЕК передає письмові роботи декану факультету. </w:t>
      </w:r>
    </w:p>
    <w:p>
      <w:pPr>
        <w:pStyle w:val="Heading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spacing w:lineRule="auto" w:line="360"/>
        <w:rPr>
          <w:caps/>
          <w:lang w:val="uk-UA"/>
        </w:rPr>
      </w:pPr>
      <w:r>
        <w:rPr>
          <w:caps/>
          <w:lang w:val="uk-UA"/>
        </w:rPr>
        <w:t>1. Перелік питань, що виносяться на іспит</w:t>
      </w:r>
    </w:p>
    <w:p>
      <w:pPr>
        <w:pStyle w:val="Heading"/>
        <w:spacing w:lineRule="auto" w:line="360"/>
        <w:rPr>
          <w:caps/>
          <w:lang w:val="uk-UA"/>
        </w:rPr>
      </w:pPr>
      <w:r>
        <w:rPr>
          <w:caps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  <w:t>Розділ 1. Сутність і теорія міжнародних економічних відносин</w:t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Світове господарство, його структуризація і особливості розвитку. 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Форми і рівні розвитку міжнародних економічних відносин. 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Характеристика суб’єктів міжнародних економічних відносин. 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Принципи міжнародних економічних відносин і політичне середовище їх реалізації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Ключові показники розвитку національних економік і показники інтернаціоналізації. 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Тенденції глобалізації та регіоналізації у розвитку світової економіки та їх оцінка. 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Міжнародний поділ праці, його форми і фактори розвитку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Середовища міжнародних економічних відносин, його особливості і структуризація. 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Міжнародні конфлікти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Дискримінаційні та преференційні режими міжкраїнових взаємовідносин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Економічне середовище розвитку міжнародних економічних відносин і сучасні класифікації країн світу. 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Загальна характеристика країн з перехідною економікою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Загальна характеристика країн, що розвиваються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Країни-лідери світової економіки та їх загальна характеристика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Соціально-культурне середовище розвитку міжнародних економічних відносин та його основні характеристики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Складові сучасної інфраструктури міжнародних економічних відносин та їх загальна характеристика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Сутність меркантилізму. Співвідношення понять “відкрита економіка” і “закрита економіка” у сучасній теорії і практиці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Абсолютні і порівняльні переваги в теорії міжнародної економіки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Модель “Хельшера-Оліна-Самуельсона” і “Парадокс Леонтьєва” у теорії міжнародної торгівлі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Характеристика неофакторних моделей міжнародної економіки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Моделі неотехнологічного розвитку у теорії міжнародної економіки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Еклектична теорія міжнародного виробництва Дж. Данінга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Теорії руху капіталу і прямих зарубіжних інвестицій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Теорії торгової політики і міжнародної економічної інтеграції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Поняття конкурентоспроможності економіки в теорії міжнародної економіки. Модель М.Портера. </w:t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  <w:t>Розділ 2. Міжнародна торгівля і маркетинг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Міжнародна торгівля її показники і тенденції розвитку.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Характеристика видів міжнародної торгівлі. 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Зустрічна (компенсаційна) торгівля та її різновиди.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Методи міжнародної торгівлі та їх порівняльна характеристика. 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Міжнародна торгівля через посередників. Сутність і сучасні особливості біржової торгівлі.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Систематизація методів міжнародної торгівлі. Види, способи і порядок проведення аукціонних торгів.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Критерії вибору методу здійснення міжнародних торговельних операцій. Види міжнародних торгів (тендерів) та порядок їх проведення.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Ціноутворення у міжнародній торгівлі.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Визначення ціни при здійсненні міжнародної торговельної операції. Базисні умови поставки.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Система регулювання міжнародних торгових відносин. 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Тарифне регулювання експортно-імпортних операцій.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Нетарифне регулювання міжнародної торгівлі.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Демпінг і антидемпінгові процедури в сучасних торговельних відносинах.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Сучасні інструменти стимулювання експорту. 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Протенціонізм і його сучасні форми. 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Світовий товарний ринок, його структура і тенденції їх розвитку. 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Світовий ринок послуг, його структура і особливості розвитку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Типи і форми міжнародного маркетингу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истема міжнародних маркетингових досліджень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учасний міжнародний маркетинговий комплекс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озробка міжнародної маркетингової стратегії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я і контроль міжнародної маркетингової діяльності.</w:t>
      </w:r>
    </w:p>
    <w:p>
      <w:pPr>
        <w:pStyle w:val="Heading1"/>
        <w:spacing w:before="240" w:after="0"/>
        <w:rPr/>
      </w:pPr>
      <w:r>
        <w:rPr/>
        <w:t>Розділ 3. Міжнародний рух капіталу і світовий фінансовий ринок</w:t>
      </w:r>
    </w:p>
    <w:p>
      <w:pPr>
        <w:pStyle w:val="Heading"/>
        <w:numPr>
          <w:ilvl w:val="0"/>
          <w:numId w:val="10"/>
        </w:numPr>
        <w:spacing w:lineRule="auto" w:line="336"/>
        <w:ind w:left="357" w:hanging="357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Міжнародний рух капіталу і характеристика його форм. </w:t>
      </w:r>
    </w:p>
    <w:p>
      <w:pPr>
        <w:pStyle w:val="Heading"/>
        <w:numPr>
          <w:ilvl w:val="0"/>
          <w:numId w:val="10"/>
        </w:numPr>
        <w:spacing w:lineRule="auto" w:line="336"/>
        <w:ind w:left="357" w:hanging="357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Мотивація прямого зарубіжного інвестування на мікро- і макроекономічному рівнях. </w:t>
      </w:r>
    </w:p>
    <w:p>
      <w:pPr>
        <w:pStyle w:val="Heading"/>
        <w:numPr>
          <w:ilvl w:val="0"/>
          <w:numId w:val="10"/>
        </w:numPr>
        <w:spacing w:lineRule="auto" w:line="336"/>
        <w:ind w:left="357" w:hanging="357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Міжнародне портфельне інвестування та його сучасні особливості. Міжнародні інвестиції та їх систематизація.</w:t>
      </w:r>
    </w:p>
    <w:p>
      <w:pPr>
        <w:pStyle w:val="Heading"/>
        <w:numPr>
          <w:ilvl w:val="0"/>
          <w:numId w:val="10"/>
        </w:numPr>
        <w:spacing w:lineRule="auto" w:line="336"/>
        <w:ind w:left="357" w:hanging="357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Офіційна допомога розвитку. Основні донори і реципієнти технічної допомоги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Система факторів міжнародного інвестування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Міжнародний кредит, його функції та різновиди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Джерела зовнішнього фінансування національних економік та їх порівняльна характеристика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Показники зовнішньої заборгованості країн. Характеристика сучасної світової боргової кризи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Сучасна світова фінансова криза, її причини і наслідки для різних країн.</w:t>
      </w:r>
    </w:p>
    <w:p>
      <w:pPr>
        <w:pStyle w:val="Heading"/>
        <w:numPr>
          <w:ilvl w:val="0"/>
          <w:numId w:val="10"/>
        </w:numPr>
        <w:spacing w:lineRule="auto" w:line="336"/>
        <w:ind w:left="357" w:hanging="357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Характеристика понять “валюта”, “валютний паритет”, та “валютний курс”. Конвертованість валют.</w:t>
      </w:r>
    </w:p>
    <w:p>
      <w:pPr>
        <w:pStyle w:val="Heading"/>
        <w:numPr>
          <w:ilvl w:val="0"/>
          <w:numId w:val="10"/>
        </w:numPr>
        <w:spacing w:lineRule="auto" w:line="336"/>
        <w:ind w:left="357" w:hanging="357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Національна та міжнародна (світова) валютні системи і їх основі елементи.</w:t>
      </w:r>
    </w:p>
    <w:p>
      <w:pPr>
        <w:pStyle w:val="Heading"/>
        <w:numPr>
          <w:ilvl w:val="0"/>
          <w:numId w:val="10"/>
        </w:numPr>
        <w:spacing w:lineRule="auto" w:line="336"/>
        <w:ind w:left="357" w:hanging="357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Характеристика етапів розвитку світової валютної системи.</w:t>
      </w:r>
    </w:p>
    <w:p>
      <w:pPr>
        <w:pStyle w:val="Heading"/>
        <w:numPr>
          <w:ilvl w:val="0"/>
          <w:numId w:val="10"/>
        </w:numPr>
        <w:spacing w:lineRule="auto" w:line="336"/>
        <w:ind w:left="357" w:hanging="357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Світовий фінансовий ринок та його структура.</w:t>
      </w:r>
    </w:p>
    <w:p>
      <w:pPr>
        <w:pStyle w:val="Heading"/>
        <w:numPr>
          <w:ilvl w:val="0"/>
          <w:numId w:val="10"/>
        </w:numPr>
        <w:spacing w:lineRule="auto" w:line="336"/>
        <w:ind w:left="357" w:hanging="357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Євроринок та особливості його функціонування.</w:t>
      </w:r>
    </w:p>
    <w:p>
      <w:pPr>
        <w:pStyle w:val="Heading"/>
        <w:numPr>
          <w:ilvl w:val="0"/>
          <w:numId w:val="10"/>
        </w:numPr>
        <w:spacing w:lineRule="auto" w:line="336"/>
        <w:ind w:left="357" w:hanging="357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Валютний ринок, його функції та структура.</w:t>
      </w:r>
    </w:p>
    <w:p>
      <w:pPr>
        <w:pStyle w:val="Heading"/>
        <w:numPr>
          <w:ilvl w:val="0"/>
          <w:numId w:val="10"/>
        </w:numPr>
        <w:spacing w:lineRule="auto" w:line="336"/>
        <w:ind w:left="357" w:hanging="357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Валютні операції та їх основні види.</w:t>
      </w:r>
    </w:p>
    <w:p>
      <w:pPr>
        <w:pStyle w:val="Heading"/>
        <w:numPr>
          <w:ilvl w:val="0"/>
          <w:numId w:val="10"/>
        </w:numPr>
        <w:spacing w:lineRule="auto" w:line="336"/>
        <w:ind w:left="357" w:hanging="357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Валютні біржі та механізм їх функціонування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Ринки золота та сучасні особливості їх функціонування.</w:t>
      </w:r>
    </w:p>
    <w:p>
      <w:pPr>
        <w:pStyle w:val="Heading"/>
        <w:spacing w:lineRule="auto" w:line="360" w:before="240" w:after="0"/>
        <w:rPr>
          <w:lang w:val="uk-UA"/>
        </w:rPr>
      </w:pPr>
      <w:r>
        <w:rPr>
          <w:lang w:val="uk-UA"/>
        </w:rPr>
        <w:t>Розділ 4. Міжнародні розрахунки та облік у зарубіжних країнах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Міжнародні розрахунки і фактори, що впливають на їх розвиток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Форми міжнародних розрахунків та їх порівняльна оцінка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Платіжний баланс, його структура і методи регулювання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Міжнародні і національні стандарти бухгалтерського обліку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Фінансова звітність зарубіжних фірм, її склад та зміст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Облік грошових коштів країн і розрахунків з дебіторами в зарубіжних корпораціях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Облік та оцінка товарно-матеріальних запасів зарубіжних фірм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Специфіка обліку коротко- та довгострокових зобов’язань зарубіжних фірм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Облік власного капіталу і розподілення прибутку зарубіжних товариств і корпорацій.</w:t>
      </w:r>
    </w:p>
    <w:p>
      <w:pPr>
        <w:pStyle w:val="Heading"/>
        <w:spacing w:lineRule="auto" w:line="360" w:before="240" w:after="0"/>
        <w:rPr>
          <w:lang w:val="uk-UA"/>
        </w:rPr>
      </w:pPr>
      <w:r>
        <w:rPr>
          <w:lang w:val="uk-UA"/>
        </w:rPr>
        <w:t>Розділ 5. Міжнародна міграція робочої сили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Сутність, причини і наслідки міжнародної міграції робочої сили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Харакретистика видів міжнародної міграції робочої сили. “Відплив умів” у міжнародних міграційних процесах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Світові центри експорту та імпорту робочої сили. Регулювання трудової міграції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Світовий ринок праці, його структура і сучасні особливості розвитку.</w:t>
      </w:r>
    </w:p>
    <w:p>
      <w:pPr>
        <w:pStyle w:val="Heading"/>
        <w:spacing w:before="240" w:after="240"/>
        <w:rPr>
          <w:lang w:val="uk-UA"/>
        </w:rPr>
      </w:pPr>
      <w:r>
        <w:rPr>
          <w:lang w:val="uk-UA"/>
        </w:rPr>
        <w:t>Розділ 6. Регулювання МЕВ та процеси міжнародної економічної інтеграції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Правове регулювання міжнародних економічних відносин на національному, міжнародному та наднаціональному рівнях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Поняття, предмет, принципи та джерела міжнародного економічного права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Характеристика держави як суб’єкту міжнародного економічного права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Міжнародні економічні організації, їх правовий статус та порядок прийняття рішень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Міжнародні економічні договори, їх види та забезпечення виконання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Особливості міжнародного торгового права. Міжнародні торгові договори (угоди)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Міжнародно-правове регулювання різних форм співробітництва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Міжнародні організації в системі регулювання сучасних МЕВ та їх типізація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ООН та міжнародне економічне співробітництво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ГАТТ/СОТ у системі регулювання торговельно-економічних відносин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Міжнародні валютно-кредитні організації. СтворенняМВФ і його сучасна роль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Міжнародна організація праці, її завдання і напрямки діяльності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Сутність, рівні і фактори розвитку міжнародної економічної інтеграції.</w:t>
      </w:r>
    </w:p>
    <w:p>
      <w:pPr>
        <w:pStyle w:val="Heading"/>
        <w:numPr>
          <w:ilvl w:val="0"/>
          <w:numId w:val="10"/>
        </w:numPr>
        <w:spacing w:lineRule="auto" w:line="336"/>
        <w:ind w:left="357" w:hanging="357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Шляхи формування і фактори ефективності регіональних міжнародних інтеграційних угрупувань. </w:t>
      </w:r>
    </w:p>
    <w:p>
      <w:pPr>
        <w:pStyle w:val="Heading"/>
        <w:numPr>
          <w:ilvl w:val="0"/>
          <w:numId w:val="10"/>
        </w:numPr>
        <w:spacing w:lineRule="auto" w:line="336"/>
        <w:ind w:left="357" w:hanging="357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Європейський Союз, його склад, напрямки і перспективи розвитку.</w:t>
      </w:r>
    </w:p>
    <w:p>
      <w:pPr>
        <w:pStyle w:val="Heading"/>
        <w:numPr>
          <w:ilvl w:val="0"/>
          <w:numId w:val="10"/>
        </w:numPr>
        <w:spacing w:lineRule="auto" w:line="336"/>
        <w:ind w:left="357" w:hanging="357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Цілі і особливості формування Чорноморського економічного співробітництва.</w:t>
      </w:r>
    </w:p>
    <w:p>
      <w:pPr>
        <w:pStyle w:val="Heading"/>
        <w:numPr>
          <w:ilvl w:val="0"/>
          <w:numId w:val="10"/>
        </w:numPr>
        <w:spacing w:lineRule="auto" w:line="336"/>
        <w:ind w:left="357" w:hanging="357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Особливості інтеграції центральноєвропейських країн.</w:t>
      </w:r>
    </w:p>
    <w:p>
      <w:pPr>
        <w:pStyle w:val="Heading"/>
        <w:numPr>
          <w:ilvl w:val="0"/>
          <w:numId w:val="10"/>
        </w:numPr>
        <w:spacing w:lineRule="auto" w:line="336"/>
        <w:ind w:left="357" w:hanging="357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Особливості і проблеми інтеграції в межах СНД.</w:t>
      </w:r>
    </w:p>
    <w:p>
      <w:pPr>
        <w:pStyle w:val="Heading"/>
        <w:numPr>
          <w:ilvl w:val="0"/>
          <w:numId w:val="10"/>
        </w:numPr>
        <w:spacing w:lineRule="auto" w:line="336"/>
        <w:ind w:left="357" w:hanging="357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Етапи і особливості розвитку інтеграційних процесів у Північній Америці. Мета, склад і специфіка взаємовідносин у НАФТА.</w:t>
      </w:r>
    </w:p>
    <w:p>
      <w:pPr>
        <w:pStyle w:val="Heading"/>
        <w:numPr>
          <w:ilvl w:val="0"/>
          <w:numId w:val="10"/>
        </w:numPr>
        <w:spacing w:lineRule="auto" w:line="336"/>
        <w:ind w:left="357" w:hanging="357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Порівняльна характеристика процесів економічної інтеграції країн Латинської Америки, Азії і Африки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Інтеграційні і дезінтеграційні процеси в сучасному світі.</w:t>
      </w:r>
    </w:p>
    <w:p>
      <w:pPr>
        <w:pStyle w:val="Heading"/>
        <w:spacing w:lineRule="auto" w:line="360" w:before="240" w:after="0"/>
        <w:rPr>
          <w:lang w:val="uk-UA"/>
        </w:rPr>
      </w:pPr>
      <w:r>
        <w:rPr>
          <w:lang w:val="uk-UA"/>
        </w:rPr>
        <w:t>Розділ 7. Міжнародний бізнес і транснаціональні корпорації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Сутність, види і мотивація міжнародного бізнесу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Порівняльна характеристика форм міжнародного бізнесу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Економічна природа, суттєві ознаки і систематизація міжнародних спільних підприємств. Стратегічні альянс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Еволюція форм міжнародного бізнесу. Сутність ТНК та оцінка їх ролі у міжнародній економіці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Характиристика сучасних теоретичних підходів у дослідженні ТНК.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Особливості внутрішньоекономічного механізму ТНК. Моделі вибору форми транснаціональної діяльності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Формування і реалізація стратегій ТНК. Роль глобального стратегічного управління в практиці ТН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ередовище і специфіка фінансової діяльності ТНК. Взаємодія ТНК з світовими фінансовими інститута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собливості управління виробничою діяльністю ТН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оціальні і етичні аспекти функціонування ТНК. Основні елементи і проблеми міжнародної ділової ети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облеми взаємодії ТНК і національних економік. Міждержавне регулювання діяльності ТНК.</w:t>
      </w:r>
    </w:p>
    <w:p>
      <w:pPr>
        <w:pStyle w:val="Heading1"/>
        <w:spacing w:lineRule="auto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lineRule="auto" w:line="240"/>
        <w:rPr/>
      </w:pPr>
      <w:r>
        <w:rPr/>
        <w:t xml:space="preserve">Розділ 8. Міжнародний менеджмент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 міжнародна економічна діяльність України</w:t>
      </w:r>
    </w:p>
    <w:p>
      <w:pPr>
        <w:pStyle w:val="Normal"/>
        <w:spacing w:lineRule="auto" w: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утність, цілі і основні функції міжнародного менеджменту. Порівняльна характеристика досвіду організації менеджменту в різних країна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тратегія, планування і специфіка прийняття рішень у міжнародному менеджменті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оль організаційного фактору в міжнародному менеджменті. Еволюція організаційних структур у процесі інтернаціоналізації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собливості і основні моделі керівництва міжнародними корпорація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собливості управління людськими ресурсами в міжнародних корпорація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ирода, типи  і шляхи підвищення ефективності міжнародних комунікаці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Характеристика систем контролю і звітності у міжнародному менеджменті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утність, принципи і особливості міжнародної економічної діяльності Україн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уб’єкти міжнародної економічної діяльності України. Правові форми українських та іноземних підприємст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ди міжнародної економічної діяльності підприємств Україн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ередумови виходу українських підприємств на зарубіжні ринки. Пошук і вибір партнері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труктура українського експорту та шляхи її раціоналізації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Шляхи удосконалення українського імпорт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Торговельний баланс України та особливості його регулюванн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облема диверсифікації міжнародної торгівлі Україн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асштаби, структура і динаміка прямих іноземних інвестицій в економіку Україн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асштаби і особливості залучення портфельних іноземних інвестицій в Україн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іжнародне кредитування української економіки. Кредитна політика МВФ в Україні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облема зовнішньої заборгованості України і шляхи її розв’язанн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тан і проблеми міжнародного виробничого кооперування в Україні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тановлення національної валютної системи Україн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алютний ринок України і особливості його функціонуванн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собливості міжнародних розрахунків Україн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рахування міжнародних операцій в Україні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країна  в процесах міжнародної трудової міграції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тан і особливості формування платіжного балансу Україн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тан і проблеми впровадження міжнародних стандартів обліку та фінансової звітності в Україні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Характеристика системи регулювання міжнародної економічної діяльності в Україні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итне регулювання експортно-імпортних операцій в Україні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етарифні засоби регулювання експорту та імпорту в Україні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Характеристика процесу лібералізації міжнародної економічної діяльності України. Взаємодія України з міжнародними економічними організація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я міжнародної економічної діяльності на українських підприємства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ідприємства з іноземними інвестиціями в Україні, особливості їх створення і функціонуванн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пеціальні (вільні) економічні зони в Україні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івень інтернаціоналізації економіки України у ключових макропоказника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онкурентний потенціал України на міжнародних ринка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ередумови, особливості і шляхи інтеграції України у сучасну світогосподарську систем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іоритети української політики в умовах глобалізації економічного розвитк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івень, проблеми і перспективи транснаціоналізації української економі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егіональні пріоритети інтеграційної політики України.</w:t>
      </w:r>
    </w:p>
    <w:p>
      <w:pPr>
        <w:pStyle w:val="Style13"/>
        <w:spacing w:before="0" w:after="120"/>
        <w:rPr>
          <w:rFonts w:ascii="Times New Roman" w:hAnsi="Times New Roman" w:cs="Times New Roman"/>
          <w:b/>
          <w:b/>
          <w:caps/>
          <w:sz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lang w:val="uk-UA"/>
        </w:rPr>
      </w:pPr>
      <w:r>
        <w:rPr>
          <w:rFonts w:cs="Times New Roman"/>
          <w:b/>
          <w:smallCaps/>
          <w:sz w:val="28"/>
          <w:lang w:val="uk-UA"/>
        </w:rPr>
      </w:r>
    </w:p>
    <w:p>
      <w:pPr>
        <w:pStyle w:val="Style13"/>
        <w:spacing w:before="0" w:after="120"/>
        <w:rPr>
          <w:rFonts w:ascii="Times New Roman" w:hAnsi="Times New Roman" w:cs="Times New Roman"/>
          <w:b/>
          <w:b/>
          <w:caps/>
          <w:sz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lang w:val="uk-UA"/>
        </w:rPr>
        <w:t>2. список Літератур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елошапка В.А. Загорий Г.В. Стратегическое управление: принципы и международная практика. - К.:Абсолют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uk-UA"/>
        </w:rPr>
        <w:t xml:space="preserve">Білорус О.Г., Лук’яненко Д.Г. та ін. Глобальні трансформації і стратегії розвитку: Монографія.- </w:t>
      </w:r>
      <w:r>
        <w:rPr>
          <w:caps/>
          <w:sz w:val="28"/>
          <w:lang w:val="uk-UA"/>
        </w:rPr>
        <w:t>к</w:t>
      </w:r>
      <w:r>
        <w:rPr>
          <w:sz w:val="28"/>
          <w:lang w:val="uk-UA"/>
        </w:rPr>
        <w:t>.: ВІПОЛ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ураковський І.В. Теорія міжнародної торгівлі. - К.:Основи,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ельяминов Г.М. Основы международного экономического права. – М.: Теис, 199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ільні економічні зони. - К. :Дніпро, Основи,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uk-UA"/>
        </w:rPr>
        <w:t xml:space="preserve">Гаврилишин Б. Дороговкази в майбутнє. – К.: Наукова думка, 1990 р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альчинський А.С. Сучасна валютна система. – К.: Об’єднання науково-виробничих ініціатив “LIBRA”,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ерчикова И.Н. Маркетинг и международное коммерческое дело. – М.: Внешторгиздат, 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лобалізація і безпека розвитку: Монографія/ О.Г.Білорус, Д.Г.Лук’яненко та ін. – К.: КНЕУ, 20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олов С.Ф. Єфіменко В.І. Фінансовий та управлінський облік. – К.: «Автоінтерсервіс»,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убський Б.В. Інвестиційні процеси в глобальному середовищі. – К.: Наукова думка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жон Д. Дениелс, Ли Х.Радеба Международный бизнес: внешняя среда и деловые операции. Пер. с англ. – М.: Дело ЛТД, 1994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Економіка зарубіжних країн: Підручник – 2-ге видання. А.С. Філіпенко, В.А.Вергун, І.В.Бураківський та ін. – К.: Либідь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иреев А.П. Международная экономика. В 2-х ч. Учебное пособие для Вузов. – М.: Международные отношения, 1997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ириченко О., Кавас І., Ятченко А. Менеджмент зовнішньоекономічної діяльності. Навчальний посібник. – К.: “Фінансист”, 2000 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озак Ю.Г., Лук’яненко Д.Г., Макогон Ю.В. та ін. Міжнародна економіка: Навчальний посібник. – Одеса: Астропринт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лимко Г.Н., Павлюк В.І., Красильчук В.Я., Дідківський М.Т. Проблеми інтеграції України в міжнародний розподіл праці. – К.: 6 Книговидавничий центр  “Посреднік ЛТД ”, 199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редисов А.І. Історія вчень менеджменту. – К.: Знання, 2001 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ругман П.Р., Обстфельд М. Международная экономика, теория и политика: Учебник для вузов / Пер. с англ. под ред. В.П.Колесова, М.В.Кулакова. – М.: МГУ, ЮНИТИ,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индерт П. Экономика мирохозяйственных связей: Перев.с англ./ Общ. ред. и пред. О.В. Ивановой. – М.: Прогресс, 1992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ук’яненко Д.Г. Міжнародна економічна інтеграція: Монографія. – Київ.: ВІПОЛ, 1996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Лук’яненко Д.Г, Білошапка В.А, Пестрецова О.І. Спільні підприємства в Україні: організація і умови ефективного розвитку. / За ред. Лук’яненка Д.Г. – К.: Хвиля-Прес, 199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Лук’яненко Д.Г., Мозговий О.М., Губський Б.В. Основи міжнародного інвестування: Навчальний посібник. – К.: КНЕУ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Лук’яненко Д.Г, Поручник А.И, Циганкова Т.М Міжнародна економіка. – К.: КНЕУ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іжнародні економічні відносини. Історія міжнародних економічних відносин /А.С.Філіпенко та ін./ К.: Либідь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іжнародні економічні відносини. Система регулювання міжнародних економічних відносин. А.С. Філіпенко, І.В. Бураковський, В.С. Будкін та ін. – К.: Либідь, 199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іжнародні економічні відносини: Сучасні міжнародні економічні відносини: Підручник для студентів економічних вузів і факультетів /А.С. Філіпенко, В.А. Вергун, С.Я. Боринець, І.В. Бураковоський, В.С. Будкін. – К.: Либідь, 199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іжнародні валютно-кредитні відносини: Підручник /За ред. А.С. Філіпенко. – К.: Либідь, 1997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Международное право :Учебник для вузов /Под редакцией Г.В.Игнатенко и др. – М.: НОРМА-ИНФРА,1999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Международные валютно-кредитные и финансовые отношения /Под. ред. Л.Н. Красавиной. – М.: Финансы и статистика, 1994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Менеджмент внешнеэкономической деятельности./Под ред. Кириченко А.А. – К.:1998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Мескон М., Альберт М., Хедоури Ф. Основы менеджмента / Пер. с англ. – М.: Дело, 1992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Мозговий О.М. Фондовий ринок. – К.: КНЕУ, 1999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Новицкий В.Е. Внешнеэкономическая деятельность и международный маркетинг. – Либра, 1994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Оболенська Т.Є. Міжнародні розрахунки. – К.: КНЕУ, 1999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Овчиников Г.П. Международная економика: Учеб.пособие – СПб: из-во Михайлова В.А. “Полиус ”, 1998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Омельченко А.В. Іноземні інвестиції в Україні. Довідник з правових питань. – К: Юрінком, 1997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Омельченко А.В. Інвестиційне право: Навчальний посібник. –К.: КНЕУ, Атіка, 1999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Опришко В.Ф. Міжнародне економічне право :Підручник для вузів. К: Либідь,1995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Панков Д.А. Бухгалтерский учет и анализ в зарубежных странах: Учебное пособие. – Минск: ИП “Экоперспектива”, 1998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Панченко Є.Г. Менеджмент для керівників. – К.: Знання, 1999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Панченко Є.Г. Банківський менеджмент. – К.: Основи, 1999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Панченко Є.Г. Міжнародний менеджмент.- К.: КДЕУ, 1997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Пахомов Ю.М., Крымский С.Б. Павленко Ю.В. Пути и перепутья современной цивилизации. К.: “Международный деловой центр ”, 1998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Пахомов Ю.М., Лук’яненко Д.Г., Губський Б.В. Національні економіки в глобальному конкурентному середовищі. – К.: Україна,1997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Пебро М. Международные економические, валютные и финансовые отношения: Пер. с фран. / Общ. Ред. Н.С. Бабинцевой. – М.: Прогресс, Универс, 1994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Поручник А.М. Интеграция Украины в мировое хозяйство. – К.: КГЭУ, 1992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Портер М. Международная конкуренция. /Пер. с англ.- М.: Международные отношения, 1993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Світова економіка /Філіпенко А.С., Рогач О.І., Шнирков О.І. та ін. – К.: Либідь, 2000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Сергеев П.В. Мировое хозяйство и международные экономические отношения на современном этапе: Учебное пособие по курсу “Мировая экономика”. М.: Новый Юрист, 1998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Сливоцький А. Міграція капіталу. Навч.посібник. – К.: Університетське видавництво “Пульбари”, 2001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Соколенко С.И. Глобальные рынки XXI столетия: Перспективы Украины. – К.: Логос, 1998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Соловьева О.В. Зарубежные стандарты учета и отчетности. –М.: Аналитика-Пресс, 1998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Суторміна В.М., Федосов В.М., Рязанова Н.С. Фінанси зарубіжних корпорацій: Навч. Посібник. – К.: Либідь, 1993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Тодаро М.П. Экономическое развитие: Учебник /Пер. с англ. под ред. С.М. Яковлева, Л.З. Зевина. – М.: Экономический факультет МГУ, ЮНИТИ, 1997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Тодоров И.Я. Международное право и международные отношения в вопросах и ответах : Учебное пособие – Донецк, Центр подготовки абитуриентов, 1998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Тускоз Жан Міжнародне право: Підручник / науковий редактор І.Кириченко – К : Артек,1998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Управление внешнеэкономической деятельностью: Учебное пособие/А.И. Кредисов, С.Н. Березовенко и др. – К.: Феникс, 1996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Фомичев В.И. Международня торговля: Учебник. – М.: ИНФРА-М, 1998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Циганкова Т.М Міжнародні організації: Навчальний посібник.- К.: КНЕУ, 1998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Циганкова Т.М Міжнародний маркетинг. – К.: КНЕУ, 1998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Школа І.М., Козменко В.М. Міжнародні економічні відносини. – Чернівці, В-во ” Рут ”, 1996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sz w:val="28"/>
          <w:lang w:val="uk-UA"/>
        </w:rPr>
      </w:pPr>
      <w:r>
        <w:rPr>
          <w:sz w:val="28"/>
          <w:lang w:val="uk-UA"/>
        </w:rPr>
        <w:t>Шумилов В.М. Международное экономическое право. Учебно-методическое пособие: М.:Дека, 1999.</w:t>
      </w:r>
    </w:p>
    <w:p>
      <w:pPr>
        <w:pStyle w:val="Normal"/>
        <w:spacing w:lineRule="auto" w:line="3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3. Критерії оцінки виконаної роботи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ab/>
      </w:r>
      <w:r>
        <w:rPr>
          <w:sz w:val="28"/>
          <w:lang w:val="uk-UA"/>
        </w:rPr>
        <w:t>Оцінювання знань студентів у результаті виконаної письмової  роботи здійснюється за 100-бальною системою з подальшим переведенням в традиційну для фіксації оцінки в нормативних документах вищих навчальних закладів, а саме:</w:t>
      </w:r>
    </w:p>
    <w:p>
      <w:pPr>
        <w:pStyle w:val="Normal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оцінка “задовільно” </w:t>
        <w:tab/>
        <w:t>– 50-60 балів</w:t>
      </w:r>
    </w:p>
    <w:p>
      <w:pPr>
        <w:pStyle w:val="Normal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  <w:t>оцінка “добре”</w:t>
        <w:tab/>
        <w:tab/>
        <w:t>– 65-80 балів</w:t>
      </w:r>
    </w:p>
    <w:p>
      <w:pPr>
        <w:pStyle w:val="Normal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  <w:t>оцінка “відмінно”</w:t>
        <w:tab/>
        <w:tab/>
        <w:t>– 85-100 балів</w:t>
      </w:r>
    </w:p>
    <w:p>
      <w:pPr>
        <w:pStyle w:val="Normal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  <w:t>Кожне питання оцінюється за наступною шкалою: 10; 5; 0 бал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val="uk-UA"/>
        </w:rPr>
        <w:t>Оцінка "10  балів"</w:t>
      </w:r>
      <w:r>
        <w:rPr>
          <w:sz w:val="28"/>
          <w:lang w:val="uk-UA"/>
        </w:rPr>
        <w:t xml:space="preserve"> ставиться за умови, що абітурієнт дав правильну і вичерпну відповідь на поставлене запитання, при цьому показав високі знання понятійного апарату, чинних нормативно-правових актів, спеціальної літератури, уміння аргументувати своє ставлення до відповідних категорій, понять, залежностей, явищ тощо; доповнив свою відповідь прикладами з господарської практики та статистичними даними.</w:t>
      </w:r>
    </w:p>
    <w:p>
      <w:pPr>
        <w:pStyle w:val="Normal"/>
        <w:spacing w:lineRule="auto" w:line="360"/>
        <w:ind w:right="-7" w:firstLine="480"/>
        <w:jc w:val="both"/>
        <w:rPr/>
      </w:pPr>
      <w:r>
        <w:rPr>
          <w:b/>
          <w:i/>
          <w:sz w:val="28"/>
          <w:lang w:val="uk-UA"/>
        </w:rPr>
        <w:t>Оцінка "5 балів</w:t>
      </w:r>
      <w:r>
        <w:rPr>
          <w:i/>
          <w:sz w:val="28"/>
          <w:lang w:val="uk-UA"/>
        </w:rPr>
        <w:t>"</w:t>
      </w:r>
      <w:r>
        <w:rPr>
          <w:sz w:val="28"/>
          <w:lang w:val="uk-UA"/>
        </w:rPr>
        <w:t xml:space="preserve"> ставиться за умови, що абітурієнт в цілому відповів на поставлене запитання, але не спромігся переконливо аргументувати свою відповідь, але неістотно помилився у використанні понятійного апарату і нормативно-правових актів, показав певні знання літературних джерел, господарської практики, статистичної інформації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b/>
          <w:i/>
          <w:sz w:val="28"/>
          <w:lang w:val="uk-UA"/>
        </w:rPr>
        <w:t>Оцінка "0 балів"</w:t>
      </w:r>
      <w:r>
        <w:rPr>
          <w:sz w:val="28"/>
          <w:lang w:val="uk-UA"/>
        </w:rPr>
        <w:t xml:space="preserve"> ставиться, коли абітурієнт взагалі не відповів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поставлене запитання або припустився суттєвих помилок у використанні понятійного апарату, показав незадовільні знання літературних джерел, господарської практики, статистичної інформації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8"/>
          <w:lang w:val="uk-UA"/>
        </w:rPr>
        <w:t xml:space="preserve">При оцінюванні відповіді </w:t>
      </w:r>
      <w:r>
        <w:rPr>
          <w:b/>
          <w:sz w:val="28"/>
          <w:lang w:val="uk-UA"/>
        </w:rPr>
        <w:t>на запитання</w:t>
      </w:r>
      <w:r>
        <w:rPr>
          <w:sz w:val="28"/>
          <w:lang w:val="uk-UA"/>
        </w:rPr>
        <w:t xml:space="preserve"> додатково враховується:</w:t>
      </w:r>
    </w:p>
    <w:p>
      <w:pPr>
        <w:pStyle w:val="Normal"/>
        <w:spacing w:lineRule="auto" w:line="360" w:before="100" w:after="0"/>
        <w:ind w:first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— </w:t>
      </w:r>
      <w:r>
        <w:rPr>
          <w:sz w:val="28"/>
          <w:lang w:val="uk-UA"/>
        </w:rPr>
        <w:t>вміння структуризовати та комплексно оцінювати проблему;</w:t>
      </w:r>
    </w:p>
    <w:p>
      <w:pPr>
        <w:pStyle w:val="3"/>
        <w:rPr>
          <w:lang w:val="uk-UA"/>
        </w:rPr>
      </w:pPr>
      <w:r>
        <w:rPr>
          <w:lang w:val="uk-UA"/>
        </w:rPr>
        <w:t xml:space="preserve">— </w:t>
      </w:r>
      <w:r>
        <w:rPr>
          <w:lang w:val="uk-UA"/>
        </w:rPr>
        <w:t>застосування творчого (оригінального) підходу у процесі аналізу проблеми та формулювання пропозицій щодо оптимальних шляхів її розв'язання;</w:t>
      </w:r>
    </w:p>
    <w:p>
      <w:pPr>
        <w:pStyle w:val="Normal"/>
        <w:numPr>
          <w:ilvl w:val="0"/>
          <w:numId w:val="8"/>
        </w:numPr>
        <w:spacing w:lineRule="auto" w:line="360" w:before="100" w:after="0"/>
        <w:jc w:val="both"/>
        <w:rPr>
          <w:sz w:val="28"/>
          <w:lang w:val="uk-UA"/>
        </w:rPr>
      </w:pPr>
      <w:r>
        <w:rPr>
          <w:sz w:val="28"/>
          <w:lang w:val="uk-UA"/>
        </w:rPr>
        <w:t>вміння системно і лаконічно формулювати відповідь.</w:t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  <w:t>ЗМІСТ</w:t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480"/>
        <w:jc w:val="left"/>
        <w:rPr/>
      </w:pPr>
      <w:r>
        <w:rPr>
          <w:b w:val="false"/>
          <w:lang w:val="uk-UA"/>
        </w:rPr>
        <w:t>Вступ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Heading"/>
        <w:numPr>
          <w:ilvl w:val="0"/>
          <w:numId w:val="11"/>
        </w:numPr>
        <w:spacing w:lineRule="auto" w:line="48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Перелік питань, що виносяться на іспит</w:t>
        <w:tab/>
        <w:tab/>
        <w:tab/>
        <w:tab/>
        <w:tab/>
        <w:tab/>
        <w:t>5</w:t>
      </w:r>
    </w:p>
    <w:p>
      <w:pPr>
        <w:pStyle w:val="Heading"/>
        <w:numPr>
          <w:ilvl w:val="0"/>
          <w:numId w:val="11"/>
        </w:numPr>
        <w:spacing w:lineRule="auto" w:line="48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Список літератури</w:t>
        <w:tab/>
        <w:tab/>
        <w:tab/>
        <w:tab/>
        <w:tab/>
        <w:tab/>
        <w:tab/>
        <w:tab/>
        <w:t xml:space="preserve">                  12</w:t>
      </w:r>
    </w:p>
    <w:p>
      <w:pPr>
        <w:pStyle w:val="Heading"/>
        <w:numPr>
          <w:ilvl w:val="0"/>
          <w:numId w:val="11"/>
        </w:numPr>
        <w:spacing w:lineRule="auto" w:line="48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Критерії оцінки виконаної роботи</w:t>
        <w:tab/>
        <w:tab/>
        <w:tab/>
        <w:tab/>
        <w:tab/>
        <w:tab/>
        <w:t xml:space="preserve">        17</w:t>
      </w:r>
    </w:p>
    <w:p>
      <w:pPr>
        <w:pStyle w:val="Heading"/>
        <w:spacing w:lineRule="auto" w:line="36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spacing w:lineRule="auto" w:line="360" w:before="10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 w:before="10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FuturisExtr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3">
    <w:lvl w:ilvl="0">
      <w:start w:val="11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0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3"/>
      <w:numFmt w:val="bullet"/>
      <w:lvlText w:val="—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4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ind w:firstLine="500"/>
      <w:jc w:val="center"/>
      <w:outlineLvl w:val="6"/>
    </w:pPr>
    <w:rPr>
      <w:b/>
      <w:sz w:val="28"/>
      <w:u w:val="single"/>
      <w:lang w:val="uk-UA"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lineRule="auto" w:line="300"/>
      <w:ind w:firstLine="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ru-RU" w:bidi="hi-IN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480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rFonts w:ascii="FuturisExtra;Courier New" w:hAnsi="FuturisExtra;Courier New" w:cs="FuturisExtra;Courier New"/>
      <w:smallCap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07:24:00Z</dcterms:created>
  <dc:creator>LFA++TVS</dc:creator>
  <dc:description/>
  <dc:language>en-US</dc:language>
  <cp:lastModifiedBy>LFA++TVS</cp:lastModifiedBy>
  <cp:lastPrinted>2001-04-25T16:31:00Z</cp:lastPrinted>
  <dcterms:modified xsi:type="dcterms:W3CDTF">2001-04-27T07:24:00Z</dcterms:modified>
  <cp:revision>2</cp:revision>
  <dc:subject/>
  <dc:title>МІНІСТЕРСТВО ОСВІТИ УКРАЇНИ</dc:title>
</cp:coreProperties>
</file>