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b/>
          <w:b/>
          <w:i/>
          <w:i/>
          <w:color w:val="FF0000"/>
          <w:spacing w:val="20"/>
          <w:sz w:val="16"/>
          <w:u w:val="single"/>
        </w:rPr>
      </w:pPr>
      <w:r>
        <w:rPr>
          <w:rFonts w:cs="Arial Narrow" w:ascii="Arial Narrow" w:hAnsi="Arial Narrow"/>
          <w:b/>
          <w:i/>
          <w:color w:val="FF0000"/>
          <w:spacing w:val="20"/>
          <w:sz w:val="16"/>
          <w:u w:val="single"/>
        </w:rPr>
        <w:t>Это чтобы найти эти новые вопросы в прошлогодних(2001)шпорах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Автоматично фіскальна політика: сутність, регулююча роль в економіці, гальмуючий ефект.3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Альтернативність напрямків використання обмежених ресурсів у поясненні економічної природи витрат виробництва. 23 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Банківська система та депозитний мультиплікатор: елементи розподілу залучених банками коштів без готівки, схематична інтерпретація та математична модель депозитного мультиплікатора. 37 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Валовий внутрішній продукт за виробничим методом та методом доходів: сутність та кількісна визначеність. 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Валовий внутрішній продукт за методом видатків, валовий національний дохід, валовий національний дохід наявний: їх кількісна визначеність та зв’язок з платіжним балансом. 4-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Валютний курс: сутність, види, паритет купівельної спроможності.4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Вартість і ціна: взаємозв’язок та альтернативні теорії.</w:t>
      </w:r>
      <w:r>
        <w:rPr>
          <w:sz w:val="18"/>
          <w:lang w:val="en-US"/>
        </w:rPr>
        <w:t xml:space="preserve"> 2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Вартість робочої сили: сутність і фактори, що її визначають.</w:t>
      </w:r>
      <w:r>
        <w:rPr>
          <w:sz w:val="18"/>
          <w:lang w:val="en-US"/>
        </w:rPr>
        <w:t xml:space="preserve"> 4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Взаємозв’язок ринків продуктів та факторів виробництва. 17,43,44,(4 полит-экономия)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 xml:space="preserve">Визначення конкурентним підприємством обсягів випуску продукції, максимізуючих прибуток чи мінімізуючих збитки: сукупний та граничний підходи. 18 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Визначення ціни і (або) обсягу виробництва підприємством – “чистим” монополістом. 35(37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Виробничі ресурси суспільства та їх обмеженість. 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Віддача від збільшення масштабів виробництва, мінімально ефективний розмір підприємства та структура галузі.2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Власність як економічна категорія, її суть, види та форми.1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Вхідні та вихідні бар’єри, їх вплив  на економічний стан виробника – учасника галузі.34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Господарський механізм, його сутність і елементи.</w:t>
      </w:r>
      <w:r>
        <w:rPr>
          <w:sz w:val="18"/>
          <w:lang w:val="en-US"/>
        </w:rPr>
        <w:t xml:space="preserve"> 5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Грошова база і грошовий мультиплікатор: визначеність грошової бази, розподіл залучених банками коштів з урахуванням готівки, модель грошового мультиплікатора.3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Грошова пропозиція: сутність, грошові агрегати, графічна інтерпретація.3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Грошово-кредитне регулювання економіки: методи впливу на грошову пропозицію, політика “дорогих” та дешевих” грошей.3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Державний бюджет: види бюджетного сальдо, концепції збалансування державного бюджету, джерела дефіцитного фінансування.3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Дискреційна фіскальна політика: її сутність та засоби, складний мультиплікатор видатків, мультиплікатор податків, та збалансованого бюджету.3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Економічна мот-ія до узгодженості дій партнерів на олігополістичних ринках. 39(40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Економічна система монополістичного капіталізму.</w:t>
      </w:r>
      <w:r>
        <w:rPr>
          <w:sz w:val="18"/>
          <w:lang w:val="en-US"/>
        </w:rPr>
        <w:t>5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Економічна система соціалізму: теорія і практика.</w:t>
      </w:r>
      <w:r>
        <w:rPr>
          <w:sz w:val="18"/>
          <w:lang w:val="en-US"/>
        </w:rPr>
        <w:t>5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Економічна система: сутність та структурні елементи.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Економічні відносини: суть та класифікація.1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Економічні інтереси і потреби: діалектика взаємозв’язку. 7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Економічні функції держави та її роль в економічному розвитку.</w:t>
      </w:r>
      <w:r>
        <w:rPr>
          <w:sz w:val="18"/>
          <w:lang w:val="en-US"/>
        </w:rPr>
        <w:t>4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Еластичність попиту і прогнозування змін у виторгу продавців товару.1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Ефект від збільшення масштабу виробництва та його відображення у характері функцій виробництва та витрат.2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Єдність і суперечності в системі інтересів.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Зайнятість і безробіття: види зайнятості, визначеність безробіття та його види, втрати економіки від циклічного безробіття.11-1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Закон попиту та його обгрунтування базовими положеннями теорії споживчого вибору.10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Заміщення факторів виробництва: поняття, норма заміщення та роль у технологічному і економічному виборі виробника. 2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Зміст перехідної економіки: загальне і особливе.</w:t>
      </w:r>
      <w:r>
        <w:rPr>
          <w:sz w:val="18"/>
          <w:lang w:val="en-US"/>
        </w:rPr>
        <w:t>5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Інституціональні основи ринкової економіки.</w:t>
      </w:r>
      <w:r>
        <w:rPr>
          <w:sz w:val="18"/>
          <w:lang w:val="en-US"/>
        </w:rPr>
        <w:t xml:space="preserve"> 2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Інфляція: сутність і кількісна визначеність, види та соціально-економічні наслідки.1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Капітал підприємства та його кругообіг: форми, стадії.</w:t>
      </w:r>
      <w:r>
        <w:rPr>
          <w:sz w:val="18"/>
          <w:lang w:val="en-US"/>
        </w:rPr>
        <w:t xml:space="preserve"> 3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/>
      </w:pPr>
      <w:r>
        <w:rPr>
          <w:sz w:val="18"/>
        </w:rPr>
        <w:t>Капіталістична система вільної конкуренції: суть і основні ознаки.</w:t>
      </w:r>
      <w:r>
        <w:rPr>
          <w:sz w:val="18"/>
          <w:lang w:val="en-US"/>
        </w:rPr>
        <w:t>3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Картельні угоди: визначення квот, умови реалізації, суперечності, ефективність. 4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Короткострові витрати підприємства і закон неминучого зниження доходності. 26 ?</w:t>
      </w:r>
    </w:p>
    <w:p>
      <w:pPr>
        <w:pStyle w:val="Heading1"/>
        <w:ind w:left="709" w:right="54" w:hanging="709"/>
        <w:jc w:val="left"/>
        <w:rPr>
          <w:rFonts w:ascii="Arial Narrow" w:hAnsi="Arial Narrow" w:cs="Arial Narrow"/>
          <w:spacing w:val="20"/>
          <w:sz w:val="16"/>
        </w:rPr>
      </w:pPr>
      <w:r>
        <w:rPr>
          <w:rFonts w:cs="Arial Narrow" w:ascii="Arial Narrow" w:hAnsi="Arial Narrow"/>
          <w:spacing w:val="20"/>
          <w:sz w:val="16"/>
        </w:rPr>
        <w:t>Крива Філіпса у короткостроковому та довгостроковому періодах.4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Механізм дії та використання економічних законів.1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Механізм установлення рівноваги підприємства в довгостроковому періоді за умов монополістичної конкуренції. 3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Міжнародні економічні відносини та їх форми.</w:t>
      </w:r>
      <w:r>
        <w:rPr>
          <w:sz w:val="18"/>
          <w:lang w:val="en-US"/>
        </w:rPr>
        <w:t>5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Модель економічного зростання Солоу: передумови моделі, вплив запасу капітала на капіталоозброєність, умови формування стійкої капіталоозброєності.?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Модель економічного кругообігу в умовах чистого ринку: взаємодія між домогосподарствами та підприємствами, фінансові посередники.1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Модель ІS – LM: визначеність та функції кривих, графічна інтерпретація моделі та її роль в макроекономічному аналізі.?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Наслідки змін ціни блага і доходу споживача на його вибір.8-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Номінальний і реальний ВВП, дефлювання та інфлювання ВВП.8,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Об’єкти мікроекономічного аналізу та їх роль у ринковій системі. 3 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Ознаки і поширення монополістичної конкуренції. Визначення оптимального обсягу виробництва та цінова політика підприємства в короткостроковому періоді. 3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Оптимальні комбінації ресурсів та вибір траєкторії розвитку підприємства.?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Основні фактори суспільного виробництва: сутність і співвідношення</w:t>
      </w:r>
      <w:r>
        <w:rPr>
          <w:color w:val="FF00FF"/>
          <w:sz w:val="18"/>
        </w:rPr>
        <w:t>.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Первісне нагромадження капіталу: суть та методи. Перетворення грошей у капітал.</w:t>
      </w:r>
      <w:r>
        <w:rPr>
          <w:sz w:val="18"/>
          <w:lang w:val="en-US"/>
        </w:rPr>
        <w:t xml:space="preserve"> 3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Платіжний баланс: сутність, зміст його розділів та механізм регулювання.3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Позичковий капітал та його роль у ринковій економіці.</w:t>
      </w:r>
      <w:r>
        <w:rPr>
          <w:sz w:val="18"/>
          <w:lang w:val="en-US"/>
        </w:rPr>
        <w:t xml:space="preserve"> 3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Політична економія в системі економічних наук та її функції.</w:t>
      </w:r>
      <w:r>
        <w:rPr>
          <w:sz w:val="18"/>
          <w:lang w:val="en-US"/>
        </w:rPr>
        <w:t xml:space="preserve"> </w:t>
      </w:r>
      <w:r>
        <w:rPr>
          <w:color w:val="FF00FF"/>
          <w:sz w:val="18"/>
          <w:lang w:val="en-US"/>
        </w:rPr>
        <w:t>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Політична економія й економічна політика: діалектика взаємозв’язку.1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Поняття бухгалтерського, економічного, нормального прибутку та вплив кількісних значень цих показників на ділову активність підприємців.24-2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Поняття цінової дискримінації та економічні умови її здійснення.36</w:t>
      </w:r>
    </w:p>
    <w:p>
      <w:pPr>
        <w:pStyle w:val="Heading1"/>
        <w:ind w:left="709" w:right="54" w:hanging="709"/>
        <w:jc w:val="left"/>
        <w:rPr>
          <w:rFonts w:ascii="Arial Narrow" w:hAnsi="Arial Narrow" w:cs="Arial Narrow"/>
          <w:spacing w:val="20"/>
          <w:sz w:val="16"/>
        </w:rPr>
      </w:pPr>
      <w:r>
        <w:rPr>
          <w:rFonts w:cs="Arial Narrow" w:ascii="Arial Narrow" w:hAnsi="Arial Narrow"/>
          <w:spacing w:val="20"/>
          <w:sz w:val="16"/>
        </w:rPr>
        <w:t>Попит на гроші для угод як активи: сутність, графічна інтерпретація та кількісна визначеність.3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Прибуток, його суть та норма. Основні теорії прибутку.</w:t>
      </w:r>
      <w:r>
        <w:rPr>
          <w:sz w:val="18"/>
          <w:lang w:val="en-US"/>
        </w:rPr>
        <w:t xml:space="preserve"> 2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Принцип спадної граничної корисності та його роль у виборі споживача.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Продуктивні сили як матеріальна основа виробництва та їх складові елементи.1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Пропозиція конкурентного підприємства в коротко- та довгостроковому періодах. 37(30,31,32,35,38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Раціональна поведінка конкурентного підприємства за певних короткострокових витрат виробництва та варіаціях ринкових цін на його продукцію. 32,(30,31,35,37,38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Рецесійний та інфляційний розрив: сутність, графічна інтерпретація та кількісна визначеність.24-2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Ринкова рівновага, її рухливість та механізм відновлення.1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Ринкові відносини, їх суб’єкти та об’єкти. Ринкова інфраструктура.</w:t>
      </w:r>
      <w:r>
        <w:rPr>
          <w:sz w:val="18"/>
          <w:lang w:val="en-US"/>
        </w:rPr>
        <w:t xml:space="preserve"> 3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Рівновага ринку, підприємства, галузі в тривалому періоді за умов досконалої конкуренції, її рухливість та механізм відновлення. 33(28)</w:t>
      </w:r>
    </w:p>
    <w:p>
      <w:pPr>
        <w:pStyle w:val="Heading2"/>
        <w:ind w:left="709" w:right="54" w:hanging="709"/>
        <w:jc w:val="left"/>
        <w:rPr>
          <w:rFonts w:ascii="PresentScript" w:hAnsi="PresentScript" w:cs="PresentScript"/>
          <w:sz w:val="20"/>
        </w:rPr>
      </w:pPr>
      <w:r>
        <w:rPr>
          <w:rFonts w:cs="PresentScript" w:ascii="PresentScript" w:hAnsi="PresentScript"/>
          <w:sz w:val="20"/>
        </w:rPr>
        <w:t>Рівновага споживача: сутність та обгрунтування з ординалістських позицій.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Century Gothic" w:hAnsi="Century Gothic" w:cs="Century Gothic"/>
          <w:i/>
          <w:i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Рівноважний ВВП за методом “вилучення – ін’єкції”: умови формування та механізм досягнення.2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Різновиди монополій та економічні наслідки посилення ринкової влади виробника. 34 (37,35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Розподільчі відносини та їх місце у відтворювальному процесі. Розподіл доходів.</w:t>
      </w:r>
      <w:r>
        <w:rPr>
          <w:sz w:val="18"/>
          <w:lang w:val="en-US"/>
        </w:rPr>
        <w:t xml:space="preserve"> 4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Світове господарство: його суть та структура.</w:t>
      </w:r>
      <w:r>
        <w:rPr>
          <w:sz w:val="18"/>
          <w:lang w:val="en-US"/>
        </w:rPr>
        <w:t>5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 xml:space="preserve">Система економічних законів, їх суть та класифікація. </w:t>
      </w:r>
      <w:r>
        <w:rPr>
          <w:color w:val="FF00FF"/>
          <w:sz w:val="18"/>
        </w:rPr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Соціально-економічні відносини: суть і структура.1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Спадна продуктивність (віддача) змінного фактора виробництва та її роль у технологічному виборі виробника.19</w:t>
      </w:r>
    </w:p>
    <w:p>
      <w:pPr>
        <w:pStyle w:val="Heading1"/>
        <w:ind w:left="709" w:right="54" w:hanging="709"/>
        <w:jc w:val="left"/>
        <w:rPr>
          <w:rFonts w:ascii="Arial Narrow" w:hAnsi="Arial Narrow" w:cs="Arial Narrow"/>
          <w:spacing w:val="20"/>
          <w:sz w:val="16"/>
        </w:rPr>
      </w:pPr>
      <w:r>
        <w:rPr>
          <w:rFonts w:cs="Arial Narrow" w:ascii="Arial Narrow" w:hAnsi="Arial Narrow"/>
          <w:spacing w:val="20"/>
          <w:sz w:val="16"/>
        </w:rPr>
        <w:t>Споживання та заощадження: графічна інтерпретація їх залежності від доходу, схильність до споживання та заощадження, недоходні чинники.1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Структура системи національних рахунків: сектори, економічні операції, рахунки.2(1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Сукупна пропозиція: сутність, порівняльний аналіз класичної та кейнсіанської моделей.19-2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Сукупний попит на гроші: кількісна визначеність, графічна модель та механізм відновлення рівноваги на грошовому ринку.3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Сукупний попит на інвестиції: його чинники чистий прибуток від інвестування, графічна інтерпретація.1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Сукупний попит: сутність, цінові та нецінові чинники, графічна інтерпретація їх впливу на сукупний попит.1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Сутність заробітної плати. Номінальна і реальна заробітна плата.</w:t>
      </w:r>
      <w:r>
        <w:rPr>
          <w:sz w:val="18"/>
          <w:lang w:val="en-US"/>
        </w:rPr>
        <w:t xml:space="preserve"> 4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Сутність і види економічного відтворення: просте і розширене відтворення.</w:t>
      </w:r>
      <w:r>
        <w:rPr>
          <w:sz w:val="18"/>
          <w:lang w:val="en-US"/>
        </w:rPr>
        <w:t>4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Сутність і ознаки змішаної економічної системи.</w:t>
      </w:r>
      <w:r>
        <w:rPr>
          <w:sz w:val="18"/>
          <w:lang w:val="en-US"/>
        </w:rPr>
        <w:t>5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Сутність та процес еволюції грошей.</w:t>
      </w:r>
      <w:r>
        <w:rPr>
          <w:sz w:val="18"/>
          <w:lang w:val="en-US"/>
        </w:rPr>
        <w:t xml:space="preserve"> 2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Товар та його властивості.</w:t>
      </w:r>
      <w:r>
        <w:rPr>
          <w:sz w:val="18"/>
          <w:lang w:val="en-US"/>
        </w:rPr>
        <w:t xml:space="preserve"> 2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Товарна форма організації суспільного виробництва: її суть та форми.</w:t>
      </w:r>
      <w:r>
        <w:rPr>
          <w:sz w:val="18"/>
          <w:lang w:val="en-US"/>
        </w:rPr>
        <w:t xml:space="preserve"> 2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Трансформація відносин власності на засоби виробництва в Україні.</w:t>
      </w:r>
      <w:r>
        <w:rPr>
          <w:sz w:val="18"/>
          <w:lang w:val="en-US"/>
        </w:rPr>
        <w:t xml:space="preserve"> 20</w:t>
      </w:r>
    </w:p>
    <w:p>
      <w:pPr>
        <w:pStyle w:val="Heading1"/>
        <w:ind w:left="709" w:right="54" w:hanging="709"/>
        <w:jc w:val="left"/>
        <w:rPr>
          <w:rFonts w:ascii="Arial Narrow" w:hAnsi="Arial Narrow" w:cs="Arial Narrow"/>
          <w:spacing w:val="20"/>
          <w:sz w:val="16"/>
        </w:rPr>
      </w:pPr>
      <w:r>
        <w:rPr>
          <w:rFonts w:cs="Arial Narrow" w:ascii="Arial Narrow" w:hAnsi="Arial Narrow"/>
          <w:spacing w:val="20"/>
          <w:sz w:val="16"/>
        </w:rPr>
        <w:t>Фактори економічного зростання: їх вплив на продукт, залишок Солоу. ?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Фінансово-монополістичні групи і фінансова олігархія.</w:t>
      </w:r>
      <w:r>
        <w:rPr>
          <w:sz w:val="18"/>
          <w:lang w:val="en-US"/>
        </w:rPr>
        <w:t>52</w:t>
      </w:r>
    </w:p>
    <w:p>
      <w:pPr>
        <w:pStyle w:val="Heading1"/>
        <w:ind w:left="709" w:right="54" w:hanging="709"/>
        <w:jc w:val="left"/>
        <w:rPr>
          <w:rFonts w:ascii="Arial Narrow" w:hAnsi="Arial Narrow" w:cs="Arial Narrow"/>
          <w:spacing w:val="20"/>
          <w:sz w:val="16"/>
        </w:rPr>
      </w:pPr>
      <w:r>
        <w:rPr>
          <w:rFonts w:cs="Arial Narrow" w:ascii="Arial Narrow" w:hAnsi="Arial Narrow"/>
          <w:spacing w:val="20"/>
          <w:sz w:val="16"/>
        </w:rPr>
        <w:t>Фіскальна політика з урахуванням пропозиції: сутність, графічна інтерпретація, крива Лаффера.3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  <w:t>Функції грошей: зміст, роль.</w:t>
      </w:r>
      <w:r>
        <w:rPr>
          <w:sz w:val="18"/>
          <w:lang w:val="en-US"/>
        </w:rPr>
        <w:t xml:space="preserve"> 2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Arial Narrow" w:hAnsi="Arial Narrow" w:cs="Arial Narrow"/>
          <w:i/>
          <w:i/>
          <w:spacing w:val="20"/>
          <w:sz w:val="16"/>
        </w:rPr>
      </w:pPr>
      <w:r>
        <w:rPr>
          <w:rFonts w:cs="Arial Narrow" w:ascii="Arial Narrow" w:hAnsi="Arial Narrow"/>
          <w:i/>
          <w:spacing w:val="20"/>
          <w:sz w:val="16"/>
        </w:rPr>
        <w:t>Функції держави в економічному кругообігу та її вплив на параметри економічної рівноваги.1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Цінова еластичність попиту та її вплив та поведінку монополіста.1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rFonts w:ascii="PresentScript" w:hAnsi="PresentScript" w:cs="PresentScript"/>
        </w:rPr>
      </w:pPr>
      <w:r>
        <w:rPr>
          <w:rFonts w:cs="PresentScript" w:ascii="PresentScript" w:hAnsi="PresentScript"/>
        </w:rPr>
        <w:t>Цінові війни” та їх наслідки для фірм-учасників галузі і споживачів. 4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/>
      </w:pPr>
      <w:r>
        <w:rPr>
          <w:sz w:val="18"/>
        </w:rPr>
        <w:t>Чинники загальної кризи і розпаду світової системи соціалізму.</w:t>
      </w:r>
      <w:r>
        <w:rPr>
          <w:sz w:val="18"/>
          <w:lang w:val="en-US"/>
        </w:rPr>
        <w:t>5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литэкономия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 xml:space="preserve">Система економічних законів, їх суть та класифікація. </w:t>
      </w:r>
      <w:r>
        <w:rPr>
          <w:color w:val="FF00FF"/>
        </w:rPr>
        <w:t>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Політична економія в системі економічних наук та її функції.</w:t>
      </w:r>
      <w:r>
        <w:rPr>
          <w:lang w:val="en-US"/>
        </w:rPr>
        <w:t xml:space="preserve"> </w:t>
      </w:r>
      <w:r>
        <w:rPr>
          <w:color w:val="FF00FF"/>
          <w:lang w:val="en-US"/>
        </w:rPr>
        <w:t>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Основні фактори суспільного виробництва: сутність і співвідношення</w:t>
      </w:r>
      <w:r>
        <w:rPr>
          <w:color w:val="FF00FF"/>
        </w:rPr>
        <w:t>.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Виробничі ресурси суспільства та їх обмеженість. 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Економічні інтереси і потреби: діалектика взаємозв’язку. 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Єдність і суперечності в системі інтересів.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Економічна система: сутність та структурні елементи.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Продуктивні сили як матеріальна основа виробництва та їх складові елементи.1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Економічні відносини: суть та класифікація.1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Соціально-економічні відносини: суть і структура.1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Механізм дії та використання економічних законів.1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Політична економія й економічна політика: діалектика взаємозв’язку.1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Власність як економічна категорія, її суть, види та форми.1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Трансформація відносин власності на засоби виробництва в Україні.</w:t>
      </w:r>
      <w:r>
        <w:rPr>
          <w:lang w:val="en-US"/>
        </w:rPr>
        <w:t xml:space="preserve"> 2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Товарна форма організації суспільного виробництва: її суть та форми.</w:t>
      </w:r>
      <w:r>
        <w:rPr>
          <w:lang w:val="en-US"/>
        </w:rPr>
        <w:t xml:space="preserve"> 2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Товар та його властивості.</w:t>
      </w:r>
      <w:r>
        <w:rPr>
          <w:lang w:val="en-US"/>
        </w:rPr>
        <w:t xml:space="preserve"> 2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Вартість і ціна: взаємозв’язок та альтернативні теорії.</w:t>
      </w:r>
      <w:r>
        <w:rPr>
          <w:lang w:val="en-US"/>
        </w:rPr>
        <w:t xml:space="preserve"> 2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Сутність та процес еволюції грошей.</w:t>
      </w:r>
      <w:r>
        <w:rPr>
          <w:lang w:val="en-US"/>
        </w:rPr>
        <w:t xml:space="preserve"> 2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Функції грошей: зміст, роль.</w:t>
      </w:r>
      <w:r>
        <w:rPr>
          <w:lang w:val="en-US"/>
        </w:rPr>
        <w:t xml:space="preserve"> 2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Прибуток, його суть та норма. Основні теорії прибутку.</w:t>
      </w:r>
      <w:r>
        <w:rPr>
          <w:lang w:val="en-US"/>
        </w:rPr>
        <w:t xml:space="preserve"> 2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Інституціональні основи ринкової економіки.</w:t>
      </w:r>
      <w:r>
        <w:rPr>
          <w:lang w:val="en-US"/>
        </w:rPr>
        <w:t xml:space="preserve"> 2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Ринкові відносини, їх суб’єкти та об’єкти. Ринкова інфраструктура.</w:t>
      </w:r>
      <w:r>
        <w:rPr>
          <w:lang w:val="en-US"/>
        </w:rPr>
        <w:t xml:space="preserve"> 3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Позичковий капітал та його роль у ринковій економіці.</w:t>
      </w:r>
      <w:r>
        <w:rPr>
          <w:lang w:val="en-US"/>
        </w:rPr>
        <w:t xml:space="preserve"> 3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Капітал підприємства та його кругообіг: форми, стадії.</w:t>
      </w:r>
      <w:r>
        <w:rPr>
          <w:lang w:val="en-US"/>
        </w:rPr>
        <w:t xml:space="preserve"> 3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Первісне нагромадження капіталу: суть та методи. Перетворення грошей у капітал.</w:t>
      </w:r>
      <w:r>
        <w:rPr>
          <w:lang w:val="en-US"/>
        </w:rPr>
        <w:t xml:space="preserve"> 3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Вартість робочої сили: сутність і фактори, що її визначають.</w:t>
      </w:r>
      <w:r>
        <w:rPr>
          <w:lang w:val="en-US"/>
        </w:rPr>
        <w:t xml:space="preserve"> 4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Сутність заробітної плати. Номінальна і реальна заробітна плата.</w:t>
      </w:r>
      <w:r>
        <w:rPr>
          <w:lang w:val="en-US"/>
        </w:rPr>
        <w:t xml:space="preserve"> 41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spacing w:lineRule="auto" w:line="192"/>
        <w:ind w:left="709" w:right="54" w:hanging="709"/>
        <w:jc w:val="both"/>
        <w:rPr/>
      </w:pPr>
      <w:r>
        <w:rPr/>
        <w:t>Економічні функції держави та її роль в економічному розвитку.</w:t>
      </w:r>
      <w:r>
        <w:rPr>
          <w:lang w:val="en-US"/>
        </w:rPr>
        <w:t>4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Сутність і види економічного відтворення: просте і розширене відтворення.</w:t>
      </w:r>
      <w:r>
        <w:rPr>
          <w:lang w:val="en-US"/>
        </w:rPr>
        <w:t>4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Розподільчі відносини та їх місце у відтворювальному процесі. Розподіл доходів.</w:t>
      </w:r>
      <w:r>
        <w:rPr>
          <w:lang w:val="en-US"/>
        </w:rPr>
        <w:t xml:space="preserve"> 4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Господарський механізм, його сутність і елементи.</w:t>
      </w:r>
      <w:r>
        <w:rPr>
          <w:lang w:val="en-US"/>
        </w:rPr>
        <w:t xml:space="preserve"> 5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Економічна система монополістичного капіталізму.</w:t>
      </w:r>
      <w:r>
        <w:rPr>
          <w:lang w:val="en-US"/>
        </w:rPr>
        <w:t>5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Фінансово-монополістичні групи і фінансова олігархія.</w:t>
      </w:r>
      <w:r>
        <w:rPr>
          <w:lang w:val="en-US"/>
        </w:rPr>
        <w:t>5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Економічна система соціалізму: теорія і практика.</w:t>
      </w:r>
      <w:r>
        <w:rPr>
          <w:lang w:val="en-US"/>
        </w:rPr>
        <w:t>5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Сутність і ознаки змішаної економічної системи.</w:t>
      </w:r>
      <w:r>
        <w:rPr>
          <w:lang w:val="en-US"/>
        </w:rPr>
        <w:t>5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Чинники загальної кризи і розпаду світової системи соціалізму.</w:t>
      </w:r>
      <w:r>
        <w:rPr>
          <w:lang w:val="en-US"/>
        </w:rPr>
        <w:t>5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Зміст перехідної економіки: загальне і особливе.</w:t>
      </w:r>
      <w:r>
        <w:rPr>
          <w:lang w:val="en-US"/>
        </w:rPr>
        <w:t>5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Світове господарство: його суть та структура.</w:t>
      </w:r>
      <w:r>
        <w:rPr>
          <w:lang w:val="en-US"/>
        </w:rPr>
        <w:t>5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Міжнародні економічні відносини та їх форми.</w:t>
      </w:r>
      <w:r>
        <w:rPr>
          <w:lang w:val="en-US"/>
        </w:rPr>
        <w:t>5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/>
      </w:pPr>
      <w:r>
        <w:rPr/>
        <w:t>Капіталістична система вільної конкуренції: суть і основні ознаки.</w:t>
      </w:r>
      <w:r>
        <w:rPr>
          <w:lang w:val="en-US"/>
        </w:rPr>
        <w:t>3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  <w:lang w:val="en-US"/>
        </w:rPr>
      </w:pPr>
      <w:r>
        <w:rPr>
          <w:rFonts w:cs="Arial Narrow" w:ascii="Arial Narrow" w:hAnsi="Arial Narrow"/>
          <w:i/>
          <w:spacing w:val="20"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  <w:lang w:val="en-US"/>
        </w:rPr>
      </w:pPr>
      <w:r>
        <w:rPr>
          <w:rFonts w:cs="Arial Narrow" w:ascii="Arial Narrow" w:hAnsi="Arial Narrow"/>
          <w:i/>
          <w:spacing w:val="20"/>
          <w:sz w:val="18"/>
          <w:lang w:val="en-US"/>
        </w:rPr>
      </w:r>
    </w:p>
    <w:p>
      <w:pPr>
        <w:pStyle w:val="Heading3"/>
        <w:ind w:left="709" w:right="54" w:hanging="709"/>
        <w:rPr/>
      </w:pPr>
      <w:r>
        <w:rPr/>
        <w:t>Макроэкономика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Структура системи національних рахунків: сектори, економічні операції, рахунки.2(1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Валовий внутрішній продукт за методом видатків, валовий національний дохід, валовий національний дохід наявний: їх кількісна визначеність та зв’язок з платіжним балансом. 4-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Номінальний і реальний ВВП, дефлювання та інфлювання ВВП.8,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Зайнятість і безробіття: види зайнятості, визначеність безробіття та його види, втрати економіки від циклічного безробіття.11-1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Інфляція: сутність і кількісна визначеність, види та соціально-економічні наслідки.13</w:t>
      </w:r>
    </w:p>
    <w:p>
      <w:pPr>
        <w:pStyle w:val="Heading1"/>
        <w:ind w:left="709" w:right="54" w:hanging="709"/>
        <w:rPr>
          <w:rFonts w:ascii="Arial Narrow" w:hAnsi="Arial Narrow" w:cs="Arial Narrow"/>
          <w:spacing w:val="20"/>
          <w:sz w:val="18"/>
        </w:rPr>
      </w:pPr>
      <w:r>
        <w:rPr>
          <w:rFonts w:cs="Arial Narrow" w:ascii="Arial Narrow" w:hAnsi="Arial Narrow"/>
          <w:spacing w:val="20"/>
          <w:sz w:val="18"/>
        </w:rPr>
        <w:t>Споживання та заощадження: графічна інтерпретація їх залежності від доходу, схильність до споживання та заощадження, недоходні чинники.1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Сукупний попит на інвестиції: його чинники чистий прибуток від інвестування, графічна інтерпретація.1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Модель економічного кругообігу в умовах чистого ринку: взаємодія між домогосподарствами та підприємствами, фінансові посередники.1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Функції держави в економічному кругообігу та її вплив на параметри економічної рівноваги.1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Сукупний попит: сутність, цінові та нецінові чинники, графічна інтерпретація їх впливу на сукупний попит.1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Сукупна пропозиція: сутність, порівняльний аналіз класичної та кейнсіанської моделей.19-2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Рецесійний та інфляційний розрив: сутність, графічна інтерпретація та кількісна визначеність.24-2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Дискреційна фіскальна політика: її сутність та засоби, складний мультиплікатор видатків, мультиплікатор податків, та збалансованого бюджету.30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Автоматично фіскальна політика: сутність, регулююча роль в економіці, гальмуючий ефект.31</w:t>
      </w:r>
    </w:p>
    <w:p>
      <w:pPr>
        <w:pStyle w:val="Heading1"/>
        <w:ind w:left="709" w:right="54" w:hanging="709"/>
        <w:rPr>
          <w:rFonts w:ascii="Arial Narrow" w:hAnsi="Arial Narrow" w:cs="Arial Narrow"/>
          <w:spacing w:val="20"/>
          <w:sz w:val="18"/>
        </w:rPr>
      </w:pPr>
      <w:r>
        <w:rPr>
          <w:rFonts w:cs="Arial Narrow" w:ascii="Arial Narrow" w:hAnsi="Arial Narrow"/>
          <w:spacing w:val="20"/>
          <w:sz w:val="18"/>
        </w:rPr>
        <w:t>Фіскальна політика з урахуванням пропозиції: сутність, графічна інтерпретація, крива Лаффера.3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Державний бюджет: види бюджетного сальдо, концепції збалансування державного бюджету, джерела дефіцитного фінансування.33</w:t>
      </w:r>
    </w:p>
    <w:p>
      <w:pPr>
        <w:pStyle w:val="Heading1"/>
        <w:ind w:left="709" w:right="54" w:hanging="709"/>
        <w:rPr>
          <w:rFonts w:ascii="Arial Narrow" w:hAnsi="Arial Narrow" w:cs="Arial Narrow"/>
          <w:spacing w:val="20"/>
          <w:sz w:val="18"/>
        </w:rPr>
      </w:pPr>
      <w:r>
        <w:rPr>
          <w:rFonts w:cs="Arial Narrow" w:ascii="Arial Narrow" w:hAnsi="Arial Narrow"/>
          <w:spacing w:val="20"/>
          <w:sz w:val="18"/>
        </w:rPr>
        <w:t>Попит на гроші для угод як активи: сутність, графічна інтерпретація та кількісна визначеність.3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Сукупний попит на гроші: кількісна визначеність, графічна модель та механізм відновлення рівноваги на грошовому ринку.3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Грошова пропозиція: сутність, грошові агрегати, графічна інтерпретація.34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Банківська система та депозитний мультиплікатор: елементи розподілу залучених банками коштів без готівки, схематична інтерпретація та математична модель депозитного мультиплікатора. 37 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Грошова база і грошовий мультиплікатор: визначеність грошової бази, розподіл залучених банками коштів з урахуванням готівки, модель грошового мультиплікатора.3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Грошово-кредитне регулювання економіки: методи впливу на грошову пропозицію, політика “дорогих” та дешевих” грошей.3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Платіжний баланс: сутність, зміст його розділів та механізм регулювання.3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Валютний курс: сутність, види, паритет купівельної спроможності.40</w:t>
      </w:r>
    </w:p>
    <w:p>
      <w:pPr>
        <w:pStyle w:val="Heading1"/>
        <w:ind w:left="709" w:right="54" w:hanging="709"/>
        <w:rPr>
          <w:rFonts w:ascii="Arial Narrow" w:hAnsi="Arial Narrow" w:cs="Arial Narrow"/>
          <w:spacing w:val="20"/>
          <w:sz w:val="18"/>
        </w:rPr>
      </w:pPr>
      <w:r>
        <w:rPr>
          <w:rFonts w:cs="Arial Narrow" w:ascii="Arial Narrow" w:hAnsi="Arial Narrow"/>
          <w:spacing w:val="20"/>
          <w:sz w:val="18"/>
        </w:rPr>
        <w:t>Крива Філіпса у короткостроковому та довгостроковому періодах.44</w:t>
      </w:r>
    </w:p>
    <w:p>
      <w:pPr>
        <w:pStyle w:val="Heading1"/>
        <w:ind w:left="709" w:right="54" w:hanging="709"/>
        <w:rPr>
          <w:rFonts w:ascii="Arial Narrow" w:hAnsi="Arial Narrow" w:cs="Arial Narrow"/>
          <w:spacing w:val="20"/>
          <w:sz w:val="18"/>
        </w:rPr>
      </w:pPr>
      <w:r>
        <w:rPr>
          <w:rFonts w:cs="Arial Narrow" w:ascii="Arial Narrow" w:hAnsi="Arial Narrow"/>
          <w:spacing w:val="20"/>
          <w:sz w:val="18"/>
        </w:rPr>
        <w:t>Фактори економічного зростання: їх вплив на продукт, залишок Солоу. ?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Модель економічного зростання Солоу: передумови моделі, вплив запасу капітала на капіталоозброєність, умови формування стійкої капіталоозброєності.?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Модель ІS – LM: визначеність та функції кривих, графічна інтерпретація моделі та її роль в макроекономічному аналізі.?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Arial Narrow" w:hAnsi="Arial Narrow" w:cs="Arial Narrow"/>
          <w:i/>
          <w:i/>
          <w:spacing w:val="20"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Валовий внутрішній продукт за виробничим методом та методом доходів: сутність та кількісна визначеність. 3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Century Gothic" w:hAnsi="Century Gothic" w:cs="Century Gothic"/>
          <w:i/>
          <w:i/>
          <w:sz w:val="18"/>
        </w:rPr>
      </w:pPr>
      <w:r>
        <w:rPr>
          <w:rFonts w:cs="Arial Narrow" w:ascii="Arial Narrow" w:hAnsi="Arial Narrow"/>
          <w:i/>
          <w:spacing w:val="20"/>
          <w:sz w:val="18"/>
        </w:rPr>
        <w:t>Рівноважний ВВП за методом “вилучення – ін’єкції”: умови формування та механізм досягнення.2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  <w:i/>
          <w:i/>
          <w:sz w:val="18"/>
          <w:lang w:val="en-US"/>
        </w:rPr>
      </w:pPr>
      <w:r>
        <w:rPr>
          <w:rFonts w:cs="SchoolBook" w:ascii="SchoolBook" w:hAnsi="SchoolBook"/>
          <w:i/>
          <w:sz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center"/>
        <w:rPr>
          <w:rFonts w:ascii="SchoolBook" w:hAnsi="SchoolBook" w:cs="SchoolBook"/>
          <w:color w:val="FF0000"/>
          <w:sz w:val="22"/>
          <w:lang w:val="en-US"/>
        </w:rPr>
      </w:pPr>
      <w:r>
        <w:rPr>
          <w:rFonts w:cs="SchoolBook" w:ascii="SchoolBook" w:hAnsi="SchoolBook"/>
          <w:color w:val="FF0000"/>
          <w:sz w:val="22"/>
          <w:lang w:val="en-US"/>
        </w:rPr>
        <w:t>микроэкономика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Об’єкти мікроекономічного аналізу та їх роль у ринковій системі. 3 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Принцип спадної граничної корисності та його роль у виборі споживача.5</w:t>
      </w:r>
    </w:p>
    <w:p>
      <w:pPr>
        <w:pStyle w:val="Heading2"/>
        <w:ind w:left="709" w:right="54" w:hanging="709"/>
        <w:rPr>
          <w:rFonts w:ascii="SchoolBook" w:hAnsi="SchoolBook" w:cs="SchoolBook"/>
          <w:sz w:val="20"/>
        </w:rPr>
      </w:pPr>
      <w:r>
        <w:rPr>
          <w:rFonts w:cs="SchoolBook" w:ascii="SchoolBook" w:hAnsi="SchoolBook"/>
          <w:sz w:val="20"/>
        </w:rPr>
        <w:t>Рівновага споживача: сутність та обгрунтування з ординалістських позицій.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Наслідки змін ціни блага і доходу споживача на його вибір.8-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Закон попиту та його обгрунтування базовими положеннями теорії споживчого вибору.10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Ринкова рівновага, її рухливість та механізм відновлення.1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Еластичність попиту і прогнозування змін у виторгу продавців товару.1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Спадна продуктивність (віддача) змінного фактора виробництва та її роль у технологічному виборі виробника.1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Заміщення факторів виробництва: поняття, норма заміщення та роль у технологічному і економічному виборі виробника. 2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Ефект від збільшення масштабу виробництва та його відображення у характері функцій виробництва та витрат.2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Оптимальні комбінації ресурсів та вибір траєкторії розвитку підприємства.?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Віддача від збільшення масштабів виробництва, мінімально ефективний розмір підприємства та структура галузі.29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Альтернативність напрямків використання обмежених ресурсів у поясненні економічної природи витрат виробництва. 23 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Поняття бухгалтерського, економічного, нормального прибутку та вплив кількісних значень цих показників на ділову активність підприємців.24-25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Короткострокові витрати підприємства і закон неминучого зниження доходності. 26 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 xml:space="preserve">Визначення конкурентним підприємством обсягів випуску продукції, максимізуючих прибуток чи мінімізуючих збитки: сукупний та граничний підходи. 18 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Раціональна поведінка конкурентного підприємства за певних короткострокових витрат виробництва та варіаціях ринкових цін на його</w:t>
      </w:r>
      <w:r>
        <w:rPr>
          <w:rFonts w:cs="SchoolBook" w:ascii="SchoolBook" w:hAnsi="SchoolBook"/>
          <w:sz w:val="22"/>
        </w:rPr>
        <w:t xml:space="preserve"> продукцію. 32,(30,31,35,37,38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Рівновага ринку, підприємства, галузі в тривалому періоді за умов досконалої конкуренції, її рухливість та механізм відновлення. 33(28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Пропозиція конкурентного підприємства в коротко- та довгостроковому періодах. 37(30,31,32,35,38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Вхідні та вихідні бар’єри, їх вплив  на економічний стан виробника – учасника галузі.34??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Цінова еластичність попиту та її вплив та поведінку монополіста.1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Визначення ціни і (або) обсягу виробництва підприємством – “чистим” монополістом. 35(37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Поняття цінової дискримінації та економічні умови її здійснення.36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Різновиди монополій та економічні наслідки посилення ринкової влади виробника. 34 (37,35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Ознаки і поширення монополістичної конкуренції. Визначення оптимального обсягу виробництва та цінова політика підприємства в короткостроковому періоді. 37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Механізм установлення рівноваги підприємства в довгостроковому періоді за умов монополістичної конкуренції. 38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Картельні угоди: визначення квот, умови реалізації, суперечності, ефективність. 42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“</w:t>
      </w:r>
      <w:r>
        <w:rPr>
          <w:rFonts w:cs="SchoolBook" w:ascii="SchoolBook" w:hAnsi="SchoolBook"/>
        </w:rPr>
        <w:t>Цінові війни” та їх наслідки для фірм-учасників галузі і споживачів. 41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Економічна мотивація до узгодженості дій партнерів на олігополістичних ринках. 39(40)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  <w:t>Взаємозв’язок ринків продуктів та факторів виробництва. 17,43,44,(4 полит-экономия)??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192"/>
        <w:ind w:left="284" w:right="54" w:hanging="284"/>
        <w:jc w:val="both"/>
        <w:rPr>
          <w:rFonts w:ascii="SchoolBook" w:hAnsi="SchoolBook" w:cs="SchoolBook"/>
        </w:rPr>
      </w:pPr>
      <w:r>
        <w:rPr>
          <w:rFonts w:cs="SchoolBook" w:ascii="SchoolBook" w:hAnsi="SchoolBook"/>
        </w:rPr>
      </w:r>
    </w:p>
    <w:p>
      <w:pPr>
        <w:pStyle w:val="Normal"/>
        <w:ind w:left="284" w:hanging="284"/>
        <w:rPr>
          <w:rFonts w:ascii="SchoolBook" w:hAnsi="SchoolBook" w:cs="SchoolBook"/>
        </w:rPr>
      </w:pPr>
      <w:r>
        <w:rPr>
          <w:rFonts w:cs="SchoolBook" w:ascii="SchoolBook" w:hAnsi="SchoolBook"/>
        </w:rPr>
      </w:r>
    </w:p>
    <w:p>
      <w:pPr>
        <w:pStyle w:val="Normal"/>
        <w:rPr>
          <w:rFonts w:ascii="SchoolBook" w:hAnsi="SchoolBook" w:cs="SchoolBook"/>
        </w:rPr>
      </w:pPr>
      <w:r>
        <w:rPr>
          <w:rFonts w:cs="SchoolBook" w:ascii="SchoolBook" w:hAnsi="SchoolBook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left="709" w:right="54" w:hanging="709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522" w:right="913" w:gutter="0" w:header="0" w:top="210" w:footer="0" w:bottom="181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auto"/>
    <w:pitch w:val="variable"/>
  </w:font>
  <w:font w:name="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lineRule="auto" w:line="192"/>
      <w:ind w:left="709" w:right="54" w:hanging="709"/>
      <w:jc w:val="both"/>
      <w:outlineLvl w:val="0"/>
    </w:pPr>
    <w:rPr>
      <w:rFonts w:ascii="Century Gothic" w:hAnsi="Century Gothic" w:cs="Century Gothic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spacing w:lineRule="auto" w:line="192"/>
      <w:ind w:left="709" w:right="54" w:hanging="709"/>
      <w:jc w:val="both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lineRule="auto" w:line="192"/>
      <w:ind w:left="709" w:right="54" w:hanging="709"/>
      <w:jc w:val="center"/>
      <w:outlineLvl w:val="2"/>
    </w:pPr>
    <w:rPr>
      <w:rFonts w:ascii="Arial Narrow" w:hAnsi="Arial Narrow" w:cs="Arial Narrow"/>
      <w:b/>
      <w:color w:val="FF0000"/>
      <w:spacing w:val="20"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tabs>
        <w:tab w:val="clear" w:pos="720"/>
        <w:tab w:val="left" w:pos="284" w:leader="none"/>
        <w:tab w:val="left" w:pos="426" w:leader="none"/>
      </w:tabs>
      <w:spacing w:lineRule="auto" w:line="192"/>
      <w:ind w:left="284" w:right="54" w:hanging="284"/>
      <w:jc w:val="both"/>
    </w:pPr>
    <w:rPr>
      <w:rFonts w:ascii="Garamond" w:hAnsi="Garamond" w:cs="Garamond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0:04:00Z</dcterms:created>
  <dc:creator>zz</dc:creator>
  <dc:description/>
  <dc:language>en-US</dc:language>
  <cp:lastModifiedBy>zz</cp:lastModifiedBy>
  <dcterms:modified xsi:type="dcterms:W3CDTF">2002-10-07T20:31:00Z</dcterms:modified>
  <cp:revision>4</cp:revision>
  <dc:subject/>
  <dc:title>Система економічних законів, їх суть та класифікація</dc:title>
</cp:coreProperties>
</file>