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науки, высшей школы и технической поли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мский государственный университет систем управления и радиоэлектроники 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мский государственный педагогический университет (ТГПУ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Физиология высшей нервной деятельности и сенсорных систем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онтрольная работа №2 (практическая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Выполнила:</w:t>
      </w:r>
    </w:p>
    <w:p>
      <w:pPr>
        <w:pStyle w:val="Heading1"/>
        <w:rPr/>
      </w:pPr>
      <w:r>
        <w:rPr/>
        <w:t>Студентка гр. №3-п10-76-а</w:t>
      </w:r>
    </w:p>
    <w:p>
      <w:pPr>
        <w:pStyle w:val="Heading1"/>
        <w:rPr/>
      </w:pPr>
      <w:r>
        <w:rPr/>
        <w:t>Соснина  Наталья Владимиров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автор учебного пособия:</w:t>
      </w:r>
    </w:p>
    <w:p>
      <w:pPr>
        <w:pStyle w:val="Heading1"/>
        <w:rPr/>
      </w:pPr>
      <w:r>
        <w:rPr/>
        <w:t>Н. С. Хоч, С. В. Низкодубо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 г.</w:t>
      </w:r>
    </w:p>
    <w:p>
      <w:pPr>
        <w:pStyle w:val="Heading2"/>
        <w:rPr/>
      </w:pPr>
      <w:r>
        <w:rPr/>
        <w:t>Работа № 1. Исследование рефлекторных влияний на дыхание человека.</w:t>
      </w:r>
    </w:p>
    <w:p>
      <w:pPr>
        <w:pStyle w:val="Heading2"/>
        <w:rPr/>
      </w:pPr>
      <w:r>
        <w:rPr/>
        <w:t xml:space="preserve">Цель работы: </w:t>
      </w:r>
      <w:r>
        <w:rPr>
          <w:b w:val="false"/>
          <w:bCs w:val="false"/>
        </w:rPr>
        <w:t>проанализировать, как влияют на дыхание разные по модальности раздражители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Оборудование: </w:t>
      </w:r>
      <w:r>
        <w:rPr>
          <w:sz w:val="28"/>
        </w:rPr>
        <w:t>секундомер, нашатырный спирт, лед, вата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Сведения об испытуемом: </w:t>
      </w:r>
      <w:r>
        <w:rPr>
          <w:sz w:val="28"/>
        </w:rPr>
        <w:t xml:space="preserve">возраст </w:t>
      </w:r>
      <w:r>
        <w:rPr>
          <w:b/>
          <w:bCs/>
          <w:sz w:val="28"/>
        </w:rPr>
        <w:t xml:space="preserve">- </w:t>
      </w:r>
      <w:r>
        <w:rPr>
          <w:sz w:val="28"/>
        </w:rPr>
        <w:t>24 года, пол - женский</w:t>
      </w:r>
    </w:p>
    <w:p>
      <w:pPr>
        <w:pStyle w:val="Normal"/>
        <w:jc w:val="both"/>
        <w:rPr/>
      </w:pPr>
      <w:r>
        <w:rPr>
          <w:b/>
          <w:bCs/>
          <w:sz w:val="28"/>
        </w:rPr>
        <w:t>Ход работы:</w:t>
      </w:r>
      <w:r>
        <w:rPr/>
        <w:t xml:space="preserve"> ставим испытуемого спиной к себе. Подчитываем частоту дыхания за 1 минуту. Неожиданно для испытуемого на 1 секунду подносим к его носу вату, смоченную нашатырным спиртом. Наблюдаем за изменениями дыхания. Через 3 минуты неожиданно к шеи испытуемого прикладываем кусочек льда. Вновь следим за изменениями дых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ды раздражи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ходное состояние дых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лительность задержки дыхания после предъявления раздражи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астота дыхания в первую минуту после раздра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изменения характера дыхани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шатырный спи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 секун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ыхание стало поверхностным и участилос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ыхание стало поверхностным и участилос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анном эксперименте были задействованы безусловные рефлекс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ыхание после предъявления раздражителя на некоторое время приостанавливалось, затем становилось поверхностным и учащенным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Схема рефлекторной дуги обонятельного анализатора:</w:t>
      </w:r>
      <w:bookmarkStart w:id="0" w:name="рис1"/>
      <w:bookmarkEnd w:id="0"/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Молекулы пахучего вещества вступают в контакт с рецепторами в верхней части носовой полости. В рецепторе генерируется рецепторный потенциал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 затем и импульсное возбуждение, передающееся по волокнам обонятельного нерва в обонятельную луковицу. Обонятельный тракт проводит информацию к подкорковым (сосцевидные тела гипоталамуса) и корковым центрам обонятельного анализатора в в поясничной извилине и височной доле.</w:t>
      </w:r>
    </w:p>
    <w:p>
      <w:pPr>
        <w:pStyle w:val="Heading3"/>
        <w:rPr>
          <w:color w:val="000000"/>
        </w:rPr>
      </w:pPr>
      <w:r>
        <w:rPr/>
        <w:t>Схема рефлекторной дуги кожного анализатора</w:t>
      </w:r>
      <w:bookmarkStart w:id="1" w:name="рис2"/>
      <w:bookmarkEnd w:id="1"/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/>
        <w:object w:dxaOrig="5481" w:dyaOrig="74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.4pt;height:179.8pt" filled="f" o:ole="">
            <v:imagedata r:id="rId3" o:title=""/>
          </v:shape>
          <o:OLEObject Type="Embed" ProgID="" ShapeID="ole_rId2" DrawAspect="Content" ObjectID="_959599052" r:id="rId2"/>
        </w:object>
      </w:r>
    </w:p>
    <w:p>
      <w:pPr>
        <w:pStyle w:val="TextBody"/>
        <w:rPr/>
      </w:pPr>
      <w:r>
        <w:rPr/>
        <w:t xml:space="preserve">терморецепторы в коже передают свои импульсы к коре головного мозга (теменная доля) проводящими путями, проходящими через спинной мозг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Работа № 2. опыт, иллюстрирующий значение кинестической чувствительности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Цель работы: </w:t>
      </w:r>
      <w:r>
        <w:rPr>
          <w:sz w:val="28"/>
        </w:rPr>
        <w:t>продемонстрировать значение жизненного опыта и других сенсорных систем для развития и осознания мышечных ощущений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Сведения об испытуемом: </w:t>
      </w:r>
      <w:r>
        <w:rPr>
          <w:sz w:val="28"/>
        </w:rPr>
        <w:t>возраст – 7 лет, пол – женский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Ход работы: </w:t>
      </w:r>
      <w:r>
        <w:rPr>
          <w:sz w:val="28"/>
        </w:rPr>
        <w:t>испытуемый стоит, руки свободно опущены, глаза закрыты. Левой руке испытуемого придаем необычное положение: согнули руку в локтевом суставе, несколько развернув ее в сторону от туловища. Пальцам руки придаем необычное положение. Просим испытуемого воспроизвести положение левой руки правой рукой. Наблюдаем за ошибками при воспроизведении. Просим испытуемого повторить свои действия с открытыми глазами, и также наблюдаем за ошиб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 же самое просим проделать другого  испытуемого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Сведения о втором испытуемом: </w:t>
      </w:r>
      <w:r>
        <w:rPr>
          <w:sz w:val="28"/>
        </w:rPr>
        <w:t>возраст – 34 года, пол – мужской.</w:t>
      </w:r>
    </w:p>
    <w:p>
      <w:pPr>
        <w:pStyle w:val="Normal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 xml:space="preserve"> Сравнивая попытку воспроизвести положение левой руки правой с закрытыми и открытыми глазами, можно сказать, что точнее воспроизведение получалось с открытыми глазами (у обоих испытуемых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мужчина допустил всего одну ошибку, в то время как девочка сделала три ошибки. И девочке понадобилось больше времени, чтобы справиться с заданием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Б. </w:t>
      </w:r>
      <w:r>
        <w:rPr>
          <w:sz w:val="28"/>
        </w:rPr>
        <w:t>Что такое кинестические сигналы, в какой отдел мозга и по каким восходящим проводящим путям они доставляютс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инестические сигналы это сигналы о движен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нестические нервные сигналы через спинной мозг (проекционные восходящие пути) и подкорковые отделы головного мозга поступают затем в сенсомоторные зоны коры (постцентральная извилина, теменная кора)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. </w:t>
      </w:r>
      <w:r>
        <w:rPr>
          <w:sz w:val="28"/>
        </w:rPr>
        <w:t>какова роль этих сигналов в движении отдельных частей тела и организма в цел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нестические сигналы имеют важное значение в регуляции положении тела в пространстве и обеспечивают координацию всех двигательных действий человека. Кинестические сигналы способны активировать функции внутренних органов (работу сердца, органов дыхания, внутренней секреции и др.) и изменять интенсивность обмена веществ. Взаимодействие кинестических импульсов с деятельностью кожного анализатора обеспечивает человеку кинестезию, играющую важную роль в познании окружающего ми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Работа № 3. Взаимодействие и контроль в работе различных сенсорных систем у человека.</w:t>
      </w:r>
    </w:p>
    <w:p>
      <w:pPr>
        <w:pStyle w:val="2"/>
        <w:rPr/>
      </w:pPr>
      <w:r>
        <w:rPr/>
        <w:t xml:space="preserve">Сведения об испытуемом: </w:t>
      </w:r>
      <w:r>
        <w:rPr>
          <w:b w:val="false"/>
          <w:bCs w:val="false"/>
        </w:rPr>
        <w:t>возраст – 51 год, пол – женский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Оборудование: </w:t>
      </w:r>
      <w:r>
        <w:rPr>
          <w:sz w:val="28"/>
        </w:rPr>
        <w:t>одинаковые по размеру кусочки яблока, лука, чеснока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Ход работы: </w:t>
      </w:r>
      <w:r>
        <w:rPr>
          <w:sz w:val="28"/>
        </w:rPr>
        <w:t>просим испытуемого закрыть глаза и зажать нос. По очереди накладываем на язык кусочки продуктов и просим определить, что это за продукты и каков их вкус (не разрешаем жевать ). После этого испытуемый прополоскал р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тем повторяем эксперимент, не зажимая нос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Отчет: </w:t>
      </w:r>
      <w:r>
        <w:rPr>
          <w:sz w:val="28"/>
        </w:rPr>
        <w:t>во время эксперимента с зажатым носом испытуемый определил вкус кислого яблока, горького лука и чеснока. Но не определил, что это за продук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bookmarkStart w:id="2" w:name="рис3"/>
      <w:bookmarkEnd w:id="2"/>
      <w:r>
        <w:rPr/>
        <w:object w:dxaOrig="5054" w:dyaOrig="84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3pt;height:404.45pt" filled="f" o:ole="">
            <v:imagedata r:id="rId5" o:title=""/>
          </v:shape>
          <o:OLEObject Type="Embed" ProgID="" ShapeID="ole_rId4" DrawAspect="Content" ObjectID="_89213160" r:id="rId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возникает возбуждение рецептор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заимодействие рецептора с раздражителем приводит к преобразованию энергии стимула в рецепторный потенциал (трансдукция сигнала). Этот процесс включает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аимодействие стимула с мембранной рецепторной белковой молекуло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силение и передачу сигнала в пределах рецепторной клетк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ткрывание мембранных ионных каналов, через который начинается ионный мембранный ток, что приводит к изменению заряда мембраны рецепторной клетки и возникновению рецепторного потенциал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Б. </w:t>
      </w:r>
      <w:r>
        <w:rPr>
          <w:sz w:val="28"/>
        </w:rPr>
        <w:t>В какие отделы мозга и по каким проводящим путям доставляется информация от вкусовых и обонятельных рецеп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фферентные вкусовые волокна идут к стволу мозга в составе тройничного, лицевого, языкоглоточного и блуждающего нер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тволе вкусовые волокна объединяются в солитарный тракт, который заканчивается в ядре одиночного пучка (продолговатый мозг). Аксоны нейронов ядра после частичного перекреста в составе медиальной петли поднимаются до таламусов и контактируют с нейронами их специфических яд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ламические нейроны, как и нейроны ядра одиночного пучка, могут отвечать на несколько раздражителей. Далее проводящий путь вкусовой системы через внутреннюю капсулу идет к коре больших полушарий, где заканчивается в латеральной части постцентральной извилины (теменная кор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нятельная луковица – первичный нервный центр обонятельной системы, где происходит первичная обработка сенсорной информации, поступающей от обонятельных рецепторов. Аксоны митральных клеток составляют митральный тракт, который непосредственно или опосредованно через свои связи с другими трактами, передает обонятельную информацию во многие области мозг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обонятельную луковицу противоположной сторон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сосцевидные тела гипоталамус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палеокортекс (кору поясной извилины и медиальной поверхности височной доли, гиппокамп и т. д.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структуры лимбической системы, а через миндалевидный комплекс – к вегетативным ядрам гипоталамус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.</w:t>
      </w:r>
      <w:r>
        <w:rPr>
          <w:sz w:val="28"/>
        </w:rPr>
        <w:t xml:space="preserve"> Объясните результаты проведенного опы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кус является мультиполярным ощущением, в котором собственно вкусовые ощущения, вызванные химическими веществами, воспринимаются в совокупности с ощущениями запаха веществ, попадающих в ротовую полость. В слизистой оболочки языка, ротовой полости и глотки находятся терморецепторы и механорецепторы, а в носовой полости - обонятельные рецепторы, которые реагируют, если пища имеет запах. Все эти рецепторы подвергаются раздражению одновременно с органами вкуса. Поэтому определить продукт с закрытым носом значительно сложне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бота № 4.    Опыт Аристотеля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 xml:space="preserve">Цель работы: </w:t>
      </w:r>
      <w:r>
        <w:rPr>
          <w:sz w:val="28"/>
        </w:rPr>
        <w:t>проиллюстрировать функциональные ограничения сенсорных систем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 xml:space="preserve">Оборудование: </w:t>
      </w:r>
      <w:r>
        <w:rPr>
          <w:sz w:val="28"/>
        </w:rPr>
        <w:t>бусинка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Сведения об испытуемом:</w:t>
      </w:r>
      <w:r>
        <w:rPr>
          <w:sz w:val="28"/>
        </w:rPr>
        <w:t xml:space="preserve"> возраст – 30 лет, пол – женский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Ход работы:</w:t>
      </w:r>
      <w:r>
        <w:rPr/>
        <w:t xml:space="preserve"> </w:t>
      </w:r>
      <w:r>
        <w:rPr>
          <w:sz w:val="28"/>
        </w:rPr>
        <w:t>испытуемый катает бусинку по столу соединенными указательным и средним пальцами. Затем просим испытуемого скрестить указательный и средний пальцы. Поместить бусинку между ногтевыми фалангами перекрещенных пальцев и покатать ее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 xml:space="preserve">А. </w:t>
      </w:r>
      <w:r>
        <w:rPr>
          <w:sz w:val="28"/>
        </w:rPr>
        <w:t>Опишите возникшие в обоих случаях ощущения. Сравните их.</w:t>
      </w:r>
    </w:p>
    <w:p>
      <w:pPr>
        <w:pStyle w:val="TextBodyIndent"/>
        <w:rPr/>
      </w:pPr>
      <w:r>
        <w:rPr/>
        <w:t>В первом случае катать бусинку было гораздо легче, четко ощущалась круглая поверхность бусинки. Пальцы хорошо удерживали ее. С перекрещенными пальцами бусинка постоянно выпадала, ее трудно было удержать.</w:t>
      </w:r>
    </w:p>
    <w:p>
      <w:pPr>
        <w:pStyle w:val="TextBodyIndent"/>
        <w:rPr/>
      </w:pPr>
      <w:r>
        <w:rPr>
          <w:b/>
          <w:bCs/>
        </w:rPr>
        <w:t xml:space="preserve">Б. </w:t>
      </w:r>
      <w:r>
        <w:rPr/>
        <w:t>Какие недостатки наблюдаются в функциях сенсорных систем, прежде всего зрительной. Как осуществляется контроль и взаимодействие в работе сенсорных систем?</w:t>
      </w:r>
    </w:p>
    <w:p>
      <w:pPr>
        <w:pStyle w:val="TextBodyIndent"/>
        <w:rPr/>
      </w:pPr>
      <w:r>
        <w:rPr/>
        <w:t>Могут наблюдаться функциональные нарушения на различных уровнях: восприятия – нарушение функций рецепторов, передачи – нарушение проводящих путей и переработки информации – нарушения в центрах коры и подкорки.</w:t>
      </w:r>
    </w:p>
    <w:p>
      <w:pPr>
        <w:pStyle w:val="TextBodyIndent"/>
        <w:rPr/>
      </w:pPr>
      <w:r>
        <w:rPr/>
        <w:t>Зрение – первый из важнейших информационных каналов, через который человек получает 80% всей информации об окружающем мире. Поэтому нарушение зрительной сенсорной системы наиболее чувствительно для человека.</w:t>
      </w:r>
    </w:p>
    <w:p>
      <w:pPr>
        <w:pStyle w:val="TextBodyIndent"/>
        <w:rPr/>
      </w:pPr>
      <w:r>
        <w:rPr/>
        <w:t>Взаимодействие сенсорных систем осуществляется на спинальном, ретикулярном, таламическом и корковом уровнях. Особенно широка интеграция сигналов в ретикулярной формации. В коре мозга происходит интеграция сигналов высшего порядка. В результате связи с другими сенсорными и неспецифическими системами многие корковые нейроны приобретают способность отвечать на сложные комбинации сигналов разной модальности. В особенности это свойственно нервным клеткам ассоциативных областей коры больших полушарий, которые обладают высокой пластичностью, что обеспечивает перестройку их свойств в процессе непрерывного обучения опознанию новых раздражителей. Межсенсорное взаимодействие на корковом уровне создает условия для формирования «карты мира» и непрерывной увязки, координации с ней собственной «схемы тела» данного организма.</w:t>
      </w:r>
    </w:p>
    <w:p>
      <w:pPr>
        <w:pStyle w:val="TextBodyIndent"/>
        <w:rPr/>
      </w:pPr>
      <w:r>
        <w:rPr>
          <w:b/>
          <w:bCs/>
        </w:rPr>
        <w:t xml:space="preserve">В. </w:t>
      </w:r>
      <w:r>
        <w:rPr/>
        <w:t>как происходит кодирование информации в нервной системе?</w:t>
      </w:r>
    </w:p>
    <w:p>
      <w:pPr>
        <w:pStyle w:val="TextBodyIndent"/>
        <w:rPr/>
      </w:pPr>
      <w:r>
        <w:rPr/>
        <w:t xml:space="preserve">В сенсорной системе информация кодируется двоичным кодом – либо сигнал есть, либо его нет, т. е. Подчиняется правилу «все или ничего». Информация о  раздражении и его параметрах передается в виде отдельных импульсов или пачками импульсов, а также распределением во времени меж импульсных интервалов, «временным узором» импульсного потока (интервальное кодирование); количеством и частотой импульсов (частотное кодирование) в пачк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7:01:00Z</dcterms:created>
  <dc:creator>007</dc:creator>
  <dc:description/>
  <dc:language>en-US</dc:language>
  <cp:lastModifiedBy>Наташа</cp:lastModifiedBy>
  <dcterms:modified xsi:type="dcterms:W3CDTF">2002-05-22T06:57:00Z</dcterms:modified>
  <cp:revision>11</cp:revision>
  <dc:subject/>
  <dc:title>Министерство науки, высшей школы и технической политики</dc:title>
</cp:coreProperties>
</file>