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инистерство  Образования Российской Федерации</w:t>
      </w:r>
    </w:p>
    <w:p>
      <w:pPr>
        <w:pStyle w:val="TextBodyIndent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  <w:t>Новгородский  Государственный Университет Имени Ярослава Мудрог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b/>
        </w:rPr>
        <w:t>Кафедра «______________________»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Язычество Древней Руси</w:t>
      </w:r>
    </w:p>
    <w:p>
      <w:pPr>
        <w:pStyle w:val="TextBodyIndent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28"/>
        </w:rPr>
        <w:t>реферат</w:t>
      </w:r>
    </w:p>
    <w:p>
      <w:pPr>
        <w:pStyle w:val="TextBodyIndent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Преподаватель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___________ К</w:t>
      </w:r>
      <w:r>
        <w:rPr>
          <w:b/>
          <w:color w:val="000000"/>
        </w:rPr>
        <w:t xml:space="preserve">.С.Десятсков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«___» ______ 2001 г.</w:t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Студентка гр. 7251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____________ Ю.В.Лапухина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17 декабря 2001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еликий Новгород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001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ведение____________________________________________________________</w:t>
      </w:r>
      <w:r>
        <w:rPr>
          <w:b/>
          <w:sz w:val="24"/>
          <w:u w:val="single"/>
        </w:rPr>
        <w:t>3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 xml:space="preserve">1. </w:t>
      </w:r>
      <w:r>
        <w:rPr>
          <w:b/>
          <w:color w:val="000000"/>
          <w:sz w:val="24"/>
        </w:rPr>
        <w:t>О земном устроении________________________________________________3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2.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Мать Земля и Отец Небо____________________________________________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 xml:space="preserve">3. </w:t>
      </w:r>
      <w:r>
        <w:rPr>
          <w:b/>
          <w:color w:val="000000"/>
          <w:spacing w:val="-3"/>
          <w:w w:val="101"/>
          <w:sz w:val="24"/>
        </w:rPr>
        <w:t>Род и Рожаницы_____________________________________________________5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4. Пантеон языческих богов____________________________________________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ab/>
        <w:t>4.1 Перун________________________________________________________8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ab/>
        <w:t>4.2 Велес________________________________________________________9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ab/>
        <w:t>4.3 Чернобог____________________________________________________10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ab/>
        <w:t>4.4 Дажьбог_____________________________________________________12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ab/>
        <w:t>4.5 Ярила_______________________________________________________13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ab/>
        <w:t>4.6 Хорс________________________________________________________13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ab/>
        <w:t>4.7 Семаргл_____________________________________________________13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ab/>
        <w:t>4.8 Морена______________________________________________________13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ab/>
        <w:t>4.9 Домовой и другие...___________________________________________13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5. Волхвы___________________________________________________________15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6. Влияние язычества на культуру и быт Восточных Славян_____________1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ывод______________________________________________________________18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Литература_________________________________________________________19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"Язычество", как известно,— крайне неопределенный термин, возникший в церковной среде для обозначения всего нехристианского, дохристианского. Этим термином должны были покрываться самые разнородные и разного исторического уровня религиозные проявления: и мифы античного мира, и представления первобытных племен, и дохристианские верования славян, финнов, германцев, кельтов и домусульманская религия тата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лавяно-русскую часть общечеловеческого языческого массива нельзя понимать как обособленный, независимый и только славянам присущий, вариант первобытных религиозных представлений. Вычленение славяно-русского происходит лишь по этнографическому, локальному принципу, а не по каким-либо специфическим черта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Главным, определяющим материалом для изучения язычества является этнографический: обряды, хороводы, песни, заговоры и заклинания, детские игры,  волшебные сказки, сохранившие фрагменты древней мифологии и эпоса; важен символический орнамент вышивки и резьбы по дереву. Этнографические материалы — сокровищница многовековой народной мудрости, архив истории познания мира и природных явлений человечеств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Сопоставляя фольклорные данные с надежными хронологическими ориентирами, имеющимися в распоряжении археологии (начало земледелия, начало литья металла, появление железа, время постройки первых укреплений и т. п.), можно уловить динамику языческих представлений, выявить стадии и фазы их развития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самом начале 12 в.  современник Владимира Мономаха  предложил периодизацию славянского язычества, разделив его на четыре стади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Культ "упырей (вампиров) и берегинь" - одухотворявший всю природу и деливший духов на враждебных и благожелательных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Культ земледельческих небесных божеств "Рода и рожаниц". Исторически две рожаницы предшествуют Роду; это были богини плодовитости всего живого, ставшие в дальнейшем матриархальными богинями аграрного плодородия. 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Культ Перуна, являвшегося в древности богом грозы, молний и грома, а в дальнейшем ставшего божеством войны и покровителем воинов и князей. При создании государства Киевской Руси Перун</w:t>
      </w:r>
      <w:r>
        <w:rPr>
          <w:color w:val="FF0000"/>
          <w:sz w:val="24"/>
        </w:rPr>
        <w:t xml:space="preserve"> </w:t>
      </w:r>
      <w:r>
        <w:rPr>
          <w:sz w:val="24"/>
        </w:rPr>
        <w:t>стал первым, главным божеством в княжеско-государственном культе 10 в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После принятия христианства в 988 г. язычество продолжало существовать, отодвинувшись на "украины" государст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Основной целью</w:t>
      </w:r>
      <w:r>
        <w:rPr>
          <w:sz w:val="24"/>
        </w:rPr>
        <w:t xml:space="preserve"> данной работы является изучение пантеона языческих богов древних славян и некоторых связанных с ними обрядов, установление влияния язычества на сознание наших предков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 работы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firstLine="76"/>
        <w:jc w:val="both"/>
        <w:rPr>
          <w:sz w:val="24"/>
        </w:rPr>
      </w:pPr>
      <w:r>
        <w:rPr>
          <w:sz w:val="24"/>
        </w:rPr>
        <w:t>выявление представлений  славян об устройстве ми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firstLine="76"/>
        <w:jc w:val="both"/>
        <w:rPr>
          <w:sz w:val="24"/>
        </w:rPr>
      </w:pPr>
      <w:r>
        <w:rPr>
          <w:sz w:val="24"/>
        </w:rPr>
        <w:t>рассмотрение пантеона "больших" и "малых" богов славя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200" w:firstLine="76"/>
        <w:jc w:val="both"/>
        <w:rPr>
          <w:sz w:val="24"/>
        </w:rPr>
      </w:pPr>
      <w:r>
        <w:rPr>
          <w:sz w:val="24"/>
        </w:rPr>
        <w:t>изучение влияния язычества на древнюю культуру славян и современную христианскую культуру</w:t>
      </w:r>
    </w:p>
    <w:p>
      <w:pPr>
        <w:pStyle w:val="Normal"/>
        <w:ind w:left="840"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sz w:val="24"/>
        </w:rPr>
        <w:t xml:space="preserve">1. </w:t>
      </w:r>
      <w:r>
        <w:rPr>
          <w:b/>
          <w:color w:val="000000"/>
          <w:sz w:val="24"/>
        </w:rPr>
        <w:t>О земном устроении</w:t>
      </w:r>
    </w:p>
    <w:p>
      <w:pPr>
        <w:pStyle w:val="Normal"/>
        <w:shd w:fill="FFFFFF" w:val="clear"/>
        <w:spacing w:before="115" w:after="0"/>
        <w:ind w:right="-58" w:firstLine="851"/>
        <w:jc w:val="both"/>
        <w:rPr>
          <w:sz w:val="24"/>
        </w:rPr>
      </w:pPr>
      <w:r>
        <w:rPr>
          <w:color w:val="000000"/>
          <w:sz w:val="24"/>
        </w:rPr>
        <w:t>Как представляли себе свой мир славяне-языч</w:t>
        <w:softHyphen/>
        <w:t>ники? Учёные пишут, что он казался им похожим на большое яйцо. А у родственных и соседних на</w:t>
        <w:softHyphen/>
        <w:t>родов существуют даже сказания о том, как это яйцо было снесено «космической» птицей. У славян же сохранились отзвуки легенд о Великой Мате</w:t>
        <w:softHyphen/>
        <w:t>ри — родительнице Земли и Неба, праматери Бо</w:t>
        <w:softHyphen/>
        <w:t>гов и людей. Учёные полагают, что имя Великой Матери было Жива, или Живана.</w:t>
      </w:r>
    </w:p>
    <w:p>
      <w:pPr>
        <w:pStyle w:val="Normal"/>
        <w:shd w:fill="FFFFFF" w:val="clear"/>
        <w:ind w:right="-58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Посередине славянской Вселенной, подобно желтку, расположена сама Земля. Верхняя часть «желтка» — наш живой мир, мир людей. Нижняя, «исподняя» сторона — Нижний Мир, Мир Мёртвых, Ночная Страна. Когда там день, у нас царит ночь.</w:t>
      </w:r>
    </w:p>
    <w:p>
      <w:pPr>
        <w:pStyle w:val="Normal"/>
        <w:shd w:fill="FFFFFF" w:val="clear"/>
        <w:ind w:left="221" w:right="-58"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882515" cy="445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1" w:right="-58"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24" w:firstLine="851"/>
        <w:jc w:val="both"/>
        <w:rPr>
          <w:sz w:val="24"/>
        </w:rPr>
      </w:pPr>
      <w:r>
        <w:rPr>
          <w:color w:val="000000"/>
          <w:sz w:val="24"/>
        </w:rPr>
        <w:t>Чтобы попасть туда, надо пересечь Океан-море, ок</w:t>
        <w:softHyphen/>
        <w:t>ружившее Землю. Или прорыть колодец насквозь, и камень будет падать в этот колодец двенадцать дней и ночей.</w:t>
      </w:r>
    </w:p>
    <w:p>
      <w:pPr>
        <w:pStyle w:val="Normal"/>
        <w:shd w:fill="FFFFFF" w:val="clear"/>
        <w:spacing w:before="14" w:after="0"/>
        <w:ind w:left="10" w:firstLine="851"/>
        <w:jc w:val="both"/>
        <w:rPr>
          <w:sz w:val="24"/>
        </w:rPr>
      </w:pPr>
      <w:r>
        <w:rPr>
          <w:color w:val="000000"/>
          <w:sz w:val="24"/>
        </w:rPr>
        <w:t>Вокруг Земли, подобно яичным плёнкам и скор</w:t>
        <w:softHyphen/>
        <w:t>лупе, расположены девять разных небес (девять — трижды три — священное число у самых разных на</w:t>
        <w:softHyphen/>
        <w:t xml:space="preserve">родов; но это уже тема для отдельного разговора). Вот почему мы до сих пор говорим не только «небо», но и «небеса». </w:t>
      </w:r>
    </w:p>
    <w:p>
      <w:pPr>
        <w:pStyle w:val="Normal"/>
        <w:shd w:fill="FFFFFF" w:val="clear"/>
        <w:spacing w:before="14" w:after="0"/>
        <w:ind w:right="10" w:firstLine="851"/>
        <w:jc w:val="both"/>
        <w:rPr>
          <w:sz w:val="24"/>
        </w:rPr>
      </w:pPr>
      <w:r>
        <w:rPr>
          <w:color w:val="000000"/>
          <w:sz w:val="24"/>
        </w:rPr>
        <w:t>Каждое из девяти небес славянской мифологии имеет своё собственное предназначение: одно — для Солнца и звёзд, другое — для Месяца, ещё одно — для туч и ветров. Седьмое по счёту наши предки считали «твердью», прозрачным дном небесного Океана. Там хранятся запасы живой воды, неисся</w:t>
        <w:softHyphen/>
        <w:t xml:space="preserve">каемый источник дождей. </w:t>
      </w:r>
    </w:p>
    <w:p>
      <w:pPr>
        <w:pStyle w:val="Normal"/>
        <w:shd w:fill="FFFFFF" w:val="clear"/>
        <w:spacing w:before="5" w:after="0"/>
        <w:ind w:right="19" w:firstLine="851"/>
        <w:jc w:val="both"/>
        <w:rPr>
          <w:sz w:val="24"/>
        </w:rPr>
      </w:pPr>
      <w:r>
        <w:rPr>
          <w:color w:val="000000"/>
          <w:sz w:val="24"/>
        </w:rPr>
        <w:t>Славяне считали, что на любое небо можно по</w:t>
        <w:softHyphen/>
        <w:t>пасть, взобравшись по Мировому Древу, которое свя</w:t>
        <w:softHyphen/>
        <w:t>зывает между собой Нижний Мир, Землю и все девять небес. Отзвуки этого мифа дошли до нас, напри</w:t>
        <w:softHyphen/>
        <w:t>мер, в сказках о чудесном горохе, выросшем до самой Луны. По мысли древних славян, Мировое Древо все</w:t>
        <w:softHyphen/>
        <w:t>го больше похоже на громадный раскидистый дуб. Однако на этом дубе зреют не одни жёлуди, но также семена всех других деревьев и трав. А там, где вер</w:t>
        <w:softHyphen/>
        <w:t>шина Мирового Древа поднимается над седьмым не</w:t>
        <w:softHyphen/>
        <w:t>бом, в «хлябях небесных» есть остров, и на том остро</w:t>
        <w:softHyphen/>
        <w:t>ве живут прародители всех птиц и зверей: «старший» олень, «старший» волк и так далее. Их называли ещё «старыми»: в прежние времена слово «старый» со</w:t>
        <w:softHyphen/>
        <w:t>всем не обязательно означало «дряхлый» и «преклон</w:t>
        <w:softHyphen/>
        <w:t>ный годами», как ныне; основным его смыслом было «крепкий», «зрелый», «матёрый». В былинах постоян</w:t>
        <w:softHyphen/>
        <w:t>но встречается выражение: «старый казак Илья Му</w:t>
        <w:softHyphen/>
        <w:t>ромец». Имеется в виду его телесная мощь, а вовсе не старость.</w:t>
      </w:r>
    </w:p>
    <w:p>
      <w:pPr>
        <w:pStyle w:val="Normal"/>
        <w:spacing w:before="96" w:after="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Славяне полагали, что именно на небесный остров улетают осенью перелётные птицы. Туда же возно</w:t>
        <w:softHyphen/>
        <w:t>сятся души зверей, добытых охотниками, и держат ответ перед «старшими» — рассказывают, как посту</w:t>
        <w:softHyphen/>
        <w:t>пили с ними люди. Соответственно, охотник должен был благодарить зверя, позволившего взять свою шкуру и мясо, и ни в коем случае не издеваться над ним, не причинять лишних мучений. Тогда «старшие» скоро отпустят зверя назад на Землю, позволят снова родиться, чтобы не переводились рыба и дичь. Если же человек провинился — не оберётся беды...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67" w:firstLine="303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2. Мать Земля и Отец Небо</w:t>
      </w:r>
    </w:p>
    <w:p>
      <w:pPr>
        <w:pStyle w:val="Normal"/>
        <w:shd w:fill="FFFFFF" w:val="clear"/>
        <w:spacing w:before="120" w:after="0"/>
        <w:ind w:left="19" w:right="226" w:firstLine="851"/>
        <w:jc w:val="both"/>
        <w:rPr>
          <w:sz w:val="24"/>
        </w:rPr>
      </w:pPr>
      <w:r>
        <w:rPr>
          <w:color w:val="000000"/>
          <w:spacing w:val="-4"/>
          <w:w w:val="103"/>
          <w:sz w:val="24"/>
        </w:rPr>
        <w:t>Древние славяне считали Землю и Небо двумя жи</w:t>
        <w:softHyphen/>
      </w:r>
      <w:r>
        <w:rPr>
          <w:color w:val="000000"/>
          <w:spacing w:val="-3"/>
          <w:w w:val="103"/>
          <w:sz w:val="24"/>
        </w:rPr>
        <w:t>выми существами, более того -— супружеской парой, чья любовь и породила всё живое на свете. Бога Неба, Отца всего сущего, называют Сварогом. Это имя вос</w:t>
        <w:softHyphen/>
      </w:r>
      <w:r>
        <w:rPr>
          <w:color w:val="000000"/>
          <w:w w:val="103"/>
          <w:sz w:val="24"/>
        </w:rPr>
        <w:t>ходит к незапамятно древнему слову, означающему «небо», а также «нечто сияющее, блестящее». Учё</w:t>
        <w:softHyphen/>
      </w:r>
      <w:r>
        <w:rPr>
          <w:color w:val="000000"/>
          <w:spacing w:val="-2"/>
          <w:w w:val="103"/>
          <w:sz w:val="24"/>
        </w:rPr>
        <w:t xml:space="preserve">ные отмечают, что другое имя Неба было Стрибог — </w:t>
      </w:r>
      <w:r>
        <w:rPr>
          <w:color w:val="000000"/>
          <w:spacing w:val="-1"/>
          <w:w w:val="103"/>
          <w:sz w:val="24"/>
        </w:rPr>
        <w:t xml:space="preserve">в переводе на современный язык «Отец-Бог». </w:t>
      </w:r>
      <w:r>
        <w:rPr>
          <w:color w:val="000000"/>
          <w:spacing w:val="-2"/>
          <w:w w:val="103"/>
          <w:sz w:val="24"/>
        </w:rPr>
        <w:t>Леген</w:t>
        <w:softHyphen/>
      </w:r>
      <w:r>
        <w:rPr>
          <w:color w:val="000000"/>
          <w:w w:val="103"/>
          <w:sz w:val="24"/>
        </w:rPr>
        <w:t>да рассказывает, что некогда Сварог подарил людям кузнечные клещи, научил выплавлять медь и желе</w:t>
        <w:softHyphen/>
        <w:t>зо, а прежде, по мысли славян, — и это вполне со</w:t>
        <w:softHyphen/>
      </w:r>
      <w:r>
        <w:rPr>
          <w:color w:val="000000"/>
          <w:spacing w:val="-2"/>
          <w:w w:val="103"/>
          <w:sz w:val="24"/>
        </w:rPr>
        <w:t xml:space="preserve">звучно современным представлениям — на Земле </w:t>
      </w:r>
      <w:r>
        <w:rPr>
          <w:color w:val="000000"/>
          <w:spacing w:val="-1"/>
          <w:w w:val="103"/>
          <w:sz w:val="24"/>
        </w:rPr>
        <w:t xml:space="preserve">царил каменный век, люди пользовались палицами и камнями. К тому же Сварог установил самые первые </w:t>
      </w:r>
      <w:r>
        <w:rPr>
          <w:color w:val="000000"/>
          <w:w w:val="103"/>
          <w:sz w:val="24"/>
        </w:rPr>
        <w:t xml:space="preserve">законы, в частности, велел каждому мужчине иметь только одну жену, а женщине — одного мужа. 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left="24" w:right="230" w:firstLine="851"/>
        <w:jc w:val="both"/>
        <w:rPr>
          <w:sz w:val="24"/>
        </w:rPr>
      </w:pPr>
      <w:r>
        <w:rPr>
          <w:color w:val="000000"/>
          <w:spacing w:val="-4"/>
          <w:w w:val="103"/>
          <w:sz w:val="24"/>
        </w:rPr>
        <w:t>В «Слове о полку Игореве» — знаменитом памятнике древности</w:t>
      </w:r>
      <w:r>
        <w:rPr>
          <w:color w:val="000000"/>
          <w:spacing w:val="-7"/>
          <w:w w:val="103"/>
          <w:sz w:val="24"/>
        </w:rPr>
        <w:t xml:space="preserve">, созданном в конце </w:t>
      </w:r>
      <w:r>
        <w:rPr>
          <w:color w:val="000000"/>
          <w:spacing w:val="16"/>
          <w:w w:val="103"/>
          <w:sz w:val="24"/>
          <w:lang w:val="en-US"/>
        </w:rPr>
        <w:t>XII</w:t>
      </w:r>
      <w:r>
        <w:rPr>
          <w:color w:val="000000"/>
          <w:w w:val="103"/>
          <w:sz w:val="24"/>
          <w:lang w:val="en-US"/>
        </w:rPr>
        <w:t xml:space="preserve"> </w:t>
      </w:r>
      <w:r>
        <w:rPr>
          <w:color w:val="000000"/>
          <w:spacing w:val="-7"/>
          <w:w w:val="103"/>
          <w:sz w:val="24"/>
        </w:rPr>
        <w:t>века, - среди богатейшей языческой символики можно найти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w w:val="102"/>
          <w:sz w:val="24"/>
        </w:rPr>
        <w:t>иносказательное название ветров: «Стрибожьи вну</w:t>
        <w:softHyphen/>
        <w:t>ки». Значит, ветры считались внуками Неба.</w:t>
      </w:r>
    </w:p>
    <w:p>
      <w:pPr>
        <w:pStyle w:val="Normal"/>
        <w:shd w:fill="FFFFFF" w:val="clear"/>
        <w:ind w:left="5" w:right="10" w:firstLine="851"/>
        <w:jc w:val="both"/>
        <w:rPr>
          <w:sz w:val="24"/>
        </w:rPr>
      </w:pPr>
      <w:r>
        <w:rPr>
          <w:color w:val="000000"/>
          <w:w w:val="102"/>
          <w:sz w:val="24"/>
        </w:rPr>
        <w:t xml:space="preserve">Землю мы до сих пор называем Матерью, и это </w:t>
      </w:r>
      <w:r>
        <w:rPr>
          <w:color w:val="000000"/>
          <w:spacing w:val="-2"/>
          <w:w w:val="102"/>
          <w:sz w:val="24"/>
        </w:rPr>
        <w:t xml:space="preserve">трудно оспорить. </w:t>
      </w:r>
      <w:r>
        <w:rPr>
          <w:color w:val="000000"/>
          <w:w w:val="102"/>
          <w:sz w:val="24"/>
        </w:rPr>
        <w:t>Язычники  относились к ней с величайшей любо</w:t>
        <w:softHyphen/>
        <w:t xml:space="preserve">вью, и все сказания говорят, что Земля платила им </w:t>
      </w:r>
      <w:r>
        <w:rPr>
          <w:color w:val="000000"/>
          <w:spacing w:val="-3"/>
          <w:w w:val="102"/>
          <w:sz w:val="24"/>
        </w:rPr>
        <w:t>тем же. В одной из былин героя предостерегают, что</w:t>
        <w:softHyphen/>
      </w:r>
      <w:r>
        <w:rPr>
          <w:color w:val="000000"/>
          <w:spacing w:val="-1"/>
          <w:w w:val="102"/>
          <w:sz w:val="24"/>
        </w:rPr>
        <w:t xml:space="preserve">бы не вздумал сражаться с таким-то богатырём. Этот </w:t>
      </w:r>
      <w:r>
        <w:rPr>
          <w:color w:val="000000"/>
          <w:w w:val="102"/>
          <w:sz w:val="24"/>
        </w:rPr>
        <w:t>богатырь непобедим, а почему? — «Его Земля-Ма</w:t>
        <w:softHyphen/>
      </w:r>
      <w:r>
        <w:rPr>
          <w:color w:val="000000"/>
          <w:spacing w:val="-7"/>
          <w:w w:val="102"/>
          <w:sz w:val="24"/>
        </w:rPr>
        <w:t>тушка любит»...</w:t>
      </w:r>
    </w:p>
    <w:p>
      <w:pPr>
        <w:pStyle w:val="Normal"/>
        <w:shd w:fill="FFFFFF" w:val="clear"/>
        <w:ind w:right="24" w:firstLine="851"/>
        <w:jc w:val="both"/>
        <w:rPr>
          <w:sz w:val="24"/>
        </w:rPr>
      </w:pPr>
      <w:r>
        <w:rPr>
          <w:color w:val="000000"/>
          <w:w w:val="102"/>
          <w:sz w:val="24"/>
        </w:rPr>
        <w:t xml:space="preserve">Десятого мая справлялись «именины Земли»: в </w:t>
      </w:r>
      <w:r>
        <w:rPr>
          <w:color w:val="000000"/>
          <w:spacing w:val="-2"/>
          <w:w w:val="102"/>
          <w:sz w:val="24"/>
        </w:rPr>
        <w:t>этот день её нельзя было беспокоить — пахать, вска</w:t>
        <w:softHyphen/>
      </w:r>
      <w:r>
        <w:rPr>
          <w:color w:val="000000"/>
          <w:w w:val="102"/>
          <w:sz w:val="24"/>
        </w:rPr>
        <w:t>пывать. Земля была свидетельницей торжественных клятв; при этом её касались ладонью, а то вынимали</w:t>
      </w:r>
      <w:r>
        <w:rPr>
          <w:color w:val="000000"/>
          <w:w w:val="102"/>
          <w:sz w:val="24"/>
          <w:lang w:val="en-US"/>
        </w:rPr>
        <w:t xml:space="preserve"> </w:t>
      </w:r>
      <w:r>
        <w:rPr>
          <w:color w:val="000000"/>
          <w:spacing w:val="-3"/>
          <w:w w:val="104"/>
          <w:sz w:val="24"/>
        </w:rPr>
        <w:t xml:space="preserve">кусок дёрна и возлагали себе на голову, мистическим </w:t>
      </w:r>
      <w:r>
        <w:rPr>
          <w:color w:val="000000"/>
          <w:w w:val="104"/>
          <w:sz w:val="24"/>
        </w:rPr>
        <w:t xml:space="preserve">образом делая ложь невозможной: считалось, Земля </w:t>
      </w:r>
      <w:r>
        <w:rPr>
          <w:color w:val="000000"/>
          <w:spacing w:val="-5"/>
          <w:w w:val="104"/>
          <w:sz w:val="24"/>
        </w:rPr>
        <w:t xml:space="preserve">не станет носить обманщика. </w:t>
      </w:r>
    </w:p>
    <w:p>
      <w:pPr>
        <w:pStyle w:val="Normal"/>
        <w:shd w:fill="FFFFFF" w:val="clear"/>
        <w:ind w:left="10" w:right="14" w:firstLine="851"/>
        <w:jc w:val="both"/>
        <w:rPr>
          <w:sz w:val="24"/>
        </w:rPr>
      </w:pPr>
      <w:r>
        <w:rPr>
          <w:color w:val="000000"/>
          <w:spacing w:val="-3"/>
          <w:w w:val="104"/>
          <w:sz w:val="24"/>
        </w:rPr>
        <w:t xml:space="preserve">Как же называли славяне великую Богиню Земли? </w:t>
      </w:r>
      <w:r>
        <w:rPr>
          <w:color w:val="000000"/>
          <w:w w:val="104"/>
          <w:sz w:val="24"/>
        </w:rPr>
        <w:t xml:space="preserve">Некоторые учёные считают, что её имя — Макошь. (Впрочем, другие, не менее авторитетные, с ними </w:t>
      </w:r>
      <w:r>
        <w:rPr>
          <w:color w:val="000000"/>
          <w:spacing w:val="-4"/>
          <w:w w:val="104"/>
          <w:sz w:val="24"/>
        </w:rPr>
        <w:t xml:space="preserve">яростно спорят.) «Ма» — понятно, мать, мама. А вот </w:t>
      </w:r>
      <w:r>
        <w:rPr>
          <w:color w:val="000000"/>
          <w:spacing w:val="-2"/>
          <w:w w:val="104"/>
          <w:sz w:val="24"/>
        </w:rPr>
        <w:t xml:space="preserve">«кошь»? Вспомним: КОШелёк, где хранится </w:t>
      </w:r>
      <w:r>
        <w:rPr>
          <w:color w:val="000000"/>
          <w:w w:val="104"/>
          <w:sz w:val="24"/>
        </w:rPr>
        <w:t>богатство, КОШара, куда загоняют живое богатст</w:t>
        <w:softHyphen/>
      </w:r>
      <w:r>
        <w:rPr>
          <w:color w:val="000000"/>
          <w:spacing w:val="-6"/>
          <w:w w:val="104"/>
          <w:sz w:val="24"/>
        </w:rPr>
        <w:t>во — овец. «КОШевым» называется предводитель ка</w:t>
        <w:softHyphen/>
      </w:r>
      <w:r>
        <w:rPr>
          <w:color w:val="000000"/>
          <w:spacing w:val="-3"/>
          <w:w w:val="104"/>
          <w:sz w:val="24"/>
        </w:rPr>
        <w:t>заков, «КОШем» ещё называли жребий, судьбу, сча</w:t>
        <w:softHyphen/>
      </w:r>
      <w:r>
        <w:rPr>
          <w:color w:val="000000"/>
          <w:spacing w:val="-2"/>
          <w:w w:val="104"/>
          <w:sz w:val="24"/>
        </w:rPr>
        <w:t>стье. А также и короб, большую корзину, куда скла</w:t>
        <w:softHyphen/>
      </w:r>
      <w:r>
        <w:rPr>
          <w:color w:val="000000"/>
          <w:w w:val="104"/>
          <w:sz w:val="24"/>
        </w:rPr>
        <w:t xml:space="preserve">дывают собранный урожай — земные плоды, а ведь именно он составлял богатство, судьбу и счастье </w:t>
      </w:r>
      <w:r>
        <w:rPr>
          <w:color w:val="000000"/>
          <w:spacing w:val="-6"/>
          <w:w w:val="104"/>
          <w:sz w:val="24"/>
        </w:rPr>
        <w:t>древнего человека. Вот и получается: Макошь — Все</w:t>
        <w:softHyphen/>
      </w:r>
      <w:r>
        <w:rPr>
          <w:color w:val="000000"/>
          <w:spacing w:val="-2"/>
          <w:w w:val="104"/>
          <w:sz w:val="24"/>
        </w:rPr>
        <w:t xml:space="preserve">общая Мать, Хозяйка Жизни, Дарительница Урожая. </w:t>
      </w:r>
      <w:r>
        <w:rPr>
          <w:color w:val="000000"/>
          <w:spacing w:val="-8"/>
          <w:w w:val="104"/>
          <w:sz w:val="24"/>
        </w:rPr>
        <w:t>Одним словом — Земля.</w:t>
      </w:r>
    </w:p>
    <w:p>
      <w:pPr>
        <w:pStyle w:val="Normal"/>
        <w:shd w:fill="FFFFFF" w:val="clear"/>
        <w:ind w:left="24" w:right="5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50" w:firstLine="625"/>
        <w:jc w:val="both"/>
        <w:rPr>
          <w:sz w:val="24"/>
        </w:rPr>
      </w:pPr>
      <w:r>
        <w:rPr>
          <w:b/>
          <w:color w:val="000000"/>
          <w:spacing w:val="-3"/>
          <w:w w:val="101"/>
          <w:sz w:val="24"/>
        </w:rPr>
        <w:t>3. Род и Рожаницы</w:t>
      </w:r>
    </w:p>
    <w:p>
      <w:pPr>
        <w:pStyle w:val="Normal"/>
        <w:shd w:fill="FFFFFF" w:val="clear"/>
        <w:spacing w:before="38" w:after="0"/>
        <w:ind w:right="-58" w:firstLine="851"/>
        <w:jc w:val="both"/>
        <w:rPr>
          <w:sz w:val="24"/>
        </w:rPr>
      </w:pPr>
      <w:r>
        <w:rPr>
          <w:color w:val="000000"/>
          <w:w w:val="106"/>
          <w:sz w:val="24"/>
        </w:rPr>
        <w:t xml:space="preserve">Светлый ирий считался у </w:t>
      </w:r>
      <w:r>
        <w:rPr>
          <w:color w:val="000000"/>
          <w:spacing w:val="-6"/>
          <w:w w:val="106"/>
          <w:sz w:val="24"/>
        </w:rPr>
        <w:t>древних славян источником всяческой жизни, праро</w:t>
        <w:softHyphen/>
      </w:r>
      <w:r>
        <w:rPr>
          <w:color w:val="000000"/>
          <w:spacing w:val="-1"/>
          <w:w w:val="106"/>
          <w:sz w:val="24"/>
        </w:rPr>
        <w:t xml:space="preserve">диной растений, птиц и зверей. Были и Боги, особо </w:t>
      </w:r>
      <w:r>
        <w:rPr>
          <w:color w:val="000000"/>
          <w:spacing w:val="-7"/>
          <w:w w:val="106"/>
          <w:sz w:val="24"/>
        </w:rPr>
        <w:t>«ответственные» за процветание и приплод всего жи</w:t>
        <w:softHyphen/>
      </w:r>
      <w:r>
        <w:rPr>
          <w:color w:val="000000"/>
          <w:spacing w:val="-4"/>
          <w:w w:val="106"/>
          <w:sz w:val="24"/>
        </w:rPr>
        <w:t>вого в природе, а также за преумножение рода люд</w:t>
        <w:softHyphen/>
        <w:t xml:space="preserve">ского, за брак и любовь между людьми. Это — Род и </w:t>
      </w:r>
      <w:r>
        <w:rPr>
          <w:color w:val="000000"/>
          <w:w w:val="106"/>
          <w:sz w:val="24"/>
        </w:rPr>
        <w:t>Рожаницы, упоминаемые в древнерусской литера</w:t>
        <w:softHyphen/>
      </w:r>
      <w:r>
        <w:rPr>
          <w:color w:val="000000"/>
          <w:spacing w:val="-9"/>
          <w:w w:val="106"/>
          <w:sz w:val="24"/>
        </w:rPr>
        <w:t>туре.</w:t>
      </w:r>
    </w:p>
    <w:p>
      <w:pPr>
        <w:pStyle w:val="Normal"/>
        <w:shd w:fill="FFFFFF" w:val="clear"/>
        <w:ind w:left="82" w:firstLine="851"/>
        <w:jc w:val="both"/>
        <w:rPr>
          <w:sz w:val="24"/>
        </w:rPr>
      </w:pPr>
      <w:r>
        <w:rPr>
          <w:color w:val="000000"/>
          <w:w w:val="106"/>
          <w:sz w:val="24"/>
        </w:rPr>
        <w:t xml:space="preserve">Учёные давно спорят о том, насколько важную </w:t>
      </w:r>
      <w:r>
        <w:rPr>
          <w:color w:val="000000"/>
          <w:spacing w:val="-7"/>
          <w:w w:val="106"/>
          <w:sz w:val="24"/>
        </w:rPr>
        <w:t xml:space="preserve">роль отводили славяне Богу по имени Род. Некоторые </w:t>
      </w:r>
      <w:r>
        <w:rPr>
          <w:color w:val="000000"/>
          <w:w w:val="106"/>
          <w:sz w:val="24"/>
        </w:rPr>
        <w:t xml:space="preserve">утверждают, что это мелкое «семейное» Божество </w:t>
      </w:r>
      <w:r>
        <w:rPr>
          <w:color w:val="000000"/>
          <w:spacing w:val="-9"/>
          <w:w w:val="106"/>
          <w:sz w:val="24"/>
        </w:rPr>
        <w:t>вроде Домового</w:t>
      </w:r>
      <w:r>
        <w:rPr>
          <w:color w:val="000000"/>
          <w:spacing w:val="-4"/>
          <w:w w:val="106"/>
          <w:sz w:val="24"/>
        </w:rPr>
        <w:t>. Другие, наоборот, считают Рода одним из са</w:t>
        <w:softHyphen/>
      </w:r>
      <w:r>
        <w:rPr>
          <w:color w:val="000000"/>
          <w:spacing w:val="-1"/>
          <w:w w:val="106"/>
          <w:sz w:val="24"/>
        </w:rPr>
        <w:t>мых важных, верховных Богов, принимавших уча</w:t>
        <w:softHyphen/>
      </w:r>
      <w:r>
        <w:rPr>
          <w:color w:val="000000"/>
          <w:spacing w:val="-3"/>
          <w:w w:val="106"/>
          <w:sz w:val="24"/>
        </w:rPr>
        <w:t xml:space="preserve">стие  в  создании Вселенной:   согласно  верованиям </w:t>
      </w:r>
      <w:r>
        <w:rPr>
          <w:color w:val="000000"/>
          <w:spacing w:val="-4"/>
          <w:w w:val="106"/>
          <w:sz w:val="24"/>
        </w:rPr>
        <w:t>древних славян, именно он посылает с небес на Зем</w:t>
        <w:softHyphen/>
      </w:r>
      <w:r>
        <w:rPr>
          <w:color w:val="000000"/>
          <w:spacing w:val="-2"/>
          <w:w w:val="106"/>
          <w:sz w:val="24"/>
        </w:rPr>
        <w:t>лю души людей, когда рождаются дети. Кроме: то</w:t>
        <w:softHyphen/>
      </w:r>
      <w:r>
        <w:rPr>
          <w:color w:val="000000"/>
          <w:w w:val="106"/>
          <w:sz w:val="24"/>
        </w:rPr>
        <w:t xml:space="preserve">го, исследователи предлагают обратить внимание, </w:t>
      </w:r>
      <w:r>
        <w:rPr>
          <w:color w:val="000000"/>
          <w:spacing w:val="-5"/>
          <w:w w:val="106"/>
          <w:sz w:val="24"/>
        </w:rPr>
        <w:t xml:space="preserve">сколько важнейших слов происходит от корня «род», созвучного имени этого Бога: РОДня, уРОЖай (а что могло быть важней для древнего человека!), РОДина, </w:t>
      </w:r>
      <w:r>
        <w:rPr>
          <w:color w:val="000000"/>
          <w:spacing w:val="-1"/>
          <w:w w:val="106"/>
          <w:sz w:val="24"/>
        </w:rPr>
        <w:t xml:space="preserve">приРОД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sz w:val="24"/>
        </w:rPr>
      </w:pPr>
      <w:r>
        <w:rPr>
          <w:color w:val="000000"/>
          <w:spacing w:val="-4"/>
          <w:w w:val="106"/>
          <w:sz w:val="24"/>
        </w:rPr>
        <w:t>О Богинях Рожаницах говорят обычно во множе</w:t>
      </w:r>
      <w:r>
        <w:rPr>
          <w:color w:val="000000"/>
          <w:spacing w:val="-3"/>
          <w:w w:val="106"/>
          <w:sz w:val="24"/>
        </w:rPr>
        <w:t>ственном числе. В древних рукописях о них сказано</w:t>
      </w:r>
      <w:r>
        <w:rPr>
          <w:color w:val="000000"/>
          <w:spacing w:val="-3"/>
          <w:w w:val="106"/>
          <w:sz w:val="24"/>
          <w:lang w:val="en-US"/>
        </w:rPr>
        <w:t xml:space="preserve"> </w:t>
      </w:r>
      <w:r>
        <w:rPr>
          <w:color w:val="000000"/>
          <w:spacing w:val="-3"/>
          <w:w w:val="106"/>
          <w:sz w:val="24"/>
        </w:rPr>
        <w:t>кратко, лишь упомянуты хлеб, мёд и «сыр» (раньше</w:t>
      </w:r>
      <w:r>
        <w:rPr>
          <w:color w:val="000000"/>
          <w:spacing w:val="-3"/>
          <w:w w:val="106"/>
          <w:sz w:val="24"/>
          <w:lang w:val="en-US"/>
        </w:rPr>
        <w:t xml:space="preserve"> </w:t>
      </w:r>
      <w:r>
        <w:rPr>
          <w:color w:val="000000"/>
          <w:spacing w:val="-5"/>
          <w:w w:val="106"/>
          <w:sz w:val="24"/>
        </w:rPr>
        <w:t>этим словом обозначали творог), которые приносили</w:t>
      </w:r>
      <w:r>
        <w:rPr>
          <w:color w:val="000000"/>
          <w:spacing w:val="-5"/>
          <w:w w:val="106"/>
          <w:sz w:val="24"/>
          <w:lang w:val="en-US"/>
        </w:rPr>
        <w:t xml:space="preserve"> </w:t>
      </w:r>
      <w:r>
        <w:rPr>
          <w:color w:val="000000"/>
          <w:w w:val="106"/>
          <w:sz w:val="24"/>
        </w:rPr>
        <w:t>им в жертву. Впрочем, рукописи были составлены</w:t>
      </w:r>
      <w:r>
        <w:rPr>
          <w:color w:val="000000"/>
          <w:w w:val="106"/>
          <w:sz w:val="24"/>
          <w:lang w:val="en-US"/>
        </w:rPr>
        <w:t xml:space="preserve"> </w:t>
      </w:r>
      <w:r>
        <w:rPr>
          <w:color w:val="000000"/>
          <w:w w:val="106"/>
          <w:sz w:val="24"/>
        </w:rPr>
        <w:t>деятелями православия с целью отвлечь</w:t>
      </w:r>
      <w:r>
        <w:rPr>
          <w:color w:val="000000"/>
          <w:w w:val="106"/>
          <w:sz w:val="24"/>
          <w:lang w:val="en-US"/>
        </w:rPr>
        <w:t xml:space="preserve"> </w:t>
      </w:r>
      <w:r>
        <w:rPr>
          <w:color w:val="000000"/>
          <w:w w:val="106"/>
          <w:sz w:val="24"/>
        </w:rPr>
        <w:t>недавних</w:t>
      </w:r>
      <w:r>
        <w:rPr>
          <w:color w:val="000000"/>
          <w:w w:val="106"/>
          <w:sz w:val="24"/>
          <w:lang w:val="en-US"/>
        </w:rPr>
        <w:t xml:space="preserve"> </w:t>
      </w:r>
      <w:r>
        <w:rPr>
          <w:color w:val="000000"/>
          <w:w w:val="106"/>
          <w:sz w:val="24"/>
        </w:rPr>
        <w:t>язычников от почитания прежних святынь, так что</w:t>
      </w:r>
      <w:r>
        <w:rPr>
          <w:color w:val="000000"/>
          <w:w w:val="106"/>
          <w:sz w:val="24"/>
          <w:lang w:val="en-US"/>
        </w:rPr>
        <w:t xml:space="preserve"> </w:t>
      </w:r>
      <w:r>
        <w:rPr>
          <w:color w:val="000000"/>
          <w:spacing w:val="-5"/>
          <w:sz w:val="24"/>
        </w:rPr>
        <w:t xml:space="preserve">в них трудно найти подробные и </w:t>
      </w:r>
      <w:r>
        <w:rPr>
          <w:color w:val="000000"/>
          <w:spacing w:val="20"/>
          <w:sz w:val="24"/>
        </w:rPr>
        <w:t>точные описания</w:t>
      </w:r>
      <w:r>
        <w:rPr>
          <w:color w:val="000000"/>
          <w:spacing w:val="15"/>
          <w:sz w:val="24"/>
        </w:rPr>
        <w:t>.</w:t>
      </w:r>
      <w:r>
        <w:rPr>
          <w:color w:val="000000"/>
          <w:spacing w:val="15"/>
          <w:sz w:val="24"/>
          <w:lang w:val="en-US"/>
        </w:rPr>
        <w:t xml:space="preserve"> </w:t>
      </w:r>
      <w:r>
        <w:rPr>
          <w:color w:val="000000"/>
          <w:spacing w:val="-2"/>
          <w:sz w:val="24"/>
        </w:rPr>
        <w:t xml:space="preserve">Из-за скудости этих сведений исследователи </w:t>
      </w:r>
      <w:r>
        <w:rPr>
          <w:color w:val="000000"/>
          <w:sz w:val="24"/>
        </w:rPr>
        <w:t xml:space="preserve">прошлых лот привыкли видеть в Рожаницах                     </w:t>
      </w:r>
      <w:r>
        <w:rPr>
          <w:color w:val="000000"/>
          <w:spacing w:val="-2"/>
          <w:w w:val="104"/>
          <w:sz w:val="24"/>
        </w:rPr>
        <w:t xml:space="preserve">многочисленные, безликие Божества женского пола, </w:t>
      </w:r>
      <w:r>
        <w:rPr>
          <w:color w:val="000000"/>
          <w:spacing w:val="-3"/>
          <w:w w:val="104"/>
          <w:sz w:val="24"/>
        </w:rPr>
        <w:t xml:space="preserve">помогавшие в различных женских заботах и работах, </w:t>
      </w:r>
      <w:r>
        <w:rPr>
          <w:color w:val="000000"/>
          <w:w w:val="104"/>
          <w:sz w:val="24"/>
        </w:rPr>
        <w:t xml:space="preserve">а также при рождении детей. Однако современные </w:t>
      </w:r>
      <w:r>
        <w:rPr>
          <w:color w:val="000000"/>
          <w:spacing w:val="-1"/>
          <w:w w:val="104"/>
          <w:sz w:val="24"/>
        </w:rPr>
        <w:t>учёные, обработав большой археологический, этно</w:t>
        <w:softHyphen/>
        <w:t>графический, языковедческий материал, обратив</w:t>
        <w:softHyphen/>
      </w:r>
      <w:r>
        <w:rPr>
          <w:color w:val="000000"/>
          <w:w w:val="104"/>
          <w:sz w:val="24"/>
        </w:rPr>
        <w:t>шись к сведениям, касающимся соседних народов, пришли к выводу, что Рожаниц было две: Мать и</w:t>
      </w:r>
      <w:r>
        <w:rPr>
          <w:color w:val="000000"/>
          <w:w w:val="104"/>
          <w:sz w:val="24"/>
          <w:lang w:val="en-US"/>
        </w:rPr>
        <w:t xml:space="preserve"> </w:t>
      </w:r>
      <w:r>
        <w:rPr>
          <w:color w:val="000000"/>
          <w:spacing w:val="-12"/>
          <w:w w:val="104"/>
          <w:sz w:val="24"/>
        </w:rPr>
        <w:t>Дочь.</w:t>
      </w:r>
    </w:p>
    <w:p>
      <w:pPr>
        <w:pStyle w:val="Normal"/>
        <w:shd w:fill="FFFFFF" w:val="clear"/>
        <w:spacing w:before="182" w:after="0"/>
        <w:ind w:right="38" w:firstLine="851"/>
        <w:jc w:val="both"/>
        <w:rPr>
          <w:sz w:val="24"/>
        </w:rPr>
      </w:pPr>
      <w:r>
        <w:rPr>
          <w:color w:val="000000"/>
          <w:spacing w:val="-1"/>
          <w:w w:val="104"/>
          <w:sz w:val="24"/>
        </w:rPr>
        <w:t>Рожаница-Мать связывалась славянами с перио</w:t>
        <w:softHyphen/>
      </w:r>
      <w:r>
        <w:rPr>
          <w:color w:val="000000"/>
          <w:w w:val="104"/>
          <w:sz w:val="24"/>
        </w:rPr>
        <w:t xml:space="preserve">дом летнего плодородия, когда созревает, тяжелеет, </w:t>
      </w:r>
      <w:r>
        <w:rPr>
          <w:color w:val="000000"/>
          <w:spacing w:val="-5"/>
          <w:w w:val="104"/>
          <w:sz w:val="24"/>
        </w:rPr>
        <w:t>наливается урожай. Этому вполне отвечает образ зре</w:t>
        <w:softHyphen/>
      </w:r>
      <w:r>
        <w:rPr>
          <w:color w:val="000000"/>
          <w:spacing w:val="-3"/>
          <w:w w:val="104"/>
          <w:sz w:val="24"/>
        </w:rPr>
        <w:t xml:space="preserve">лого материнства: вспомним — плодоносную Осень </w:t>
      </w:r>
      <w:r>
        <w:rPr>
          <w:color w:val="000000"/>
          <w:spacing w:val="-2"/>
          <w:w w:val="104"/>
          <w:sz w:val="24"/>
        </w:rPr>
        <w:t>художники обычно изображают немолодой женщи</w:t>
        <w:softHyphen/>
      </w:r>
      <w:r>
        <w:rPr>
          <w:color w:val="000000"/>
          <w:spacing w:val="-4"/>
          <w:w w:val="104"/>
          <w:sz w:val="24"/>
        </w:rPr>
        <w:t>ной, доброй и полнотелой. Это почтенная хозяйка до</w:t>
      </w:r>
      <w:r>
        <w:rPr>
          <w:color w:val="000000"/>
          <w:spacing w:val="-6"/>
          <w:w w:val="104"/>
          <w:sz w:val="24"/>
        </w:rPr>
        <w:t xml:space="preserve">ма, </w:t>
      </w:r>
      <w:r>
        <w:rPr>
          <w:color w:val="000000"/>
          <w:spacing w:val="9"/>
          <w:w w:val="104"/>
          <w:sz w:val="24"/>
        </w:rPr>
        <w:t>мать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6"/>
          <w:w w:val="104"/>
          <w:sz w:val="24"/>
        </w:rPr>
        <w:t>многочисленного семейства. Древние славя</w:t>
      </w:r>
      <w:r>
        <w:rPr>
          <w:color w:val="000000"/>
          <w:w w:val="103"/>
          <w:sz w:val="24"/>
        </w:rPr>
        <w:t xml:space="preserve">не дали ей имя Лада, и с ним связано, пожалуй, не </w:t>
      </w:r>
      <w:r>
        <w:rPr>
          <w:color w:val="000000"/>
          <w:spacing w:val="-1"/>
          <w:w w:val="103"/>
          <w:sz w:val="24"/>
        </w:rPr>
        <w:t xml:space="preserve">меньше слов и понятий, чем с Родом. Все они имеют </w:t>
      </w:r>
      <w:r>
        <w:rPr>
          <w:color w:val="000000"/>
          <w:spacing w:val="-2"/>
          <w:w w:val="103"/>
          <w:sz w:val="24"/>
        </w:rPr>
        <w:t>отношение к установлению порядка: «ЛАДить», «на-</w:t>
      </w:r>
      <w:r>
        <w:rPr>
          <w:color w:val="000000"/>
          <w:w w:val="103"/>
          <w:sz w:val="24"/>
        </w:rPr>
        <w:t>ЛАЖивать» и так далее. Порядок при этом мыслил</w:t>
        <w:softHyphen/>
      </w:r>
      <w:r>
        <w:rPr>
          <w:color w:val="000000"/>
          <w:spacing w:val="-1"/>
          <w:w w:val="103"/>
          <w:sz w:val="24"/>
        </w:rPr>
        <w:t xml:space="preserve">ся в первую очередь семейный: «ЛАДа», «ЛАДо» — ласковое обращение к любимому супругу, мужу или </w:t>
      </w:r>
      <w:r>
        <w:rPr>
          <w:color w:val="000000"/>
          <w:spacing w:val="-4"/>
          <w:w w:val="103"/>
          <w:sz w:val="24"/>
        </w:rPr>
        <w:t xml:space="preserve">жене. «ЛАДины» — свадебный сговор. Болгарское </w:t>
      </w:r>
      <w:r>
        <w:rPr>
          <w:color w:val="000000"/>
          <w:spacing w:val="-1"/>
          <w:w w:val="103"/>
          <w:sz w:val="24"/>
        </w:rPr>
        <w:t>«ЛАДуванье» — гадание о женихах.</w:t>
      </w:r>
    </w:p>
    <w:p>
      <w:pPr>
        <w:pStyle w:val="Normal"/>
        <w:shd w:fill="FFFFFF" w:val="clear"/>
        <w:ind w:left="14" w:right="24" w:firstLine="851"/>
        <w:jc w:val="both"/>
        <w:rPr/>
      </w:pPr>
      <w:r>
        <w:rPr>
          <w:color w:val="000000"/>
          <w:w w:val="103"/>
          <w:sz w:val="24"/>
        </w:rPr>
        <w:t>Но сфера деятельности Лады отнюдь не ограни</w:t>
        <w:softHyphen/>
      </w:r>
      <w:r>
        <w:rPr>
          <w:color w:val="000000"/>
          <w:spacing w:val="-2"/>
          <w:w w:val="103"/>
          <w:sz w:val="24"/>
        </w:rPr>
        <w:t xml:space="preserve">чивается домом. Некоторые исследователи признают </w:t>
      </w:r>
      <w:r>
        <w:rPr>
          <w:color w:val="000000"/>
          <w:w w:val="103"/>
          <w:sz w:val="24"/>
        </w:rPr>
        <w:t>Великую Ладу матерью двенадцати месяцев, на ко</w:t>
        <w:softHyphen/>
        <w:t xml:space="preserve">торые делится год. </w:t>
      </w:r>
    </w:p>
    <w:p>
      <w:pPr>
        <w:pStyle w:val="Normal"/>
        <w:shd w:fill="FFFFFF" w:val="clear"/>
        <w:ind w:left="14" w:right="24"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82465" cy="442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firstLine="851"/>
        <w:jc w:val="both"/>
        <w:rPr>
          <w:sz w:val="24"/>
        </w:rPr>
      </w:pPr>
      <w:r>
        <w:rPr>
          <w:color w:val="000000"/>
          <w:w w:val="103"/>
          <w:sz w:val="24"/>
        </w:rPr>
        <w:t>Младшая Рожаница - богиня Леля - дочь Лады. Недаром детскую колыбель часто назы</w:t>
        <w:softHyphen/>
      </w:r>
      <w:r>
        <w:rPr>
          <w:color w:val="000000"/>
          <w:spacing w:val="-2"/>
          <w:w w:val="103"/>
          <w:sz w:val="24"/>
        </w:rPr>
        <w:t>вают «люлькой», нежное, бережное отношение к ре</w:t>
        <w:softHyphen/>
      </w:r>
      <w:r>
        <w:rPr>
          <w:color w:val="000000"/>
          <w:spacing w:val="-1"/>
          <w:w w:val="103"/>
          <w:sz w:val="24"/>
        </w:rPr>
        <w:t>бёнку передают словом «лелеять». Аист, якобы при</w:t>
        <w:softHyphen/>
      </w:r>
      <w:r>
        <w:rPr>
          <w:color w:val="000000"/>
          <w:spacing w:val="-4"/>
          <w:w w:val="103"/>
          <w:sz w:val="24"/>
        </w:rPr>
        <w:t>носящий детей, по-украински — «лелека». А само ди</w:t>
        <w:softHyphen/>
      </w:r>
      <w:r>
        <w:rPr>
          <w:color w:val="000000"/>
          <w:spacing w:val="-3"/>
          <w:w w:val="103"/>
          <w:sz w:val="24"/>
        </w:rPr>
        <w:t xml:space="preserve">тя и сейчас иногда называют ласково «лялечкой». Так </w:t>
      </w:r>
      <w:r>
        <w:rPr>
          <w:color w:val="000000"/>
          <w:w w:val="103"/>
          <w:sz w:val="24"/>
        </w:rPr>
        <w:t>родилась славянская Леля — Богиня трепетных ве</w:t>
        <w:softHyphen/>
      </w:r>
      <w:r>
        <w:rPr>
          <w:color w:val="000000"/>
          <w:spacing w:val="-3"/>
          <w:w w:val="103"/>
          <w:sz w:val="24"/>
        </w:rPr>
        <w:t xml:space="preserve">сенних ростков, первых цветов, юной женственности. </w:t>
      </w:r>
      <w:r>
        <w:rPr>
          <w:color w:val="000000"/>
          <w:spacing w:val="-2"/>
          <w:w w:val="103"/>
          <w:sz w:val="24"/>
        </w:rPr>
        <w:t>Славяне считали, именно Леля заботится о едва про</w:t>
        <w:softHyphen/>
      </w:r>
      <w:r>
        <w:rPr>
          <w:color w:val="000000"/>
          <w:spacing w:val="-3"/>
          <w:w w:val="103"/>
          <w:sz w:val="24"/>
        </w:rPr>
        <w:t>клюнувшихся всходах — будущем урожае. Лелю-</w:t>
      </w:r>
      <w:r>
        <w:rPr>
          <w:color w:val="000000"/>
          <w:w w:val="103"/>
          <w:sz w:val="24"/>
        </w:rPr>
        <w:t>Весну торжественно «закликали» — приглашали в гости, выходили встречать её с подарками и угоще</w:t>
        <w:softHyphen/>
        <w:t xml:space="preserve">нием. А прежде спрашивали разрешения у Матери </w:t>
      </w:r>
      <w:r>
        <w:rPr>
          <w:color w:val="000000"/>
          <w:spacing w:val="-1"/>
          <w:w w:val="103"/>
          <w:sz w:val="24"/>
        </w:rPr>
        <w:t>Лады: отпустит ли дочь?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left="53" w:right="5" w:firstLine="851"/>
        <w:jc w:val="both"/>
        <w:rPr>
          <w:sz w:val="24"/>
        </w:rPr>
      </w:pPr>
      <w:r>
        <w:rPr>
          <w:color w:val="000000"/>
          <w:sz w:val="24"/>
        </w:rPr>
        <w:t>Праздник Рожаниц справлялся весной 22-23 апреля. В этот день приносили жертвы растительными и молочными продуктами, которые торжественно, с</w:t>
      </w:r>
      <w:r>
        <w:rPr>
          <w:color w:val="000000"/>
          <w:spacing w:val="-10"/>
          <w:w w:val="107"/>
          <w:sz w:val="24"/>
        </w:rPr>
        <w:t xml:space="preserve"> молитвами съедали на священном пиру, а потом ночь </w:t>
      </w:r>
      <w:r>
        <w:rPr>
          <w:color w:val="000000"/>
          <w:spacing w:val="-8"/>
          <w:w w:val="107"/>
          <w:sz w:val="24"/>
        </w:rPr>
        <w:t>напролёт жгли костры: огромный, в честь Лады, и во</w:t>
        <w:softHyphen/>
      </w:r>
      <w:r>
        <w:rPr>
          <w:color w:val="000000"/>
          <w:spacing w:val="-6"/>
          <w:w w:val="107"/>
          <w:sz w:val="24"/>
        </w:rPr>
        <w:t xml:space="preserve">круг него ещё двенадцать поменьше — по числу месяцев года. Согласно традиции, это был женский и </w:t>
      </w:r>
      <w:r>
        <w:rPr>
          <w:color w:val="000000"/>
          <w:spacing w:val="-8"/>
          <w:w w:val="107"/>
          <w:sz w:val="24"/>
        </w:rPr>
        <w:t xml:space="preserve">девичий праздник. Парни, мужчины смотрели на него </w:t>
      </w:r>
      <w:r>
        <w:rPr>
          <w:color w:val="000000"/>
          <w:spacing w:val="-6"/>
          <w:w w:val="107"/>
          <w:sz w:val="24"/>
        </w:rPr>
        <w:t>издали.</w:t>
      </w:r>
    </w:p>
    <w:p>
      <w:pPr>
        <w:pStyle w:val="Normal"/>
        <w:ind w:firstLine="851"/>
        <w:jc w:val="both"/>
        <w:rPr>
          <w:color w:val="000000"/>
          <w:w w:val="102"/>
          <w:sz w:val="24"/>
        </w:rPr>
      </w:pPr>
      <w:r>
        <w:rPr>
          <w:color w:val="000000"/>
          <w:w w:val="102"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4. Пантеон языческих богов.</w:t>
      </w:r>
    </w:p>
    <w:p>
      <w:pPr>
        <w:pStyle w:val="Normal"/>
        <w:ind w:firstLine="85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Около полутора столетий (9-10вв) Киевская Русь была государством с языческой системой, нередко противостоящей проникновению христианства. В эпоху</w:t>
      </w:r>
      <w:r>
        <w:rPr>
          <w:color w:val="FF0000"/>
          <w:sz w:val="24"/>
        </w:rPr>
        <w:t xml:space="preserve"> </w:t>
      </w:r>
      <w:r>
        <w:rPr>
          <w:sz w:val="24"/>
        </w:rPr>
        <w:t>Святослава, в связи с войнами с Византией, христианство стало гонимой религией, а язычество было реформировано и противопоставлено проникавшему на Русь христианству. Действительность требовала какого-то упорядочения первобытной языческой религии с её племенными культами и приведения её в соответствие с новым уровнем государственной жизн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 концу 10в., в результате реформ, целью которых было объединение всего государства под властью одного человека, на Руси складывается пантеон Владимира, где языческие божества были расставлены в порядке их  старшинства и каждому из них были условно противопоставлены античные боги и христианские святы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</w:rPr>
        <w:t xml:space="preserve">Первые старейшие боги и богини, представленные во всех трех мирах: </w:t>
      </w:r>
      <w:r>
        <w:rPr>
          <w:color w:val="000000"/>
          <w:sz w:val="24"/>
        </w:rPr>
        <w:t>1. Род; 2. Белобог, как эпитет Сетовита. Свентовит (зап.-слав.)/Святовид; 3. Чернобог, как эпитет Велеса. Велес/Волос и Волхов/Волх и Волосыни; 4. Триглав (зап.-слав); 5. Стрибог/Стрибо/Стриба; 6. Светлуша (зап.-слав); 7. Макошь/Мокощ; 8. Сытиврат или Сытъврат (зап.-слав),; 9. Крът (зап.-слав), Кродо (крот). Корочун, Карачун (как эпитет Крота); 10. Лад/Ладо и/или Лада — Рожаница; 11. Ящер, Яша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одяник, Чудо Морское, Морской царь, Поддонный царь. 12. Леля/Ляля, Рожаница; 13. Дий, Дый, Див; 14. Дивия, Дива; 15. Сварог, Соварог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</w:rPr>
        <w:t xml:space="preserve">Боги и богини нового поколения: </w:t>
      </w:r>
      <w:r>
        <w:rPr>
          <w:color w:val="000000"/>
          <w:sz w:val="24"/>
        </w:rPr>
        <w:t>16. Ярило и, Яровит/Руевит (зап.-слав), и Яромир (разные ипостаси одного божества); 17. Даждьбог и Радегаст (зап.-слав), и Сварожичь. (разные имена одного божества) 18. Перун, Перунова 19. Симаргл, Смаргл; 20. Хорос, Хорс; 21. Морена, Морана, Мара; 22. Жива; 23. Доля, Среча (южн.-слав.); 24. Недоля, Несреча (южн.-славяне); 25. Порвата (зап.-слав); 26. Летница (зап.-слав); 27. Коруна(зап.-слав); 28. Троян; 29. Проно, Прово, Прове (зап.-слав); 30. Поренуч (зап.-слав); 31. Поревит(зап.-слав); 32. Ний (зап.-слав) или Вий; 33. Злата Майя (южн.-слав); 34. Денница; 35. Авсень, Овсень; 36. Прия (зап.-слав); 37. Светлоноша (зап.-слав); 38. Позвизд, Похвист; 39. Погода (Pogoda), Догода(зап.-слав); 40. Подага (зап.-слав); 41. Щуры и чуры (как принципиально разные боги) (жмуриться — жмурик (покойник) — щуриться); 42. Вода, Бода (зап.-слав); 43. Услад; 46. Припегала; 45. tya (зап.-слав); 46. Желя, Жля; 47. Карна. Карина, Кара, Кручина; 48. Своба (зап.-слав); 49. Купала; 50. Коляда, Каледа; 51. Лель и Полель; 52. Джевана, Девана (зап.-слав), Диана; 53. Скатия (зап.-слав); 54. Цеця, Циза (Сiza) (зап.-слав); 55. Квасур, Квасир и Сура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</w:rPr>
        <w:t xml:space="preserve">Дополнение: </w:t>
      </w:r>
      <w:r>
        <w:rPr>
          <w:color w:val="000000"/>
          <w:sz w:val="24"/>
        </w:rPr>
        <w:t>Святибор(Zvitibor/Zuttiber), Флинц, Тригла(Тrigla), Vith, Jutrobog (все зап.-слав), Полкан, Лихо (и его аналоги),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</w:rPr>
        <w:t xml:space="preserve">Дополнение 2. </w:t>
      </w:r>
      <w:r>
        <w:rPr>
          <w:color w:val="000000"/>
          <w:sz w:val="24"/>
        </w:rPr>
        <w:t>Дивный народ (лешие, домовые, кикиморы, упыри, водяные, огневушка, стрибы-ветра)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color w:val="000000"/>
          <w:sz w:val="24"/>
        </w:rPr>
        <w:t xml:space="preserve">Дополнение 3. </w:t>
      </w:r>
      <w:r>
        <w:rPr>
          <w:color w:val="000000"/>
          <w:sz w:val="24"/>
        </w:rPr>
        <w:t>Лебеди и Русалки (русалки вышнего и срединного миров, водяные и воздушные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ссмотрим подробно некоторых "старших" бог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4.1 Перун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br/>
        <w:t xml:space="preserve">Славянским громовержцем был Перун. Его культ является одним из древнейших и восходит еще к 3 тысячелетию до н. э., когда воинственные иноевропейцы (арии) на боевых колесницах, обладавшие бронзовым оружием, подчиняли себе соседние племена. </w:t>
        <w:br/>
        <w:t xml:space="preserve">Перун был в большей степени богом-воином, чем воплощение оплодотворяющих землю весенних гроз, поэтому неудивительно, что вплоть до X в. - времени военных походов киевлян - его культ не занимал центрального места, а в некоторых областях славянского мира был вообще неизвестен. Культ Перуна, бога грозы, войны и оружия возник сравнительно поздно в связи с развитием дружинного, военного элемента общества. Перун, или как его еще называли Перун-Сварожич, представлялся славянам вооруженным воином, мчащимся на золотой колеснице, запряженной крылатыми жеребцами, белыми и черным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озвышение культа Перуна, превращение его в верховного языческого бога начинается с военными походами киевлян - они побеждают хазар, воюют на равных с Византией, подчиняют себе многие славянские племена. </w:t>
        <w:br/>
        <w:t xml:space="preserve">Перуна называли "княжьим богом", поскольку он был покровителем князей, символизировал их власть. Такой бог был чужд большинству общинных славян-земледельцев. Это бог воинов и дружинников. (Необходимо отметить, что некоторые исследователи не считают это справедливым, указывая, что дождь и гроза, ассоциирующиеся с Перуном, были чрезвычайно важны для земледельцев) В известных договорах славян с греками говорится, что князья-воители клялись Перуном, и только на втором месте в договорах фигурирует Велес. В историко-социологическом плане культ Перуна следует относить к поздней эпохе, когда обозначились черты военной демократии, и князья-воители у славян стали обладать большей властью, нежели жреческое сословье, имевшее своих богов (мудрости и магии)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Характерной чертой ритуалов, связанных с Перуном, является их соотнесение с дубами и дубовыми рощами и возвышенностями, на которых ставили в древности статуи Перуна и его святилища. Молнии - это стрелы бога-громовника. Перун, по легенде, в левой руке носит колчан стрел, а в правой лук, пущенная им стрела поражает противника и производит пожары. Его палица (молот), как знак карающего божественного орудия, стала символом власти, ее функции перенесли на царский скипетр, жреческий и судейский жезлы. </w:t>
      </w:r>
    </w:p>
    <w:p>
      <w:pPr>
        <w:pStyle w:val="Normal"/>
        <w:ind w:firstLine="851"/>
        <w:jc w:val="both"/>
        <w:rPr/>
      </w:pPr>
      <w:r>
        <w:rPr>
          <w:color w:val="000000"/>
          <w:w w:val="103"/>
          <w:sz w:val="24"/>
        </w:rPr>
        <w:t xml:space="preserve">Святилища Перуна устраивались под открытым небом. Они имели форму цветка; в тех святилищах, </w:t>
      </w:r>
      <w:r>
        <w:rPr>
          <w:color w:val="000000"/>
          <w:spacing w:val="-2"/>
          <w:w w:val="103"/>
          <w:sz w:val="24"/>
        </w:rPr>
        <w:t>что раскопаны археологами, «лепестков» обычно во</w:t>
        <w:softHyphen/>
      </w:r>
      <w:r>
        <w:rPr>
          <w:color w:val="000000"/>
          <w:spacing w:val="-5"/>
          <w:w w:val="103"/>
          <w:sz w:val="24"/>
        </w:rPr>
        <w:t xml:space="preserve">семь, но в древнейшие времена, по мнению учёных, их </w:t>
      </w:r>
      <w:r>
        <w:rPr>
          <w:color w:val="000000"/>
          <w:w w:val="103"/>
          <w:sz w:val="24"/>
        </w:rPr>
        <w:t xml:space="preserve">было шесть. «Лепестки» представляли собой ямы, в </w:t>
      </w:r>
      <w:r>
        <w:rPr>
          <w:color w:val="000000"/>
          <w:spacing w:val="-1"/>
          <w:w w:val="103"/>
          <w:sz w:val="24"/>
        </w:rPr>
        <w:t>которых горели неугасимые священные костры. По</w:t>
        <w:softHyphen/>
        <w:t xml:space="preserve">середине ставилось скульптурное изображение Бога. </w:t>
      </w:r>
      <w:r>
        <w:rPr>
          <w:color w:val="000000"/>
          <w:w w:val="103"/>
          <w:sz w:val="24"/>
        </w:rPr>
        <w:t xml:space="preserve">Теперь слово «идол» имеет в нашей речи несколько </w:t>
      </w:r>
      <w:r>
        <w:rPr>
          <w:color w:val="000000"/>
          <w:spacing w:val="-1"/>
          <w:w w:val="103"/>
          <w:sz w:val="24"/>
        </w:rPr>
        <w:t>презрительный оттенок (вспомнить хотя бы «идоли</w:t>
        <w:softHyphen/>
      </w:r>
      <w:r>
        <w:rPr>
          <w:color w:val="000000"/>
          <w:spacing w:val="-3"/>
          <w:w w:val="103"/>
          <w:sz w:val="24"/>
        </w:rPr>
        <w:t>ще поганое»), приходится иногда даже слышать, буд</w:t>
        <w:softHyphen/>
      </w:r>
      <w:r>
        <w:rPr>
          <w:color w:val="000000"/>
          <w:w w:val="103"/>
          <w:sz w:val="24"/>
        </w:rPr>
        <w:t xml:space="preserve">то древние славяне «верили в идолов». Но это всё </w:t>
      </w:r>
      <w:r>
        <w:rPr>
          <w:color w:val="000000"/>
          <w:spacing w:val="-1"/>
          <w:w w:val="103"/>
          <w:sz w:val="24"/>
        </w:rPr>
        <w:t>равно что утверждать, будто христиане «верят в ико</w:t>
      </w:r>
      <w:r>
        <w:rPr>
          <w:color w:val="000000"/>
          <w:sz w:val="24"/>
        </w:rPr>
        <w:t>ны». Перед изображением Бога помещался алтарь, обычно в виде каменного кольца. Туда складывали приношения, проливали жертвенную кровь: чаще всего — животную, а если народу грозило серьёзное несчастье — то и человеческую. Жизнь во все времена считалась священным даром Богов: человеческое жертвоприношение было чрезвычайным, исключи</w:t>
        <w:softHyphen/>
        <w:t>тельным актом. И надо ещё учитывать, что, по утвер</w:t>
        <w:softHyphen/>
        <w:t>ждению учёных, человек, назначенный в жертву, во</w:t>
        <w:softHyphen/>
        <w:t>все не обязательно заливался горькими слезами и про</w:t>
        <w:softHyphen/>
        <w:t>бовал убежать. Жертвы бывали и добровольными: че</w:t>
        <w:softHyphen/>
        <w:t>ловек уходил к Богам, чтобы поведать им о нуждах своего народа, попросить помощи, отвести беду — как мы бы теперь</w:t>
      </w:r>
      <w:r>
        <w:rPr>
          <w:color w:val="000000"/>
          <w:sz w:val="21"/>
        </w:rPr>
        <w:t xml:space="preserve"> </w:t>
      </w:r>
      <w:r>
        <w:rPr>
          <w:color w:val="000000"/>
          <w:sz w:val="24"/>
        </w:rPr>
        <w:t>выразились, «закрывал собой амб</w:t>
        <w:softHyphen/>
        <w:t>разуру»...</w:t>
      </w:r>
      <w:r>
        <w:rPr>
          <w:sz w:val="24"/>
        </w:rPr>
        <w:t xml:space="preserve"> </w:t>
        <w:br/>
      </w:r>
      <w:r>
        <w:rPr>
          <w:b/>
        </w:rPr>
        <w:drawing>
          <wp:inline distT="0" distB="0" distL="0" distR="0">
            <wp:extent cx="4505960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4.2 Велес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Богом плодородия, связанным с Навью (нижним миром), был Велес (Волос). Имя Велеса восходит к древнейшему корню "вел" со значением "мертвый". Но поскольку с миром мертвых связывались представления о магической силе, обладатель которой подчиняет себе людей, то этот же корень означает могущество и встречается в словах "власть", "велеть", "владеть", "великий". Нисхождение в иной мир приносит герою всеведение, особую мудрость, нередко связанную с поэтическими особенностями, поэтому Велес - одновременно бог мудрости и поэзии (вещий певец Боян в "Слове о полку  Игореве" назван "внуком Велеса")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елес - сын небесной Коровы и первобога Рода, один из самых древних индоарийских богов, сначала как покровитель охотников, затем скотоводства и богатства; он приходил в мир под разными именами - Рудра и Шива (в разных временных рамках), Тот, Гермес, Меркурий, Луг, Велунд, и наконец Один-Вили-Ве и Локи. </w:t>
      </w:r>
      <w:r>
        <w:rPr>
          <w:i/>
          <w:sz w:val="24"/>
        </w:rPr>
        <w:t>Это имена одного архетипа</w:t>
      </w:r>
      <w:r>
        <w:rPr>
          <w:sz w:val="24"/>
        </w:rPr>
        <w:t xml:space="preserve"> из разных культур и разных времен (все они, в том числе, боги мудрости и магического знания). Велес есть ВОЛЯ, связующая самые противоречивые тенденции - к созиданию и к разрушению. Он бог волшебства, мудрости и искусства, покровитель ремесел и повелитель мертвых. ВЕЛес - бог ВЕДающий и ВЕДущий (ВЕЛикий ВОДчий) для всех, кто следует путями магии. "Скотий бог" Велес так же следит за соблюдением договора (а любой договор так или иначе предполагает доверие). Это он благославляет путешественника и помогает ему в дороге. Именно Велес открывает тайны ремесла и медицины. Мудрость и волшебные ремесла, действительно, всегда идут рука об руку. Любимец Велеса - совершенный человек. Он может быть талантливым ученым, гениальным поэтом и певцом, непревзойденным мастером по части приготовления кушаний, лучшим из садовников или лесничим, удачливым крестьянином, наконец, дельцом. </w:t>
        <w:br/>
        <w:br/>
        <w:t xml:space="preserve">Славяне почитали Велеса как бога богатства. В древности часто расплачивались домашними животными, слово "скот" имело значение "деньги", "имущество" и так же было показателем богатства; слово "скотолюбие" означало корыстолюбие; "скотник" - финансовый чиновник, стоящий между посадником и старостой; "скотница" - казна. В Древней Руси Велес был и покровителем купцов, которые в своих договорах часто клялись </w:t>
      </w:r>
    </w:p>
    <w:p>
      <w:pPr>
        <w:pStyle w:val="Normal"/>
        <w:rPr>
          <w:sz w:val="24"/>
        </w:rPr>
      </w:pPr>
      <w:r>
        <w:rPr>
          <w:sz w:val="24"/>
        </w:rPr>
        <w:t xml:space="preserve">его имене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Хозяин иного мира - божество прародитель - в древнейшей мифологии имеет облик животного, и образ Велеса восходит к образу Медведя как могущественного божества. С Велесом связано созвездие Плеяд (Волосынь). Волос - древнее хтоническое (имеющее вид зверя) божество, которое сохранило имя, происходящее от "волосы", "шерсть", "шерстистый"; бог сохраняет черты зверя, представляется мохнатым (в южнославянских языках название шерсти - "вълна" - восходит к тому же корню; другая форма имени бога - Волос). В таком понимании Волос не является только лишь "скотим богом" (как Гермес - антропоморфный бог), а богом-скотом, богом в виде дикого животн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единение этих представлений о боге дает ключ к пониманию слова "волхв" - это языческий жрец, облаченный в звериную шкуру мехом наружу, он общается с иным миром, наделен великой мудростью и поэтическим даром, он - могущественный маг, возможно, пророк (как известно, с вопросами о будущем люди нередко обращались к умершим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ульт Велеса - великого подземного бога, покровителя богатства, владыки мудрости, колдовства, поэзии, искусств, музыки, повелителя мертвых - был очень широко распостранен на Руси. Об этом, в частности, говорит обилие деревень и сел с названиями Велесово, Волосово, Волотово. В народном фольклоре Велес часто употребляется в значении "пастух", Велес - "водчий бог". Он же - страж Нави, переносящий души умерших в Навь (небытие); владелец Перехода и Водчий из мира в ми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славянской языческой мифологии Велес так же предстает в обличье Змея, божественного противника Перуна. Велес-Змей, как ипостась более обширного архетипа - космогонического Чернобога ("Черта"), воплощает в себе силы первобытного Хаоса, буйной, неупорядоченной, необжитой природы, зачастую враждебной человеку. Велес-Чернобог ("Черт"), обладая столь мощной разрушающей силой, но являясь так же богом мудрости, умеет держать собственные силы Хаоса в повиновении и направлять их в нужное русло. Противником Велеса, как "Черного бога", является "Белый бог" - Световит (Свентовит), что наглядно изображено на Збручском кумире (в греческих же мифах это отражено как противоборство бога Гермеса и Аполлона). Противопоставление Велес-Перун выводится не только из славянской мифологии, но и из индоевропейских параллелей. Например, Вала и Велес этимологически тождественны, а параллель Перун-Индра наблюдается так же наглядно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Язычники-славяне чтили обоих божественных противников - и Перуна, и Велеса. Только святилища Перуна устраивались по высоким местам, а святилища Велеса - в низинах. </w:t>
      </w:r>
    </w:p>
    <w:p>
      <w:pPr>
        <w:pStyle w:val="Normal"/>
        <w:ind w:firstLine="851"/>
        <w:rPr/>
      </w:pPr>
      <w:r>
        <w:rPr>
          <w:sz w:val="24"/>
        </w:rPr>
        <w:t xml:space="preserve">Классический славянский триглав: </w:t>
      </w:r>
      <w:r>
        <w:rPr>
          <w:sz w:val="24"/>
          <w:u w:val="single"/>
        </w:rPr>
        <w:t>Дид</w:t>
      </w:r>
      <w:r>
        <w:rPr>
          <w:sz w:val="24"/>
        </w:rPr>
        <w:t>-</w:t>
      </w:r>
      <w:r>
        <w:rPr>
          <w:sz w:val="24"/>
          <w:u w:val="single"/>
        </w:rPr>
        <w:t>Дуб</w:t>
      </w:r>
      <w:r>
        <w:rPr>
          <w:sz w:val="24"/>
        </w:rPr>
        <w:t>-</w:t>
      </w:r>
      <w:r>
        <w:rPr>
          <w:sz w:val="24"/>
          <w:u w:val="single"/>
        </w:rPr>
        <w:t>Сноп</w:t>
      </w:r>
      <w:r>
        <w:rPr>
          <w:b/>
          <w:sz w:val="24"/>
        </w:rPr>
        <w:t xml:space="preserve"> =&gt; </w:t>
      </w:r>
      <w:r>
        <w:rPr>
          <w:sz w:val="24"/>
          <w:u w:val="single"/>
        </w:rPr>
        <w:t>Сварог</w:t>
      </w:r>
      <w:r>
        <w:rPr>
          <w:sz w:val="24"/>
        </w:rPr>
        <w:t>-</w:t>
      </w:r>
      <w:r>
        <w:rPr>
          <w:sz w:val="24"/>
          <w:u w:val="single"/>
        </w:rPr>
        <w:t>Перун</w:t>
      </w:r>
      <w:r>
        <w:rPr>
          <w:sz w:val="24"/>
        </w:rPr>
        <w:t>-</w:t>
      </w:r>
      <w:r>
        <w:rPr>
          <w:sz w:val="24"/>
          <w:u w:val="single"/>
        </w:rPr>
        <w:t>Велес</w:t>
      </w:r>
      <w:r>
        <w:rPr>
          <w:sz w:val="24"/>
        </w:rPr>
        <w:t>.</w:t>
      </w:r>
    </w:p>
    <w:p>
      <w:pPr>
        <w:pStyle w:val="Normal"/>
        <w:ind w:firstLine="851"/>
        <w:rPr/>
      </w:pPr>
      <w:r>
        <w:rPr>
          <w:sz w:val="24"/>
        </w:rPr>
        <w:t>Это также можно условно представить и как триаду:</w:t>
        <w:br/>
      </w:r>
      <w:r>
        <w:rPr>
          <w:sz w:val="24"/>
          <w:u w:val="single"/>
        </w:rPr>
        <w:t>Правь</w:t>
      </w:r>
      <w:r>
        <w:rPr>
          <w:sz w:val="24"/>
        </w:rPr>
        <w:t xml:space="preserve"> ("Сущее", "Изначальное") - </w:t>
      </w:r>
      <w:r>
        <w:rPr>
          <w:sz w:val="24"/>
          <w:u w:val="single"/>
        </w:rPr>
        <w:t>Явь</w:t>
      </w:r>
      <w:r>
        <w:rPr>
          <w:sz w:val="24"/>
        </w:rPr>
        <w:t xml:space="preserve"> ("Свет") - </w:t>
      </w:r>
      <w:r>
        <w:rPr>
          <w:sz w:val="24"/>
          <w:u w:val="single"/>
        </w:rPr>
        <w:t>Навь</w:t>
      </w:r>
      <w:r>
        <w:rPr>
          <w:sz w:val="24"/>
        </w:rPr>
        <w:t xml:space="preserve"> ("Тьма")</w:t>
      </w:r>
      <w:r>
        <w:rPr>
          <w:b/>
          <w:sz w:val="24"/>
        </w:rPr>
        <w:t xml:space="preserve"> =&gt; </w:t>
      </w:r>
      <w:r>
        <w:rPr>
          <w:sz w:val="24"/>
          <w:u w:val="single"/>
        </w:rPr>
        <w:t>Род</w:t>
      </w:r>
      <w:r>
        <w:rPr>
          <w:sz w:val="24"/>
        </w:rPr>
        <w:t xml:space="preserve"> - </w:t>
      </w:r>
      <w:r>
        <w:rPr>
          <w:sz w:val="24"/>
          <w:u w:val="single"/>
        </w:rPr>
        <w:t>Световит</w:t>
      </w:r>
      <w:r>
        <w:rPr>
          <w:sz w:val="24"/>
        </w:rPr>
        <w:t xml:space="preserve"> - </w:t>
      </w:r>
      <w:r>
        <w:rPr>
          <w:sz w:val="24"/>
          <w:u w:val="single"/>
        </w:rPr>
        <w:t>Чернобог.</w:t>
      </w:r>
      <w:r>
        <w:rPr>
          <w:sz w:val="24"/>
        </w:rPr>
        <w:t xml:space="preserve"> </w:t>
        <w:br/>
      </w:r>
    </w:p>
    <w:p>
      <w:pPr>
        <w:pStyle w:val="Normal"/>
        <w:ind w:left="720" w:firstLine="131"/>
        <w:jc w:val="both"/>
        <w:rPr/>
      </w:pPr>
      <w:r>
        <w:rPr>
          <w:sz w:val="24"/>
        </w:rPr>
        <w:br/>
      </w:r>
      <w:r>
        <w:rPr>
          <w:b/>
          <w:sz w:val="24"/>
        </w:rPr>
        <w:t>4.3 Чернобог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велитель Нави, Пекельного царства, Тьмы - есть могучий властитель Чернобог. Велика власть Черного бога, стремится он повергнуть Светлых богов и подчинить все своей власти, сковать вечным холодом. Вечным оппонентом Чернобога является Белобог, воплощение сил Яви. Вечно бьются они и ни один не может одержать решающей победы. Но раз в год Чернобог превращается в сияющего златовласого Белобога и ведет ожесточенную борьбу с Богом Тьмы (с самим собой). Так в мифе проиллюстрирована взаимосвязь и цикличность света и тьмы.</w:t>
      </w:r>
    </w:p>
    <w:p>
      <w:pPr>
        <w:pStyle w:val="Normal"/>
        <w:ind w:firstLine="720"/>
        <w:jc w:val="both"/>
        <w:rPr/>
      </w:pPr>
      <w:r>
        <w:rPr>
          <w:sz w:val="24"/>
        </w:rPr>
        <w:t>Петр Альбин в Миснейской летописи говорит: "</w:t>
      </w:r>
      <w:r>
        <w:rPr>
          <w:i/>
          <w:sz w:val="24"/>
        </w:rPr>
        <w:t xml:space="preserve">славяне для того почитали Чернобога, как злое божество, что они воображали, будто всякое зло находится в его власти, и потому просили его о помиловании, они примиряли его, дабы в сей или загробной жизни не причинил он им вреда </w:t>
      </w:r>
      <w:r>
        <w:rPr>
          <w:sz w:val="24"/>
        </w:rPr>
        <w:t xml:space="preserve">"... Гельмгольд в своей "Славянской Хронике" описывает, что когда на пиру у славян чествовали злого бога Чернобога, то при обносе гостей чашею каждый произносил проклятия, а не слова благословения. Но следует заметить, что воспитанный на иной религии может трактовать обряды иноверцев только с точки зрения собственной религии. И тот и другой авторы поняли славян по-своему, по-христиански... </w:t>
      </w:r>
    </w:p>
    <w:p>
      <w:pPr>
        <w:pStyle w:val="Normal"/>
        <w:ind w:firstLine="720"/>
        <w:jc w:val="both"/>
        <w:rPr/>
      </w:pPr>
      <w:r>
        <w:rPr>
          <w:sz w:val="24"/>
        </w:rPr>
        <w:t>Аль-Масуди дает описание святилища Черного бога (10 века) на черной горе "</w:t>
      </w:r>
      <w:r>
        <w:rPr>
          <w:i/>
          <w:sz w:val="24"/>
        </w:rPr>
        <w:t xml:space="preserve">... в нем </w:t>
      </w:r>
      <w:r>
        <w:rPr>
          <w:sz w:val="24"/>
        </w:rPr>
        <w:t>[здании на черной горе]</w:t>
      </w:r>
      <w:r>
        <w:rPr>
          <w:i/>
          <w:sz w:val="24"/>
        </w:rPr>
        <w:t xml:space="preserve"> они </w:t>
      </w:r>
      <w:r>
        <w:rPr>
          <w:sz w:val="24"/>
        </w:rPr>
        <w:t xml:space="preserve">[славяне] </w:t>
      </w:r>
      <w:r>
        <w:rPr>
          <w:i/>
          <w:sz w:val="24"/>
        </w:rPr>
        <w:t>имели большого идола в образе человека или Сатурна, представленного в виде старика с кривой палкой в руке, которой он двигает кости мертвецов из могил. Под правой ногой находятся изображения разнородных муравьев, а под левой - пречерных воронов, черных крыльев и других, а также изображения странных хабашцев и занджцев</w:t>
      </w:r>
      <w:r>
        <w:rPr>
          <w:sz w:val="24"/>
        </w:rPr>
        <w:t xml:space="preserve"> [т.е. абиссинцев]"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роны - чернота в небе, муравьи - чернота под землей, абиссинцы - чернота на земле. Таким образом, попирая своих слуг, Черный бог руководит чернотой во всех пространствах. До сих пор большинство проклятий связано с пожеланием смерти или отправиться в то место, откуда вышел. Черный день, черная душа, черный ворон... Черный цвет у большинства народов - это цвет земли, символ принадлежности к подземному или смертному миру. Ворон - питается падалью, всегда связан со смертью у любых народов, долгожительством, старостью, мудростью. Муравей - однокоренное слово со словами сумрак, мор, мерзость, морока, марать, мара, мерешиться, умереть, мерковать (ночевать), сумереки, смердеть. Мурава - трава растет из-под земли, куда отправляются те, кто не попал в Ирий. Сатурн, римский бог, с которым Аль-Масуди сравнивает Черного бога, покровительствовал земледелию, а любой культ земледелия связан со смертью в один сезон и с возрождением - в другой (например культы Деметры и Персефоны, Триптолема или аналогичного ему Кощея Трипетовича, Ярилы и Бальдра). 3.Ходаковским в 1822-1837 годах в ряде публикаций на основании своих экспедиций приводит названия урочищ и городищ восточных славян, связанных с именем Чернобога, доказывая повсеместность этого культа, а не только у славян западных. Одним из таких мест был Чернигов, поклоняющихся Чернобогу называли черняками или черными колдунами (уже в христианскую эпоху). Ю.Миролюбов приводит сказки с участием Черняка и Беляка (предположительно отголосок веры в Чернобога и Белбога). А.Н.Афанасьев (Происхождение мифа, стр 271, 1996, Индрик) указывает на то, что понятие о Чернобоге и Белбоге - не нравственное понятие, а связано с физическими условиями обитатния человека и одинакового воздействия темноты на человеческий организм. Люди как правило плохо видят в темноте, а потому ночью наиболее уязвимы, т.е. смертны. Он отмечает также близость понятий темный (слепой) и черны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аким образом, Чернобог связан со смертью и миром мертвых, Кощей как раз и управляет этим миром и не случайно царство Пекельное именуют еще и Кощным, а попросту - это один из уровней Нав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же отмечалось, что Аль-Масуди сравнил своего Чернобога именно с Сатурном, который был богом земледелия и урожая. Его цветом считался черный. Он отец Юпитера, побежден им и сброшен на землю. В период царствования Сатурна на земле царил Золотой век. Всякое земледелие связано с зарождением новой жизни. Общеизвестно, что старый, более древний чем нынешний, свергнутый бог приобретает подчас отрицательные черты. Это случилось, например, с Велесом, обозванным зачастую в православии Шутом, т.е. Сатаной. Велес бессмертен, ибо руководит Смертью, так бессмертен и Кощей (грань архетипа и\или воплощение Чернобога\Велеса на одном из уровней Нави и в эпоху православия). </w:t>
      </w:r>
    </w:p>
    <w:p>
      <w:pPr>
        <w:pStyle w:val="Normal"/>
        <w:ind w:firstLine="720"/>
        <w:jc w:val="both"/>
        <w:rPr/>
      </w:pPr>
      <w:r>
        <w:rPr>
          <w:sz w:val="24"/>
        </w:rPr>
        <w:t>"</w:t>
      </w:r>
      <w:r>
        <w:rPr>
          <w:i/>
          <w:sz w:val="24"/>
        </w:rPr>
        <w:t>... палкою в руке, которой он двигает кости мертвецов из могил...</w:t>
      </w:r>
      <w:r>
        <w:rPr>
          <w:sz w:val="24"/>
        </w:rPr>
        <w:t>" - зачем Черному богу понадобилось двигать кости мертвецов? Палка - это либо жезл, а если кривая - то уже кочерга. Кости мертвецов он двигает - т.е. руководит загробной жизнью. Неточность перевода допускает два толкования "прочь из могил" - тогда это уже реинкарнация, либо просто руководство умершими, Черный бог руководит подземным царством, ведь могилы в земле, а кости под землей. Из-под земли выползают муравьи, оттуда же змеи. Но двигать просто жезлом что-либо находящееся в глубине - трудновато, потому палка изогнута: т.е. кочерга. Рыбаковым установлена связь между понятиями КОЩ и жребий, гадание, судьба. Кочерга использовалась в обряде, как прогнать крота - подземного жителя - со своего участка. Т.е. кроту вменялось в обязанность подчиниться кочерге. Кочергой руководят случайным процессом сгорания углей в печи, упорядочивая их. А печь в каждом доме располагалась в углу противоположном красному (иконы). В русской православной церкви известен святой - Прокопий Устюжский, изображаемый с кочергами в руках, как например на барельефе церки Вознесения на Б.Никитской улице в Москве 16 века. Этот Святой введенный в 13 веке, ответственен за урожай, у него три кочерги, если он их несет концами вниз - уражая нет, вверх - будет урожай (Виноградов П, Жизнь святых..., М., 1880, с 29.) Таким образом можно было предугадать погоду и урожайность. У Гоголя Вий с железным лицом. По-видимому, кочерга, вилы, копья, палка - это отголосок одного и того же. Веки ассоциируются с печной заслонкой, которая столь горяча, что ее можно сдвинуть посторонним предметом. Отгороженный от света массивными черными веками, живущий сам в себе, "Вий" напоминает горящую изнутри жизнью Землю-печь, однако, невозмутимую и черную снаружи. Внутри "Вия"-печи содержится такие энергии, соприкосновение с которыми равносильно прикосновению к Нижнему Миру, а значит - либо смерть, либо бессмертие. Кости мертвецов - Игральная кость - Кощь (жребий) - Кощей Бессмерный - Кощевой (Управитель козаков) - Кочерга (палка,символ управления костями мертвецов). День святого Касьяна, заменившего Кощея в православии, праздновался 28-29 февраля, кстати эти же даты связаны с Бадняком. Касьян - это единственный немилостивый православный святой: "</w:t>
      </w:r>
      <w:r>
        <w:rPr>
          <w:i/>
          <w:sz w:val="24"/>
        </w:rPr>
        <w:t xml:space="preserve">Кас'ян схожий на людину, увесь в шерстi, вii довгi, аж до землi, i весь чорний. Кас'яновi через вii погано бачити, i нечиста сила пiдiмае йому вii гуртом </w:t>
      </w:r>
      <w:r>
        <w:rPr>
          <w:sz w:val="24"/>
        </w:rPr>
        <w:t>"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Итак, Черный бог - он же Навий бог, он же Кощей, он же Велес, Вий, Касьян - </w:t>
      </w:r>
      <w:r>
        <w:rPr>
          <w:i/>
          <w:sz w:val="24"/>
        </w:rPr>
        <w:t>все это имена разных граней одного архетипа на разных уровнях Нави</w:t>
      </w:r>
      <w:r>
        <w:rPr>
          <w:sz w:val="24"/>
        </w:rPr>
        <w:t xml:space="preserve"> - связан </w:t>
      </w:r>
    </w:p>
    <w:p>
      <w:pPr>
        <w:pStyle w:val="Normal"/>
        <w:rPr>
          <w:sz w:val="24"/>
        </w:rPr>
      </w:pPr>
      <w:r>
        <w:rPr>
          <w:sz w:val="24"/>
        </w:rPr>
        <w:t xml:space="preserve">с зарождением новой жизни. 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4.4 Дажьбог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сколько столетий одним их почитаемых на Руси богов был Дажьбог (Даждьбог) - бог солнечного света, тепла, и плодородия вообще. Имя его происходит не от слова "дождь" (как иногда ошибочно думают), оно означает - "дающий Бог", "податель всех благ". Часто употребляемая фраза "дай бог" служит отражением древнего имени Дажьбога (в древнерусском "дай" было "дажь"). Восточнославянскому Дажьбогу соответствуют Дабог и Дajбoг у южных славян и Dac'bog у западных. У всех славян он выступает как "дающий бог" (deus dator).  Славяне называли его "Солнце-царь, сын Сварогов", символами этого бога были золото и серебро. Культ Дажьбога особенно расцвел на Руси в XI-XII вв., в эпоху государственной раздробленности, сосуществуя с христианством. Русские люди почитали Дажьбога как своего защитника, называя себя его внуками. О Дажьбоге - Солнце-царе - говорили как о первом правителе, учредителе календарного счета дней, законодателе. Дажьбог изображался летящим на колеснице, в которую запряжены четверо огнегривых коней с золотыми крыльями; в руках бога - ритуальные жезлы с изображением листьев папоротника; солнечный свет происходит от огненного щита, который Даждьбог возит с собой. Дажьбог был богом солнечного света, но отнюдь не самого светила. </w:t>
        <w:br/>
      </w:r>
    </w:p>
    <w:p>
      <w:pPr>
        <w:pStyle w:val="Normal"/>
        <w:ind w:left="720" w:firstLine="131"/>
        <w:jc w:val="both"/>
        <w:rPr/>
      </w:pPr>
      <w:r>
        <w:rPr>
          <w:sz w:val="24"/>
        </w:rPr>
        <w:br/>
      </w:r>
      <w:r>
        <w:rPr>
          <w:b/>
          <w:sz w:val="24"/>
        </w:rPr>
        <w:t>4.5 Ярил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рила - сын (и\или ипостась) Велеса, он бог весеннего солнца, погибающий и возрождающийся. Ярила (Ярило) был у древних славян так же богом плодородия, размножения и физической любви. Именно эта сторона любви, которую поэты называют "страстью кипучей", и находилась в "ведении" славянского бога Ярилы. Его представляли себе юным, красивым мужчиной, пылким влюбленным женихом. Ярило - так же и весеннее солнце. Язычники-славяне считали, что весенний расцвет должен пробуждать в людях страсть, а людская любовь - увеличивать плодородие полей. Так же у Ярилы просили хорошего урожая, когда появлялись первые всходы яровых. Ярила так же - Вешний Коровий бог, бог-воин, "побеждающий" Мороза весной и "сшибающий с Зимы рога". Сохранился в христианских святцах как Никола Вешний; у западных славян именовался -</w:t>
      </w:r>
    </w:p>
    <w:p>
      <w:pPr>
        <w:pStyle w:val="Normal"/>
        <w:rPr>
          <w:sz w:val="24"/>
        </w:rPr>
      </w:pPr>
      <w:r>
        <w:rPr>
          <w:sz w:val="24"/>
        </w:rPr>
        <w:t xml:space="preserve">Яровит ("ярый бог"). </w:t>
        <w:br/>
      </w:r>
    </w:p>
    <w:p>
      <w:pPr>
        <w:pStyle w:val="Normal"/>
        <w:ind w:left="720" w:firstLine="131"/>
        <w:jc w:val="both"/>
        <w:rPr/>
      </w:pPr>
      <w:r>
        <w:rPr>
          <w:sz w:val="24"/>
        </w:rPr>
        <w:br/>
      </w:r>
      <w:r>
        <w:rPr>
          <w:b/>
          <w:sz w:val="24"/>
        </w:rPr>
        <w:t>4.6 Хорс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мя "хорс", имеющее индоиранские корни (иранское "xors"), означает "(сияющее) солнце". Хорс воплощает в себе движущееся по небу светило. Это очень древнее существо, не обладающее антропоморфным обликом и представлявшееся просто золотым диском. Анализ известных сведений о Хорсе показывает, что в большинстве сочинений Хорс соседствует с небесными богами: Перуном, соотносимым с громом и молнией, и с Дажьбогом, что позволяет интерпретировать его принадлежность к солярным божествам. Хорc - божество солнечного светила, но не солнечного света и тепла; он представлял собою некое дополнение к образу Дажьбога-солнца, подателя земных благ. Отождествляют это имя с понятием круга (хоровод); символом Хорса было колесо. С культом Хорса был связан ритуальный весенний танец - ХОРовод (движение по кругу), обычай печь на Масленицу блины, напоминающие по форме солнечный диск, и катать зажженные колеса, так же </w:t>
      </w:r>
    </w:p>
    <w:p>
      <w:pPr>
        <w:pStyle w:val="Normal"/>
        <w:rPr>
          <w:sz w:val="24"/>
        </w:rPr>
      </w:pPr>
      <w:r>
        <w:rPr>
          <w:sz w:val="24"/>
        </w:rPr>
        <w:t xml:space="preserve">символизирующие светило. </w:t>
        <w:br/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4.7 Семарг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гнебог-Семаргл (Симаргл) - бог огня и огненых стихий, посредник между людьми и небесными богами. Был спутником богов солнца и плодородия. В том числе, по смежной мифологической версии, Семаргл - также и "крылатый пес", охранитель посевов, бог коней. О древности одного из таких его образов говорит звериный облик; представление о Семаргле - защитнике посевов - как о чудесной собаке легко обьяснимо: реальные псы оберегали поля от диких косуль и коз. Семаргл, как и Хорс, божество скифского происхождения - их культ пришел от восточных кочевников, поэтому оба этих бога почитались только в Южной Руси, граничившей со Степь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131"/>
        <w:jc w:val="both"/>
        <w:rPr/>
      </w:pPr>
      <w:r>
        <w:rPr>
          <w:sz w:val="24"/>
        </w:rPr>
        <w:br/>
      </w:r>
      <w:r>
        <w:rPr>
          <w:b/>
          <w:sz w:val="24"/>
        </w:rPr>
        <w:t>4.8 Маре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 многом схожа с Велесом Марена - богиня Зимы, мира мертвых и... плодородия земли. Следы ее культа у славян прослеживались вплоть до недавнего времени: Марой или Мареной в деревнях называли соломенное чучело - олицетворение зимней стужи, которое на масленицу разрывали и разбрасывали по полям, чтобы те дали богатый урожай. Это символично тому, как происходит в природе: из мертвой смерти (зимы) и живороди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жизнь (весна). </w:t>
        <w:br/>
      </w:r>
    </w:p>
    <w:p>
      <w:pPr>
        <w:pStyle w:val="Style15"/>
        <w:ind w:left="0" w:firstLine="851"/>
        <w:jc w:val="both"/>
        <w:rPr/>
      </w:pPr>
      <w:r>
        <w:rPr>
          <w:b/>
        </w:rPr>
        <w:t>4.9 "Второстепенными" божествами</w:t>
      </w:r>
      <w:r>
        <w:rPr/>
        <w:t xml:space="preserve"> были те, которые жили бок о бок с человеком, помогали ему, а иногда и мешали, в разных хозяйственных делах и житейских заботах. В отличие от главных божеств, которых редко кто видел, эти довольно часто показывались человеку на глаза. Об этих случаях у славян имеется огромное количество преданий, легенд, сказок и даже рассказов очевидцев, начиная с глубокой старины и до</w:t>
      </w:r>
    </w:p>
    <w:p>
      <w:pPr>
        <w:pStyle w:val="Style15"/>
        <w:ind w:left="0" w:hanging="0"/>
        <w:rPr/>
      </w:pPr>
      <w:r>
        <w:rPr/>
        <w:t>наших времен.</w:t>
        <w:br/>
      </w:r>
    </w:p>
    <w:p>
      <w:pPr>
        <w:pStyle w:val="Style15"/>
        <w:spacing w:before="100" w:after="100"/>
        <w:ind w:left="0" w:firstLine="851"/>
        <w:jc w:val="both"/>
        <w:rPr/>
      </w:pPr>
      <w:r>
        <w:rPr/>
        <w:t>Вот некоторые из этих божеств: Домовой, Овинник, Банник, Дворовый, Полевик и Полудица, Леший, Водяной.</w:t>
      </w:r>
    </w:p>
    <w:p>
      <w:pPr>
        <w:pStyle w:val="Style15"/>
        <w:spacing w:before="100" w:after="100"/>
        <w:ind w:left="0" w:firstLine="851"/>
        <w:jc w:val="both"/>
        <w:rPr>
          <w:lang w:val="en-US"/>
        </w:rPr>
      </w:pPr>
      <w:r>
        <w:rPr>
          <w:b/>
        </w:rPr>
        <w:t>Домовой</w:t>
      </w:r>
      <w:r>
        <w:rPr/>
        <w:t xml:space="preserve"> - это душа дома, покровитель строения и живущих в нем людей. Строительство дома было для древних славян исполнено глубочайшего смысла, ведь человек при этом уподоблялся богам, создавшим Вселенную. Огромное значение придавалось выбору времени начала работ, выбору места и строительных материалов. Срубая деревья, язычник-славянин винился перед древесными душами, изгоняемыми из стволов, и исполнял очистительные обряды. Но древний славянин все-таки не был до конца уверен, что срубленные деревья не начнут ему мстить, и чтобы обезопасить себя приносил так называемые "строительные жертвы". Череп коня или быка закапывался под красным</w:t>
      </w:r>
      <w:r>
        <w:rPr>
          <w:lang w:val="en-US"/>
        </w:rPr>
        <w:t xml:space="preserve"> </w:t>
      </w:r>
      <w:r>
        <w:rPr/>
        <w:t xml:space="preserve">(восточным) углом дома, в котором помещались резные изваяния богов. Домовой устраивался жить в подполье, под печью. Он представлялся в виде маленького старичка, похожего лицом на главу семьи. По нраву он - вечный хлопотун, ворчливый, но заботливый и добрый. Люди старались поддерживать с Домовым добрые отношения, заботиться о нем как о почетном госте, и тогда он помогал содержать дом в порядке и предупреждал о грозящем несчастье. Переезжая из дома в дом, Домового всегда с помощью заговора приглашали переехать вместе с семьей. Живущий рядом с человеком Домовой - самый добрый из "малых" божеств. </w:t>
      </w:r>
    </w:p>
    <w:p>
      <w:pPr>
        <w:pStyle w:val="Style15"/>
        <w:spacing w:before="100" w:after="100"/>
        <w:ind w:left="0" w:firstLine="851"/>
        <w:jc w:val="both"/>
        <w:rPr>
          <w:lang w:val="en-US"/>
        </w:rPr>
      </w:pPr>
      <w:r>
        <w:rPr>
          <w:b/>
        </w:rPr>
        <w:t>Дворовый</w:t>
      </w:r>
      <w:r>
        <w:rPr/>
        <w:t xml:space="preserve"> и </w:t>
      </w:r>
      <w:r>
        <w:rPr>
          <w:b/>
        </w:rPr>
        <w:t>Банник</w:t>
      </w:r>
      <w:r>
        <w:rPr/>
        <w:t>. Дворовый - это хозяин двора, он считался уже чуть менее доброжелательным, чем Домовой. Овинник - хозяин овина - еще менее, а Банник, дух бани, стоящей вовсе на отшибе, на краю двора, а то и за его пределами - попросту опасен. В древности слово "нечистый" означало вовсе не что-то греховное или дурное, а просто менее священное, более доступное действию недобро настроенных по отношению к человеку сил. О Баннике и в наши дни рассказывают немало жутких историй. Он представляется в виде крохотного, но очень сильного старичка, голого, с длинной, покрытой плесенью бородой. Его злой воле приписывают обмороки и несчастные случаи, иногда происходящие в бане. Любимое развлечение Банника - шпарить моющихся кипятком, раскалывать камни в печке-каменке и "стрелять" ими в людей. Может он и затащить в горячую печку и содрать клок кожи с живого. Впрочем, с ним можно поладить. Знающие люди всегда оставляют Баннику хороший пар, свежий веничек и лоханку чистой воды. И никогда друг друга не подгоняют - Банник этого не выносит, сердится. А уж если попал под руку Баннику, надо выбежать из бани и позвать на подмогу Овинника или Домового: "Батюшка, Выручи!"</w:t>
      </w:r>
    </w:p>
    <w:p>
      <w:pPr>
        <w:pStyle w:val="Style15"/>
        <w:spacing w:before="100" w:after="100"/>
        <w:ind w:left="0" w:firstLine="851"/>
        <w:jc w:val="both"/>
        <w:rPr>
          <w:lang w:val="en-US"/>
        </w:rPr>
      </w:pPr>
      <w:r>
        <w:rPr>
          <w:b/>
        </w:rPr>
        <w:t>Луговик</w:t>
      </w:r>
      <w:r>
        <w:rPr/>
        <w:t>. Дух лугов, народным представлением рисуемый как маленький зеленый человечек в одежде из травы, который помогает косить травы во время сенокоса. Считается дитем Полевика. Луговик бывает очень сердитым, когда покос прозевают - гонит траву в буйный рост и так заплетает ее, что не срезать, не разорвать; а то и сушит траву на корню. Если же придут косари на такой покос - косы рвет.</w:t>
      </w:r>
    </w:p>
    <w:p>
      <w:pPr>
        <w:pStyle w:val="Style15"/>
        <w:spacing w:before="100" w:after="100"/>
        <w:ind w:left="0" w:firstLine="851"/>
        <w:jc w:val="both"/>
        <w:rPr>
          <w:lang w:val="en-US"/>
        </w:rPr>
      </w:pPr>
      <w:r>
        <w:rPr>
          <w:b/>
        </w:rPr>
        <w:t>Полевик</w:t>
      </w:r>
      <w:r>
        <w:rPr/>
        <w:t xml:space="preserve">. Когда начали расчищать леса и распахивать земли под поля, пастбища и новые угодья, конечно, немедленно входили в соприкосновение с другими "малыми" божествами - Полевиками, по народным представлениям, призванным охранять хлебные поля. Относительно доброго, но проказливого нрава; любимое время - полдень. Когда хлеб поспеет и селяне начинают жать или косить его, полевик бежит от взмахов серпа и косы и прячется в тех колосьях, которые еще остаются на корню. Вообще с хлебным полем связано много верований и примет. Так, до прошлого века дожило разделение сельскохозяйственных культур на "мужские" и "женские". Например, хлеб-жито сеяли только мужчины, несшие посевное зерно в особых мешках, скроенных из старых штанов. Тем самым они как бы заключали "священный брак" со вспаханным полем, и ни одна женщина при этом присутствовать не смела. А вот репа считалась "женской" культурой. И женщины сеяли ее, стараясь передать Земле часть своей детородной силы. </w:t>
      </w:r>
    </w:p>
    <w:p>
      <w:pPr>
        <w:pStyle w:val="Style15"/>
        <w:spacing w:before="100" w:after="100"/>
        <w:ind w:left="0" w:firstLine="851"/>
        <w:jc w:val="both"/>
        <w:rPr>
          <w:lang w:val="en-US"/>
        </w:rPr>
      </w:pPr>
      <w:r>
        <w:rPr>
          <w:b/>
        </w:rPr>
        <w:t>Полудица</w:t>
      </w:r>
      <w:r>
        <w:rPr/>
        <w:t>. Рабочий день в деревнях начинался рано, а вот полуденную жару лучше было переждать. Было у древних славян особое мифическое существо, которое строго присматривало, чтобы в полдень никто не работал. Это Полудица. Ее представляли себе девушкой в длинной белой рубахе или наоборот - косматой страшной старухой. Полудицы побаивались: за несоблюдение обычая она могла наказать, и жестоко - теперь мы называем это солнечным ударом.</w:t>
      </w:r>
    </w:p>
    <w:p>
      <w:pPr>
        <w:pStyle w:val="Style15"/>
        <w:spacing w:before="100" w:after="100"/>
        <w:ind w:left="0" w:firstLine="851"/>
        <w:jc w:val="both"/>
        <w:rPr/>
      </w:pPr>
      <w:r>
        <w:rPr>
          <w:b/>
        </w:rPr>
        <w:t>Леший</w:t>
      </w:r>
      <w:r>
        <w:rPr/>
        <w:t>. За оградой жилища древнего славянина начинался лес. Этот лес определял весь уклад жизни. В языческие времена в славянском доме из дерева делали буквально все, от самого жилища до ложек и пуговиц. А, кроме того, лес давал дичь, ягоды и грибы в огромном разнообразии. Но кроме благ, даруемых человеку, дикий лес всегда таил немало загадок и смертельных опасностей. Идя в лес, всякий раз надо было быть готовым ко встрече с его хозяином - Лешим. "Леший" на старославянском языке означает "лесной дух". Внешность Лешего переменчива. Он может предстать великаном, выше самых высоких деревьев, а может спрятаться за маленьким кустиком. Леший похож на человека, только одежда у него запахнута наоборот, на правую сторону. Волосы у Лешего длинные, серо-зеленые, на лице нет ни ресниц, ни бровей, а глаза как два изумруда - горят зеленым огнем. Леший может обойти вокруг неосторожного человека, и тот долго будет метаться внутри волшебного круга, не в силах переступить замкнутую черту. Но Леший, как и вся живая природа, умеет воздавать добром за добро. А нужно ему только одно: чтобы человек, входя в лес, уважал лесные законы, не причинял лесу вреда. И очень обрадуется Леший, если оставить ему где-нибудь на пеньке лакомства, какие в лесу не растут - пирожок, пряник, - и сказать вслух спасибо за грибы и ягоды.</w:t>
      </w:r>
    </w:p>
    <w:p>
      <w:pPr>
        <w:pStyle w:val="Style15"/>
        <w:spacing w:before="100" w:after="100"/>
        <w:ind w:left="0" w:firstLine="851"/>
        <w:jc w:val="both"/>
        <w:rPr/>
      </w:pPr>
      <w:r>
        <w:rPr>
          <w:b/>
        </w:rPr>
        <w:t>Водяной</w:t>
      </w:r>
      <w:r>
        <w:rPr/>
        <w:t>. Водным божеством был Водяной - мифический обитатель рек, озер и ручьев. Водяного представляли в виде голого обрюзглого старика, пучеглазого, с рыбьим хвостом. Особой силой наделялись родниковые Водяные, ведь родники, по преданиям, возникли от удара молнии Перуна. Такие ключи назывались "гремучими" и это сохранилось в названии многих источников. Вода - как и другие природные сути - была для славянских язычников исконно доброй, дружественной стихией. Но, как и все стихии требовала обращения с нею на "вы". Могла ведь и утопить, погубить ни за что. Могла смыть деревню, поставленную "без спросу" у Водяного - мы бы сказали теперь, без знания местной гидрологии. Вот почему Водяной часто выступает в легендах как существо, враждебное человеку. Видимо славяне, как опытные жители леса, заблудиться боялись все-таки меньше, чем утонуть, поэтому и Водяной в сказаниях выглядит опаснее Лешего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 Волхвы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Славянское язычество достигло апогея накануне образования Киевской державы и в первые два столетия ее формирования (9 - 10 вв.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когда культ Перуна, бога грозы и покровителя воинов и князей, стал государственной религией Киевской Руси. </w:t>
      </w:r>
    </w:p>
    <w:p>
      <w:pPr>
        <w:pStyle w:val="Normal"/>
        <w:ind w:firstLine="851"/>
        <w:jc w:val="both"/>
        <w:rPr/>
      </w:pPr>
      <w:r>
        <w:rPr>
          <w:sz w:val="24"/>
        </w:rPr>
        <w:t>Особую роль здесь сыграло жреческое сословие древней Руси. Жрецы еще не выделились в особое сословие; жертвы родовым и небесным богам приносили представители родовых союзов; а о сношениях с низшими демонами земли, об избавлении людей от их вредного влияния и о получении от них разных услуг заботились вольнопрактикующие волхвы или волшебники. В составе всего их сословия было много различных разрядов. Известны "волхвы-облакопрогонители",</w:t>
      </w:r>
      <w:r>
        <w:rPr>
          <w:color w:val="FF0000"/>
          <w:sz w:val="24"/>
        </w:rPr>
        <w:t xml:space="preserve"> </w:t>
      </w:r>
      <w:r>
        <w:rPr>
          <w:sz w:val="24"/>
        </w:rPr>
        <w:t>те, которые должны были предсказывать и своими магическими действиями создавать необходимую людям погоду. Были волхвы-целители, лечившие людей средствами народной медицины, "волхвы-хранильники", руководившие сложным делом изготовления разного рода амулетов и оберегов и, очевидно, орнаментальных символических композиций. Творчество этой категории волхвов могут изучать как археологи по многочисленным древним украшениям, служившим одновременно и оберегами, так и этнографы по пережиточным сюжетам вышивки с богиней Макошью, молитвенно обращающейся к небу, богинями весны, едущими на конях "с золотой сохой" и многочисленными символическими узорами. Интереснейший разряд волхвов составляли "волхвы-кощунники", сказители "кощун" -  мифов, хранители древних преданий и эпических сказаний. Сказителей называли также "баянами", "обаятелями", что связано с глаголом "баять" -  рассказывать, петь, заклинать. Кроме волхвов существовали и женщины - колдуньи, ведьмы (от "ведать" - знать), чаровницы и "потворы"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color w:val="000080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Влияние язычества на культуру и быт Восточных Славян.</w:t>
      </w:r>
    </w:p>
    <w:p>
      <w:pPr>
        <w:pStyle w:val="Normal"/>
        <w:ind w:firstLine="851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ультура Руси складывалась с самого начала как синтетическая, находящаяся под влиянием различных культурных направлений, стилей, традиций. Одновременно Русь не просто слепо копировала чужие влияния и безоглядно заимствовала их, но применяла к своим культурным традициям, к своему дошедшему из глубины веков народному опыту, пониманию окружающего мира, своему представлению о прекрасн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Язычникам были известны многие виды искусств. Они занимались живописью, скульптурой, музыкой, развивали ремёсла. Здесь важную роль в изучении культуры и быта играют археологические исследова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скопки на территориях древних городов показывают всё разнообразие быта в городской жизни. Множество найденных кладов и вскрытые могильники донесли до нас предметы домашней утвари и ювелирные украшения. Обилие женских украшений в найденных кладах, сделало доступным изучение ремёсел. На диадемах, кольцах, серьгах древние ювелиры отразили свои представления о мире, с помощью витиеватого растительного орнамента они могли рассказать о "Кощеевой смерти", о смене времён года, о жизни языческих богов... Неведомые звери, русалки, грифоны и семарглы занимали воображение тогдашних художник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ольшое значение язычники придавали одежде. Она несла не только функциональную нагрузку, но и некоторую обрядность. Одежда украшалась изображениями берегинь, рожаниц, символами солнца, земли и отражала многоярусность мира. Верхний ярус, небо сопоставлялось с головным убором, земле соответствовала обувь и т. 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 сожалению, почти вся языческая архитектура была деревянной и для нас почти утрачена, но в сохранившихся ранних каменных христианских храмах можно увидеть в отделке и орнаменте языческие мотивы. Это типично для периода двоеверия, когда художник мог изобразить рядом христианского святого и языческого божества, свести вместе в витиеватом орнаменте крест и древние славянские символ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ольшим разнообразием отличались языческие обряды и празднества. В результате многовековых наблюдений славянами был создан свой календарь, в котором отражались их верования и быт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1. Праздник первых ростков - 2 ма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>2. Моления о дожде - с 20 по 30 ма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>3. Ярилин день - 4 июн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>4. Моления о дожде - с 11 по 20 июн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>5. Праздник Купалы - 24 июн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6. Моления о дожде - с 4 по 6 июля. 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7. Отбор жертв, для праздника Перуна - 12 июл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>8. Моления о дожде - с 15 по 18 июл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>9. Праздник Перуна - 20 июл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>10. Начало жатвы - 24 июля. Моления о прекращении дождей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ab/>
        <w:t>11. "Зажинки", окончание жатвы - 7 август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         </w:t>
      </w:r>
      <w:r>
        <w:rPr>
          <w:i/>
          <w:sz w:val="24"/>
        </w:rPr>
        <w:t xml:space="preserve">12. Рождение нового солнца. (Новый год)- конец декабря,     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начало января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14. Победа солнца над зимой – «смертью», олицетворявшейся     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в  виде женского божества Марены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рьба светлых и темных сил природы, плодородия с бесплодием, теплого лета с холодной зимой, светлого дня с ночью – этот сюжет проходит через все представления арийцев. Подобно другим арийским народам, славяне представляли себе весь круговорот времен года в виде непрерывной борьбы и поочередной победы одной из ни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ВЫВОД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з всего этого можно сделать вывод об общем положении религии у славян на данный промежуток времени до момента принятия христианства, а также о ее роли и влиянии впоследствии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 Жрецы еще не выделились в особое, обособленное по своим функциям, месту проживания и отличительным признакам сословие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.</w:t>
      </w:r>
      <w:r>
        <w:rPr>
          <w:sz w:val="24"/>
        </w:rPr>
        <w:t xml:space="preserve"> Место жертвоприношения и поклонения богам, славянское «капище», не превратилось в храм даже тогда, когда на этом месте стали ставить изображения богов, языческие «идолы»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  </w:t>
      </w:r>
      <w:r>
        <w:rPr>
          <w:sz w:val="24"/>
        </w:rPr>
        <w:t xml:space="preserve">Славянская религия не успела еще выработать строгих форм культа, не стала учением, а значит, не могла выполнять свою функцию по объединению людей разных племен под управлением централизованной власти, в чем так нуждались восточные славяне в </w:t>
      </w:r>
      <w:r>
        <w:rPr>
          <w:sz w:val="24"/>
          <w:lang w:val="en-US"/>
        </w:rPr>
        <w:t>X – XII</w:t>
      </w:r>
      <w:r>
        <w:rPr>
          <w:sz w:val="24"/>
        </w:rPr>
        <w:t xml:space="preserve"> веках. 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4.</w:t>
      </w:r>
      <w:r>
        <w:rPr>
          <w:sz w:val="24"/>
        </w:rPr>
        <w:t xml:space="preserve"> Богов не отделили еще от явлений природы, они продолжали сливаться со стихиями и во время появления христианст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, несмотря на столь ранее, по отношению к ''молодой'' неустоявшейся языческой религии, принятие более канонической христианской, с ее догмами и упорядоченностью, язычество так и не удалось искоренить из умов и души народ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мешав новую веру со старой, народное сознание частью слило своих богов с христианскими святыми, частью низвело их в положение «бесов». Но даже такое смешение языческих понятий с христианскими не заставило славян забыть первоначальное значение своих богов. Перун, превратившийся в святого Илью, разъезжающего по небу в своей колеснице, не перестал быть богом-громовником. До сих пор сохранился обычай языческого празднования святок, получивший у славян греко-римское название «коляды» (</w:t>
      </w:r>
      <w:r>
        <w:rPr>
          <w:sz w:val="24"/>
          <w:lang w:val="en-US"/>
        </w:rPr>
        <w:t>calendae, т.е. первый день месяца).</w:t>
      </w:r>
      <w:r>
        <w:rPr>
          <w:sz w:val="24"/>
        </w:rPr>
        <w:t xml:space="preserve"> До сих пор сжигают чучело Марены, красят яйца весной, хотя сам первоначальный смысл утрачен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Рыбаков Б.А.  Мир истории. М., 1984.</w:t>
      </w:r>
    </w:p>
    <w:p>
      <w:pPr>
        <w:pStyle w:val="Normal"/>
        <w:numPr>
          <w:ilvl w:val="0"/>
          <w:numId w:val="2"/>
        </w:numPr>
        <w:ind w:left="360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едова М.В. Восточные славяне в 6-13 вв. М., 1982. </w:t>
      </w:r>
    </w:p>
    <w:p>
      <w:pPr>
        <w:pStyle w:val="Normal"/>
        <w:numPr>
          <w:ilvl w:val="0"/>
          <w:numId w:val="2"/>
        </w:numPr>
        <w:ind w:left="360" w:firstLine="851"/>
        <w:jc w:val="both"/>
        <w:rPr>
          <w:color w:val="000080"/>
          <w:sz w:val="24"/>
        </w:rPr>
      </w:pPr>
      <w:r>
        <w:rPr>
          <w:color w:val="000000"/>
          <w:sz w:val="24"/>
        </w:rPr>
        <w:t>Семёнова М. Мы - славяне! Санкт-Петербург, "Азбука", 1998</w:t>
      </w:r>
    </w:p>
    <w:p>
      <w:pPr>
        <w:pStyle w:val="Normal"/>
        <w:numPr>
          <w:ilvl w:val="0"/>
          <w:numId w:val="2"/>
        </w:numPr>
        <w:ind w:left="360" w:firstLine="851"/>
        <w:jc w:val="both"/>
        <w:rPr>
          <w:color w:val="000000"/>
          <w:sz w:val="24"/>
        </w:rPr>
      </w:pPr>
      <w:r>
        <w:rPr>
          <w:sz w:val="24"/>
        </w:rPr>
        <w:t xml:space="preserve">Боги древних славян   </w:t>
      </w:r>
      <w:r>
        <w:rPr>
          <w:color w:val="000000"/>
          <w:sz w:val="24"/>
          <w:u w:val="single"/>
        </w:rPr>
        <w:t>http://paganism.ru/gods.htm</w:t>
      </w:r>
    </w:p>
    <w:p>
      <w:pPr>
        <w:pStyle w:val="Normal"/>
        <w:numPr>
          <w:ilvl w:val="0"/>
          <w:numId w:val="2"/>
        </w:numPr>
        <w:ind w:left="360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раткие сведения о славянских богах (глава из книги "Введение в язычество славян") </w:t>
      </w:r>
      <w:r>
        <w:rPr>
          <w:color w:val="000000"/>
          <w:sz w:val="24"/>
          <w:u w:val="single"/>
        </w:rPr>
        <w:t>http://www.melifaro.narod.ru/slav.html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991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8:36:00Z</dcterms:created>
  <dc:creator>Chincueda</dc:creator>
  <dc:description/>
  <dc:language>en-US</dc:language>
  <cp:lastModifiedBy>Chincueda</cp:lastModifiedBy>
  <cp:lastPrinted>2001-12-18T02:44:00Z</cp:lastPrinted>
  <dcterms:modified xsi:type="dcterms:W3CDTF">2001-12-19T18:36:00Z</dcterms:modified>
  <cp:revision>2</cp:revision>
  <dc:subject/>
  <dc:title>Славяно-Русское язычество</dc:title>
</cp:coreProperties>
</file>