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Малые группы в социологии</w:t>
      </w:r>
    </w:p>
    <w:p>
      <w:pPr>
        <w:pStyle w:val="TextBodyIndent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реферат</w:t>
      </w:r>
    </w:p>
    <w:p>
      <w:pPr>
        <w:pStyle w:val="TextBodyIndent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Автор: Лапухина Ю.В.</w:t>
      </w:r>
    </w:p>
    <w:p>
      <w:pPr>
        <w:pStyle w:val="TextBodyIndent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НовГУ, 2001</w:t>
      </w:r>
    </w:p>
    <w:p>
      <w:pPr>
        <w:pStyle w:val="TextBodyIndent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СОДЕРЖАНИЕ</w:t>
      </w:r>
    </w:p>
    <w:p>
      <w:pPr>
        <w:pStyle w:val="TextBodyIndent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1. Определение малой группы и ее границы_____________________3</w:t>
      </w:r>
    </w:p>
    <w:p>
      <w:pPr>
        <w:pStyle w:val="TextBodyIndent"/>
        <w:spacing w:lineRule="auto" w:line="360"/>
        <w:rPr>
          <w:b/>
          <w:b/>
          <w:sz w:val="24"/>
        </w:rPr>
      </w:pPr>
      <w:r>
        <w:rPr>
          <w:b/>
          <w:color w:val="000000"/>
          <w:sz w:val="24"/>
        </w:rPr>
        <w:t>2. Признаки малой группы____________________________________5</w:t>
      </w:r>
    </w:p>
    <w:p>
      <w:pPr>
        <w:pStyle w:val="TextBodyIndent"/>
        <w:spacing w:lineRule="auto" w:line="360"/>
        <w:rPr>
          <w:b/>
          <w:b/>
          <w:sz w:val="24"/>
        </w:rPr>
      </w:pPr>
      <w:r>
        <w:rPr>
          <w:b/>
          <w:sz w:val="24"/>
        </w:rPr>
        <w:t>3. Классификация малых групп________________________________6</w:t>
      </w:r>
    </w:p>
    <w:p>
      <w:pPr>
        <w:pStyle w:val="TextBodyIndent"/>
        <w:spacing w:lineRule="auto" w:line="360"/>
        <w:rPr>
          <w:b/>
          <w:b/>
          <w:sz w:val="24"/>
        </w:rPr>
      </w:pPr>
      <w:r>
        <w:rPr>
          <w:b/>
          <w:sz w:val="24"/>
        </w:rPr>
        <w:t>4. Основные направления исследования малых групп____________9</w:t>
      </w:r>
    </w:p>
    <w:p>
      <w:pPr>
        <w:pStyle w:val="TextBodyIndent"/>
        <w:spacing w:lineRule="auto" w:line="360"/>
        <w:rPr>
          <w:b/>
          <w:b/>
          <w:sz w:val="24"/>
        </w:rPr>
      </w:pPr>
      <w:r>
        <w:rPr>
          <w:b/>
          <w:sz w:val="24"/>
        </w:rPr>
        <w:t>5. Групповая динамика_______________________________________13</w:t>
      </w:r>
    </w:p>
    <w:p>
      <w:pPr>
        <w:pStyle w:val="TextBodyIndent"/>
        <w:spacing w:lineRule="auto" w:line="360"/>
        <w:rPr>
          <w:b/>
          <w:b/>
          <w:sz w:val="24"/>
        </w:rPr>
      </w:pPr>
      <w:r>
        <w:rPr>
          <w:b/>
          <w:sz w:val="24"/>
        </w:rPr>
        <w:t>Вывод_______________________________________________________16</w:t>
      </w:r>
    </w:p>
    <w:p>
      <w:pPr>
        <w:pStyle w:val="TextBodyIndent"/>
        <w:spacing w:lineRule="auto" w:line="360"/>
        <w:rPr>
          <w:b/>
          <w:b/>
          <w:sz w:val="24"/>
        </w:rPr>
      </w:pPr>
      <w:r>
        <w:rPr>
          <w:b/>
          <w:sz w:val="24"/>
        </w:rPr>
        <w:t>Литература__________________________________________________17</w:t>
      </w:r>
    </w:p>
    <w:p>
      <w:pPr>
        <w:pStyle w:val="TextBodyIndent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rPr>
          <w:b/>
          <w:b/>
          <w:sz w:val="24"/>
        </w:rPr>
      </w:pPr>
      <w:r>
        <w:rPr>
          <w:b/>
          <w:sz w:val="24"/>
        </w:rPr>
        <w:t>1. Определение малой группы и ее границы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 xml:space="preserve">Как реальная совокупность индивидов, связанных социальными отношениями, малая группа стала рассматриваться социологами сравнительно недавно. Так, еще в 1954 г. Ф.Олпорт трактовал малую группу как «совокупность идеалов, представлений и привычек, повторяющихся в каждом индивидуальном сознании и существующих только в этом сознании»Реально же, по его мнению, существуют лишь отдельные индивиды. Только в 60-х годах возник и стал развиваться взгляд на малые группы как на реальные элементарные частицы общественной структуры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Малой группой</w:t>
      </w:r>
      <w:r>
        <w:rPr>
          <w:sz w:val="24"/>
        </w:rPr>
        <w:t xml:space="preserve"> называют объединение людей, имеющих непосредственный контакт друг с другом, объединенных совместной деятельностью, эмоциональной или родственной близостью, осознающих свою принадлежность к группе и признанных другими людьми.</w:t>
      </w:r>
    </w:p>
    <w:p>
      <w:pPr>
        <w:pStyle w:val="Normal"/>
        <w:shd w:fill="FFFFFF" w:val="clear"/>
        <w:spacing w:lineRule="auto" w:line="360"/>
        <w:ind w:left="34" w:right="58" w:firstLine="283"/>
        <w:jc w:val="both"/>
        <w:rPr>
          <w:sz w:val="24"/>
        </w:rPr>
      </w:pPr>
      <w:r>
        <w:rPr>
          <w:i/>
          <w:color w:val="000000"/>
          <w:sz w:val="24"/>
        </w:rPr>
        <w:t xml:space="preserve">Пример: </w:t>
      </w:r>
      <w:r>
        <w:rPr>
          <w:color w:val="000000"/>
          <w:sz w:val="24"/>
        </w:rPr>
        <w:t>спортивная команда, школьный класс, нукле-арная семья, молодежная тусовка, производственная бри</w:t>
        <w:softHyphen/>
        <w:t>гада.</w:t>
      </w:r>
    </w:p>
    <w:p>
      <w:pPr>
        <w:pStyle w:val="Normal"/>
        <w:shd w:fill="FFFFFF" w:val="clear"/>
        <w:spacing w:lineRule="auto" w:line="360"/>
        <w:ind w:left="38" w:right="43" w:firstLine="278"/>
        <w:jc w:val="both"/>
        <w:rPr>
          <w:sz w:val="24"/>
        </w:rPr>
      </w:pPr>
      <w:r>
        <w:rPr>
          <w:color w:val="000000"/>
          <w:sz w:val="24"/>
        </w:rPr>
        <w:t xml:space="preserve">Известны следующие </w:t>
      </w:r>
      <w:r>
        <w:rPr>
          <w:b/>
          <w:color w:val="000000"/>
          <w:sz w:val="24"/>
        </w:rPr>
        <w:t>определения ма</w:t>
        <w:softHyphen/>
        <w:t>лой группы:</w:t>
      </w:r>
    </w:p>
    <w:p>
      <w:pPr>
        <w:pStyle w:val="Normal"/>
        <w:shd w:fill="FFFFFF" w:val="clear"/>
        <w:spacing w:lineRule="auto" w:line="360"/>
        <w:ind w:left="38" w:right="34" w:firstLine="552"/>
        <w:jc w:val="both"/>
        <w:rPr>
          <w:sz w:val="24"/>
        </w:rPr>
      </w:pPr>
      <w:r>
        <w:rPr>
          <w:color w:val="000000"/>
          <w:sz w:val="24"/>
        </w:rPr>
        <w:t xml:space="preserve">Дж. </w:t>
      </w:r>
      <w:r>
        <w:rPr>
          <w:b/>
          <w:color w:val="000000"/>
          <w:sz w:val="24"/>
        </w:rPr>
        <w:t xml:space="preserve">Хоманс: </w:t>
      </w:r>
      <w:r>
        <w:rPr>
          <w:color w:val="000000"/>
          <w:sz w:val="24"/>
        </w:rPr>
        <w:t>малая группа представляет некоторое чис</w:t>
        <w:softHyphen/>
        <w:t>ло лиц, взаимодействующих между собой в течение опре</w:t>
        <w:softHyphen/>
        <w:t>деленного времени и достаточно малочисленных, чтобы иметь возможность контактировать друг с другом без пос</w:t>
        <w:softHyphen/>
        <w:t>редников.</w:t>
      </w:r>
    </w:p>
    <w:p>
      <w:pPr>
        <w:pStyle w:val="Normal"/>
        <w:shd w:fill="FFFFFF" w:val="clear"/>
        <w:spacing w:lineRule="auto" w:line="360"/>
        <w:ind w:left="48" w:right="19" w:firstLine="566"/>
        <w:jc w:val="both"/>
        <w:rPr>
          <w:sz w:val="24"/>
        </w:rPr>
      </w:pPr>
      <w:r>
        <w:rPr>
          <w:b/>
          <w:color w:val="000000"/>
          <w:sz w:val="24"/>
        </w:rPr>
        <w:t xml:space="preserve">Р. Мертон: </w:t>
      </w:r>
      <w:r>
        <w:rPr>
          <w:color w:val="000000"/>
          <w:sz w:val="24"/>
        </w:rPr>
        <w:t>малой группой называется совокупность людей, которые определенным образом взаимодействуют друг с другом, осознают свою принадлежность к ней и считают</w:t>
        <w:softHyphen/>
        <w:t>ся членами данной группы с точки зрения других.</w:t>
      </w:r>
    </w:p>
    <w:p>
      <w:pPr>
        <w:pStyle w:val="Normal"/>
        <w:shd w:fill="FFFFFF" w:val="clear"/>
        <w:spacing w:lineRule="auto" w:line="360"/>
        <w:ind w:left="53" w:right="14" w:firstLine="566"/>
        <w:jc w:val="both"/>
        <w:rPr>
          <w:sz w:val="24"/>
        </w:rPr>
      </w:pPr>
      <w:r>
        <w:rPr>
          <w:b/>
          <w:color w:val="000000"/>
          <w:sz w:val="24"/>
        </w:rPr>
        <w:t xml:space="preserve">Р. Бейлз: </w:t>
      </w:r>
      <w:r>
        <w:rPr>
          <w:color w:val="000000"/>
          <w:sz w:val="24"/>
        </w:rPr>
        <w:t>малая группа — это некоторое число лю</w:t>
        <w:softHyphen/>
        <w:t>дей, активно взаимодействующих между собой в течение более чем одной встречи лицом к лицу, так что каждый получает определенное представление обо всех остальных, достаточное, чтобы различать каждого персонально, реа</w:t>
        <w:softHyphen/>
        <w:t>гировать на него либо во время встречи, либо позже, вспомнив его.</w:t>
      </w:r>
    </w:p>
    <w:p>
      <w:pPr>
        <w:pStyle w:val="Normal"/>
        <w:shd w:fill="FFFFFF" w:val="clear"/>
        <w:spacing w:lineRule="auto" w:line="360"/>
        <w:ind w:left="77" w:right="10" w:firstLine="542"/>
        <w:jc w:val="both"/>
        <w:rPr>
          <w:sz w:val="24"/>
        </w:rPr>
      </w:pPr>
      <w:r>
        <w:rPr>
          <w:color w:val="000000"/>
          <w:sz w:val="24"/>
        </w:rPr>
        <w:t>Количество определений малой группы в литературе при</w:t>
        <w:softHyphen/>
        <w:t>ближается к ста. При знакомстве с ними обращает внимание их составной характер: как правило, в каждом из них соеди</w:t>
        <w:softHyphen/>
        <w:t>няется несколько признаков изучаемого явления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Теперь необходимо расшифровать количественные характерис</w:t>
        <w:softHyphen/>
        <w:t>тики малой группы..  В литературе довольно давно идет дискуссия о нижнем и верхнем пределах малой группы. В большинстве исследований число членов малой группы колеблется между 2 и 7 Это совпадает с представлением, имеющим широкое распространение, о том, что наименьшей малой группой является группа из двух человек — так называемая «диада»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 этим представлением соперничает другая точка зрения относительно нижнего предела малой груп</w:t>
        <w:softHyphen/>
        <w:t>пы, полагающая, что наименьшее число членов малой группы не два, а три человека. И тогда, следовательно, в основе всех разно</w:t>
        <w:softHyphen/>
        <w:t>видностей малых групп лежат так называемые триады. Есть попытки привести аргу</w:t>
        <w:softHyphen/>
        <w:t>менты в пользу триады как наименьшей единицы малой группы (Социально-психологические проблемы руководства и управления коллективами, 1974). Опираясь на экспериментальный опыт ис</w:t>
        <w:softHyphen/>
        <w:t>следования малых групп как субъектов и объектов управления, авторы приходят к следующим выводам. В диаде фиксируется лишь самая простейшая, генетически первичная форма общения — чис</w:t>
        <w:softHyphen/>
        <w:t>то эмоциональный контакт. Однако диаду весьма трудно рассмот</w:t>
        <w:softHyphen/>
        <w:t>реть как подлинный субъект деятельности, поскольку в ней прак</w:t>
        <w:softHyphen/>
        <w:t>тически невозможно вычленить тот тип общения, который опос</w:t>
        <w:softHyphen/>
        <w:t>редован совместной деятельностью: в диаде в принципе неразре</w:t>
        <w:softHyphen/>
        <w:t>шим конфликт, возникший по поводу деятельности, так как он неизбежно приобретает характер чисто межличностного конфлик</w:t>
        <w:softHyphen/>
        <w:t>та. Присутствие в группе третьего лица создает новую позицию — наблюдателя, что добавляет существенно новый момент к возни</w:t>
        <w:softHyphen/>
        <w:t xml:space="preserve">кающей системе взаимоотношений: этот «третий» может добавить нечто к одной из позиций в конфликте, сам будучи не включен в него и потому представляя именно не межличностное, а деятельное начало. Этим создается основа для разрешения конфликта и снимается его личностная природа, будучи заменена включением в конфликт деятельностных оснований. </w:t>
      </w:r>
    </w:p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  <w:t>Не менее остро стоит вопрос и о «верхнем» пределе малой груп</w:t>
        <w:softHyphen/>
        <w:t>пы. Были предложены различные решения этого вопроса. Доста</w:t>
        <w:softHyphen/>
        <w:t>точно стойкими оказались представления, сформированные на основе открытия Дж. Миллером «магического числа» 7±2 при ис</w:t>
        <w:softHyphen/>
        <w:t>следованиях объема оперативной памяти (оно означает количест</w:t>
        <w:softHyphen/>
        <w:t>во предметов, одновременно удерживаемых в памяти). Долгое время исследователи принимали число 7±2 за верхний предел малой группы. Однако впоследствии появились исследования, которые показали, что если число 7±2 справедливо при характеристике объема оперативной памяти, то оно является абсолютно произвольным при определении верхнего предела малой группы. Хотя выдвигались известные аргументы в пользу такого определе</w:t>
        <w:softHyphen/>
        <w:t>ния (поскольку группа контактна, необходимо, чтобы индивид одновременно удерживал в поле своих контактов всех членов груп</w:t>
        <w:softHyphen/>
        <w:t>пы, а это, по аналогии с памятью, может быть обеспечено в случае присутствия в группе 7±2 членов), они оказались не подтвержден</w:t>
        <w:softHyphen/>
        <w:t>ными экспериментально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работах социологов можно найти самые  произвольные числа, определяющие верхней предел: 10, 15, 20 человек. В некоторых исследованиях Морено, автора социометрической методики, рассчитанной именно на применение в малых группах, упоминаются группы и по 30-40 человек, когда речь идет о школьных классах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Таким образом, если группа задана в системе общественных отношений в каком-то конкретном размере и если он достаточен для выполнения конкретной деятельности, то именно этот предел и можно принять в исследовании как «верхний»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Малой группой тогда оказы</w:t>
        <w:softHyphen/>
        <w:t>вается такая группа, которая представляет собой некоторую еди</w:t>
        <w:softHyphen/>
        <w:t>ницу совместной деятельности, ее размер определяется эмпири</w:t>
        <w:softHyphen/>
        <w:t>чески: при исследовании семьи как малой группы, например, на равных будут исследоваться и семьи, состоящие из трех человек, и семьи, состоящие из двенадцати человек; при анализе рабочих бригад в качестве малой группы может приниматься и бригада из пяти человек и бригада из сорока человек, если при этом именно она выступает единицей предписанной ей деятельност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ind w:left="77" w:firstLine="283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Признаки малой группы</w:t>
      </w:r>
    </w:p>
    <w:p>
      <w:pPr>
        <w:pStyle w:val="Normal"/>
        <w:shd w:fill="FFFFFF" w:val="clear"/>
        <w:spacing w:lineRule="auto" w:line="360"/>
        <w:ind w:left="77" w:firstLine="283"/>
        <w:jc w:val="both"/>
        <w:rPr>
          <w:sz w:val="24"/>
        </w:rPr>
      </w:pPr>
      <w:r>
        <w:rPr>
          <w:color w:val="000000"/>
          <w:sz w:val="24"/>
        </w:rPr>
        <w:t>Чаще всего ученые указывают на следующие признаки малой группы:</w:t>
      </w:r>
    </w:p>
    <w:p>
      <w:pPr>
        <w:pStyle w:val="Normal"/>
        <w:shd w:fill="FFFFFF" w:val="clear"/>
        <w:spacing w:lineRule="auto" w:line="360" w:before="10" w:after="0"/>
        <w:ind w:left="5" w:right="67" w:firstLine="288"/>
        <w:jc w:val="both"/>
        <w:rPr>
          <w:b/>
          <w:b/>
          <w:i/>
          <w:i/>
          <w:sz w:val="24"/>
        </w:rPr>
      </w:pPr>
      <w:r>
        <w:rPr>
          <w:b/>
          <w:i/>
          <w:color w:val="000000"/>
          <w:sz w:val="24"/>
        </w:rPr>
        <w:t>1. Уже рассмотренный нами признак по количеству членов малой группы.</w:t>
      </w:r>
    </w:p>
    <w:p>
      <w:pPr>
        <w:pStyle w:val="Normal"/>
        <w:shd w:fill="FFFFFF" w:val="clear"/>
        <w:spacing w:lineRule="auto" w:line="360"/>
        <w:ind w:left="10" w:right="72" w:firstLine="283"/>
        <w:jc w:val="both"/>
        <w:rPr>
          <w:sz w:val="24"/>
        </w:rPr>
      </w:pPr>
      <w:r>
        <w:rPr>
          <w:b/>
          <w:color w:val="000000"/>
          <w:sz w:val="24"/>
        </w:rPr>
        <w:t xml:space="preserve">2. </w:t>
      </w:r>
      <w:r>
        <w:rPr>
          <w:b/>
          <w:i/>
          <w:color w:val="000000"/>
          <w:sz w:val="24"/>
        </w:rPr>
        <w:t xml:space="preserve">Стабильность состава. </w:t>
      </w:r>
      <w:r>
        <w:rPr>
          <w:color w:val="000000"/>
          <w:sz w:val="24"/>
        </w:rPr>
        <w:t>Малая группа, в отличие от боль</w:t>
        <w:softHyphen/>
        <w:t>шой, держится на индивидуальной неповторимости и неза</w:t>
        <w:softHyphen/>
        <w:t>менимости участников.</w:t>
      </w:r>
    </w:p>
    <w:p>
      <w:pPr>
        <w:pStyle w:val="Normal"/>
        <w:shd w:fill="FFFFFF" w:val="clear"/>
        <w:spacing w:lineRule="auto" w:line="360"/>
        <w:ind w:left="14" w:right="62" w:firstLine="283"/>
        <w:jc w:val="both"/>
        <w:rPr>
          <w:sz w:val="24"/>
        </w:rPr>
      </w:pPr>
      <w:r>
        <w:rPr>
          <w:b/>
          <w:color w:val="000000"/>
          <w:sz w:val="24"/>
        </w:rPr>
        <w:t xml:space="preserve">3. </w:t>
      </w:r>
      <w:r>
        <w:rPr>
          <w:b/>
          <w:i/>
          <w:color w:val="000000"/>
          <w:sz w:val="24"/>
        </w:rPr>
        <w:t xml:space="preserve">Внутренняя структура. </w:t>
      </w:r>
      <w:r>
        <w:rPr>
          <w:color w:val="000000"/>
          <w:sz w:val="24"/>
        </w:rPr>
        <w:t>Она включает систему нефор</w:t>
        <w:softHyphen/>
        <w:t>мальных ролей и статусов, механизм социального контроля, санкции, нормы и правила поведения.</w:t>
      </w:r>
    </w:p>
    <w:p>
      <w:pPr>
        <w:pStyle w:val="Normal"/>
        <w:shd w:fill="FFFFFF" w:val="clear"/>
        <w:spacing w:lineRule="auto" w:line="360"/>
        <w:ind w:left="14" w:right="43" w:firstLine="269"/>
        <w:jc w:val="both"/>
        <w:rPr>
          <w:sz w:val="24"/>
        </w:rPr>
      </w:pPr>
      <w:r>
        <w:rPr>
          <w:b/>
          <w:color w:val="000000"/>
          <w:sz w:val="24"/>
        </w:rPr>
        <w:t xml:space="preserve">4. </w:t>
      </w:r>
      <w:r>
        <w:rPr>
          <w:b/>
          <w:i/>
          <w:color w:val="000000"/>
          <w:sz w:val="24"/>
        </w:rPr>
        <w:t>Число связей увеличивается в геометрической прогрес</w:t>
        <w:softHyphen/>
        <w:t xml:space="preserve">сии, </w:t>
      </w:r>
      <w:r>
        <w:rPr>
          <w:color w:val="000000"/>
          <w:sz w:val="24"/>
        </w:rPr>
        <w:t>если количество членов возрастает в арифметической. В группе из трех человек возможны всего четыре отношения, в группе из четырех человек — И, а в группе из 7 — 120 связей.</w:t>
      </w:r>
    </w:p>
    <w:p>
      <w:pPr>
        <w:pStyle w:val="Normal"/>
        <w:shd w:fill="FFFFFF" w:val="clear"/>
        <w:spacing w:lineRule="auto" w:line="360"/>
        <w:ind w:left="14" w:right="29" w:firstLine="283"/>
        <w:jc w:val="both"/>
        <w:rPr>
          <w:sz w:val="24"/>
        </w:rPr>
      </w:pPr>
      <w:r>
        <w:rPr>
          <w:b/>
          <w:color w:val="000000"/>
          <w:sz w:val="24"/>
        </w:rPr>
        <w:t xml:space="preserve">5. </w:t>
      </w:r>
      <w:r>
        <w:rPr>
          <w:b/>
          <w:i/>
          <w:color w:val="000000"/>
          <w:sz w:val="24"/>
        </w:rPr>
        <w:t xml:space="preserve">Чем меньше по размерам группа, тем интенсивнее в ней взаимодействие. </w:t>
      </w:r>
      <w:r>
        <w:rPr>
          <w:color w:val="000000"/>
          <w:sz w:val="24"/>
        </w:rPr>
        <w:t>Чем крупнее группа, тем чаще отношения теряют личностный характер, формализуются и перестают удовлетворять членов группы. В группе из 5 человек ее члены получают больше личного удовлетворения, чем в группе из 7. Группа из 5 — 7 человек считается оптимальной. Согласно статистическим расчетам, большинство малых групп вклю</w:t>
        <w:softHyphen/>
        <w:t>чает 7 и менее индивидов.</w:t>
      </w:r>
    </w:p>
    <w:p>
      <w:pPr>
        <w:pStyle w:val="Normal"/>
        <w:shd w:fill="FFFFFF" w:val="clear"/>
        <w:spacing w:lineRule="auto" w:line="360"/>
        <w:ind w:left="24" w:right="14" w:firstLine="283"/>
        <w:jc w:val="both"/>
        <w:rPr>
          <w:sz w:val="24"/>
        </w:rPr>
      </w:pPr>
      <w:r>
        <w:rPr>
          <w:b/>
          <w:color w:val="000000"/>
          <w:sz w:val="24"/>
        </w:rPr>
        <w:t xml:space="preserve">6. </w:t>
      </w:r>
      <w:r>
        <w:rPr>
          <w:b/>
          <w:i/>
          <w:color w:val="000000"/>
          <w:sz w:val="24"/>
        </w:rPr>
        <w:t xml:space="preserve">Размеры группы зависят от характера деятельности группы. </w:t>
      </w:r>
      <w:r>
        <w:rPr>
          <w:color w:val="000000"/>
          <w:sz w:val="24"/>
        </w:rPr>
        <w:t>Финансовые комитеты крупных банков, отвечаю</w:t>
        <w:softHyphen/>
        <w:t>щие за конкретные действия, обычно состоят из 6 — 7 чело</w:t>
        <w:softHyphen/>
        <w:t>век, а парламентские комитеты, занятые теоретическим об</w:t>
        <w:softHyphen/>
        <w:t>суждением вопросов, включают 14—15 человек.</w:t>
      </w:r>
    </w:p>
    <w:p>
      <w:pPr>
        <w:pStyle w:val="Normal"/>
        <w:shd w:fill="FFFFFF" w:val="clear"/>
        <w:spacing w:lineRule="auto" w:line="360"/>
        <w:ind w:left="24" w:right="14" w:firstLine="283"/>
        <w:jc w:val="both"/>
        <w:rPr>
          <w:sz w:val="24"/>
        </w:rPr>
      </w:pPr>
      <w:r>
        <w:rPr>
          <w:b/>
          <w:color w:val="000000"/>
          <w:sz w:val="24"/>
        </w:rPr>
        <w:t xml:space="preserve">7. </w:t>
      </w:r>
      <w:r>
        <w:rPr>
          <w:b/>
          <w:i/>
          <w:color w:val="000000"/>
          <w:sz w:val="24"/>
        </w:rPr>
        <w:t xml:space="preserve">Принадлежность к группе </w:t>
      </w:r>
      <w:r>
        <w:rPr>
          <w:color w:val="000000"/>
          <w:sz w:val="24"/>
        </w:rPr>
        <w:t>побуждается надеждой найти в ней удовлетворение личных запросов. Малая группа, в от</w:t>
        <w:softHyphen/>
        <w:t>личие от большой, удовлетворяет наибольшее число жиз</w:t>
        <w:softHyphen/>
        <w:t>ненно важных потребностей человека. Если размер удовле</w:t>
        <w:softHyphen/>
        <w:t>творения, получаемый в группе, падает ниже определенного уровня, индивид покидает ее.</w:t>
      </w:r>
    </w:p>
    <w:p>
      <w:pPr>
        <w:pStyle w:val="Normal"/>
        <w:shd w:fill="FFFFFF" w:val="clear"/>
        <w:spacing w:lineRule="auto" w:line="360"/>
        <w:ind w:left="29" w:firstLine="283"/>
        <w:jc w:val="both"/>
        <w:rPr>
          <w:sz w:val="24"/>
        </w:rPr>
      </w:pPr>
      <w:r>
        <w:rPr>
          <w:b/>
          <w:color w:val="000000"/>
          <w:sz w:val="24"/>
        </w:rPr>
        <w:t xml:space="preserve">8. </w:t>
      </w:r>
      <w:r>
        <w:rPr>
          <w:b/>
          <w:i/>
          <w:color w:val="000000"/>
          <w:sz w:val="24"/>
        </w:rPr>
        <w:t xml:space="preserve">Взаимодействие в </w:t>
      </w:r>
      <w:r>
        <w:rPr>
          <w:i/>
          <w:color w:val="000000"/>
          <w:sz w:val="24"/>
        </w:rPr>
        <w:t xml:space="preserve">группе лишь </w:t>
      </w:r>
      <w:r>
        <w:rPr>
          <w:color w:val="000000"/>
          <w:sz w:val="24"/>
        </w:rPr>
        <w:t>тогда устойчивое, когда оно сопровождается взаимным подкреплением участвующих в нем людей. Чем значительнее индивидуальный вклад в успех группы, тем сильнее стимулируются другие поступать так же. Если один перестает вносить необходимый вклад в удовлетворение потребностей других, то изгоняется из груп</w:t>
        <w:softHyphen/>
        <w:t>пы.</w:t>
      </w:r>
    </w:p>
    <w:p>
      <w:pPr>
        <w:pStyle w:val="Normal"/>
        <w:shd w:fill="FFFFFF" w:val="clear"/>
        <w:spacing w:lineRule="auto" w:line="360"/>
        <w:ind w:right="53" w:firstLine="278"/>
        <w:jc w:val="both"/>
        <w:rPr>
          <w:sz w:val="24"/>
        </w:rPr>
      </w:pPr>
      <w:r>
        <w:rPr>
          <w:b/>
          <w:color w:val="000000"/>
          <w:sz w:val="24"/>
        </w:rPr>
        <w:t xml:space="preserve">9. </w:t>
      </w:r>
      <w:r>
        <w:rPr>
          <w:b/>
          <w:i/>
          <w:color w:val="000000"/>
          <w:sz w:val="24"/>
        </w:rPr>
        <w:t xml:space="preserve">Группа предоставляет каждому максимум доступных преимуществ, </w:t>
      </w:r>
      <w:r>
        <w:rPr>
          <w:color w:val="000000"/>
          <w:sz w:val="24"/>
        </w:rPr>
        <w:t>поскольку являет собой объединение равно полезных друг другу индивидов. Каждый из них получает от пребывания в данной группе больше пользы, чем в любой другой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3. Классификация малых групп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Обилие малых групп в обществе предполагает их огромное разнообразие, поэтому необходима  их классификация. Неоднозначность понятия малой груп</w:t>
        <w:softHyphen/>
        <w:t>пы породила и неоднозначность предлагаемых классификаций. В принципе допустимы самые различные основания для класси</w:t>
        <w:softHyphen/>
        <w:t>фикации малых групп: группы различаются по времени их суще</w:t>
        <w:softHyphen/>
        <w:t>ствования (долговременные и кратковременные), по степени тес</w:t>
        <w:softHyphen/>
        <w:t>ноты контакта между членами, по способу вхождения индивида и т.д. В настоящее время известно около пятидесяти различных ос</w:t>
        <w:softHyphen/>
        <w:t>нований классификации. Наиболее распространенными является де</w:t>
        <w:softHyphen/>
        <w:t>ление малых групп на «первичные» и «вторичные» и деление их на «формальные» «неформальные». Также по роду деятельности выделяются промышленные, учебные и любительские групп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По способу возникновения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формальные - возникающие для выполнения определенных функций внутри систем более высокого уровня (3 - 20 чел)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неформальные или контактные - возникающие на основе взаимных симпатий, интересов. Пределами их численности являются пределы эмоциональных возможностей человека (3 - 8 чел)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еление малых групп на</w:t>
      </w:r>
      <w:r>
        <w:rPr>
          <w:b/>
          <w:sz w:val="24"/>
        </w:rPr>
        <w:t xml:space="preserve"> первичные и вторичные</w:t>
      </w:r>
      <w:r>
        <w:rPr>
          <w:sz w:val="24"/>
        </w:rPr>
        <w:t xml:space="preserve"> впервые было предложено Ч. Кули, который вначале дал просто описательное определение первичной группы, назвав такие группы, как семья, группа друзей, группа ближайших соседей. Позднее Кули предло</w:t>
        <w:softHyphen/>
        <w:t>жил определенный признак, который позволил бы определить су</w:t>
        <w:softHyphen/>
        <w:t>щественную характеристику первичных групп - непосредствен</w:t>
        <w:softHyphen/>
        <w:t>ность контактов. Но при выделении такого признака первичные группы стали отождествлять с малыми группами, и тогда класси</w:t>
        <w:softHyphen/>
        <w:t>фикация утратила свой смысл. Если признак малых групп - их контактность, то нецелесообразно внутри них выделять еще ка</w:t>
        <w:softHyphen/>
        <w:t>кие-то особые группы, где специфическим признаком будет эта самая контактность. Поэтому по традиции сохраняется деление на первичные и вторичные группы (вторичные в этом случае те, где нет непосредственных контактов, а для общения между членами используются различные «посредники» в виде средств связи, на</w:t>
        <w:softHyphen/>
        <w:t>пример), но по существу исследуются в дальнейшем именно пер</w:t>
        <w:softHyphen/>
        <w:t>вичные группы, так как только они .удовлетворяют критерию ма</w:t>
        <w:softHyphen/>
        <w:t>лой группы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Второе из исторически предложенных делений малых групп — это деление их на</w:t>
      </w:r>
      <w:r>
        <w:rPr>
          <w:b/>
          <w:sz w:val="24"/>
        </w:rPr>
        <w:t xml:space="preserve"> формальные и неформальные, </w:t>
      </w:r>
      <w:r>
        <w:rPr>
          <w:sz w:val="24"/>
        </w:rPr>
        <w:t>т.е по</w:t>
      </w:r>
      <w:r>
        <w:rPr>
          <w:b/>
          <w:sz w:val="24"/>
        </w:rPr>
        <w:t xml:space="preserve"> . </w:t>
      </w:r>
      <w:r>
        <w:rPr>
          <w:sz w:val="24"/>
        </w:rPr>
        <w:t xml:space="preserve"> способу возникновения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формальные - возникающие для выполнения определенных функций внутри систем более высокого уровня (3 - 20 чел)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неформальные или контактные - возникающие на основе взаимных симпатий, интересов. Пределами их численности являются пределы эмоциональных возможностей человека (3 - 8 чел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первые это деле</w:t>
        <w:softHyphen/>
        <w:t>ние было предложено Э. Мэйо при проведении им знаменитых Хоторнских экспериментов. Согласно Мэйо, формальная группа отличается тем, что в ней четко заданы все позиции ее членов, они предписаны групповыми нормами. Соответственно в формальной группе также строго распределены и роли всех членов группы, в системе подчинения так называемой структуре власти: представ</w:t>
        <w:softHyphen/>
        <w:t>ление об отношениях по вертикали как отношениях, определен</w:t>
        <w:softHyphen/>
        <w:t>ных системой ролей и статусов. Примером формальной группы является любая группа, созданная в условиях какой-то конкрет</w:t>
        <w:softHyphen/>
        <w:t>ной деятельности: рабочая бригада, школьный класс, спортивная команда и т.д. Внутри формальных групп Э. Мэйо обнаружил еще и «неформальные» группы, которые складываются и возникают стихийно, где ни статусы, ни роли не предписаны, где заданной системы взаимоотношений по вертикали нет. Неформальная группа может создаваться внутри формальной, когда, например, в школь</w:t>
        <w:softHyphen/>
        <w:t>ном классе возникают группировки, состоящие из близких дру</w:t>
        <w:softHyphen/>
        <w:t>зей, объединенных каким-то общим интересом, таким образом, внутри формальной группы переплетаются две структуры отноше</w:t>
        <w:softHyphen/>
        <w:t>ний. Но неформальная группа может возникать и сама по себе</w:t>
      </w:r>
      <w:r>
        <w:rPr>
          <w:i/>
          <w:sz w:val="24"/>
        </w:rPr>
        <w:t>,</w:t>
      </w:r>
      <w:r>
        <w:rPr>
          <w:sz w:val="24"/>
        </w:rPr>
        <w:t xml:space="preserve"> не внутри формальной группы, а вне ее: люди, случайно объединив</w:t>
        <w:softHyphen/>
        <w:t>шиеся для игр в волейбол где-нибудь на пляже, или более тесная компания друзей, принадлежащих к совершенно различным фор</w:t>
        <w:softHyphen/>
        <w:t>мальным группам, являются примерами таких неформальных групп. Иногда в рамках такой группы (например, в группе туристов, отпра</w:t>
        <w:softHyphen/>
        <w:t>вившихся в поход на один день), несмотря на ее неформальный характер, возникает совместная деятельность, и тогда группа при</w:t>
        <w:softHyphen/>
        <w:t>обретает некоторые черты формальной группы: в ней выделяются определенные, хотя и кратковременные, позиции и роли. Практи</w:t>
        <w:softHyphen/>
        <w:t>чески было установлено, что в реальной действительности очень трудно вычленить строго формальные и строго неформальные груп</w:t>
        <w:softHyphen/>
        <w:t>пы, особенно в тех случаях, когда неформальные группы возника</w:t>
        <w:softHyphen/>
        <w:t>ли в рамках формальных.</w:t>
      </w:r>
    </w:p>
    <w:p>
      <w:pPr>
        <w:pStyle w:val="3"/>
        <w:jc w:val="both"/>
        <w:rPr>
          <w:sz w:val="24"/>
        </w:rPr>
      </w:pPr>
      <w:r>
        <w:rPr>
          <w:sz w:val="24"/>
        </w:rPr>
        <w:t xml:space="preserve">4. Основные направления исследования малых групп 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Рассмотрим, в каких же основных направлениях развивалось их исследование в социальной психологии на Западе, где проблема малых групп стала основной.. Целесообразно выделить три основных направления в иссле</w:t>
        <w:softHyphen/>
        <w:t>довании малых групп, сложившиеся в руслах различных исследо</w:t>
        <w:softHyphen/>
        <w:t>вательских подходов: 1) социометрическое, 2) социологическое, 3) школа «групповой динамики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Социометрическое</w:t>
      </w:r>
      <w:r>
        <w:rPr>
          <w:sz w:val="24"/>
        </w:rPr>
        <w:t xml:space="preserve"> направление в изучении малых групп связа</w:t>
        <w:softHyphen/>
        <w:t>но с именем Дж. Морено.. Морено исходил из идеи о том, что в обществе можно выделить две струк</w:t>
        <w:softHyphen/>
        <w:t>туры отношений: макроструктуру (которая для Морено означала «пространственное» размещение индивидов в различных формах их жизнедеятельности) и микроструктуру, что, иными словами, означает структуру психологических отношений индивида с окру</w:t>
        <w:softHyphen/>
        <w:t>жающими его людьми. Согласно Морено, все напряжения, кон</w:t>
        <w:softHyphen/>
        <w:t>фликты, в том числе социальные, обусловлены несовпадением микро- и макроструктур: система симпатий и антипатий, выража</w:t>
        <w:softHyphen/>
        <w:t>ющих психологические отношения индивида, часто не вмещается в рамки макроструктуры, а ближайшим окружением оказывается не обязательно окружение, состоящее из приемлемых в психоло</w:t>
        <w:softHyphen/>
        <w:t>гическом отношении людей. Следовательно, задача состоит в перестраивании макроструктуры таким образом, чтобы привести ее в соответствие с микроструктурой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sz w:val="24"/>
        </w:rPr>
        <w:t>. На основании применения этой методики (хотя не обязательно в рамках изло</w:t>
        <w:softHyphen/>
        <w:t>женной теоретической концепции) возникло целое направление исследований малых групп, особенно в прикладных областях. При этом чисто научная перспектива изучения малых групп попадала в довольно ограниченные рамк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Социометрия - проект социальной науки в целом. Основная идея этого проекта - малая группа - модель общества, на ее примере видно, что для жизни людей важна как объективная структура, создаваемая функциональными обязанностями, так и структура эмоциональных отношений - структура эмоциональных отношений должна быть выявлена специальными методами.</w:t>
        <w:br/>
        <w:t>Эмоциональные привязанности в группах распределяются неравномерно. Структура эмоциональных привязанностей часто не совпадает с объективной структурой групп, не совпадение этих структур, как в малых группах, так и в обществе в целом, является источником конфликтов, ведет к появлению людей, лишенных богатства эмоциональных связей.</w:t>
        <w:br/>
        <w:t xml:space="preserve">С точки зрения Морено социометрия не только метод изучения, но и народная социология, которая включает людей в социальное экспериментирование (Морено изобрел методы </w:t>
      </w:r>
      <w:r>
        <w:rPr>
          <w:i/>
          <w:sz w:val="24"/>
        </w:rPr>
        <w:t xml:space="preserve">социодрамы </w:t>
      </w:r>
      <w:r>
        <w:rPr>
          <w:sz w:val="24"/>
        </w:rPr>
        <w:t xml:space="preserve">и </w:t>
      </w:r>
      <w:r>
        <w:rPr>
          <w:i/>
          <w:sz w:val="24"/>
        </w:rPr>
        <w:t>психодрамы</w:t>
      </w:r>
      <w:r>
        <w:rPr/>
        <w:t>, которые помогают человеку утвердиться в обществе, быть самим собой). Цитата, характерная для проекта Морено: в проекте Морено "само человечество становится экспериментатором, а бывший автократический экспериментатор становится одним из миллиардов совместно думающих участников". Социометрия в современной социологии - это метод изучения структуры неформальных отношений в малых группах. Он основан на том, что эмоциональные отношения в группах распределены неравномерно (как и доверие, авторитет, признание каких-то качеств и т.д.), а так же на том, что определение этих отношений связано с поведением людей в ситуациях выбора. В социометрии такую ситуацию создает спец. вопрос - социометрический критерий. Чем точнее определен критерий, тем точнее будут получены результаты.</w:t>
        <w:br/>
        <w:t>По результатам социометрического опроса заполняется таблица, представляющая собой данные о сделанных и полученных выборах, т.н. социологическая матрица. Результаты опроса могут быть представлены графически в виде социограммы, наглядно представляющей структуру межличностных связей.</w:t>
      </w:r>
    </w:p>
    <w:tbl>
      <w:tblPr>
        <w:tblW w:w="3732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62"/>
        <w:gridCol w:w="495"/>
        <w:gridCol w:w="495"/>
        <w:gridCol w:w="495"/>
        <w:gridCol w:w="495"/>
        <w:gridCol w:w="495"/>
        <w:gridCol w:w="495"/>
      </w:tblGrid>
      <w:tr>
        <w:trPr>
          <w:trHeight w:val="390" w:hRule="atLeast"/>
        </w:trPr>
        <w:tc>
          <w:tcPr>
            <w:tcW w:w="3732" w:type="dxa"/>
            <w:gridSpan w:val="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Социоматрица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7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Кто</w:t>
            </w:r>
          </w:p>
        </w:tc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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7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Социологическое</w:t>
      </w:r>
      <w:r>
        <w:rPr>
          <w:sz w:val="24"/>
        </w:rPr>
        <w:t xml:space="preserve"> направление в изучении малых групп связано с традицией, которая была заложена в уже упоминавшихся экспе</w:t>
        <w:softHyphen/>
        <w:t>риментах Э. Мэйо. Суть их состояла в следующем. Компания Вес</w:t>
        <w:softHyphen/>
        <w:t>терн Электрик столкнулась с фактом понижения производитель</w:t>
        <w:softHyphen/>
        <w:t>ности труда сборщиц реле. Длительные исследования (до пригла</w:t>
        <w:softHyphen/>
        <w:t>шения Мэйо) не привели к удовлетворительному объяснению при</w:t>
        <w:softHyphen/>
        <w:t>чин. Тогда в 1928 г. был приглашен Мэйо, который и поставил свой эксперимент, первоначально имеющий целью выяснить вли</w:t>
        <w:softHyphen/>
        <w:t>яние на производительность труда такого фактора, как освещен</w:t>
        <w:softHyphen/>
        <w:t>ность рабочего помещения. Эксперименты в Хоторне в общей слож</w:t>
        <w:softHyphen/>
        <w:t>ности длились с 1924 по 1936 г., в них четко обозначены различ</w:t>
        <w:softHyphen/>
        <w:t>ные этапы, но здесь воспроизведена лишь основная схема экспе</w:t>
        <w:softHyphen/>
        <w:t>римента. В выделенных Мэйо экспериментальной и контрольной группах были введены различные условия труда: в эксперимен</w:t>
        <w:softHyphen/>
        <w:t>тальной группе освещенность увеличивалась и обозначался рост производительности труда, в контрольной группе при неизменной освещенности производительность труда не росла. На следующем этапе новый прирост освещенности в экспериментальной группе дал новый рост производительности труда; но вдруг и в контроль</w:t>
        <w:softHyphen/>
        <w:t>ной группе - при неизменной освещенности - производитель</w:t>
        <w:softHyphen/>
        <w:t>ность труда также возросла. На третьем этапе в эксперименталь</w:t>
        <w:softHyphen/>
        <w:t>ной группе были отменены улучшения освещенности, а произво</w:t>
        <w:softHyphen/>
        <w:t>дительность труда продолжала расти; то же произошло на этом этапе и в контрольной групп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Эти неожиданные результаты заставили Мэйо модифициро</w:t>
        <w:softHyphen/>
        <w:t>вать эксперимент и провести еще несколько добавочных исследо</w:t>
        <w:softHyphen/>
        <w:t>ваний: теперь изменялась уже не только освещенность, но значи</w:t>
        <w:softHyphen/>
        <w:t>тельно более широкий круг условий труда (помещение шести ра</w:t>
        <w:softHyphen/>
        <w:t>ботниц в отдельную комнату, улучшение системы оплаты труда, введение дополнительных перерывов, двух выходных в неделю и т.д.). При введении всех этих новшеств производительность труда повышалась, но, когда по условиям эксперимента, нововведения были отменены, она, хотя и несколько снизилась, осталась на уров</w:t>
        <w:softHyphen/>
        <w:t>не более высоком, чем первоначальны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Мэйо предположил, что в эксперименте проявляет себя еще какая-то переменная, и посчитал такой переменной сам факт учас</w:t>
        <w:softHyphen/>
        <w:t>тия работниц в эксперименте: осознание важности происходяще</w:t>
        <w:softHyphen/>
        <w:t>го, своего участия в каком-то мероприятии, внимания к себе при</w:t>
        <w:softHyphen/>
        <w:t>вело к большему включению в производственный процесс и росту производительности труда, даже в тех случаях, когда отсутствова</w:t>
        <w:softHyphen/>
        <w:t xml:space="preserve">ли объективные улучшения. Мэйо истолковал это как проявление особого чувства </w:t>
      </w:r>
      <w:r>
        <w:rPr>
          <w:i/>
          <w:sz w:val="24"/>
        </w:rPr>
        <w:t>социабилъности -</w:t>
      </w:r>
      <w:r>
        <w:rPr>
          <w:sz w:val="24"/>
        </w:rPr>
        <w:t xml:space="preserve"> потребности ощущать себя «при</w:t>
        <w:softHyphen/>
        <w:t>надлежащим» к какой-то группе. Второй линией интерпретации явилась идея о существовании внутри рабочих бригад особых не</w:t>
        <w:softHyphen/>
        <w:t>формальных отношений, которые как раз и обозначились, как только было проявлено внимание к нуждам работниц, к их лич</w:t>
        <w:softHyphen/>
        <w:t>ной «судьбе» в ходе производственного процесса. Мэйо сделал вывод не только о наличии наряду с формальной еще и нефор</w:t>
        <w:softHyphen/>
        <w:t>мальной структуры в бригадах, но и о значении последней, в част</w:t>
        <w:softHyphen/>
        <w:t>ности, о возможности использования ее как фактора воздействия на бригаду в интересах компании. Не случайно впоследствии имен</w:t>
        <w:softHyphen/>
        <w:t>но на основании рекомендаций, полученных в Хоторнском экс</w:t>
        <w:softHyphen/>
        <w:t>перименте, возникла особая доктрина «человеческих отношений», превратившаяся в официальную программу управления и препо</w:t>
        <w:softHyphen/>
        <w:t>даваемая ныне в качестве учебной дисциплины во всех школах бизне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Что же касается теоретического значения открытий Мэйо, то оно состоит в получении нового факта - существования в малой группе </w:t>
      </w:r>
      <w:r>
        <w:rPr>
          <w:i/>
          <w:sz w:val="24"/>
        </w:rPr>
        <w:t>двух типов структур,</w:t>
      </w:r>
      <w:r>
        <w:rPr>
          <w:sz w:val="24"/>
        </w:rPr>
        <w:t xml:space="preserve"> открывшего широкую перспективу для исследований. После Хоторнских экспериментов возникло целое направление в исследовании малых групп, связанное пре</w:t>
        <w:softHyphen/>
        <w:t>имущественно с анализом каждого из двух типов групповых струк</w:t>
        <w:softHyphen/>
        <w:t>тур, выявления соотносительного значения каждого из них в сис</w:t>
        <w:softHyphen/>
        <w:t>теме управления групп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Школа «групповой динамики</w:t>
      </w:r>
      <w:r>
        <w:rPr>
          <w:sz w:val="24"/>
        </w:rPr>
        <w:t xml:space="preserve"> свя</w:t>
        <w:softHyphen/>
        <w:t>зана с именем К. Левина. Американский период деятельности Левина после эмиграции из фашистской Германии начался с со</w:t>
        <w:softHyphen/>
        <w:t>здания в Массачусетсском технологическом институте специаль</w:t>
        <w:softHyphen/>
        <w:t>ного Центра изучения групповой динамики (позже был перене</w:t>
        <w:softHyphen/>
        <w:t>сен в Мичиганский университет, где существует до сих пор). Направление исследований в этом центре опиралось на создан</w:t>
        <w:softHyphen/>
        <w:t>ную Левиным «теорию поля». Центральная идея теории поля, что законы социального поведения следует искать через познание пси</w:t>
        <w:softHyphen/>
        <w:t>хологических и социальных сил, его детерминирующих, была раз</w:t>
        <w:softHyphen/>
        <w:t>вита применительно к науке о группах, к анализу этих сил, их локализации и измерению. Важнейшим методом анализа психо</w:t>
        <w:softHyphen/>
        <w:t>логического поля явилось создание в лабораторных условиях групп с заданными характеристиками и последующее изучение функци</w:t>
        <w:softHyphen/>
        <w:t>онирования этих групп. Вся совокупность этих исследований по</w:t>
        <w:softHyphen/>
        <w:t>лучила название «групповой динамики». Основная проблематика сводилась к следующему: какова природа групп, каковы условия их формирования, какова их взаимосвязь с индивидами и с други</w:t>
        <w:softHyphen/>
        <w:t>ми группами, каковы условия их успешного функционирования. Большое внимание было также уделено проблемам образования таких характеристик группы, как нормы, сплоченность, соотношение индивидуальных мотивов и групповых целей, наконец, ли</w:t>
        <w:softHyphen/>
        <w:t>дерство в группах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твечая на главный вопрос о том, какие потребности двигают социальным поведением людей, «групповая динамика» присталь</w:t>
        <w:softHyphen/>
        <w:t>но исследовала проблему внутригрупповых конфликтов, сопостав</w:t>
        <w:softHyphen/>
        <w:t>ляла эффективность групповой деятельности в условиях коопера</w:t>
        <w:softHyphen/>
        <w:t xml:space="preserve">ции и конкуренции, способы вынесения групповых решений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Групповая динамика» оказала большое влияние на последующее развитие социально-психологической мысли. В рамках этого направления были высказаны чрезвычайно важные идеи относительно групповых процессов, тщательно исследованы некоторые из них, разработаны весьма оригинальные методики, сохраняющие свое значение до сих пор. С другой стороны, теоре</w:t>
        <w:softHyphen/>
        <w:t>тический контекст - конструкции теории поля - является в зна</w:t>
        <w:softHyphen/>
        <w:t xml:space="preserve">чительной мере устаревшим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5. Групповая динамика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</w:rPr>
        <w:t>Групповая динамика включает следующие процессы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сплочение или разобщение групп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процесс образования неофициальных групп внутри групп формальных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становление групповых норм (это важнейший процесс), т.е. спонтанно складывающихся стандартов поведения индивида. Такие нормы - стандарты делают поведение индивида предсказуемым, способствуют эффективности групповой деятельности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тановление групповых норм повышает сплоченность группы и одновременно усиливает групповое давление на индивида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Конформность</w:t>
      </w:r>
      <w:r>
        <w:rPr>
          <w:sz w:val="24"/>
        </w:rPr>
        <w:t xml:space="preserve"> - характеристика позиции индивида относительно позиции группы, мера подчинения индивида групповому давлению.</w:t>
        <w:br/>
        <w:t>Конформность может проявиться в изменении мнения и поведения человека в направлении большего согласия с группой.</w:t>
        <w:br/>
        <w:t>Противоположная сторона конформизма - негативизм.</w:t>
        <w:br/>
        <w:t xml:space="preserve">Одним из важнейших процессов в динамике групп является выделение лидера. </w:t>
      </w:r>
      <w:r>
        <w:rPr>
          <w:b/>
          <w:sz w:val="24"/>
        </w:rPr>
        <w:t xml:space="preserve">Лидер - </w:t>
      </w:r>
      <w:r>
        <w:rPr>
          <w:sz w:val="24"/>
        </w:rPr>
        <w:t>член малой группы, имеющий определенное влияние на стороны ее жизни. Влияние основано на авторитете (признании групповых и личностных качеств человека). Выдвижение лидера связано с функциональной задачей управления.</w:t>
        <w:br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Управление - </w:t>
      </w:r>
      <w:r>
        <w:rPr>
          <w:sz w:val="24"/>
        </w:rPr>
        <w:t xml:space="preserve">набор действий, включающих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целеполагание (в т.ч. принятие решений)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координацию совместных действий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контроль за соблюдением стандартов группового поведения и выполнением принятых решений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Управление задает отношение субординации (упорядочение сверху вниз), координации (упорядочение горизонтально), реординации (упорядочение снизу вверх).</w:t>
        <w:br/>
        <w:t>Управление необходимо для оптимизации совместной деятельности, однако, каждая из сфер жизни группы может инициировать своих лидеров и тогда сплоченность группы будет зависеть от взаимоотношений между ним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i/>
          <w:sz w:val="24"/>
        </w:rPr>
        <w:t>Малая группа - системный социальный объект. Ее элементами (как и элементами других соц. систем) выступают люди и возникающие между ними отношения.</w:t>
        <w:br/>
        <w:t>Применительно к малым группам действует принцип иерархичности. Это подразумевает. что малая группа выступает частью систем более высокого уровня (например, учебная группа включается в факультет), выступает как подсистема.</w:t>
        <w:br/>
        <w:t>Малая группа - динамическая система, об этом свидетельствуют процессы групповой динамики. Это открытая система, т.е. она осуществляет обмен с внешней средой веществом, энергией, информацие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Принимая во внимание вышесказанное (курсивом), рассмотрим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Направление действий лидера:</w:t>
      </w:r>
    </w:p>
    <w:tbl>
      <w:tblPr>
        <w:tblW w:w="8520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4"/>
        <w:gridCol w:w="6816"/>
      </w:tblGrid>
      <w:tr>
        <w:trPr/>
        <w:tc>
          <w:tcPr>
            <w:tcW w:w="17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68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Обеспечить</w:t>
            </w:r>
          </w:p>
        </w:tc>
      </w:tr>
      <w:tr>
        <w:trPr/>
        <w:tc>
          <w:tcPr>
            <w:tcW w:w="17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. Внешняя среда</w:t>
            </w:r>
          </w:p>
        </w:tc>
        <w:tc>
          <w:tcPr>
            <w:tcW w:w="68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овместимость, контакт (достаточные, чтобы избежать изоляции, но не чрезмерные, чтобы не нарушать целостность группы)</w:t>
            </w:r>
          </w:p>
        </w:tc>
      </w:tr>
      <w:tr>
        <w:trPr/>
        <w:tc>
          <w:tcPr>
            <w:tcW w:w="17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. Межличностные отношения</w:t>
            </w:r>
          </w:p>
        </w:tc>
        <w:tc>
          <w:tcPr>
            <w:tcW w:w="68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ключенность, расположение, контроль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ключенность в совместные действия, достаточную, чтобы никто не чувствовал себя в изоляции, но не чрезмерную, чтобы никто не терял индивидуальности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положение, достаточное для экспрессивной и поддерживающей функции, но не чрезмерное, чтобы не мешать реализации инструментальной функции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онтроль за принятием решений, достаточный, чтобы все участвовали в обсуждении, но не чрезмерный, чтобы не утрачивалась функция управления (по-моему все наоборот...)</w:t>
            </w:r>
          </w:p>
        </w:tc>
      </w:tr>
      <w:tr>
        <w:trPr/>
        <w:tc>
          <w:tcPr>
            <w:tcW w:w="17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. Разрешение конфликтов</w:t>
            </w:r>
          </w:p>
        </w:tc>
        <w:tc>
          <w:tcPr>
            <w:tcW w:w="68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Интеграция точек зрения (сплочение группы против конфликта)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Реализация этих направлений иллюстрирует комплиментарную функцию лидера (лидер должен делать то, чего не может сделать группа).</w:t>
        <w:br/>
        <w:t>Задача управления постоянна, а способы ее реализации зависят от характеристик группы, а так же от ситуации, в которой действует групп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i/>
          <w:sz w:val="24"/>
        </w:rPr>
        <w:t>Модели (стили) управления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 xml:space="preserve">Тоталитарный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 xml:space="preserve">Авторитарный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 xml:space="preserve">Демократический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 xml:space="preserve">Либеральный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/>
      </w:pPr>
      <w:r>
        <w:rPr>
          <w:i/>
          <w:sz w:val="24"/>
        </w:rPr>
        <w:t>Анархический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Различия этих моделей можно установить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  <w:sz w:val="24"/>
        </w:rPr>
        <w:t>по характеру отношений между управляющими и управляемыми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 xml:space="preserve">Доминирование управляющих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 xml:space="preserve">Конструктивное равноправие сторон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 xml:space="preserve">Доминирование управляемы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i/>
          <w:sz w:val="24"/>
        </w:rPr>
        <w:t xml:space="preserve">по способу принятия решений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 xml:space="preserve">Принимает решение 1 человек. Качество зависит от его знаний, квалификации, опыта и т.д. Скорость принятия решения повышается, а реализация решений связана с усиленным внешним контролем лидера над членами группы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 xml:space="preserve">Решение возникает в результате коллективного обсуждения. Качество решения зависит от способности членов группы выражать свои мнения и выслушивать мнения других, а так же от способности лидера организовать дискуссию и при необходимости привлечь эксперта. Скорость принятия решений замедляется, однако увеличивается участие каждого в принятии решений, повышается значение самоконтроля в ходе выполнения решений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 xml:space="preserve">Минимизация управления может привести к тому, что решение так и не будет принято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  <w:sz w:val="24"/>
        </w:rPr>
        <w:t>по характеристикам групп, для которых применима та или иная модель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Чем выше уровень образования членов группы, чем более творческим является содержание их деятельности, тем менее приемлем авторитарный стиль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  <w:sz w:val="24"/>
        </w:rPr>
        <w:t>по ситуациям, в которых обосновано применение той или иной модели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Например, экстремальные ситуации оправдывают применение авторитарной модели, а в ситуации сплочения группы лучше демократический стиль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ЫВОД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Малая группа находится в конце типологии социальных групп, так как у нее самые малень</w:t>
        <w:softHyphen/>
        <w:t>кие размеры. Исходные молекулы малой группы — диада и триада. На них распадаются более крупные формирования. Структуру малых групп описывают при помощи социограммы, а динамику — в рамках специального направления, име</w:t>
        <w:softHyphen/>
        <w:t>нуемого групповой динамикой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ИТЕРАТУР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Антипина Г.С. Теоретико-методологические проблемы исследования малых социальных групп. М., 198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Иванов В.Н. Социология сегодня. М., 198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 xml:space="preserve">Краткий словарь по социологии </w:t>
      </w:r>
      <w:r>
        <w:rPr>
          <w:sz w:val="24"/>
          <w:lang w:val="en-US"/>
        </w:rPr>
        <w:t>/</w:t>
      </w:r>
      <w:r>
        <w:rPr>
          <w:sz w:val="24"/>
        </w:rPr>
        <w:t xml:space="preserve"> Под ред. Д.М.Гвишиани, Н.И.Лапина. М.,198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дугин А.А., Радугин К.А. Социология: курс лекций. М., 1995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.  Фролов С.С. Социология: учебник для высших учебных заведений. М.,1994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17:02:00Z</dcterms:created>
  <dc:creator>Chincueda</dc:creator>
  <dc:description/>
  <dc:language>en-US</dc:language>
  <cp:lastModifiedBy>Chincueda</cp:lastModifiedBy>
  <dcterms:modified xsi:type="dcterms:W3CDTF">2002-07-03T08:16:00Z</dcterms:modified>
  <cp:revision>3</cp:revision>
  <dc:subject/>
  <dc:title>Как реальная совокупность индивидов, связанных социальными отношениями, малая группа стала рассматриваться социологами сравнительно недавно</dc:title>
</cp:coreProperties>
</file>