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20" w:after="120"/>
        <w:ind w:left="57" w:hanging="57"/>
        <w:jc w:val="center"/>
        <w:rPr/>
      </w:pPr>
      <w:r>
        <w:rPr>
          <w:b/>
          <w:sz w:val="22"/>
        </w:rPr>
        <w:t>Новгородский Государственный Университет им. Ярослава Мудрого</w:t>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center"/>
        <w:rPr/>
      </w:pPr>
      <w:r>
        <w:rPr/>
        <w:t>Реферат по методике игровой деятельности</w:t>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center"/>
        <w:rPr/>
      </w:pPr>
      <w:r>
        <w:rPr>
          <w:b/>
          <w:sz w:val="36"/>
        </w:rPr>
        <w:t>Концепция игры в работах отечественных и зарубежных психологов (Л.С. Выготский, Ж.Пиаже, С.Л.Рубинштейн, Д.В.Эльконин)</w:t>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right"/>
        <w:rPr/>
      </w:pPr>
      <w:r>
        <w:rPr>
          <w:b/>
          <w:sz w:val="20"/>
          <w:u w:val="single"/>
        </w:rPr>
        <w:t>Выполнили</w:t>
      </w:r>
    </w:p>
    <w:p>
      <w:pPr>
        <w:pStyle w:val="TextBody"/>
        <w:bidi w:val="0"/>
        <w:spacing w:before="120" w:after="120"/>
        <w:ind w:left="57" w:hanging="57"/>
        <w:jc w:val="right"/>
        <w:rPr/>
      </w:pPr>
      <w:r>
        <w:rPr>
          <w:b/>
          <w:sz w:val="20"/>
        </w:rPr>
        <w:t xml:space="preserve">Студентки </w:t>
      </w:r>
      <w:r>
        <w:rPr>
          <w:b/>
          <w:sz w:val="20"/>
          <w:lang w:val="en-US"/>
        </w:rPr>
        <w:t>IV</w:t>
      </w:r>
      <w:r>
        <w:rPr>
          <w:b/>
          <w:sz w:val="20"/>
        </w:rPr>
        <w:t xml:space="preserve"> курса</w:t>
      </w:r>
    </w:p>
    <w:p>
      <w:pPr>
        <w:pStyle w:val="TextBody"/>
        <w:bidi w:val="0"/>
        <w:spacing w:before="120" w:after="120"/>
        <w:ind w:left="57" w:hanging="57"/>
        <w:jc w:val="right"/>
        <w:rPr/>
      </w:pPr>
      <w:r>
        <w:rPr>
          <w:b/>
          <w:sz w:val="20"/>
        </w:rPr>
        <w:t>ФППРР гр. 7251</w:t>
      </w:r>
    </w:p>
    <w:p>
      <w:pPr>
        <w:pStyle w:val="TextBody"/>
        <w:bidi w:val="0"/>
        <w:spacing w:before="120" w:after="120"/>
        <w:ind w:left="57" w:hanging="57"/>
        <w:jc w:val="right"/>
        <w:rPr/>
      </w:pPr>
      <w:r>
        <w:rPr>
          <w:b/>
          <w:sz w:val="20"/>
        </w:rPr>
        <w:t>Блохина Александра</w:t>
      </w:r>
    </w:p>
    <w:p>
      <w:pPr>
        <w:pStyle w:val="TextBody"/>
        <w:bidi w:val="0"/>
        <w:spacing w:before="120" w:after="120"/>
        <w:ind w:left="57" w:hanging="57"/>
        <w:jc w:val="right"/>
        <w:rPr/>
      </w:pPr>
      <w:r>
        <w:rPr>
          <w:b/>
          <w:sz w:val="20"/>
        </w:rPr>
        <w:t>Лапухина Юлия</w:t>
      </w:r>
    </w:p>
    <w:p>
      <w:pPr>
        <w:pStyle w:val="TextBody"/>
        <w:bidi w:val="0"/>
        <w:spacing w:before="120" w:after="120"/>
        <w:ind w:left="57" w:hanging="57"/>
        <w:jc w:val="right"/>
        <w:rPr/>
      </w:pPr>
      <w:r>
        <w:rPr>
          <w:b/>
          <w:sz w:val="20"/>
        </w:rPr>
        <w:t>Малова Марина</w:t>
      </w:r>
    </w:p>
    <w:p>
      <w:pPr>
        <w:pStyle w:val="TextBody"/>
        <w:bidi w:val="0"/>
        <w:spacing w:before="120" w:after="120"/>
        <w:ind w:left="57" w:hanging="57"/>
        <w:jc w:val="right"/>
        <w:rPr/>
      </w:pPr>
      <w:r>
        <w:rPr>
          <w:b/>
          <w:sz w:val="20"/>
        </w:rPr>
        <w:t>Семчук Марина</w:t>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both"/>
        <w:rPr>
          <w:rFonts w:ascii="Times New Roman" w:hAnsi="Times New Roman"/>
          <w:sz w:val="20"/>
        </w:rPr>
      </w:pPr>
      <w:r>
        <w:rPr>
          <w:sz w:val="20"/>
        </w:rPr>
      </w:r>
    </w:p>
    <w:p>
      <w:pPr>
        <w:pStyle w:val="TextBody"/>
        <w:bidi w:val="0"/>
        <w:spacing w:before="120" w:after="120"/>
        <w:ind w:left="57" w:hanging="57"/>
        <w:jc w:val="center"/>
        <w:rPr/>
      </w:pPr>
      <w:r>
        <w:rPr>
          <w:sz w:val="24"/>
        </w:rPr>
        <w:t>Великий Новгород</w:t>
      </w:r>
    </w:p>
    <w:p>
      <w:pPr>
        <w:pStyle w:val="TextBody"/>
        <w:bidi w:val="0"/>
        <w:spacing w:before="120" w:after="120"/>
        <w:ind w:left="57" w:hanging="57"/>
        <w:jc w:val="center"/>
        <w:rPr/>
      </w:pPr>
      <w:r>
        <w:rPr>
          <w:sz w:val="24"/>
        </w:rPr>
        <w:t>2000</w:t>
      </w:r>
    </w:p>
    <w:p>
      <w:pPr>
        <w:pStyle w:val="TextBody"/>
        <w:bidi w:val="0"/>
        <w:spacing w:before="120" w:after="120"/>
        <w:ind w:left="57" w:firstLine="720"/>
        <w:jc w:val="center"/>
        <w:rPr>
          <w:rFonts w:ascii="Times New Roman" w:hAnsi="Times New Roman"/>
          <w:b/>
          <w:b/>
          <w:sz w:val="20"/>
        </w:rPr>
      </w:pPr>
      <w:r>
        <w:rPr>
          <w:b/>
          <w:sz w:val="20"/>
        </w:rPr>
      </w:r>
    </w:p>
    <w:p>
      <w:pPr>
        <w:pStyle w:val="TextBody"/>
        <w:bidi w:val="0"/>
        <w:spacing w:before="120" w:after="120"/>
        <w:ind w:left="57" w:firstLine="720"/>
        <w:jc w:val="center"/>
        <w:rPr>
          <w:rFonts w:ascii="Times New Roman" w:hAnsi="Times New Roman"/>
          <w:b/>
          <w:b/>
          <w:sz w:val="20"/>
        </w:rPr>
      </w:pPr>
      <w:r>
        <w:rPr>
          <w:b/>
          <w:sz w:val="20"/>
        </w:rPr>
      </w:r>
    </w:p>
    <w:p>
      <w:pPr>
        <w:pStyle w:val="TextBody"/>
        <w:bidi w:val="0"/>
        <w:spacing w:before="120" w:after="120"/>
        <w:ind w:left="57" w:firstLine="720"/>
        <w:jc w:val="center"/>
        <w:rPr/>
      </w:pPr>
      <w:r>
        <w:rPr>
          <w:b/>
          <w:sz w:val="20"/>
        </w:rPr>
        <w:t>План</w:t>
      </w:r>
    </w:p>
    <w:p>
      <w:pPr>
        <w:pStyle w:val="TextBody"/>
        <w:bidi w:val="0"/>
        <w:spacing w:before="120" w:after="120"/>
        <w:ind w:left="57" w:firstLine="720"/>
        <w:rPr/>
      </w:pPr>
      <w:r>
        <w:rPr>
          <w:b/>
          <w:sz w:val="20"/>
        </w:rPr>
        <w:t>1. Концепция игры Ж.Пиаже</w:t>
      </w:r>
    </w:p>
    <w:p>
      <w:pPr>
        <w:pStyle w:val="TextBody"/>
        <w:bidi w:val="0"/>
        <w:spacing w:before="120" w:after="120"/>
        <w:ind w:left="57" w:firstLine="720"/>
        <w:rPr/>
      </w:pPr>
      <w:r>
        <w:rPr>
          <w:b/>
          <w:sz w:val="20"/>
        </w:rPr>
        <w:t>2. Концепция игры Л.С.Выготского</w:t>
      </w:r>
    </w:p>
    <w:p>
      <w:pPr>
        <w:pStyle w:val="TextBody"/>
        <w:bidi w:val="0"/>
        <w:spacing w:before="120" w:after="120"/>
        <w:ind w:left="57" w:firstLine="720"/>
        <w:rPr/>
      </w:pPr>
      <w:r>
        <w:rPr>
          <w:b/>
          <w:sz w:val="20"/>
        </w:rPr>
        <w:t>3. Концепция игры С.Л.Рубинштейна</w:t>
      </w:r>
    </w:p>
    <w:p>
      <w:pPr>
        <w:pStyle w:val="TextBody"/>
        <w:bidi w:val="0"/>
        <w:spacing w:before="120" w:after="120"/>
        <w:ind w:left="57" w:firstLine="720"/>
        <w:rPr/>
      </w:pPr>
      <w:r>
        <w:rPr>
          <w:b/>
          <w:sz w:val="20"/>
        </w:rPr>
        <w:t>4. Концепция игры Д.Б.Эльконина</w:t>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rPr>
          <w:rFonts w:ascii="Times New Roman" w:hAnsi="Times New Roman"/>
          <w:b/>
          <w:b/>
          <w:sz w:val="20"/>
        </w:rPr>
      </w:pPr>
      <w:r>
        <w:rPr>
          <w:b/>
          <w:sz w:val="20"/>
        </w:rPr>
      </w:r>
    </w:p>
    <w:p>
      <w:pPr>
        <w:pStyle w:val="TextBody"/>
        <w:bidi w:val="0"/>
        <w:spacing w:before="120" w:after="120"/>
        <w:ind w:left="57" w:firstLine="720"/>
        <w:jc w:val="both"/>
        <w:rPr/>
      </w:pPr>
      <w:r>
        <w:rPr>
          <w:b/>
          <w:sz w:val="20"/>
        </w:rPr>
        <w:t>Введение</w:t>
      </w:r>
    </w:p>
    <w:p>
      <w:pPr>
        <w:pStyle w:val="TextBody"/>
        <w:bidi w:val="0"/>
        <w:spacing w:before="120" w:after="120"/>
        <w:ind w:left="57" w:firstLine="720"/>
        <w:jc w:val="both"/>
        <w:rPr/>
      </w:pPr>
      <w:r>
        <w:rPr>
          <w:sz w:val="20"/>
        </w:rPr>
        <w:t>Основная мысль Пиаже в его ранних работах заключается в том, что ребенок ассимилирует окружающую его действительность в соответствии в законами своего мышления сначала аутистического, а затем эгоцентрического. Такая ассимиляция и создает особый мир, в котором ребенок живет и удовлетворяет все свои желания.</w:t>
      </w:r>
    </w:p>
    <w:p>
      <w:pPr>
        <w:pStyle w:val="TextBody"/>
        <w:bidi w:val="0"/>
        <w:spacing w:before="120" w:after="120"/>
        <w:ind w:left="57" w:firstLine="720"/>
        <w:jc w:val="both"/>
        <w:rPr/>
      </w:pPr>
      <w:r>
        <w:rPr>
          <w:sz w:val="20"/>
        </w:rPr>
        <w:t>Ум ребенка “ткет” одновременно на двух различных станках, расположенных как бы один над другим. Работа, производимая в нижней плоскости в первые годы жизни, гораздо важнее. Это плоскость субъективности, желаний, игры, капризов.</w:t>
      </w:r>
    </w:p>
    <w:p>
      <w:pPr>
        <w:pStyle w:val="Normal"/>
        <w:bidi w:val="0"/>
        <w:spacing w:before="120" w:after="120"/>
        <w:ind w:left="57" w:firstLine="720"/>
        <w:rPr/>
      </w:pPr>
      <w:r>
        <w:rPr/>
        <w:t>Верхняя плоскость, наоборот, воздвигается понемногу социальной средой, давление которое все более и более чувствуется ребенком. Это плоскость объективности, речи, логических концепций; одним словом – реальность. Этот верхний план сначала очень хрупок. Как только его перегружают, он сгибается, обрушивается, элементы, из которых он состоит, падают на нижнюю поверхность; смешиваясь с элементами, принадлежащими к этой последней, некоторые кусочки остаются на полпути между небом и землей. Наблюдатель, который не видел этих двух поверхностей и который думал, что игра велась на одной плоскости, получил впечатление крайней запутанности, ибо каждая из этих поверхностей имеет свою собственную логику и каждая вопиет, когда ее соединяют с    логикой другой плоскости.</w:t>
      </w:r>
    </w:p>
    <w:p>
      <w:pPr>
        <w:pStyle w:val="Normal"/>
        <w:bidi w:val="0"/>
        <w:spacing w:before="120" w:after="120"/>
        <w:ind w:left="57" w:firstLine="720"/>
        <w:rPr/>
      </w:pPr>
      <w:r>
        <w:rPr/>
        <w:t>Из положений о том, что, во-первых, аутистическая мысль сама создает себе воображаемую действительность или действительность сновидения и, во-вторых, что существуют две плоскости, в которых работает детская мысль, с неизбежностью следует, что ребенок должен жить в раздвоенном мире – в своем мире и в мире взрослых. Эти два мира принципиально несоединимы, так как каждый из них построен на разных принципах. Один мир – “принципа удовольствия”, другой мир – “принципа реальности”.</w:t>
      </w:r>
    </w:p>
    <w:p>
      <w:pPr>
        <w:pStyle w:val="Normal"/>
        <w:bidi w:val="0"/>
        <w:spacing w:before="120" w:after="120"/>
        <w:ind w:left="57" w:firstLine="720"/>
        <w:rPr/>
      </w:pPr>
      <w:r>
        <w:rPr/>
        <w:t>Игра, с точки зрения Ж. Пиаже, принадлежит к миру аутистических грез, миру не удовлетворяемых в реальном мире желаний, миру неисчерпаемых возможностей. Этот мир наиболее важен, он есть настоящая реальность для ребенка; во всяком случае этот мир для ребенка не менее реален, чем другой –мир принуждения, мир постоянных свойств предметов, мир причинности – мир взрослых. Рассматривая развитие представлений о реальности, Пиаже указывает, что до двух-трех лет “реальное это просто то, что желательно”. На второй стадии отмечается появление двух разнородных действительностей, одинаково реальных: мир игры и мир наблюдения. За детской игрой Пиаже закрепил значение автономной реальности, понимая под этим, что настоящая реальность, которой она противопоставлена, гораздо менее настоящая для ребенка, чем для взрослых.</w:t>
      </w:r>
    </w:p>
    <w:p>
      <w:pPr>
        <w:pStyle w:val="Normal"/>
        <w:bidi w:val="0"/>
        <w:spacing w:before="120" w:after="120"/>
        <w:ind w:left="57" w:firstLine="720"/>
        <w:rPr/>
      </w:pPr>
      <w:r>
        <w:rPr/>
        <w:t>В общем суть развития с позиций Пиаже может быть представлен следующим образом: сначала для ребенка существует единый мир – это субъективный мир аутизма и желаний, затем под влиянием давления со стороны мира взрослых, мира реальности, возникают два мира – мир игры и мир реальности, причем первый имеет для ребенка более важное значение. Этот мир игры есть нечто роде остатков чисто аутистического мира. Наконец, под давлением мира реальности происходит вытеснение и этих остатков, и тогда возникает как бы единый мир с вытесненными желаниями, приобретающими характер сновидений или грез.</w:t>
      </w:r>
    </w:p>
    <w:p>
      <w:pPr>
        <w:pStyle w:val="Normal"/>
        <w:bidi w:val="0"/>
        <w:spacing w:before="120" w:after="120"/>
        <w:ind w:left="57" w:firstLine="720"/>
        <w:rPr/>
      </w:pPr>
      <w:r>
        <w:rPr/>
        <w:tab/>
      </w:r>
    </w:p>
    <w:p>
      <w:pPr>
        <w:pStyle w:val="Normal"/>
        <w:bidi w:val="0"/>
        <w:spacing w:before="120" w:after="120"/>
        <w:ind w:left="57" w:firstLine="720"/>
        <w:rPr>
          <w:rFonts w:ascii="Times New Roman" w:hAnsi="Times New Roman"/>
        </w:rPr>
      </w:pPr>
      <w:r>
        <w:rPr/>
      </w:r>
    </w:p>
    <w:p>
      <w:pPr>
        <w:pStyle w:val="BodyTextIndent2"/>
        <w:bidi w:val="0"/>
        <w:spacing w:before="120" w:after="120"/>
        <w:ind w:left="57" w:firstLine="720"/>
        <w:jc w:val="both"/>
        <w:rPr/>
      </w:pPr>
      <w:r>
        <w:rPr>
          <w:sz w:val="20"/>
        </w:rPr>
        <w:t>Отличия концепции Пиаже от концепций психоаналитиков</w:t>
      </w:r>
    </w:p>
    <w:p>
      <w:pPr>
        <w:pStyle w:val="Normal"/>
        <w:bidi w:val="0"/>
        <w:spacing w:before="120" w:after="120"/>
        <w:ind w:left="57" w:firstLine="720"/>
        <w:rPr/>
      </w:pPr>
      <w:r>
        <w:rPr/>
        <w:t xml:space="preserve">Различия заключается в том, что для последних игра есть проявление вытесненных желаний и тенденции к повторению, а для Пиаже – остаточных, т.е. еще не вытесненных, но, так же как и для психоаналитиков, не могущих быть удовлетворенными желаний. Создание этого особого воображаемого мира в игре починено особой логике – логике синкретизма. </w:t>
      </w:r>
    </w:p>
    <w:p>
      <w:pPr>
        <w:pStyle w:val="Normal"/>
        <w:bidi w:val="0"/>
        <w:spacing w:before="120" w:after="120"/>
        <w:ind w:left="57" w:firstLine="720"/>
        <w:rPr/>
      </w:pPr>
      <w:r>
        <w:rPr/>
        <w:t>По Пиаже “синкретизм” является по своему механизму промежуточным звеном между аутистической мыслью логической. Такой мысли свойственны основные функции, управляющие возникновением образов сновидений: сгущение, которое заставляет сливаться несколько различных образов в один, и перемещение, которое переносит с одного предмета на другой принадлежащие первому признаки. Это и приводит к символизму в игру. Игра, таким образом, символична, и ее символизм определяется особой, синкретической логикой построения воображаемого мира игры. Этот воображаемый мир – мир игры противостоит миру действительности и является для ребенка более реальным.</w:t>
      </w:r>
    </w:p>
    <w:p>
      <w:pPr>
        <w:pStyle w:val="Normal"/>
        <w:bidi w:val="0"/>
        <w:spacing w:before="120" w:after="120"/>
        <w:ind w:left="57" w:firstLine="720"/>
        <w:rPr/>
      </w:pPr>
      <w:r>
        <w:rPr/>
        <w:t>Если для чистых психоаналитиков ребенок бежит от тягостей действительности в мир игры, то для Пиаже мир игры есть остатки еще не вытесненного действительностью, миром взрослых изначального мира желаний. Несмотря на это различие, у Пиаже, как и у психоаналитиков, мир взрослых и мир ребенка изначально противостоят друг другу как враждебные силы. Первый вытесняет второй; второй, по возможности, сопротивляется первому. Построенные на разных принципиальных основах, чуждые друг другу, они непримиримы. Между ними возможны только отношения механического вытеснения.</w:t>
      </w:r>
    </w:p>
    <w:p>
      <w:pPr>
        <w:pStyle w:val="1"/>
        <w:bidi w:val="0"/>
        <w:spacing w:before="120" w:after="120"/>
        <w:ind w:left="57" w:firstLine="720"/>
        <w:jc w:val="both"/>
        <w:rPr/>
      </w:pPr>
      <w:r>
        <w:rPr>
          <w:sz w:val="20"/>
        </w:rPr>
        <w:t>Особый мир ребенка</w:t>
      </w:r>
    </w:p>
    <w:p>
      <w:pPr>
        <w:pStyle w:val="Normal"/>
        <w:bidi w:val="0"/>
        <w:spacing w:before="120" w:after="120"/>
        <w:ind w:left="57" w:firstLine="663"/>
        <w:rPr/>
      </w:pPr>
      <w:r>
        <w:rPr/>
        <w:t>Таким образом развитие превращается в процесс вытеснения и замены. Основной вопрос здесь – это вопрос о том, существует ли особый детский мир, и если существует, то что он собой представляет и в каком отношении стоит к миру взрослых.</w:t>
      </w:r>
    </w:p>
    <w:p>
      <w:pPr>
        <w:pStyle w:val="Normal"/>
        <w:bidi w:val="0"/>
        <w:spacing w:before="120" w:after="120"/>
        <w:ind w:left="57" w:firstLine="720"/>
        <w:rPr/>
      </w:pPr>
      <w:r>
        <w:rPr/>
        <w:t>На этот вопрос Пиаже отвечает так. Да, особый мир ребенка существует. Он представляет собой созданный самим ребенком субъективный воображаемый мир удовлетворения желаний и господства принципа удовольствия. Ребенок живет в этом, им самим созданном мире, в нем он удовлетворяет свои желания.</w:t>
      </w:r>
    </w:p>
    <w:p>
      <w:pPr>
        <w:pStyle w:val="Normal"/>
        <w:bidi w:val="0"/>
        <w:spacing w:before="120" w:after="120"/>
        <w:ind w:left="57" w:firstLine="720"/>
        <w:rPr/>
      </w:pPr>
      <w:r>
        <w:rPr/>
        <w:t>Мир взрослых – это мир объективности, мир, который ребенок находит данным. Это мир предметов с их постоянными качествами и способами употребления, мир речи, логических концепций и идей, мир взрослых и их отношений. Этот мир с самого начала чужд и враждебен ребенку. Субъективный мир ребенка и мир объективности с самого начала противопоставлены друг другу. На стороне мира взрослых сила; она давит на ребенка, вытесняет его из мира субъективности и водворяет на место субъективной реальности другую реальность – объективную.</w:t>
      </w:r>
    </w:p>
    <w:p>
      <w:pPr>
        <w:pStyle w:val="2"/>
        <w:bidi w:val="0"/>
        <w:spacing w:before="120" w:after="120"/>
        <w:ind w:left="57" w:firstLine="720"/>
        <w:jc w:val="both"/>
        <w:rPr/>
      </w:pPr>
      <w:r>
        <w:rPr>
          <w:sz w:val="20"/>
        </w:rPr>
        <w:t>Теория детской игры</w:t>
      </w:r>
    </w:p>
    <w:p>
      <w:pPr>
        <w:pStyle w:val="Normal"/>
        <w:bidi w:val="0"/>
        <w:spacing w:before="120" w:after="120"/>
        <w:ind w:left="57" w:firstLine="720"/>
        <w:rPr/>
      </w:pPr>
      <w:r>
        <w:rPr/>
        <w:t>В работах Пиаже проблемы психологии детской игры    органической частью входят в его теорию развития интеллекта. До основной работы, в которой Пиаже излагал свое понимание игры и ее значения в развитии интеллекта, им были проведены, во-первых, ставшие уже классическими исследования о самых ранних стадиях становления интеллекта (рождение и развитие сенсомоторного интеллекта) и, во-вторых, исследования особенностей операциональных форм мысли, уже предполагающих наличие представлений.</w:t>
      </w:r>
    </w:p>
    <w:p>
      <w:pPr>
        <w:pStyle w:val="Normal"/>
        <w:bidi w:val="0"/>
        <w:spacing w:before="120" w:after="120"/>
        <w:ind w:left="57" w:firstLine="720"/>
        <w:rPr/>
      </w:pPr>
      <w:r>
        <w:rPr/>
        <w:t>В книге, посвященной формированию символа у ребенка, Пиаже пишет, что для него важно было установить мост между сенсорно-двигательной деятельностью и операциональными формами мысли. Задача заключалась в том, чтобы проследить самое начало возникновения представлений. Эту задачу Пиаже и решает на основе анализа развития, с одной стороны, подражания, которое при отсроченном воспроизведении модели предполагает наличие представления о ней, и, с другой стороны, символической функции, которая наиболее ярко представлена в символической игре ребенка и которая предполагает дифференциацию “означающего” от “означаемого”, т.е. символа от вещи или действия.</w:t>
      </w:r>
    </w:p>
    <w:p>
      <w:pPr>
        <w:pStyle w:val="Normal"/>
        <w:bidi w:val="0"/>
        <w:spacing w:before="120" w:after="120"/>
        <w:ind w:left="57" w:firstLine="720"/>
        <w:rPr/>
      </w:pPr>
      <w:r>
        <w:rPr/>
        <w:t>Именно в связи с этой последней задачей Пиаже уделяет большое внимание так называемой символической игре, ее природе и значению в развитии интеллекта.</w:t>
      </w:r>
    </w:p>
    <w:p>
      <w:pPr>
        <w:pStyle w:val="Normal"/>
        <w:bidi w:val="0"/>
        <w:spacing w:before="120" w:after="120"/>
        <w:ind w:left="57" w:firstLine="720"/>
        <w:rPr/>
      </w:pPr>
      <w:r>
        <w:rPr/>
        <w:t>Пиаже считал игру одним из наиболее ярких проявлений особенности детской мысли, лежащей между аутистической мыслью самого раннего периода и логической мыслью, развивающейся на основе столкновения с реальностью и зрелой мыслью окружающих ребенка взрослых.</w:t>
      </w:r>
    </w:p>
    <w:p>
      <w:pPr>
        <w:pStyle w:val="Normal"/>
        <w:bidi w:val="0"/>
        <w:spacing w:before="120" w:after="120"/>
        <w:ind w:left="57" w:firstLine="720"/>
        <w:rPr/>
      </w:pPr>
      <w:r>
        <w:rPr/>
        <w:t>Работа Ж. Пиаже (1945) специально посвященная формированию символа, уточняет, продолжает и углубляет эти более ранние взгляды на игру. Это исследование, так же как исследование, посвященное рождению интеллекта и описанию стадий развития сенсомоторного интеллекта, основано на фактах, полученных в ходе наблюдений за развитием детей, книга эта насыщена многочисленными, очень интересными наблюдениями. Пиаже показал, что наблюдение психологом хода развития, особенно в ранних возрастах, может доставить исследователю факты, которые никаким другим способом не могут быть добыты.</w:t>
      </w:r>
    </w:p>
    <w:p>
      <w:pPr>
        <w:pStyle w:val="Normal"/>
        <w:bidi w:val="0"/>
        <w:spacing w:before="120" w:after="120"/>
        <w:ind w:left="57" w:firstLine="720"/>
        <w:rPr/>
      </w:pPr>
      <w:r>
        <w:rPr/>
        <w:t xml:space="preserve">В ходе исследования подражания Пиаже установил ряд стадий этого вида поведения. Основной путь развития подражания, по интерпретации Пиаже, заключается в постепенном выделении этого вида поведения как аккомодации, стремящейся к модификации уже имеющихся у ребенка схем в зависимости от модели. При этом он четко различает подражательную аккомодацию от аккомодацией, присущих интеллекту, в которых схемы прилагаются к материальному объекту в процессе различных способов его употребления. Именно в силу такого различения при изучении    генеза подражания совершенно не рассматриваются действия с предметами, так как усвоение способов действий с предметами происходит будто бы не на основе моделей этих действий, предлагаемых ребенку взрослыми в качестве образцов. </w:t>
      </w:r>
    </w:p>
    <w:p>
      <w:pPr>
        <w:pStyle w:val="Normal"/>
        <w:bidi w:val="0"/>
        <w:spacing w:before="120" w:after="120"/>
        <w:ind w:left="57" w:firstLine="720"/>
        <w:rPr/>
      </w:pPr>
      <w:r>
        <w:rPr/>
        <w:t>Объектами, на которых устанавливались стадии подражания, являлись имитации звуков речи, различных движений рук, пальцев, лица или движений, соотносящих движения рук с различными частями тела; это скорее жесты, чем действия с объектами. В этом отделении процессов овладения ребенком действиями с предметами от овладения звуками речи и    “беспредметными” жестами есть свои преимущества и неудобства для исследования. Преимущество заключается в том, что имитация моделей жестов, или “чистых движений”, не затемнена непосредственными эмпирическими пробами действий с объектами и ориентацией движений на внешние их свойства. Неудобство заключается в том, что при этом нет возможности уловить самый механизм ориентации в модели, так как она является чисто сенсорной (визуально-двигательной или акустически артикуляторной). В результате генез подражания скорее внешне описывается, чем объясняется. Остается совершенно неясным, что же делает ребенок с моделью “чистых движений”, когда, с одной стороны, ребенку удается сразу, с места, имитировать новые модули и, с другой стороны, перейти к отсроченным подражаниям, т.е. к подражаниям на основе представления.</w:t>
      </w:r>
    </w:p>
    <w:p>
      <w:pPr>
        <w:pStyle w:val="Normal"/>
        <w:bidi w:val="0"/>
        <w:spacing w:before="120" w:after="120"/>
        <w:ind w:left="57" w:firstLine="720"/>
        <w:rPr/>
      </w:pPr>
      <w:r>
        <w:rPr/>
        <w:t>Исследование подражания приводит Пиаже к мысли, что рождающийся мыслительный образ есть интериоризированное подражание. Сама мысль о том, сто образы-преставления рождаются из действий, является близкой советским исследователям. Однако подражание, которое, по мысли Пиаже, является чистой аккомодацией к модели “чистого движения”, может лежать в основе только образа-представления этого движения, но не более того. Образ-представление предмета возникает на другой основе и предшествует интериоризации подражания.</w:t>
      </w:r>
    </w:p>
    <w:p>
      <w:pPr>
        <w:pStyle w:val="Normal"/>
        <w:bidi w:val="0"/>
        <w:spacing w:before="120" w:after="120"/>
        <w:ind w:left="57" w:firstLine="720"/>
        <w:rPr/>
      </w:pPr>
      <w:r>
        <w:rPr/>
        <w:t>Таким образом, по Пиаже, подражание есть выделившаяся из нерасчлененных сенсомоторных движений чистая аккомодация к визуальным или акустическим моделям.</w:t>
      </w:r>
    </w:p>
    <w:p>
      <w:pPr>
        <w:pStyle w:val="Normal"/>
        <w:bidi w:val="0"/>
        <w:spacing w:before="120" w:after="120"/>
        <w:ind w:left="57" w:firstLine="720"/>
        <w:rPr>
          <w:rFonts w:ascii="Times New Roman" w:hAnsi="Times New Roman"/>
        </w:rPr>
      </w:pPr>
      <w:r>
        <w:rPr/>
      </w:r>
    </w:p>
    <w:p>
      <w:pPr>
        <w:pStyle w:val="3"/>
        <w:bidi w:val="0"/>
        <w:spacing w:before="120" w:after="120"/>
        <w:ind w:left="57" w:firstLine="720"/>
        <w:jc w:val="both"/>
        <w:rPr/>
      </w:pPr>
      <w:r>
        <w:rPr>
          <w:sz w:val="20"/>
        </w:rPr>
        <w:t>Концепция Игры</w:t>
      </w:r>
    </w:p>
    <w:p>
      <w:pPr>
        <w:pStyle w:val="Normal"/>
        <w:bidi w:val="0"/>
        <w:spacing w:before="120" w:after="120"/>
        <w:ind w:left="57" w:firstLine="720"/>
        <w:rPr/>
      </w:pPr>
      <w:r>
        <w:rPr/>
        <w:t xml:space="preserve">Вся вторая часть книги Пиаже о формировании символа посвящена проблеме игры. В введении к этой части Пиаже дает определение игры. </w:t>
      </w:r>
    </w:p>
    <w:p>
      <w:pPr>
        <w:pStyle w:val="BodyText2"/>
        <w:bidi w:val="0"/>
        <w:spacing w:before="120" w:after="120"/>
        <w:ind w:left="57" w:firstLine="720"/>
        <w:jc w:val="both"/>
        <w:rPr/>
      </w:pPr>
      <w:r>
        <w:rPr>
          <w:sz w:val="20"/>
        </w:rPr>
        <w:t>Игра – это прежде всего простая ассимиляция, функциональная или воспроизводящая.</w:t>
      </w:r>
    </w:p>
    <w:p>
      <w:pPr>
        <w:pStyle w:val="Normal"/>
        <w:bidi w:val="0"/>
        <w:spacing w:before="120" w:after="120"/>
        <w:ind w:left="57" w:firstLine="720"/>
        <w:rPr/>
      </w:pPr>
      <w:r>
        <w:rPr/>
        <w:t>Если интеллект</w:t>
      </w:r>
      <w:r>
        <w:rPr>
          <w:lang w:val="en-US"/>
        </w:rPr>
        <w:t xml:space="preserve"> </w:t>
      </w:r>
      <w:r>
        <w:rPr/>
        <w:t xml:space="preserve">приводит к равновесию между ассимиляцией и аккомодацией, а подражание продолжает аккомодацию, то игра есть, в сущности, ассимиляция или ассимиляция, преобладающая над аккомодацией. </w:t>
      </w:r>
    </w:p>
    <w:p>
      <w:pPr>
        <w:pStyle w:val="Normal"/>
        <w:bidi w:val="0"/>
        <w:spacing w:before="120" w:after="120"/>
        <w:ind w:left="57" w:firstLine="720"/>
        <w:rPr/>
      </w:pPr>
      <w:r>
        <w:rPr>
          <w:b/>
        </w:rPr>
        <w:t xml:space="preserve">Трудности понимания концепции игры </w:t>
      </w:r>
      <w:r>
        <w:rPr/>
        <w:t>предлагаемой Пиаже, связаны прежде всего с чрезвычайной неопределенностью тех процессов, которые он обозначает словом “ассимиляция”. В книге “Психология интеллекта”, вышедшей уже после книги о формировании символа у ребенка и представляющей собой итоги работ, Пиаже пишет: “Действие организма на окружающие его объекты можно назвать ассимиляцией (употребляя этот термин в самом широком смысле), поскольку это действие зависит от предшествующего поведения, направленного на те же самые или на аналогичные объекты. В самом деле, ведь любая связь живого существа со средой обладает той характерной особенностью, что это существо, вместо того чтобы пассивно подчиняться среде, само активно ее преобразует, налагая на нее свою определенную структуру. Физиологически это означает, что организм, поглощая из среды вещества, перерабатывает их в соответствии со своей структурой. Психологически же происходит по существу то же самое, только в этом случае вместо изменений субстанциального порядка происходят изменения исключительно функционального порядка, обусловленные моторной деятельностью, восприятием и взаимовлиянием реальных или потенциальных действий (концептуальные операции и т.д.). Таким образом, психическая ассимиляция есть включение объектов в схемы поведения, которые сами являются не чем иным, как канвой действий, обладающих способностью активно воспроизводиться”.</w:t>
      </w:r>
    </w:p>
    <w:p>
      <w:pPr>
        <w:pStyle w:val="Normal"/>
        <w:bidi w:val="0"/>
        <w:spacing w:before="120" w:after="120"/>
        <w:ind w:left="57" w:firstLine="720"/>
        <w:rPr/>
      </w:pPr>
      <w:r>
        <w:rPr/>
        <w:t>По Пиаже, в ходе дифференциации первоначально слитых процессов ассимиляции и аккомодации возникают действия, в которых начинает преобладать ассимиляция. Это и есть возникновение игры До такой дифференциации, несмотря на видимое преобладание ассимиляции, характерное для самых ранних периодов сенсомоторного развития, игры еще нет. Таким образом, Пиаже исключает из игры все так называемые функциональные игры первых месяцев жизни с собственным телом.</w:t>
      </w:r>
    </w:p>
    <w:p>
      <w:pPr>
        <w:pStyle w:val="Normal"/>
        <w:bidi w:val="0"/>
        <w:spacing w:before="120" w:after="120"/>
        <w:ind w:left="57" w:firstLine="720"/>
        <w:rPr/>
      </w:pPr>
      <w:r>
        <w:rPr/>
        <w:t>Рассмотрев все выдвигавшиеся различными авторами критерии игры (наличие цели в самой деятельности, противопоставленность игры работе, наличие удовольствия, относительная недостаточность организации действий, освобождение от конфликтов, супремотивация), Пиаже находит, что в их основе лежит преобладание ассимиляции над аккомодацией и что все эти феномены есть лишь проявления такого преобладания ассимиляции. Одним из неоспоримых и в общих чертах точных критериев игры Пиаже считает освобождение от конфликтов. Конфликты эти порождаются столкновением индивидуальной свободы и подчинения и в действительной жизни могут быть разрешены только путем подчинения, бунта или сотрудничества. В    игре “я” берет за себя реванш либо путем ликвидации проблемы, либо тем, что решение становится приемлемым. Это происходит в результате все той же ассимиляции, благодаря преобладанию которой “Я” подчиняет себе весь мир и именно поэтому освобождается от конфликтов.</w:t>
      </w:r>
    </w:p>
    <w:p>
      <w:pPr>
        <w:pStyle w:val="Normal"/>
        <w:bidi w:val="0"/>
        <w:spacing w:before="120" w:after="120"/>
        <w:ind w:left="57" w:firstLine="720"/>
        <w:rPr/>
      </w:pPr>
      <w:r>
        <w:rPr/>
        <w:tab/>
      </w:r>
    </w:p>
    <w:p>
      <w:pPr>
        <w:pStyle w:val="Normal"/>
        <w:bidi w:val="0"/>
        <w:spacing w:before="120" w:after="120"/>
        <w:ind w:left="57" w:firstLine="720"/>
        <w:rPr>
          <w:rFonts w:ascii="Times New Roman" w:hAnsi="Times New Roman"/>
        </w:rPr>
      </w:pPr>
      <w:r>
        <w:rPr/>
      </w:r>
    </w:p>
    <w:p>
      <w:pPr>
        <w:pStyle w:val="1"/>
        <w:bidi w:val="0"/>
        <w:spacing w:before="120" w:after="120"/>
        <w:ind w:left="57" w:firstLine="720"/>
        <w:jc w:val="both"/>
        <w:rPr/>
      </w:pPr>
      <w:r>
        <w:rPr>
          <w:sz w:val="20"/>
        </w:rPr>
        <w:t>Три структуры игры</w:t>
      </w:r>
    </w:p>
    <w:p>
      <w:pPr>
        <w:pStyle w:val="Normal"/>
        <w:bidi w:val="0"/>
        <w:spacing w:before="120" w:after="120"/>
        <w:ind w:left="57" w:firstLine="720"/>
        <w:rPr/>
      </w:pPr>
      <w:r>
        <w:rPr/>
        <w:t xml:space="preserve">Ж. Пиаже выделяет три основные, связанные в один ряд структуры игры: </w:t>
      </w:r>
    </w:p>
    <w:p>
      <w:pPr>
        <w:pStyle w:val="Normal"/>
        <w:numPr>
          <w:ilvl w:val="0"/>
          <w:numId w:val="1"/>
        </w:numPr>
        <w:tabs>
          <w:tab w:val="clear" w:pos="720"/>
          <w:tab w:val="left" w:pos="360" w:leader="none"/>
        </w:tabs>
        <w:bidi w:val="0"/>
        <w:spacing w:before="120" w:after="120"/>
        <w:ind w:left="57" w:firstLine="720"/>
        <w:rPr/>
      </w:pPr>
      <w:r>
        <w:rPr/>
        <w:t>Игры-упражнения</w:t>
      </w:r>
    </w:p>
    <w:p>
      <w:pPr>
        <w:pStyle w:val="Normal"/>
        <w:numPr>
          <w:ilvl w:val="0"/>
          <w:numId w:val="1"/>
        </w:numPr>
        <w:tabs>
          <w:tab w:val="clear" w:pos="720"/>
          <w:tab w:val="left" w:pos="360" w:leader="none"/>
        </w:tabs>
        <w:bidi w:val="0"/>
        <w:spacing w:before="120" w:after="120"/>
        <w:ind w:left="57" w:firstLine="720"/>
        <w:rPr/>
      </w:pPr>
      <w:r>
        <w:rPr/>
        <w:t>Символические игры</w:t>
      </w:r>
    </w:p>
    <w:p>
      <w:pPr>
        <w:pStyle w:val="Normal"/>
        <w:numPr>
          <w:ilvl w:val="0"/>
          <w:numId w:val="1"/>
        </w:numPr>
        <w:tabs>
          <w:tab w:val="clear" w:pos="720"/>
          <w:tab w:val="left" w:pos="360" w:leader="none"/>
        </w:tabs>
        <w:bidi w:val="0"/>
        <w:spacing w:before="120" w:after="120"/>
        <w:ind w:left="57" w:firstLine="720"/>
        <w:rPr/>
      </w:pPr>
      <w:r>
        <w:rPr/>
        <w:t>Игры с правилами</w:t>
      </w:r>
    </w:p>
    <w:p>
      <w:pPr>
        <w:pStyle w:val="Normal"/>
        <w:bidi w:val="0"/>
        <w:spacing w:before="120" w:after="120"/>
        <w:ind w:left="57" w:firstLine="720"/>
        <w:rPr/>
      </w:pPr>
      <w:r>
        <w:rPr/>
        <w:t>Все они сходны в том, что являются формами поведения, в которых преобладает ассимиляция; их различие в том, что на каждом этапе развития действительность ассимилируется разными схемами. Пиаже прямо указывает, что упражнение, символ и правило являются тремя последовательными этапами, которые характеризуют большие классы игр с точки зрения их умственных структур. Какова структура мысли ребенка на том или ином этапе развития, таков и его игра, ибо игра есть не что иное, как ассимиляция действительности в соответствии со структурой мысли. Символическая игра есть эгоцетрическая мысль в чистом виде. Игра имеет своей основной функцией защитить “я” ребенка от вынужденных аккомодаций к реальности. Символ, будучи личным, индивидуальным, аффективным языком ребенка, и является основным средством такой эгоцетрической ассимиляции.</w:t>
      </w:r>
    </w:p>
    <w:p>
      <w:pPr>
        <w:pStyle w:val="Normal"/>
        <w:bidi w:val="0"/>
        <w:spacing w:before="120" w:after="120"/>
        <w:ind w:left="57" w:firstLine="720"/>
        <w:rPr/>
      </w:pPr>
      <w:r>
        <w:rPr/>
        <w:t xml:space="preserve">Для аффективного и интеллектуального равновесия ребенка, для того, чтобы он мог располагать участком деятельности, мотивация которой состоит не в приспособлении к реальности, на, напротив, в ассимиляции в состав своего “я” свободно и без разрешения, нужна игра. Она преобразует реальность через более или менее чистую ассимиляцию, соответственно потребностям своего “я”, тогда как подражание есть более или менее чистая аккомодация к внешним моделям, а интеллект есть равновесие между ассимиляцией и аккомодацией.                                      </w:t>
      </w:r>
    </w:p>
    <w:p>
      <w:pPr>
        <w:pStyle w:val="4"/>
        <w:bidi w:val="0"/>
        <w:spacing w:before="120" w:after="120"/>
        <w:ind w:left="57" w:firstLine="720"/>
        <w:jc w:val="both"/>
        <w:rPr/>
      </w:pPr>
      <w:r>
        <w:rPr>
          <w:sz w:val="20"/>
        </w:rPr>
        <w:t>Язык, как инструмент социальной адаптации</w:t>
      </w:r>
    </w:p>
    <w:p>
      <w:pPr>
        <w:pStyle w:val="Normal"/>
        <w:bidi w:val="0"/>
        <w:spacing w:before="120" w:after="120"/>
        <w:ind w:left="57" w:firstLine="720"/>
        <w:rPr/>
      </w:pPr>
      <w:r>
        <w:rPr/>
        <w:t>Существенным инструментом социальной адаптации является язык, который не изобретается ребенком, но предается ему в законченной форме, обязательной и общественной по природе. Этот язык неспособен выразить потребности ребенка или жизненный опыт его “я”. Поэтому, по мысли Пиаже, ребенку необходим особый язык, который был бы средством собственного индивидуального выражения, т.е. системой обозначающих, сконструированной им самим и используемой по его желанию; таким языком является система символов, свойственных символической игре. Символическая игра является не только ассимиляцией реальности “Я” как игра вообще, но ассимиляцией, усиленной символическим языком, сконструированным самим ребенком и преобразуемым по прихоти его потребностей.</w:t>
      </w:r>
    </w:p>
    <w:p>
      <w:pPr>
        <w:pStyle w:val="4"/>
        <w:bidi w:val="0"/>
        <w:spacing w:before="120" w:after="120"/>
        <w:ind w:left="57" w:firstLine="720"/>
        <w:jc w:val="both"/>
        <w:rPr/>
      </w:pPr>
      <w:r>
        <w:rPr>
          <w:sz w:val="20"/>
        </w:rPr>
        <w:t>Заключение</w:t>
      </w:r>
    </w:p>
    <w:p>
      <w:pPr>
        <w:pStyle w:val="Normal"/>
        <w:bidi w:val="0"/>
        <w:spacing w:before="120" w:after="120"/>
        <w:ind w:left="57" w:firstLine="720"/>
        <w:rPr/>
      </w:pPr>
      <w:r>
        <w:rPr/>
        <w:t>Представления Ж. Пиаже об игре как выражении бессознательных конфликтов и сближение символизм игры с символизмом сновидений демонстрируют близость его понимания игры к психоаналитическому.</w:t>
      </w:r>
    </w:p>
    <w:p>
      <w:pPr>
        <w:pStyle w:val="Normal"/>
        <w:bidi w:val="0"/>
        <w:spacing w:before="120" w:after="120"/>
        <w:ind w:left="57" w:firstLine="720"/>
        <w:rPr/>
      </w:pPr>
      <w:r>
        <w:rPr/>
        <w:t>Концепция игры Пиаже является одной из наиболее законченных, хотя и ограниченных рамками только интеллектуального развития. Несомненная заслуга Пиаже состоит в том, что он поставил проблему игры в связь с переходом от сенсомоторного интеллекта к мышлению в представлениях, а правильная    постановка вопроса в науке иногда бывает важнее решения. После его работ нельзя при рассмотрении проблемы развития интеллекта пройти мимо игры и ее роли в этом развитии. Однако Пиаже рассматривал роль игры в развитии мышления ребенка слишком узко, а ее значение, по мнению многих авторов, более глубоко.</w:t>
      </w:r>
    </w:p>
    <w:p>
      <w:pPr>
        <w:pStyle w:val="FR1"/>
        <w:bidi w:val="0"/>
        <w:spacing w:before="120" w:after="120"/>
        <w:ind w:left="57" w:right="800" w:firstLine="720"/>
        <w:jc w:val="both"/>
        <w:rPr>
          <w:rFonts w:ascii="Times New Roman" w:hAnsi="Times New Roman"/>
          <w:sz w:val="20"/>
        </w:rPr>
      </w:pPr>
      <w:r>
        <w:rPr>
          <w:sz w:val="20"/>
        </w:rPr>
      </w:r>
    </w:p>
    <w:p>
      <w:pPr>
        <w:pStyle w:val="FR1"/>
        <w:bidi w:val="0"/>
        <w:spacing w:before="120" w:after="120"/>
        <w:ind w:left="57" w:right="800" w:firstLine="720"/>
        <w:jc w:val="both"/>
        <w:rPr/>
      </w:pPr>
      <w:r>
        <w:rPr>
          <w:sz w:val="20"/>
        </w:rPr>
        <w:t>Концепция игры в трудах Эльконина Д. В.</w:t>
      </w:r>
    </w:p>
    <w:p>
      <w:pPr>
        <w:pStyle w:val="Normal"/>
        <w:bidi w:val="0"/>
        <w:spacing w:before="120" w:after="120"/>
        <w:ind w:left="57" w:firstLine="720"/>
        <w:rPr/>
      </w:pPr>
      <w:r>
        <w:rPr/>
        <w:t>Задолго до того, как игра стала предметом научных иссле</w:t>
        <w:softHyphen/>
        <w:t>дований, она широко использовалась в качестве одного из важнейших средств воспитания детей. Время, когда воспитание выделилось в особую обще</w:t>
        <w:softHyphen/>
        <w:t>ственную функцию, уходит вглубь веков, и в такую же глубь веков уходит и использование игры как средства воспитания. В различных педагогических системах игре придавалась раз</w:t>
        <w:softHyphen/>
        <w:t>ная роль, но нет ни одной системы, в которой в той или иной мере не отводилось бы место игре. Такое особое место игры в различных системах воспитания, видимо, определялось тем, что игра в чем-то созвучна природе ребенка. Мы знаем, что она созвучна не биологической, а социальной природе ребенка чрезвычайно рано возникающей у него потребности в об</w:t>
        <w:softHyphen/>
        <w:t>щении со взрослыми, превращающейся в тенденцию жить общей жизнью со взрослыми.</w:t>
      </w:r>
    </w:p>
    <w:p>
      <w:pPr>
        <w:pStyle w:val="Normal"/>
        <w:bidi w:val="0"/>
        <w:spacing w:before="120" w:after="120"/>
        <w:ind w:left="57" w:firstLine="720"/>
        <w:rPr/>
      </w:pPr>
      <w:r>
        <w:rPr/>
        <w:t>В отношении младших возрастов еще и до сих пор в боль</w:t>
        <w:softHyphen/>
        <w:t>шинстве стран мира воспитание детей до их поступления в школу является частным делом семьи, а содержание и спосо</w:t>
        <w:softHyphen/>
        <w:t>бы воспитания передаются по традиции. Конечно, в отдель</w:t>
        <w:softHyphen/>
        <w:t>ных странах ведется большая работа по просвещению роди</w:t>
        <w:softHyphen/>
        <w:t>телей, но она главным образом сосредоточивается на вопросах питания и гигиенического ухода. Проблемы педагогики семей</w:t>
        <w:softHyphen/>
        <w:t>ного воспитания в отношении детей дошкольных возрастов разработаны еще недостаточно. Да и трудно превратить всех родителей в педагогов, сознательно руководящих процессами развития детей в эти наиболее ответственные периоды детства.</w:t>
      </w:r>
    </w:p>
    <w:p>
      <w:pPr>
        <w:pStyle w:val="Normal"/>
        <w:bidi w:val="0"/>
        <w:spacing w:before="120" w:after="120"/>
        <w:ind w:left="57" w:firstLine="720"/>
        <w:rPr/>
      </w:pPr>
      <w:r>
        <w:rPr/>
        <w:t>Как только возникают вопросы организованного, целенаправ</w:t>
        <w:softHyphen/>
        <w:t>ленного, педагогически целесообразного общественного вос</w:t>
        <w:softHyphen/>
        <w:t>питания детей самых младших возрастов, так их решение сталкивается с целым рядом трудностей и экономического и политического характера. Для того чтобы общество взяло на себя заботу о воспитании детей-дошкольников, оно должно быть прежде всего заинтересовано во всестороннем воспита</w:t>
        <w:softHyphen/>
        <w:t>нии всех без исключения детей.</w:t>
      </w:r>
    </w:p>
    <w:p>
      <w:pPr>
        <w:pStyle w:val="Normal"/>
        <w:bidi w:val="0"/>
        <w:spacing w:before="120" w:after="120"/>
        <w:ind w:left="57" w:firstLine="720"/>
        <w:rPr/>
      </w:pPr>
      <w:r>
        <w:rPr/>
        <w:t>В условиях господства семейного воспитания есть только два вида деятельности, которые отзывают влияние на процессы развития ребенка. Это, во-первых, разнообразные формы труда в семье, во-вторых, игра в ее самых разнообразных формах. Труд всё более и более вытесняется из жизни современной се</w:t>
        <w:softHyphen/>
        <w:t>мьи, остаются лишь некоторые формы бытового труда по са</w:t>
        <w:softHyphen/>
        <w:t>мообслуживанию. Игра, как все, что не является трудом, в со</w:t>
        <w:softHyphen/>
        <w:t>вершенно нерасчлененной форме становится основной формой жизни ребенка, всеобщей и единственной спонтанно возника</w:t>
        <w:softHyphen/>
        <w:t>ющей формой воспитания детей. Замкнутый в круг семьи и семейных отношений, живущий в пределах своей детской, ребенок, естественно, отражает в играх главным образом эти отношения и те функции, которые осуществляют отдельные члены семьи по отношению к нему и друг к другу. Может быть, именно отсюда и создается впечатление существования особо</w:t>
        <w:softHyphen/>
        <w:t>го детского мира и игры как деятельности, имеющей своим ос</w:t>
        <w:softHyphen/>
        <w:t>новным содержанием всевозможные формы компенсации, за которыми лежит тенденция ребенка вырваться из этого замк</w:t>
        <w:softHyphen/>
        <w:t>нутого круга в мир широких социальных отношений.</w:t>
      </w:r>
    </w:p>
    <w:p>
      <w:pPr>
        <w:pStyle w:val="Normal"/>
        <w:bidi w:val="0"/>
        <w:spacing w:before="120" w:after="120"/>
        <w:ind w:left="57" w:firstLine="720"/>
        <w:rPr/>
      </w:pPr>
      <w:r>
        <w:rPr/>
        <w:t>Воспитательно-образовательная система детского сада вклю</w:t>
        <w:softHyphen/>
        <w:t>чает развитие широкого круга детских интересов и форм деятельностей. Это и элементарные формы бытового труда и са</w:t>
        <w:softHyphen/>
        <w:t>мообслуживания, и конструктивная деятельность с включением элементарных трудовых умений, и разнообразные формы про</w:t>
        <w:softHyphen/>
        <w:t>дуктивной деятельности — рисование, лепка и т. п., и заня</w:t>
        <w:softHyphen/>
        <w:t>тия по ознакомлению с окружающими ребенка явлениями природы и общества, и различные формы эстетической дея</w:t>
        <w:softHyphen/>
        <w:t>тельности — пение, ритмика, танцы, и элементарные формы учебной деятельности по овладению чтением, письмом, нача</w:t>
        <w:softHyphen/>
        <w:t>лами математики, и, наконец, ролевая игра.</w:t>
      </w:r>
    </w:p>
    <w:p>
      <w:pPr>
        <w:pStyle w:val="Normal"/>
        <w:bidi w:val="0"/>
        <w:spacing w:before="120" w:after="120"/>
        <w:ind w:left="57" w:firstLine="720"/>
        <w:rPr/>
      </w:pPr>
      <w:r>
        <w:rPr/>
        <w:t>У некоторой части педагогов еще существует тенденция универсализации значения игры для психического развития, ей приписываются самые разнообразные функции, как чис</w:t>
        <w:softHyphen/>
        <w:t>то образовательные, так и воспитательные, поэтому возни</w:t>
        <w:softHyphen/>
        <w:t>кает необходимость более точно определить влияние игры на развитие ребенка и найти ее место в общей системе воспита</w:t>
        <w:softHyphen/>
        <w:t>тельной работы учреждений для детей дошкольного возраста. Конечно, все те виды деятельности, которые существуют    организованной системе общественного воспитания, не отделе</w:t>
        <w:softHyphen/>
        <w:t>ны друг от друга стеной и между ними существуют тесные свя</w:t>
        <w:softHyphen/>
        <w:t>зи. Некоторые из них, вероятно, взаимно перекрывают друг друга в своем влиянии на психическое развитие. Тем не менее необходимо более точно определить те стороны психического    развития и формирования личности ребенка, которые по    преимуществу развиваются в игре и не могут развиваться или</w:t>
      </w:r>
      <w:r>
        <w:rPr>
          <w:lang w:val="en-US"/>
        </w:rPr>
        <w:t xml:space="preserve"> </w:t>
      </w:r>
      <w:r>
        <w:rPr>
          <w:vertAlign w:val="superscript"/>
          <w:lang w:val="en-US"/>
        </w:rPr>
        <w:t xml:space="preserve"> </w:t>
      </w:r>
      <w:r>
        <w:rPr/>
        <w:t>испытывают лишь ограниченное воздействие в других видах деятельности.</w:t>
      </w:r>
    </w:p>
    <w:p>
      <w:pPr>
        <w:pStyle w:val="Normal"/>
        <w:bidi w:val="0"/>
        <w:spacing w:before="120" w:after="120"/>
        <w:ind w:left="57" w:firstLine="720"/>
        <w:rPr/>
      </w:pPr>
      <w:r>
        <w:rPr/>
        <w:t>Исследование значения игры для психического развития и формирования личности очень затруднено. Здесь невозмо</w:t>
        <w:softHyphen/>
        <w:t>жен чистый эксперимент просто потому, что нельзя изъять игровую деятельность из жизни детей и посмотреть, как при этом будет идти процесс развития. Это нельзя сделать и по соображениям чисто педагогического характера и фактичес</w:t>
        <w:softHyphen/>
        <w:t>ки, так как там, где из-за несовершенства организации жиз</w:t>
        <w:softHyphen/>
        <w:t>ни детей в дошкольных учреждениях у них не останется вре</w:t>
        <w:softHyphen/>
        <w:t>мени для самостоятельной ролевой игры, они играют дома, компенсируя этим недостатки организации жизни в детском саду. Эти индивидуальные, домашние игры имеют огра</w:t>
        <w:softHyphen/>
        <w:t>ниченное значение и не могут заменить коллективную игру. В домашних условиях часто единственным товарищем по игре является кукла, а круг отношений, которые могут быть воссозданы при помощи куклы, относительно ограничен. Со</w:t>
        <w:softHyphen/>
        <w:t>всем другое дело — ролевая игра в группе детей с неисчер</w:t>
        <w:softHyphen/>
        <w:t>паемыми возможностями воссоздания самых различных от</w:t>
        <w:softHyphen/>
        <w:t>ношений и связей, в которые вступают люди в реальной жизни.</w:t>
      </w:r>
    </w:p>
    <w:p>
      <w:pPr>
        <w:pStyle w:val="Normal"/>
        <w:bidi w:val="0"/>
        <w:spacing w:before="120" w:after="120"/>
        <w:ind w:left="57" w:firstLine="720"/>
        <w:rPr/>
      </w:pPr>
      <w:r>
        <w:rPr/>
        <w:t>По указанным причинам собственно экспериментальное</w:t>
      </w:r>
      <w:r>
        <w:rPr>
          <w:lang w:val="en-US"/>
        </w:rPr>
        <w:t xml:space="preserve">    </w:t>
      </w:r>
      <w:r>
        <w:rPr/>
        <w:t>изучение значения ролевой игры для развития затруднено.    Приходится поэтому пользоваться, с одной стороны, чисто    теоретическим анализом и, с другой стороны, сравнением поведения детей в игре с их поведением в других видах дея</w:t>
        <w:softHyphen/>
        <w:t>тельности.</w:t>
      </w:r>
    </w:p>
    <w:p>
      <w:pPr>
        <w:pStyle w:val="Normal"/>
        <w:bidi w:val="0"/>
        <w:spacing w:before="120" w:after="120"/>
        <w:ind w:left="57" w:firstLine="720"/>
        <w:rPr/>
      </w:pPr>
      <w:r>
        <w:rPr/>
        <w:t>С нашей точки зрения, чисто дидактичес</w:t>
        <w:softHyphen/>
        <w:t>кое значение игры очень ограниченно. Можно, конечно, и это часто делается, использовать игру и в чисто дидактических целях, но тогда, как показывают наши наблюдения, ее спе</w:t>
        <w:softHyphen/>
        <w:t>цифические черты отходят на задний план.</w:t>
      </w:r>
    </w:p>
    <w:p>
      <w:pPr>
        <w:pStyle w:val="Normal"/>
        <w:bidi w:val="0"/>
        <w:spacing w:before="120" w:after="120"/>
        <w:ind w:left="57" w:firstLine="720"/>
        <w:rPr/>
      </w:pPr>
      <w:r>
        <w:rPr/>
        <w:t>Можно, например организовать игру в магазин с целью на</w:t>
        <w:softHyphen/>
        <w:t>учить детей пользоваться весами. Для этого в игру вводятся ре</w:t>
        <w:softHyphen/>
        <w:t>альные весы и гири, дается какой-либо сыпучий материал и дети поочередно, выполняя функции продавцов и покупателей, учатся отмеривать и взвешивать те или иные предметы. В та</w:t>
        <w:softHyphen/>
        <w:t>ких играх дети, конечно, могут научиться и взвешивать, и от</w:t>
        <w:softHyphen/>
        <w:t>меривать, и отсчитывать, и даже считать деньги и сдавать сда</w:t>
        <w:softHyphen/>
        <w:t>чу. Наблюдения показывают, что при этом в центр деятельности детей становятся действия с весами и другими мерами, опера</w:t>
        <w:softHyphen/>
        <w:t>ции счета и т. п., но на второй план отодвигаются отношения между людьми в процессе “купли-продажи”. Здесь редко мож</w:t>
        <w:softHyphen/>
        <w:t>но встретить внимательное отношение продавцов к покупате</w:t>
        <w:softHyphen/>
        <w:t>лям и вежливое отношение покупателей к продавцам. А ведь содержание ролевой игры именно в этом.</w:t>
      </w:r>
    </w:p>
    <w:p>
      <w:pPr>
        <w:pStyle w:val="Normal"/>
        <w:bidi w:val="0"/>
        <w:spacing w:before="120" w:after="120"/>
        <w:ind w:left="57" w:firstLine="720"/>
        <w:rPr/>
      </w:pPr>
      <w:r>
        <w:rPr/>
        <w:t>Это вовсе не значит, что мы отрицаем возможность и та</w:t>
        <w:softHyphen/>
        <w:t>кого использования игры. Отнюдь нет, но значение такого использования игры Эльконин не рассматривает. Ролевая игра вообще не есть упражнение. Ребенок, разыгрывая дея</w:t>
        <w:softHyphen/>
        <w:t>тельность шофера, доктора, моряка, капитана, продавца, не приобретает при этом каких-либо навыков. Он не научается ни пользованию настоящим шприцем, ни управлению насто</w:t>
        <w:softHyphen/>
        <w:t>ящим автомобилем, ни приготовлению настоящей пищи, ни взвешиванию товаров.</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pPr>
      <w:r>
        <w:rPr>
          <w:b/>
        </w:rPr>
        <w:t xml:space="preserve"> </w:t>
      </w:r>
      <w:r>
        <w:rPr>
          <w:b/>
        </w:rPr>
        <w:t>Игра и развитие мотивационно-потребностной сферы</w:t>
      </w:r>
    </w:p>
    <w:p>
      <w:pPr>
        <w:pStyle w:val="Normal"/>
        <w:bidi w:val="0"/>
        <w:spacing w:before="120" w:after="120"/>
        <w:ind w:left="57" w:firstLine="720"/>
        <w:rPr/>
      </w:pPr>
      <w:r>
        <w:rPr/>
        <w:t>Главнейшим, хотя до последнего времени и недостаточно оцененным, является значение игры для развития мотивационно-потребностной сферы ребенка. Л. С; Выготский был не</w:t>
        <w:softHyphen/>
        <w:t>сомненно прав, когда на первый план выдвигал проблему мотивов и потребностей как центральную для понимания са</w:t>
        <w:softHyphen/>
        <w:t>мого возникновения ролевой игры. Указав на противоречие между рождающимися новыми желаниями и тенденцией к их</w:t>
      </w:r>
      <w:r>
        <w:rPr>
          <w:lang w:val="en-US"/>
        </w:rPr>
        <w:t xml:space="preserve"> </w:t>
      </w:r>
      <w:r>
        <w:rPr/>
        <w:t xml:space="preserve">немедленной реализации, которая не может быть осуществлена, он только поставил проблему, но не решил её. Это и естественно, так как в то время ещё не было фактических материалов, дающих возможность решения. Да и сейчас этот вопрос может решаться только предположительно. </w:t>
      </w:r>
    </w:p>
    <w:p>
      <w:pPr>
        <w:pStyle w:val="Normal"/>
        <w:bidi w:val="0"/>
        <w:spacing w:before="120" w:after="120"/>
        <w:ind w:left="57" w:firstLine="720"/>
        <w:rPr/>
      </w:pPr>
      <w:r>
        <w:rPr/>
        <w:t>В свете фактов, изложенных в исследованиях Ф. И. Фрадкиной и Л. С. Славиной,    про</w:t>
        <w:softHyphen/>
        <w:t>цесс идет несколько иначе. Само расширение круга предме</w:t>
        <w:softHyphen/>
        <w:t>тов, с которыми ребенок хочет действовать самостоятельно, является вторичным. В его основе лежит, выражаясь метафо</w:t>
        <w:softHyphen/>
        <w:t>рически, “открытие” ребенком нового мира, мира взрослых с их деятельностью, их функциями, их отношениями. Этот мир был заслонен для ребенка предметными действиями, которыми он овладевал под руководством и с помощью взрос</w:t>
        <w:softHyphen/>
        <w:t>лого, но не замечая взрослых.</w:t>
      </w:r>
    </w:p>
    <w:p>
      <w:pPr>
        <w:pStyle w:val="Normal"/>
        <w:bidi w:val="0"/>
        <w:spacing w:before="120" w:after="120"/>
        <w:ind w:left="57" w:firstLine="720"/>
        <w:rPr/>
      </w:pPr>
      <w:r>
        <w:rPr/>
        <w:t>Ребенок в раннем детстве весь поглощен предметом и спо</w:t>
        <w:softHyphen/>
        <w:t>собами действий с ним, его функциональным значением. Но вот он овладел какими-то, пусть еще очень элементарными, действиями и может их производить самостоятельно. В этот момент происходит отрыв ребенка от взрослого и ребенок за</w:t>
        <w:softHyphen/>
        <w:t>мечает, что он действует как взрослый. Ребенок и раньше фак</w:t>
        <w:softHyphen/>
        <w:t>тически действовал как взрослый, но не замечал этого. Он смотрел на предмет через взрослого, как через стекло. В этом ему помогают сами взрослые, указывающие ребенку, что он действует, “как кто-то”. Аффект переносит</w:t>
        <w:softHyphen/>
        <w:t>ся с предмета на человека, стоявшего до этого за предметом. Благодаря этому взрослый и его действия начинают выступать перед ребенком как образец.</w:t>
      </w:r>
    </w:p>
    <w:p>
      <w:pPr>
        <w:pStyle w:val="Normal"/>
        <w:bidi w:val="0"/>
        <w:spacing w:before="120" w:after="120"/>
        <w:ind w:left="57" w:firstLine="720"/>
        <w:rPr/>
      </w:pPr>
      <w:r>
        <w:rPr/>
        <w:t>Объективно это означает, что взрослый выступает перед ре</w:t>
        <w:softHyphen/>
        <w:t>бенком прежде всего со стороны его функций. Ребенок хо</w:t>
        <w:softHyphen/>
        <w:t>чет действовать как взрослый, он весь во власти этого же</w:t>
        <w:softHyphen/>
        <w:t>лания. Именно под влиянием этого очень общего желания, сначала при помощи подсказки взрослого (воспитателя, роди</w:t>
        <w:softHyphen/>
        <w:t>телей), он начинает действовать, как будто бы он взрослый. Аффект этот настолько силен, что достаточно небольшого намека — и ребенок с радостью превращается, конечно, чис</w:t>
        <w:softHyphen/>
        <w:t>то эмоционально, во взрослого. Именно напряженностью этого аффекта объясняется то, с какой легкостью принимают на себя дети роли взрослых. Опыты Л. С. Славиной это показали с</w:t>
      </w:r>
      <w:r>
        <w:rPr>
          <w:lang w:val="en-US"/>
        </w:rPr>
        <w:t xml:space="preserve"> </w:t>
      </w:r>
      <w:r>
        <w:rPr/>
        <w:t>достаточной убедительностью. Эти подсказки взрослых как бы указывают выход для напряженного аффекта. Поэтому их не следует бояться, они идут в направлении господству</w:t>
        <w:softHyphen/>
        <w:t>ющего аффекта, владеющего ребенком, — действовать само</w:t>
        <w:softHyphen/>
        <w:t>стоятельно и действовать как взрослые. (в тех случаях, когда это желание не находит себе такого выхода, оно может приобрести совсем другие формы — капризов, конфликтов и т. п.)</w:t>
      </w:r>
    </w:p>
    <w:p>
      <w:pPr>
        <w:pStyle w:val="Normal"/>
        <w:bidi w:val="0"/>
        <w:spacing w:before="120" w:after="120"/>
        <w:ind w:left="57" w:firstLine="720"/>
        <w:rPr/>
      </w:pPr>
      <w:r>
        <w:rPr/>
        <w:t>Основной парадокс при переходе от предметной игры к ро</w:t>
        <w:softHyphen/>
        <w:t>левой заключается в том, что непосредственно в предметном окружении детей в момент этого перехода существенного из</w:t>
        <w:softHyphen/>
        <w:t>менения может и не произойти. У ребенка были и остались все те же игрушки — куклы, автомобильчики, кубики, мисочки и т. п. Более того, и в самих действиях на первых этапах раз</w:t>
        <w:softHyphen/>
        <w:t>вития ролевой игры ничего существенно не меняется. Ребе</w:t>
        <w:softHyphen/>
        <w:t>нок мыл куклу, кормил ее, укладывал спать. Теперь он с внешней стороны проделывает те же самые действия и с той же самой куклой. Что же произошло? Все эти предметы и дей</w:t>
        <w:softHyphen/>
        <w:t>ствия с ними включены теперь в новую систему отношений ребенка к действительности, в новую аффективно-привлека</w:t>
        <w:softHyphen/>
        <w:t>тельную деятельность. Благодаря этому они объективно при</w:t>
        <w:softHyphen/>
        <w:t>обрели новый смысл. Превращение ребенка в мать, а куклы в ребенка приводит к превращению купания, кормления, приготовления пищи в уход за ребенком. В этих действиях выражается теперь отношение матери к ребенку — ее любовь и ласка, а может быть, и наоборот; это зависит от конкретных условий жизни ребенка, тех конкретных отношений, которые его окружают.</w:t>
      </w:r>
    </w:p>
    <w:p>
      <w:pPr>
        <w:pStyle w:val="Normal"/>
        <w:bidi w:val="0"/>
        <w:spacing w:before="120" w:after="120"/>
        <w:ind w:left="57" w:firstLine="720"/>
        <w:rPr/>
      </w:pPr>
      <w:r>
        <w:rPr/>
        <w:t>Ребенок на границе перехода от предметной к ролевой игре еще не знает ни общественных отношений взрослых, ни обще</w:t>
        <w:softHyphen/>
        <w:t>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w:t>
        <w:softHyphen/>
        <w:t>исходит эмоционально-действенная ориентация в отношениях взрослых и смыслах их деятельности. Здесь интеллект следу</w:t>
        <w:softHyphen/>
        <w:t>ет за эмоционально-действенным переживанием.</w:t>
      </w:r>
    </w:p>
    <w:p>
      <w:pPr>
        <w:pStyle w:val="Normal"/>
        <w:bidi w:val="0"/>
        <w:spacing w:before="120" w:after="120"/>
        <w:ind w:left="57" w:firstLine="720"/>
        <w:rPr/>
      </w:pPr>
      <w:r>
        <w:rPr/>
        <w:t>Обобщенность и сокращенность игровых действий являет</w:t>
        <w:softHyphen/>
        <w:t>ся симптомом того, что такое выделение человеческих отно</w:t>
        <w:softHyphen/>
        <w:t>шений происходит и что этот выделившийся смысл эмоцио</w:t>
        <w:softHyphen/>
        <w:t>нально переживается. Благодаря этому и происходит сначала чисто эмоциональное понимание функций взрослого челове</w:t>
        <w:softHyphen/>
        <w:t>ка как осуществляющего значимую для других людей и, следовательно, вызывающую определенное отношение с их сторо</w:t>
        <w:softHyphen/>
        <w:t>ны деятельность.</w:t>
      </w:r>
    </w:p>
    <w:p>
      <w:pPr>
        <w:pStyle w:val="Normal"/>
        <w:bidi w:val="0"/>
        <w:spacing w:before="120" w:after="120"/>
        <w:ind w:left="57" w:firstLine="720"/>
        <w:rPr/>
      </w:pPr>
      <w:r>
        <w:rPr/>
        <w:t>К этому следует добавить еще одну особенность ролевой игры, которая недостаточно оценивалась. Ведь ребенок, сколь эмоцио</w:t>
        <w:softHyphen/>
        <w:t>нально ни входил бы в роль взрослого, все же чувствует себя ребенком. Он смотрит на себя через роль, которую он на себя взял, т.е. через взрослого человека, эмоционально сопоставля</w:t>
        <w:softHyphen/>
        <w:t>ет себя со взрослым и обнаруживает, что он еще не взрослый. Сознание того, что он еще ребенок, происходит через игру, а отсюда и возникает новый мотив — стать взрослым и реально осуществлять его функции.</w:t>
      </w:r>
    </w:p>
    <w:p>
      <w:pPr>
        <w:pStyle w:val="Normal"/>
        <w:bidi w:val="0"/>
        <w:spacing w:before="120" w:after="120"/>
        <w:ind w:left="57" w:firstLine="720"/>
        <w:rPr/>
      </w:pPr>
      <w:r>
        <w:rPr/>
        <w:t>Л. И. Божович (1951) показала, что к концу дошкольного возраста у ребенка возникают новые мотивы. Эти мотивы приобретают конкретную форму желания поступить в школу и начать осуществлять серьезную общественно значимую и общественно оцениваемую деятельность. Для ребенка это и есть путь к взрослости.</w:t>
      </w:r>
    </w:p>
    <w:p>
      <w:pPr>
        <w:pStyle w:val="Normal"/>
        <w:bidi w:val="0"/>
        <w:spacing w:before="120" w:after="120"/>
        <w:ind w:left="57" w:firstLine="720"/>
        <w:rPr/>
      </w:pPr>
      <w:r>
        <w:rPr/>
        <w:t>Игра же выступает как деятельность, имеющая ближайшее отношение к потребностной сфере ребенка. В ней происходит пер</w:t>
        <w:softHyphen/>
        <w:t>вичная эмоционально-действенная ориентация в смыслах человеческой деятельности, возникает сознание своего ограни</w:t>
        <w:softHyphen/>
        <w:t>ченного места в системе отношений взрослых и потребность быть взрослым. Те тенденции, на которые указывал ряд авторов как на лежащие в основе возникновения игры, в действительности являются результатом развития в дошкольном возрасте, и особое значение при этом имеет ролевая игра.</w:t>
      </w:r>
    </w:p>
    <w:p>
      <w:pPr>
        <w:pStyle w:val="Normal"/>
        <w:bidi w:val="0"/>
        <w:spacing w:before="120" w:after="120"/>
        <w:ind w:left="57" w:firstLine="720"/>
        <w:rPr/>
      </w:pPr>
      <w:r>
        <w:rPr/>
        <w:t>Значение игры не ограничивается тем, что у ребенка возника</w:t>
        <w:softHyphen/>
        <w:t>ют новые по своему содержанию мотивы деятельности и связан</w:t>
        <w:softHyphen/>
        <w:t>ные с ними задачи. Существенно важным является то, что в игре возникает новая психологическая форма мотивов. Гипотетичес</w:t>
        <w:softHyphen/>
        <w:t>ки можно представить себе, что именно в игре происходит пере</w:t>
        <w:softHyphen/>
        <w:t>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w:t>
        <w:softHyphen/>
        <w:t>сти.</w:t>
      </w:r>
    </w:p>
    <w:p>
      <w:pPr>
        <w:pStyle w:val="Normal"/>
        <w:bidi w:val="0"/>
        <w:spacing w:before="120" w:after="120"/>
        <w:ind w:left="57" w:firstLine="720"/>
        <w:rPr/>
      </w:pPr>
      <w:r>
        <w:rPr/>
        <w:t>Конечно, и другие виды деятельности влияют на формиро</w:t>
        <w:softHyphen/>
        <w:t>вание этих новых потребностей, но в какой другой дея</w:t>
        <w:softHyphen/>
        <w:t>тельности, нет такого эмоционально наполненного вхождения в жизнь взрослых, такого действенного выделения обществен</w:t>
        <w:softHyphen/>
        <w:t>ных функций и смысла человеческой деятельности, как в игре.</w:t>
      </w:r>
    </w:p>
    <w:p>
      <w:pPr>
        <w:pStyle w:val="Normal"/>
        <w:bidi w:val="0"/>
        <w:spacing w:before="120" w:after="120"/>
        <w:ind w:left="57" w:firstLine="720"/>
        <w:rPr/>
      </w:pPr>
      <w:r>
        <w:rPr/>
        <w:t>Таково первое и основное значение ролевой игры для раз</w:t>
        <w:softHyphen/>
        <w:t>вития ребенка.</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pPr>
      <w:r>
        <w:rPr>
          <w:b/>
        </w:rPr>
        <w:t>Игра и преодоление “познавательного эгоцентризма”</w:t>
      </w:r>
    </w:p>
    <w:p>
      <w:pPr>
        <w:pStyle w:val="Normal"/>
        <w:bidi w:val="0"/>
        <w:spacing w:before="120" w:after="120"/>
        <w:ind w:left="57" w:firstLine="720"/>
        <w:rPr>
          <w:rFonts w:ascii="Times New Roman" w:hAnsi="Times New Roman"/>
          <w:b/>
          <w:b/>
        </w:rPr>
      </w:pPr>
      <w:r>
        <w:rPr>
          <w:b/>
        </w:rPr>
      </w:r>
    </w:p>
    <w:p>
      <w:pPr>
        <w:pStyle w:val="Normal"/>
        <w:bidi w:val="0"/>
        <w:spacing w:before="120" w:after="120"/>
        <w:ind w:left="57" w:firstLine="720"/>
        <w:rPr/>
      </w:pPr>
      <w:r>
        <w:rPr/>
        <w:t>Ж. Пиаже, посвятивший исследованию мышления ребенка большое количество экспериментальных исследований, характеризует основное качество мышления детей дошкольного возраста, от которого зависят все остальные, как “познаватель</w:t>
        <w:softHyphen/>
        <w:t>ный эгоцентризм”. Под этой особенностью Пиаже понимает недостаточное отграничение своей точки зрения от других воз</w:t>
        <w:softHyphen/>
        <w:t>можных, а отсюда и ее фактическое господство. Проблеме “по</w:t>
        <w:softHyphen/>
        <w:t>знавательного эгоцентризма”, возможности его преодоления и перехода мышления на более высокую ступень развития посвя</w:t>
        <w:softHyphen/>
        <w:t>щено довольно много разнообразных исследований.</w:t>
      </w:r>
    </w:p>
    <w:p>
      <w:pPr>
        <w:pStyle w:val="Normal"/>
        <w:bidi w:val="0"/>
        <w:spacing w:before="120" w:after="120"/>
        <w:ind w:left="57" w:firstLine="720"/>
        <w:rPr/>
      </w:pPr>
      <w:r>
        <w:rPr/>
        <w:t>Процесс перехода от уровня мышления, характерного для дошкольного периода развития, к более высоким формам очень сложен. Нам представляется, что выделение взрослого как образца действия, возникающее на границе раннего и дошкольного периодов развития, уже содержит в себе возмож</w:t>
        <w:softHyphen/>
        <w:t>ности такого перехода. Ролевая игра приводит к изменению позиции ребенка — со своей индивидуальной и специфичес</w:t>
        <w:softHyphen/>
        <w:t>ки детской — на новую позицию взрослого. Само принятие ребенком роли и связанное с этим изменение значений вещей, вовлекаемых в игру, представляет собой непрерывную смену одной позиции на другую.</w:t>
      </w:r>
    </w:p>
    <w:p>
      <w:pPr>
        <w:pStyle w:val="Normal"/>
        <w:bidi w:val="0"/>
        <w:spacing w:before="120" w:after="120"/>
        <w:ind w:left="57" w:firstLine="720"/>
        <w:rPr/>
      </w:pPr>
      <w:r>
        <w:rPr/>
        <w:t>Эльконин предположил, что игра является такой деятельнос</w:t>
        <w:softHyphen/>
        <w:t>тью, в которой и происходят основные процессы, связанные с преодолением “познавательного эгоцентризма”. Эксперимен</w:t>
        <w:softHyphen/>
        <w:t>тальную проверку этого предположения провела В. А. Недоспасова (1972) в специальном исследовании, носившем харак</w:t>
        <w:softHyphen/>
        <w:t>тер экспериментального формирования “децентрации” у детей.</w:t>
      </w:r>
    </w:p>
    <w:p>
      <w:pPr>
        <w:pStyle w:val="Normal"/>
        <w:bidi w:val="0"/>
        <w:spacing w:before="120" w:after="120"/>
        <w:ind w:left="57" w:firstLine="720"/>
        <w:rPr/>
      </w:pPr>
      <w:r>
        <w:rPr/>
        <w:t>В одной из своих ранних работ Ж. Пиаже (1932) обратил вни</w:t>
        <w:softHyphen/>
        <w:t>мание на яркое проявление эгоцентризма при решении детьми задачи Вине о трех братьях. Суть такого решения заключа</w:t>
        <w:softHyphen/>
        <w:t>ется в том, что, правильно указывая, сколько у него братьев, ребенок не может правильно указать, сколько братьев у кого-либо из его братьев, т. е. встать на точку зрения одного из своих братьев. Так, если в семье два брата, то на вопрос: “Сколько у тебя братьев?” — ребенок правильно отвечает: “У меня один брат, Коля”. На вопрос же: “Сколько братьев у Коли” — он отвечает: “У Коли нет братьев”.</w:t>
      </w:r>
    </w:p>
    <w:p>
      <w:pPr>
        <w:pStyle w:val="Normal"/>
        <w:bidi w:val="0"/>
        <w:spacing w:before="120" w:after="120"/>
        <w:ind w:left="57" w:firstLine="720"/>
        <w:rPr/>
      </w:pPr>
      <w:r>
        <w:rPr/>
        <w:t>Впоследствии этот основной симптом эгоцентризма, т. е. господства в мышлении ребенка своей непосредственной по</w:t>
        <w:softHyphen/>
        <w:t>зиции и невозможность стать на другую позицию и признать существование других точек зрения, был получен Ж. Пиаже и его сотрудниками при решении самых разнообразных за</w:t>
        <w:softHyphen/>
        <w:t>дач, содержанием которых являлись пространственные от</w:t>
        <w:softHyphen/>
        <w:t>ношения и отношения между отдельными сторонами различ</w:t>
        <w:softHyphen/>
        <w:t>ных явлений.</w:t>
      </w:r>
    </w:p>
    <w:p>
      <w:pPr>
        <w:pStyle w:val="Normal"/>
        <w:bidi w:val="0"/>
        <w:spacing w:before="120" w:after="120"/>
        <w:ind w:left="57" w:firstLine="720"/>
        <w:rPr/>
      </w:pPr>
      <w:r>
        <w:rPr/>
        <w:t>В предварительных экспериментах, проведенных В. А. Недоспасовой, в которых задача о трех братьях предлагалась не по отношению к своей семье, а по отношению к чужой или своей условной семье, эгоцентрическая позиция или вовсе не проявлялась, или проявлялась в значительно меньшей степе</w:t>
        <w:softHyphen/>
        <w:t>ни. Это и послужило основанием для предположения, что если сформировать у ребенка отношение к своей семье как к “чу</w:t>
        <w:softHyphen/>
        <w:t>жой”, т. е. сформировать у ребенка новую позицию, то мож</w:t>
        <w:softHyphen/>
        <w:t>но снять все симптомы “познавательного эгоцентризма”.</w:t>
      </w:r>
    </w:p>
    <w:p>
      <w:pPr>
        <w:pStyle w:val="Normal"/>
        <w:bidi w:val="0"/>
        <w:spacing w:before="120" w:after="120"/>
        <w:ind w:left="57" w:firstLine="720"/>
        <w:rPr/>
      </w:pPr>
      <w:r>
        <w:rPr/>
        <w:t>Эксперимент проводился по классической схеме экспе</w:t>
        <w:softHyphen/>
        <w:t>риментально-генетического формирования. Были отобраны дети (5, 6, 7 лет), у которых при решении задачи о трех бра</w:t>
        <w:softHyphen/>
        <w:t>тьях и серии других задач, предлагавшихся сотрудниками Ж. Пиаже, а также специально сконструированных Недоспасовой, ярко обнаруживался “познавательный эгоцентризм”. У этих детей и проводилось формирование новой позиции, которую назвали условно-динамической.</w:t>
      </w:r>
    </w:p>
    <w:p>
      <w:pPr>
        <w:pStyle w:val="Normal"/>
        <w:bidi w:val="0"/>
        <w:spacing w:before="120" w:after="120"/>
        <w:ind w:left="57" w:firstLine="720"/>
        <w:rPr/>
      </w:pPr>
      <w:r>
        <w:rPr/>
        <w:t>Предварительно детей знакомили с отношениями внутри семьи. Для этого перед ребенком ставились три куклы, изоб</w:t>
        <w:softHyphen/>
        <w:t>ражавшие братьев, и две куклы, изображавшие родителей. В ходе беседы с ребенком устанавливались отношения: родите</w:t>
        <w:softHyphen/>
        <w:t>ли, сын, брат. После того как дети относительно легко ориен</w:t>
        <w:softHyphen/>
        <w:t>тировались в родственных отношениях внутри этой кукольной семьи, родители уходили, оставались только братья или сест</w:t>
        <w:softHyphen/>
        <w:t>ры, и начинался процесс формирования, проходивший через две фазы. В первой фазе эксперимента ребенок при помощи экспериментатора отождествлял себя с кем-либо из братьев (сестер), называл себя именем куклы, принимал на себя ее роль, роль одного из братьев, и рассуждал с этой новой позиции.</w:t>
      </w:r>
    </w:p>
    <w:p>
      <w:pPr>
        <w:pStyle w:val="Normal"/>
        <w:bidi w:val="0"/>
        <w:spacing w:before="120" w:after="120"/>
        <w:ind w:left="57" w:firstLine="720"/>
        <w:rPr/>
      </w:pPr>
      <w:r>
        <w:rPr/>
        <w:t>Например, если ребенок в этой ситуации становился Колей, то он должен был определить, кто у него братья, указывая на других кукол и называя их имена, а затем назвать свое имя, т. е. установить свою позицию. Ребенок последовательно отож</w:t>
        <w:softHyphen/>
        <w:t>дествлял себя со всеми куклами и определял, кто в каждой из этих ситуаций становится его братьями, а затем — кем он становится, если его братья — вот эти куклы.</w:t>
      </w:r>
    </w:p>
    <w:p>
      <w:pPr>
        <w:pStyle w:val="Normal"/>
        <w:bidi w:val="0"/>
        <w:spacing w:before="120" w:after="120"/>
        <w:ind w:left="57" w:firstLine="720"/>
        <w:rPr/>
      </w:pPr>
      <w:r>
        <w:rPr/>
        <w:t>Весь эксперимент велся на куклах, ребенок видел перед собой всю ситуацию и одновременно высказывал свое мнение по поводу каждой ситуации. Затем эксперимент проводился на условных графических обозначениях братьев. Братья обознача</w:t>
        <w:softHyphen/>
        <w:t>лись цветными кружками, и дети, принимая роль того или ино</w:t>
        <w:softHyphen/>
        <w:t>го брата, обводили своим цветом братьев, одновременно называя их имена. Так ребенок переходил, в чисто условном плане, пос</w:t>
        <w:softHyphen/>
        <w:t>ледовательно на позиции всех братьев. Наконец те же действия производились в чисто вербальном плане. Переход от действия на куклах к действиям на графических обозначениях и наконец в чисто вербальном плане происходил только после того, как ребенок достаточно свободно производил действия заданным способом.</w:t>
      </w:r>
    </w:p>
    <w:p>
      <w:pPr>
        <w:pStyle w:val="Normal"/>
        <w:bidi w:val="0"/>
        <w:spacing w:before="120" w:after="120"/>
        <w:ind w:left="57" w:firstLine="720"/>
        <w:rPr/>
      </w:pPr>
      <w:r>
        <w:rPr/>
        <w:t>Контрольные замеры, проведенные после этой фазы фор</w:t>
        <w:softHyphen/>
        <w:t>мирования, показали, что окончательного преодоления “позна</w:t>
        <w:softHyphen/>
        <w:t>вательного эгоцентризма” при этом не происходит. Только у некоторых детей были получены более высокие уровни решения контрольных задач. Анализ результатов этого контрольного эксперимента позволил выявить феномен, который мы назвали “последовательной центрацией”. Принимая условно каждый раз новую позицию, новую роль, с которой ребенок рассматривает ситуацию, он все же продолжает вычленять хотя каждый раз и новые, но только очевидные для него взаимосвязи. Однако эти позиции существуют как не связанные между собой, не пересе</w:t>
        <w:softHyphen/>
        <w:t>кающиеся и не координированные друг с другом. Дети связаны той позицией, которую они в каждом отдельном случае занима</w:t>
        <w:softHyphen/>
        <w:t>ют, не предполагая одновременного наличия точек зрения дру</w:t>
        <w:softHyphen/>
        <w:t>гих лиц и других аспектов рассматриваемого объекта или ситуа</w:t>
        <w:softHyphen/>
        <w:t>ции. Дети не замечают, что, заняв другую позицию, они сами в глазах других участников (в данном эксперименте — других ку</w:t>
        <w:softHyphen/>
        <w:t>кол) стали другими, т. е. воспринимаются иначе. Будучи Колей, ребенок видит, что он стал братом для Андрея и Вити, но не видит еще того, что в качестве Андрея он стал братом других лиц, т. е. не только у него появились новые братья, но и он сам стал братом других лиц.</w:t>
      </w:r>
    </w:p>
    <w:p>
      <w:pPr>
        <w:pStyle w:val="Normal"/>
        <w:bidi w:val="0"/>
        <w:spacing w:before="120" w:after="120"/>
        <w:ind w:left="57" w:firstLine="720"/>
        <w:rPr/>
      </w:pPr>
      <w:r>
        <w:rPr/>
        <w:t>Установив наличие у детей “последовательной центрации”, В. А. Недоспасова переходила ко второй фазе эксперимента. Ситуация восстанавливалась. Перед ребенком опять ставились три куклы. Ребенок отождествлял себя с одной из них, но теперь уже должен был называть не своих братьев, а братьев кого-нибудь из тех, с кем он себя не отождествил. Например, на столе перед ребенком три куклы — Саша, Костя и Ваня. Ребенку говорят: “Ты Ваня, но не говори мне, кто твои бра</w:t>
        <w:softHyphen/>
        <w:t>тья. Это я знаю. Ты скажи мне, кто братья у Саши? У Кос</w:t>
        <w:softHyphen/>
        <w:t>ти? Чьи братья ты и Саша? А ты и Костя?” Формирование проводилось с куклами, затем в графическом плане и, нако</w:t>
        <w:softHyphen/>
        <w:t>нец, в чисто вербальном. Заканчивалось формирование, ког</w:t>
        <w:softHyphen/>
        <w:t>да ребенок без всякой опоры, т. е. в чисто вербальном плане, производил все рассуждения, занимая условную позицию, но рассуждая при этом с точки зрения другого лица.</w:t>
      </w:r>
    </w:p>
    <w:p>
      <w:pPr>
        <w:pStyle w:val="Normal"/>
        <w:bidi w:val="0"/>
        <w:spacing w:before="120" w:after="120"/>
        <w:ind w:left="57" w:firstLine="720"/>
        <w:rPr/>
      </w:pPr>
      <w:r>
        <w:rPr/>
        <w:t>Приведем пример: эксперимент с Валей (5; 3).</w:t>
      </w:r>
    </w:p>
    <w:p>
      <w:pPr>
        <w:pStyle w:val="Normal"/>
        <w:bidi w:val="0"/>
        <w:spacing w:before="120" w:after="120"/>
        <w:ind w:left="57" w:firstLine="720"/>
        <w:rPr/>
      </w:pPr>
      <w:r>
        <w:rPr>
          <w:i/>
        </w:rPr>
        <w:t>Эксп.:</w:t>
      </w:r>
      <w:r>
        <w:rPr/>
        <w:t xml:space="preserve"> Пусть у нас в задаче будут три сестры. Какие, напри</w:t>
        <w:softHyphen/>
        <w:t>мер? Назовем одну Зиной, другую Надей, третью Аней. Если ты Зина, то какие сестры будут у Ани?</w:t>
      </w:r>
    </w:p>
    <w:p>
      <w:pPr>
        <w:pStyle w:val="Normal"/>
        <w:bidi w:val="0"/>
        <w:spacing w:before="120" w:after="120"/>
        <w:ind w:left="57" w:firstLine="720"/>
        <w:rPr/>
      </w:pPr>
      <w:r>
        <w:rPr>
          <w:i/>
        </w:rPr>
        <w:t>Валя:</w:t>
      </w:r>
      <w:r>
        <w:rPr/>
        <w:t xml:space="preserve"> У Ани тогда буду я и Надя.</w:t>
      </w:r>
    </w:p>
    <w:p>
      <w:pPr>
        <w:pStyle w:val="Normal"/>
        <w:bidi w:val="0"/>
        <w:spacing w:before="120" w:after="120"/>
        <w:ind w:left="57" w:firstLine="720"/>
        <w:rPr/>
      </w:pPr>
      <w:r>
        <w:rPr>
          <w:i/>
        </w:rPr>
        <w:t>Эксп.:</w:t>
      </w:r>
      <w:r>
        <w:rPr/>
        <w:t xml:space="preserve"> Тогда какие сестры будут у Нади?</w:t>
      </w:r>
    </w:p>
    <w:p>
      <w:pPr>
        <w:pStyle w:val="Normal"/>
        <w:bidi w:val="0"/>
        <w:spacing w:before="120" w:after="120"/>
        <w:ind w:left="57" w:firstLine="720"/>
        <w:rPr/>
      </w:pPr>
      <w:r>
        <w:rPr>
          <w:i/>
        </w:rPr>
        <w:t>Валя:</w:t>
      </w:r>
      <w:r>
        <w:rPr/>
        <w:t xml:space="preserve"> Когда я Зина, у Нади я и Аня.</w:t>
      </w:r>
    </w:p>
    <w:p>
      <w:pPr>
        <w:pStyle w:val="Normal"/>
        <w:bidi w:val="0"/>
        <w:spacing w:before="120" w:after="120"/>
        <w:ind w:left="57" w:firstLine="720"/>
        <w:rPr/>
      </w:pPr>
      <w:r>
        <w:rPr>
          <w:i/>
        </w:rPr>
        <w:t>Эксп.:</w:t>
      </w:r>
      <w:r>
        <w:rPr/>
        <w:t xml:space="preserve"> А если ты Надя?</w:t>
      </w:r>
    </w:p>
    <w:p>
      <w:pPr>
        <w:pStyle w:val="Normal"/>
        <w:bidi w:val="0"/>
        <w:spacing w:before="120" w:after="120"/>
        <w:ind w:left="57" w:firstLine="720"/>
        <w:rPr/>
      </w:pPr>
      <w:r>
        <w:rPr>
          <w:i/>
        </w:rPr>
        <w:t>Валя:</w:t>
      </w:r>
      <w:r>
        <w:rPr/>
        <w:t xml:space="preserve"> Тогда у Ани я, Надя и Зина. У Зины я и Аня.</w:t>
      </w:r>
    </w:p>
    <w:p>
      <w:pPr>
        <w:pStyle w:val="Normal"/>
        <w:bidi w:val="0"/>
        <w:spacing w:before="120" w:after="120"/>
        <w:ind w:left="57" w:firstLine="720"/>
        <w:rPr/>
      </w:pPr>
      <w:r>
        <w:rPr/>
        <w:t>После завершения формирования в чисто вербальном плане всем детям были предложены контрольные задания, включав</w:t>
        <w:softHyphen/>
        <w:t>шие задачу о трех братьях; задачу “Три горы” и задачу “Бусы” (обе применявшиеся сотрудниками Пиаже); задачу на опреде</w:t>
        <w:softHyphen/>
        <w:t>ление правой и левой стороны и несколько задач, изобретенных В. А. Недоспасовой, в которых феномен “центрации” выступал очень ярко. Во всех возрастных группах все эти задачи без вся</w:t>
        <w:softHyphen/>
        <w:t>кой помощи со стороны экспериментатора решались в 80—100% случаев, а при небольшой помощи — всеми детьми. Таким об</w:t>
        <w:softHyphen/>
        <w:t>разом, в условиях этой экспериментальной игры удалось пре</w:t>
        <w:softHyphen/>
        <w:t>одолеть феномен “познавательного эгоцентризма”.</w:t>
      </w:r>
    </w:p>
    <w:p>
      <w:pPr>
        <w:pStyle w:val="Normal"/>
        <w:bidi w:val="0"/>
        <w:spacing w:before="120" w:after="120"/>
        <w:ind w:left="57" w:firstLine="720"/>
        <w:rPr/>
      </w:pPr>
      <w:r>
        <w:rPr/>
        <w:t>Конечно, в реальной действительности все происходит зна</w:t>
        <w:softHyphen/>
        <w:t>чительно сложнее. Экспериментально-генетическое исследова</w:t>
        <w:softHyphen/>
        <w:t>ние является только моделью действительных процессов. Какие же есть основания думать, что проведенный эксперимент — модель процессов, происходящих именно в ролевой игре, и что именно ролевая игра есть та деятельность, в которой форми</w:t>
        <w:softHyphen/>
        <w:t>руется механизм “децентрации”?</w:t>
      </w:r>
    </w:p>
    <w:p>
      <w:pPr>
        <w:pStyle w:val="Normal"/>
        <w:bidi w:val="0"/>
        <w:spacing w:before="120" w:after="120"/>
        <w:ind w:left="57" w:firstLine="720"/>
        <w:rPr/>
      </w:pPr>
      <w:r>
        <w:rPr/>
        <w:t>Прежде всего,    этот эксперимент является мо</w:t>
        <w:softHyphen/>
        <w:t>делью не всякой ролевой игры, а только такой, в которой есть хотя бы один партнер, т.е. коллективной игры. В такой игре ребенок, взявший на себя определенную роль, действуя с этой новой позиции, вынужден принимать во внимание и роль своего партнера.</w:t>
      </w:r>
    </w:p>
    <w:p>
      <w:pPr>
        <w:pStyle w:val="Normal"/>
        <w:bidi w:val="0"/>
        <w:spacing w:before="120" w:after="120"/>
        <w:ind w:left="57" w:firstLine="720"/>
        <w:rPr/>
      </w:pPr>
      <w:r>
        <w:rPr/>
        <w:t>Ребенок обращается теперь к своему товарищу не так, как в обычной жизни, например как Коля к Ване, а в соответствии с той новой позицией, которая определена взятой им на себя ролью. Может быть даже так, что в реальной жизни между двумя детьми существуют отношения антагонизма, но как у партнеров по игре они заменяются отношениями заботы и со</w:t>
        <w:softHyphen/>
        <w:t>трудничества. Каждый из партнеров действует теперь по отно</w:t>
        <w:softHyphen/>
        <w:t>шению друг к другу с новой условной позиции. Он должен ко</w:t>
        <w:softHyphen/>
        <w:t>ординировать свои действия с ролью партнера, хотя сам в этой роли и не находится.</w:t>
      </w:r>
    </w:p>
    <w:p>
      <w:pPr>
        <w:pStyle w:val="Normal"/>
        <w:bidi w:val="0"/>
        <w:spacing w:before="120" w:after="120"/>
        <w:ind w:left="57" w:firstLine="720"/>
        <w:rPr/>
      </w:pPr>
      <w:r>
        <w:rPr/>
        <w:t>Кроме того, все предметы, которые вовлечены в игру и ко</w:t>
        <w:softHyphen/>
        <w:t>торым приданы определенные значения с точки зрения одной роли, должны восприниматься всеми участниками игры именно в этих значениях, хотя с ними реально и не действуют. Напри</w:t>
        <w:softHyphen/>
        <w:t>мер, в неоднократно описывавшейся игре в доктора обязательно есть два партнера — доктор и пациент. Доктор должен коорди</w:t>
        <w:softHyphen/>
        <w:t>нировать свои действия с ролью пациента, и наоборот. Это от</w:t>
        <w:softHyphen/>
        <w:t>носится и к предметам. Представим себе, что у доктора в ру</w:t>
        <w:softHyphen/>
        <w:t>ках палочка, изображающая шприц. Она для доктора шприц потому, что он с ней определенным образом действует. Но для пациента палочка есть палочка. Она может для него стать шприцем только в том случае, если он станет на точку зрения доктора, не принимая вместе с тем на себя его роли.</w:t>
      </w:r>
    </w:p>
    <w:p>
      <w:pPr>
        <w:pStyle w:val="Normal"/>
        <w:bidi w:val="0"/>
        <w:spacing w:before="120" w:after="120"/>
        <w:ind w:left="57" w:firstLine="720"/>
        <w:rPr/>
      </w:pPr>
      <w:r>
        <w:rPr/>
        <w:t>Таким образом, игра выступает как реальная практика не только смены позиции при взятии на себя роли, но и как практика отношений к партнеру по игре с точки зрения той роли, которую выполняет партнер, не только как реальная практика действий с предметами в соответствии с приданны</w:t>
        <w:softHyphen/>
        <w:t>ми им значениями, но и как практика координации точек зрения на значения этих предметов без непосредственного манипулирования ими. Это и есть каждоминутно происходя</w:t>
        <w:softHyphen/>
        <w:t>щий процесс “децентрации”. Игра выступает как коопериро</w:t>
        <w:softHyphen/>
        <w:t>ванная деятельность детей. Ж. Пиаже уже давно указывал на значение кооперации для формирования операторных струк</w:t>
        <w:softHyphen/>
        <w:t>тур. Однако он, во-первых, не отмечал того, что сотрудничест</w:t>
        <w:softHyphen/>
        <w:t>во ребенка со взрослыми начинается очень рано, и, во-вторых, считал, что настоящая кооперация наступает только к концу дошкольного возраста вместе с возникновением игр с прави</w:t>
        <w:softHyphen/>
        <w:t>лами, которые, по мысли Ж. Пиаже, требуют общего призна</w:t>
        <w:softHyphen/>
        <w:t>ния допускаемых условий. В действительности такая своеоб</w:t>
        <w:softHyphen/>
        <w:t>разная кооперация возникает вместе с возникновением ролевой игры и является ее необходимым условием.</w:t>
      </w:r>
    </w:p>
    <w:p>
      <w:pPr>
        <w:pStyle w:val="Normal"/>
        <w:bidi w:val="0"/>
        <w:spacing w:before="120" w:after="120"/>
        <w:ind w:left="57" w:firstLine="720"/>
        <w:rPr/>
      </w:pPr>
      <w:r>
        <w:rPr/>
        <w:t>Уже было указано, что Ж. Пиаже интересовался игрой только в связи с возникновением символической функции. Его интересовал индивидуальный символ, посредством которого ребенок приспосабливает, по мысли Пиаже, чуждый ему мир к своей индивидуальной эгоцентрической мысли. Действи</w:t>
        <w:softHyphen/>
        <w:t>тельно, в индивидуальной игре, в которой ребенок в лучшем случае имеет в качестве партнера куклу, нет жесткой необхо</w:t>
        <w:softHyphen/>
        <w:t>димости ни в смене позиции, ни в координации своей точки зрения с точками зрения других участников игры. Возможно, что при этом игра не только не выполняет функцию “мораль</w:t>
        <w:softHyphen/>
        <w:t>ной и познавательной децентрации”, но и, наоборот, фиксиру</w:t>
        <w:softHyphen/>
        <w:t>ет еще больше личную, единственную точку зрения ребенка на предметы и отношения, фиксирует эгоцентрическую позицию. Такая игра действительно может уводить ребенка от реально</w:t>
        <w:softHyphen/>
        <w:t>го мира в замкнутый мир его индивидуальных желаний, огра</w:t>
        <w:softHyphen/>
        <w:t>ниченных рамками узкосемейных отношений.</w:t>
      </w:r>
    </w:p>
    <w:p>
      <w:pPr>
        <w:pStyle w:val="Normal"/>
        <w:bidi w:val="0"/>
        <w:spacing w:before="120" w:after="120"/>
        <w:ind w:left="57" w:firstLine="720"/>
        <w:rPr/>
      </w:pPr>
      <w:r>
        <w:rPr/>
        <w:t>В экспериментальном исследовании В. А. Недоспасовой игра предстала перед нами как деятельность, в которой происходит и познавательная и эмоциональная “децентрация” ребенка. В этом мы видим важнейшее значение игры для интеллектуаль</w:t>
        <w:softHyphen/>
        <w:t>ного развития. Дело не только в том, что в игре развиваются или заново формируются отдельные интеллектуальные опера</w:t>
        <w:softHyphen/>
        <w:t>ции, а в том, что коренным</w:t>
      </w:r>
      <w:r>
        <w:rPr>
          <w:b/>
        </w:rPr>
        <w:t xml:space="preserve"> образом</w:t>
      </w:r>
      <w:r>
        <w:rPr/>
        <w:t xml:space="preserve"> изменяется позиция ре</w:t>
        <w:softHyphen/>
        <w:t>бенка в отношении к окружающему миру и формируется са</w:t>
        <w:softHyphen/>
        <w:t>мый механизм возможной смены позиции и координации своей точки зрения с другими возможными точками зрения. Имен</w:t>
        <w:softHyphen/>
        <w:t>но это изменение и открывает возможность и путь для перехо</w:t>
        <w:softHyphen/>
        <w:t>да мышления на новый уровень и формирования новых интел</w:t>
        <w:softHyphen/>
        <w:t>лектуальных операций.</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pPr>
      <w:r>
        <w:rPr>
          <w:b/>
        </w:rPr>
        <w:t>Игра и развитие умственных действий</w:t>
      </w:r>
    </w:p>
    <w:p>
      <w:pPr>
        <w:pStyle w:val="Normal"/>
        <w:bidi w:val="0"/>
        <w:spacing w:before="120" w:after="120"/>
        <w:ind w:left="57" w:firstLine="720"/>
        <w:rPr/>
      </w:pPr>
      <w:r>
        <w:rPr/>
        <w:t>В советской психологии широкое развитие приобрели иссле</w:t>
        <w:softHyphen/>
        <w:t>дования формирования умственных действий и понятий. Раз</w:t>
        <w:softHyphen/>
        <w:t>работке этой важнейшей проблемы Эльконин обязан прежде всего исследованиям П. Я. Гальперина и его сотрудников. П. Я. Галь</w:t>
        <w:softHyphen/>
        <w:t>периным (1959) в результате многочисленных эксперименталь</w:t>
        <w:softHyphen/>
        <w:t>ных исследований, носивших характер экспериментально-ге</w:t>
        <w:softHyphen/>
        <w:t>нетического формирования умственных действий и понятий, были установлены основные этапы, через которые должно про</w:t>
        <w:softHyphen/>
        <w:t>ходить формирование всякого нового умственного действия и связанного с ним понятия. Если исключить этап предваритель</w:t>
        <w:softHyphen/>
        <w:t>ной ориентировки в задании, то формирование умственных действий и понятий с заранее заданными свойствами прохо</w:t>
        <w:softHyphen/>
        <w:t>дит закономерно следующие этапы: этап формирования дей</w:t>
        <w:softHyphen/>
        <w:t>ствия на материальных предметах или их материальных мо</w:t>
        <w:softHyphen/>
        <w:t>делях-заместителях; этап формирования того же действия в плане громкой речи; наконец, этап формирования собствен</w:t>
        <w:softHyphen/>
        <w:t>но умственного действия (в некоторых случаях наблюдаются еще и промежуточные этапы, например формирование действия в плане развернутой речи, но про себя и т. п.). Эти этапы могут быть названы этапами функционального развития умственных действий.</w:t>
      </w:r>
    </w:p>
    <w:p>
      <w:pPr>
        <w:pStyle w:val="Normal"/>
        <w:bidi w:val="0"/>
        <w:spacing w:before="120" w:after="120"/>
        <w:ind w:left="57" w:firstLine="720"/>
        <w:rPr/>
      </w:pPr>
      <w:r>
        <w:rPr/>
        <w:t>Одной из нерешенных до настоящего времени, но вместе с тем важнейших проблем является проблема соотношения функционального и онтогенетического, возрастного развития. Нельзя представить себе процесс онтогенетического развития без функционального, если принять, конечно, основной для нас тезис, что психическое развитие ребенка не может про</w:t>
        <w:softHyphen/>
        <w:t>исходить иначе, чем в форме усвоения обобщенного опыта предшествующих поколений, фиксированного в способах дей</w:t>
        <w:softHyphen/>
        <w:t>ствий с предметами, в предметах культуры, в науке, хотя раз</w:t>
        <w:softHyphen/>
        <w:t>витие и не сводится к усвоению.</w:t>
      </w:r>
    </w:p>
    <w:p>
      <w:pPr>
        <w:pStyle w:val="Normal"/>
        <w:bidi w:val="0"/>
        <w:spacing w:before="120" w:after="120"/>
        <w:ind w:left="57" w:firstLine="720"/>
        <w:rPr/>
      </w:pPr>
      <w:r>
        <w:rPr/>
        <w:t>Можно, правда чисто гипотетически, представить себе функ</w:t>
        <w:softHyphen/>
        <w:t>циональное развитие всякого нового умственного действия как сжатое повторение этапов онтогенетического развития мышле</w:t>
        <w:softHyphen/>
        <w:t>ния и вместе с тем и как формирование зоны его ближайшего развития. Если принять установленные в советской психоло</w:t>
        <w:softHyphen/>
        <w:t>гии этапы развития мышления (практически-действенное, на</w:t>
        <w:softHyphen/>
        <w:t>глядно-образное, словесно-логическое) и сравнить с этапами, установленными при функциональном формировании, то такое предположение имеет некоторые основания.</w:t>
      </w:r>
    </w:p>
    <w:p>
      <w:pPr>
        <w:pStyle w:val="Normal"/>
        <w:bidi w:val="0"/>
        <w:spacing w:before="120" w:after="120"/>
        <w:ind w:left="57" w:firstLine="720"/>
        <w:rPr/>
      </w:pPr>
      <w:r>
        <w:rPr/>
        <w:t>Рассматривая действия ребенка в игре, легко заметить, что ребенок уже действует со значениями предметов, но еще опи</w:t>
        <w:softHyphen/>
        <w:t>рается при этом на их материальные заместители — игрушки. Анализ развития действий в игре показывает, что опора на предметы-заместители и действия с ними все более и более со</w:t>
        <w:softHyphen/>
        <w:t>кращается. Если на начальных этапах развития требуется пред</w:t>
        <w:softHyphen/>
        <w:t>мет-заместитель и относительно развернутое действие с ним (этап материализованного действия, по П. Я. Гальперину), то на более поздних этапах развития игры предмет выступает через слово-название уже как знак вещи, а действия — как со</w:t>
        <w:softHyphen/>
        <w:t>кращенные и обобщенные жесты, сопровождающиеся речью. Таким образом, игровые действия носят промежуточный харак</w:t>
        <w:softHyphen/>
        <w:t>тер, приобретая постепенно характер умственных действий со значениями предметов, совершающихся в плане громкой речи и еще чуть-чуть опирающихся на внешнее действие, но при</w:t>
        <w:softHyphen/>
        <w:t>обретшее уже характер обобщенного жеста-указания. Инте</w:t>
        <w:softHyphen/>
        <w:t>ресно отметить, что и слова, произносимые ребенком по ходу игры, носят уже обобщенный характер. Например, при подго</w:t>
        <w:softHyphen/>
        <w:t>товке к обеду ребенок подходит к стене, делает одно-два дви</w:t>
        <w:softHyphen/>
        <w:t>жения руками — моет их — и говорит: “Помыли”, а затем, точно так же сделав ряд движений еды, поднося палочку-лож</w:t>
        <w:softHyphen/>
        <w:t>ку ко рту, заявляет: “Вот и пообедали”. Этот путь развития к действиям в уме оторванными от предметов значениями есть одновременно возникновение предпосылок для становления воображения.</w:t>
      </w:r>
    </w:p>
    <w:p>
      <w:pPr>
        <w:pStyle w:val="Normal"/>
        <w:bidi w:val="0"/>
        <w:spacing w:before="120" w:after="120"/>
        <w:ind w:left="57" w:firstLine="720"/>
        <w:rPr/>
      </w:pPr>
      <w:r>
        <w:rPr/>
        <w:t>В свете приведенных соображений игра выступает как такая деятельность, в которой происходит формирование предпосы</w:t>
        <w:softHyphen/>
        <w:t>лок к переходу умственных действий на новый, более высокий этап — умственных действий с опорой на речь. Функциональное развитие игровых действий вливается в онтогенетическое раз</w:t>
        <w:softHyphen/>
        <w:t>витие, создавая зону ближайшего развития умственных дей</w:t>
        <w:softHyphen/>
        <w:t>ствий. Может быть, эта модель соотношения функционально</w:t>
        <w:softHyphen/>
        <w:t>го и онтогенетического развития, которое мы наблюдаем столь наглядно в игре, является обшей моделью соотношения функ</w:t>
        <w:softHyphen/>
        <w:t>ционального и онтогенетического развития. Это предмет спе</w:t>
        <w:softHyphen/>
        <w:t>циальных исследований.</w:t>
      </w:r>
    </w:p>
    <w:p>
      <w:pPr>
        <w:pStyle w:val="Normal"/>
        <w:bidi w:val="0"/>
        <w:spacing w:before="120" w:after="120"/>
        <w:ind w:left="57" w:firstLine="720"/>
        <w:rPr/>
      </w:pPr>
      <w:r>
        <w:rPr/>
        <w:t>В связи с обсуждением вопроса о роли игры в интеллектуаль</w:t>
        <w:softHyphen/>
        <w:t>ном развитии ребенка большой интерес представляют взгляды Дж. Брунера. В    своих статьях статье</w:t>
      </w:r>
      <w:r>
        <w:rPr>
          <w:lang w:val="en-US"/>
        </w:rPr>
        <w:t xml:space="preserve"> (</w:t>
      </w:r>
      <w:r>
        <w:rPr/>
        <w:t>1972) он очень высоко оценивает значение манипулятивных игр высших обезьян для развития интеллектуальной деятель</w:t>
        <w:softHyphen/>
        <w:t>ности этих животных и даже считает, что такие игры содер</w:t>
        <w:softHyphen/>
        <w:t xml:space="preserve">жат в себе предпосылки для последующего использования ими орудий. </w:t>
      </w:r>
    </w:p>
    <w:p>
      <w:pPr>
        <w:pStyle w:val="Normal"/>
        <w:bidi w:val="0"/>
        <w:spacing w:before="120" w:after="120"/>
        <w:ind w:left="57" w:firstLine="720"/>
        <w:rPr/>
      </w:pPr>
      <w:r>
        <w:rPr/>
        <w:t>В одной из последующих работ Дж. Брунер</w:t>
      </w:r>
      <w:r>
        <w:rPr>
          <w:lang w:val="en-US"/>
        </w:rPr>
        <w:t xml:space="preserve"> (J. Bruner,</w:t>
      </w:r>
      <w:r>
        <w:rPr/>
        <w:t xml:space="preserve"> 1975) экспериментально показывает роль предварительных манипу</w:t>
        <w:softHyphen/>
        <w:t>ляций с материалом (элементами орудий) для последующего решения интеллектуальных задач. Детям дошкольного возра</w:t>
        <w:softHyphen/>
        <w:t>ста предлагалась обычная задача на практический интеллект типа задач Келера. Одна группа детей до решения задачи на</w:t>
        <w:softHyphen/>
        <w:t>блюдала, как взрослый соединяет палки скобой; другая уп</w:t>
        <w:softHyphen/>
        <w:t>ражнялась в самостоятельном прикреплении скобы к одной из палок; третья наблюдала за тем, как взрослые решают задачу целиком; четвертой предоставлялась возможность иг</w:t>
        <w:softHyphen/>
        <w:t>рать с материалами вне решения задачи (свободно манипули</w:t>
        <w:softHyphen/>
        <w:t>ровать с материалом); пятая группа вообще не видела мате-рала до предъявления задачи для решения. Оказалось, что игровая группа (четвертая) выполнила задание так же хоро</w:t>
        <w:softHyphen/>
        <w:t>шо, как и та, в которой дети наблюдали за всем процессом решения задачи взрослым, и гораздо лучше, чем дети, вхо</w:t>
        <w:softHyphen/>
        <w:t>дившие в остальные группы. На основании этих очень интересных опытов Дж. Брунер высоко оценивает значение игры для интеллектуального раз</w:t>
        <w:softHyphen/>
        <w:t>вития, так как в ходе игры могут возникать такие комбина</w:t>
        <w:softHyphen/>
        <w:t>ции материала и такая ориентация в его свойствах, которые могут приводить к последующему использованию этого мате</w:t>
        <w:softHyphen/>
        <w:t>риала в качестве орудий при решении задач.</w:t>
      </w:r>
    </w:p>
    <w:p>
      <w:pPr>
        <w:pStyle w:val="Normal"/>
        <w:bidi w:val="0"/>
        <w:spacing w:before="120" w:after="120"/>
        <w:ind w:left="57" w:firstLine="720"/>
        <w:rPr/>
      </w:pPr>
      <w:r>
        <w:rPr/>
        <w:t>Эльконину представляется, что в этих экспериментах идет речь не об игре, а, скорее, о свободном, не связанном решением ка</w:t>
        <w:softHyphen/>
        <w:t>кой-либо определенной задачи экспериментировании матери</w:t>
        <w:softHyphen/>
        <w:t>алом, своего рода свободной конструктивной деятельности, в которой ориентация в свойствах материала происходит пол</w:t>
        <w:softHyphen/>
        <w:t>нее, так как не связана с использованием этого материала для решения какой-нибудь конкретной задачи. В опытах Брунера была не игра, а особая деятельность, которую этологи на</w:t>
        <w:softHyphen/>
        <w:t>зывают исследованием.</w:t>
      </w:r>
    </w:p>
    <w:p>
      <w:pPr>
        <w:pStyle w:val="Normal"/>
        <w:bidi w:val="0"/>
        <w:spacing w:before="120" w:after="120"/>
        <w:ind w:left="57" w:firstLine="720"/>
        <w:rPr/>
      </w:pPr>
      <w:r>
        <w:rPr/>
        <w:t>В игре же, как представляется Эльконину, развиваются более об</w:t>
        <w:softHyphen/>
        <w:t>щие механизмы интеллектуальной деятельности.</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pPr>
      <w:r>
        <w:rPr>
          <w:b/>
        </w:rPr>
        <w:t>Игра и развитие произвольного поведения</w:t>
      </w:r>
    </w:p>
    <w:p>
      <w:pPr>
        <w:pStyle w:val="Normal"/>
        <w:bidi w:val="0"/>
        <w:spacing w:before="120" w:after="120"/>
        <w:ind w:left="57" w:firstLine="720"/>
        <w:rPr>
          <w:rFonts w:ascii="Times New Roman" w:hAnsi="Times New Roman"/>
          <w:b/>
          <w:b/>
        </w:rPr>
      </w:pPr>
      <w:r>
        <w:rPr>
          <w:b/>
        </w:rPr>
      </w:r>
    </w:p>
    <w:p>
      <w:pPr>
        <w:pStyle w:val="Normal"/>
        <w:bidi w:val="0"/>
        <w:spacing w:before="120" w:after="120"/>
        <w:ind w:left="57" w:firstLine="720"/>
        <w:rPr/>
      </w:pPr>
      <w:r>
        <w:rPr/>
        <w:t>В ходе исследования игры было установлено, что всякая роле</w:t>
        <w:softHyphen/>
        <w:t>вая игра содержит в себе скрытое правило и что развитие ро</w:t>
        <w:softHyphen/>
        <w:t>левых игр идет от игр с развернутой игровой ситуацией и скры</w:t>
        <w:softHyphen/>
        <w:t>тыми правилами к играм с открытым правилом и скрытыми за ним ролями. Мы не будем повторять всех фактов, получен</w:t>
        <w:softHyphen/>
        <w:t>ных в соответствующих исследованиях и уже приводившихся нами. Вполне оправдалось положение Л. С. Выготского, что в игре "ребенок плачет, как пациент, и радуется, как играю</w:t>
        <w:softHyphen/>
        <w:t xml:space="preserve">щий” и что в игре ежеминутно происходит отказ ребенка от мимолетных желаний в пользу выполнения взятой на себя роли." </w:t>
      </w:r>
    </w:p>
    <w:p>
      <w:pPr>
        <w:pStyle w:val="Normal"/>
        <w:bidi w:val="0"/>
        <w:spacing w:before="120" w:after="120"/>
        <w:ind w:left="57" w:firstLine="720"/>
        <w:rPr/>
      </w:pPr>
      <w:r>
        <w:rPr/>
        <w:t>Все приведенные факты с достаточной убедительностью свидетельствуют, что в игре происходит существенная пере</w:t>
        <w:softHyphen/>
        <w:t>стройка поведения ребенка — оно становится произвольным. Под произвольным поведением мы будем понимать поведение, осуществляющееся в соответствии с образцом (независимо от того, дан ли он в форме действий другого человека или в форме уже выделившегося правила) и контролируемое путем сопос</w:t>
        <w:softHyphen/>
        <w:t>тавления с этим образцом как эталоном.</w:t>
      </w:r>
    </w:p>
    <w:p>
      <w:pPr>
        <w:pStyle w:val="Normal"/>
        <w:bidi w:val="0"/>
        <w:spacing w:before="120" w:after="120"/>
        <w:ind w:left="57" w:firstLine="720"/>
        <w:rPr/>
      </w:pPr>
      <w:r>
        <w:rPr/>
        <w:t>А. В. Запорожец первым обратил внимание на то, что харак</w:t>
        <w:softHyphen/>
        <w:t>тер движений, выполняемых ребенком в условиях игры и в условиях прямого задания, существенно различен. А. В. Запо</w:t>
        <w:softHyphen/>
        <w:t>рожец установил, что в ходе развития меняется структура и организация движений. В них явно вычленяются фаза подго</w:t>
        <w:softHyphen/>
        <w:t>товки и фаза выполнения. “Более высокие формы строения движений впервые возникают на ранних генетических стади</w:t>
        <w:softHyphen/>
        <w:t>ях лишь при решении задач, которые благодаря своей внеш</w:t>
        <w:softHyphen/>
        <w:t>ней оформленности, благодаря наглядности и очевидности тех требований, которые они предъявляют ребенку, организуют его поведение определенным образом. Однако в процессе дальней</w:t>
        <w:softHyphen/>
        <w:t>шего развития эти более высокие формы организации движе</w:t>
        <w:softHyphen/>
        <w:t>ния, которые прежде каждый раз нуждались в благоприятных условиях, впоследствии приобретают известную устойчивость, становятся как бы обычной манерой двигательного поведения ребенка и проявляются в условиях уже самых разнообразных задач, даже в тех случаях, когда нет налицо внешних обстоя</w:t>
        <w:softHyphen/>
        <w:t>тельств, им благоприятствующих” (1948, с. 139). А. В. Запорожец приводит важные результаты исследова</w:t>
        <w:softHyphen/>
        <w:t>ния Т. О. Гиневской, которая специально изучала значение игры для организации движений. При этом оказалось, что как эффективность движения, так и его организация существен</w:t>
        <w:softHyphen/>
        <w:t>но зависят от того, какое структурное место занимает движе</w:t>
        <w:softHyphen/>
        <w:t>ние в осуществлении той роли, которую выполняет ребенок. Так, в драматизированной игре в спортсмена не только увели</w:t>
        <w:softHyphen/>
        <w:t>чивалась относительная эффективность прыжка, но изменял</w:t>
        <w:softHyphen/>
        <w:t>ся сам характер движения — в нем значительно рельефнее вы</w:t>
        <w:softHyphen/>
        <w:t>делялась подготовительная фаза, или фаза своеобразного старта. “Качественное различие двигательного поведения в двух срав</w:t>
        <w:softHyphen/>
        <w:t>ниваемых сериях опытов, — пишет А. В. Запорожец, — за</w:t>
        <w:softHyphen/>
        <w:t>ключалось, в частности, в том, что в ситуации драматизиро</w:t>
        <w:softHyphen/>
        <w:t>ванной игры большинство детей переходило к более сложной организации движения с четко выделенной подготовительной и исполнительной фазой, т. е. давало более высокие результаты, чем в игре "Зайцы-охотники"”.</w:t>
      </w:r>
    </w:p>
    <w:p>
      <w:pPr>
        <w:pStyle w:val="Normal"/>
        <w:bidi w:val="0"/>
        <w:spacing w:before="120" w:after="120"/>
        <w:ind w:left="57" w:firstLine="720"/>
        <w:rPr/>
      </w:pPr>
      <w:r>
        <w:rPr/>
        <w:t>Заключая свое исследование, А. В. Запорожец пишет: “Игра представляет собой первую доступную для дошкольника фор</w:t>
        <w:softHyphen/>
        <w:t>му деятельности, которая предполагает сознательное воспро</w:t>
        <w:softHyphen/>
        <w:t>изведение и усовершенствование новых движений. В этом отношении моторное развитие, совершаемое дошколь</w:t>
        <w:softHyphen/>
        <w:t>ником в игре, является настоящим прологом к сознательным физическим упражнениям школьников”.</w:t>
      </w:r>
    </w:p>
    <w:p>
      <w:pPr>
        <w:pStyle w:val="Normal"/>
        <w:bidi w:val="0"/>
        <w:spacing w:before="120" w:after="120"/>
        <w:ind w:left="57" w:firstLine="720"/>
        <w:rPr/>
      </w:pPr>
      <w:r>
        <w:rPr/>
        <w:t>В. Мануйленко (1948) провела специальное эксперимен</w:t>
        <w:softHyphen/>
        <w:t>тальное исследование развития произвольного поведения. Объектом исследования было умение ребенка дошкольного возраста произвольно сохранять позу неподвижности. Кри</w:t>
        <w:softHyphen/>
        <w:t>терием служило время, на протяжении которого дети могли сохранять такую позу. Из всех проведенных эксперименталь</w:t>
        <w:softHyphen/>
        <w:t>ных серий    представляет интерес сравнение резуль</w:t>
        <w:softHyphen/>
        <w:t>татов двух серий — при выполнении роли часового в коллек</w:t>
        <w:softHyphen/>
        <w:t>тивной игре и при прямом задании стоять неподвижно в присутствии всей группы. Полученные результаты очень красноречиво показали, что во всех возрастных группах дли</w:t>
        <w:softHyphen/>
        <w:t>тельность сохранения позы неподвижности в ситуации вы</w:t>
        <w:softHyphen/>
        <w:t>полнения роли превышает показатели сохранения той же позы в условиях прямого задания. Особенно велико это пре</w:t>
        <w:softHyphen/>
        <w:t>имущество у детей 4—6 лет, и оно несколько падает к концу дошкольного возраста.</w:t>
      </w:r>
    </w:p>
    <w:p>
      <w:pPr>
        <w:pStyle w:val="Normal"/>
        <w:bidi w:val="0"/>
        <w:spacing w:before="120" w:after="120"/>
        <w:ind w:left="57" w:firstLine="720"/>
        <w:rPr/>
      </w:pPr>
      <w:r>
        <w:rPr/>
        <w:t>В чем же дело? Каков психологический механизм этой своеобразной “магии” роли? Несомненно, большое значение имеет мотивация деятельности. Выполнение роли, будучи эмоционально привлекательным, оказывает стимулирующее влияние на выполнение действий, в которых роль находит свое воплощение. Указание на мотивы является, однако, не</w:t>
        <w:softHyphen/>
        <w:t>достаточным. Необходимо найти тот психологический меха</w:t>
        <w:softHyphen/>
        <w:t>низм, через который мотивы могут оказывать это воздействие. Ответ на этот вопрос помогают найти серии экспериментов, до</w:t>
        <w:softHyphen/>
        <w:t>полнительно проведенных 3. В. Мануйленко. Эти серии зак</w:t>
        <w:softHyphen/>
        <w:t>лючались в том, что при выполнении роли часового в одних случаях присутствовала играющая группа, а в других выпол</w:t>
        <w:softHyphen/>
        <w:t>нение этой роли выводилось за пределы игровой комнаты и ребенок выполнял свою роль в ситуации одиночества. Ока</w:t>
        <w:softHyphen/>
        <w:t>залось, что в присутствии группы поза неподвижности вы</w:t>
        <w:softHyphen/>
        <w:t>полнялась длительнее и более строго, чем в ситуации оди</w:t>
        <w:softHyphen/>
        <w:t>ночества. При выполнении роли в присутствии группы дети      иногда указывали ребенку — исполнителю роли на необходимость определенного поведения. Присутствие детей как бы</w:t>
      </w:r>
      <w:r>
        <w:rPr>
          <w:lang w:val="en-US"/>
        </w:rPr>
        <w:t xml:space="preserve">    </w:t>
      </w:r>
      <w:r>
        <w:rPr/>
        <w:t>усиливало контроль за своим поведением и со стороны самого исполнителя.</w:t>
      </w:r>
    </w:p>
    <w:p>
      <w:pPr>
        <w:pStyle w:val="Normal"/>
        <w:bidi w:val="0"/>
        <w:spacing w:before="120" w:after="120"/>
        <w:ind w:left="57" w:firstLine="720"/>
        <w:rPr/>
      </w:pPr>
      <w:r>
        <w:rPr/>
        <w:t xml:space="preserve"> </w:t>
      </w:r>
      <w:r>
        <w:rPr/>
        <w:t>Есть основания полагать, что при выполнении роли обра</w:t>
        <w:softHyphen/>
        <w:t>зец поведения, содержащийся в роли, становится одновремен</w:t>
        <w:softHyphen/>
        <w:t>но эталоном, с которым ребенок сам сравнивает свое поведе</w:t>
        <w:softHyphen/>
        <w:t>ние, контролирует его. Ребенок в игре выполняет одновременно как бы две функции; с одной стороны, он выполняет свою роль, а с другой — контролирует свое поведение. Произволь</w:t>
        <w:softHyphen/>
        <w:t>ное поведение характеризуется не только наличием образца, но и наличием контроля за выполнением этого образца. Ро</w:t>
        <w:softHyphen/>
        <w:t>левое поведение в игре, как это выясняется из анализа, яв</w:t>
        <w:softHyphen/>
        <w:t>ляется сложно организованным. В нем есть образец, высту</w:t>
        <w:softHyphen/>
        <w:t>пающий, с одной стороны, как ориентирующий поведение и, с другой стороны, как эталон для контроля; в нем есть вы</w:t>
        <w:softHyphen/>
        <w:t>полнение действий, определяемых образцом; в нем есть срав</w:t>
        <w:softHyphen/>
        <w:t>нение с образцом, т.е. контроль. Таким образом, при выпол</w:t>
        <w:softHyphen/>
        <w:t>нении роли имеется своеобразное раздвоение, т. е. рефлексия. Конечно, это еще не сознательный контроль. Вся игра нахо</w:t>
        <w:softHyphen/>
        <w:t>дится во власти привлекательной мысли и окрашена аффек</w:t>
        <w:softHyphen/>
        <w:t>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w:t>
        <w:softHyphen/>
        <w:t>ации, со стороны участников игры. В этом слабость данной рождающейся функции, но значение и срыв том, что эта функ</w:t>
        <w:softHyphen/>
        <w:t>ция здесь рождается. Именно поэтому игру можно считать школой произвольного поведения.</w:t>
      </w:r>
    </w:p>
    <w:p>
      <w:pPr>
        <w:pStyle w:val="Normal"/>
        <w:bidi w:val="0"/>
        <w:spacing w:before="120" w:after="120"/>
        <w:ind w:left="57" w:firstLine="720"/>
        <w:rPr/>
      </w:pPr>
      <w:r>
        <w:rPr/>
        <w:t>Так как содержание ролей, как это мы уже установили, главным образом сосредоточено вокруг норм отношений между людьми, т. е. ее основным содержанием являются нормы по</w:t>
        <w:softHyphen/>
        <w:t>ведения, существующие среди взрослых людей, то в игре ре</w:t>
        <w:softHyphen/>
        <w:t>бенок как бы переходит в развитой мир высших форм чело</w:t>
        <w:softHyphen/>
        <w:t>веческой деятельности, в развитой мир правил человеческих взаимоотношений. Нормы, лежащие в основе человеческих взаимоотношений, становятся через игру источником разви</w:t>
        <w:softHyphen/>
        <w:t>тия морали самого ребенка. В этом отношении значение игры едва ли может быть переоценено. Игра является школой мо</w:t>
        <w:softHyphen/>
        <w:t>рали, но не морали в представлении, а морали в действии.</w:t>
      </w:r>
    </w:p>
    <w:p>
      <w:pPr>
        <w:pStyle w:val="Normal"/>
        <w:bidi w:val="0"/>
        <w:spacing w:before="120" w:after="120"/>
        <w:ind w:left="57" w:firstLine="720"/>
        <w:rPr/>
      </w:pPr>
      <w:r>
        <w:rPr/>
        <w:t>Игра имеет значение и для формирования дружного детс</w:t>
        <w:softHyphen/>
        <w:t>кого коллектива, и для формирования самостоятельности, и для формирования положительного отношения к труду, и для исправления некоторых отклонений в поведении отдельных детей, и еще для многого другого. Все эти воспитательны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Normal"/>
        <w:bidi w:val="0"/>
        <w:spacing w:before="120" w:after="120"/>
        <w:ind w:left="57" w:firstLine="720"/>
        <w:rPr/>
      </w:pPr>
      <w:r>
        <w:rPr/>
        <w:t>Те стороны психического развития, которые были    выделены и в отношении которых было показано определя</w:t>
        <w:softHyphen/>
        <w:t>ющее влияние игры, являются самыми существенными, так как их развитие подготавливает переход на новую, более вы</w:t>
        <w:softHyphen/>
        <w:t>сокую ступень психического развития, переход в новый пе</w:t>
        <w:softHyphen/>
        <w:t>риод развития.</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4"/>
        <w:bidi w:val="0"/>
        <w:spacing w:before="120" w:after="120"/>
        <w:ind w:left="57" w:firstLine="720"/>
        <w:rPr/>
      </w:pPr>
      <w:r>
        <w:rPr>
          <w:sz w:val="20"/>
        </w:rPr>
        <w:t>Литература</w:t>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Normal"/>
        <w:numPr>
          <w:ilvl w:val="0"/>
          <w:numId w:val="2"/>
        </w:numPr>
        <w:tabs>
          <w:tab w:val="left" w:pos="720" w:leader="none"/>
        </w:tabs>
        <w:bidi w:val="0"/>
        <w:spacing w:before="120" w:after="120"/>
        <w:ind w:left="57" w:firstLine="720"/>
        <w:rPr/>
      </w:pPr>
      <w:r>
        <w:rPr/>
        <w:t>Жуковская Р.И. Воспитание ребенка в игре. – М., 1963</w:t>
      </w:r>
    </w:p>
    <w:p>
      <w:pPr>
        <w:pStyle w:val="Normal"/>
        <w:numPr>
          <w:ilvl w:val="0"/>
          <w:numId w:val="2"/>
        </w:numPr>
        <w:tabs>
          <w:tab w:val="left" w:pos="720" w:leader="none"/>
        </w:tabs>
        <w:bidi w:val="0"/>
        <w:spacing w:before="120" w:after="120"/>
        <w:ind w:left="57" w:firstLine="720"/>
        <w:rPr/>
      </w:pPr>
      <w:r>
        <w:rPr/>
        <w:t>Пиаже Ж. Психология интеллекта - М.,1969</w:t>
      </w:r>
    </w:p>
    <w:p>
      <w:pPr>
        <w:pStyle w:val="Normal"/>
        <w:numPr>
          <w:ilvl w:val="0"/>
          <w:numId w:val="2"/>
        </w:numPr>
        <w:tabs>
          <w:tab w:val="left" w:pos="720" w:leader="none"/>
        </w:tabs>
        <w:bidi w:val="0"/>
        <w:spacing w:before="120" w:after="120"/>
        <w:ind w:left="57" w:firstLine="720"/>
        <w:rPr/>
      </w:pPr>
      <w:r>
        <w:rPr/>
        <w:t>Эльконин Д.Б. Психология игры - М., “Владос” 1999</w:t>
      </w:r>
    </w:p>
    <w:p>
      <w:pPr>
        <w:pStyle w:val="Normal"/>
        <w:numPr>
          <w:ilvl w:val="0"/>
          <w:numId w:val="2"/>
        </w:numPr>
        <w:tabs>
          <w:tab w:val="left" w:pos="720" w:leader="none"/>
        </w:tabs>
        <w:bidi w:val="0"/>
        <w:spacing w:before="120" w:after="120"/>
        <w:ind w:left="57" w:firstLine="720"/>
        <w:rPr/>
      </w:pPr>
      <w:r>
        <w:rPr/>
        <w:t>Хрестоматия по возрастной и педагогической психологии под ред. Ильясова И.И., Ляудис В.Я. – М., 1980</w:t>
      </w:r>
    </w:p>
    <w:p>
      <w:pPr>
        <w:pStyle w:val="Normal"/>
        <w:numPr>
          <w:ilvl w:val="0"/>
          <w:numId w:val="2"/>
        </w:numPr>
        <w:tabs>
          <w:tab w:val="left" w:pos="720" w:leader="none"/>
        </w:tabs>
        <w:bidi w:val="0"/>
        <w:spacing w:before="120" w:after="120"/>
        <w:ind w:left="57" w:firstLine="720"/>
        <w:rPr/>
      </w:pPr>
      <w:r>
        <w:rPr/>
        <w:t>Прогрессивная зарубежная педагогическая мысль Составители: Салимова К.И., Корнетов Г.Б. – М., 1988</w:t>
      </w:r>
    </w:p>
    <w:p>
      <w:pPr>
        <w:pStyle w:val="Normal"/>
        <w:bidi w:val="0"/>
        <w:spacing w:before="120" w:after="120"/>
        <w:ind w:left="57" w:hanging="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Normal"/>
        <w:bidi w:val="0"/>
        <w:spacing w:before="120" w:after="120"/>
        <w:ind w:left="57" w:firstLine="720"/>
        <w:rPr>
          <w:rFonts w:ascii="Times New Roman" w:hAnsi="Times New Roman"/>
        </w:rPr>
      </w:pPr>
      <w:r>
        <w:rPr/>
      </w:r>
    </w:p>
    <w:p>
      <w:pPr>
        <w:pStyle w:val="FR1"/>
        <w:bidi w:val="0"/>
        <w:spacing w:before="120" w:after="120"/>
        <w:ind w:left="57" w:right="800" w:firstLine="720"/>
        <w:jc w:val="both"/>
        <w:rPr>
          <w:rFonts w:ascii="Times New Roman" w:hAnsi="Times New Roman"/>
        </w:rPr>
      </w:pPr>
      <w:r>
        <w:rPr/>
      </w:r>
    </w:p>
    <w:p>
      <w:pPr>
        <w:pStyle w:val="FR1"/>
        <w:bidi w:val="0"/>
        <w:spacing w:before="120" w:after="120"/>
        <w:ind w:left="57" w:right="800" w:firstLine="720"/>
        <w:jc w:val="both"/>
        <w:rPr>
          <w:rFonts w:ascii="Times New Roman" w:hAnsi="Times New Roman"/>
        </w:rPr>
      </w:pPr>
      <w:r>
        <w:rPr/>
      </w:r>
    </w:p>
    <w:p>
      <w:pPr>
        <w:pStyle w:val="Normal"/>
        <w:bidi w:val="0"/>
        <w:spacing w:before="120" w:after="120"/>
        <w:ind w:left="57" w:firstLine="720"/>
        <w:rPr/>
      </w:pPr>
      <w:r>
        <w:rPr/>
      </w:r>
    </w:p>
    <w:sectPr>
      <w:type w:val="nextPage"/>
      <w:pgSz w:w="11906" w:h="16820"/>
      <w:pgMar w:left="1440" w:right="843" w:gutter="0" w:header="0" w:top="568"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560" w:after="0"/>
      <w:ind w:left="80" w:firstLine="22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920" w:right="800" w:hanging="0"/>
      <w:jc w:val="center"/>
    </w:pPr>
    <w:rPr>
      <w:rFonts w:ascii="Times New Roman" w:hAnsi="Times New Roman" w:eastAsia="Times New Roman" w:cs="Times New Roman"/>
      <w:b/>
      <w:color w:val="auto"/>
      <w:kern w:val="2"/>
      <w:sz w:val="28"/>
      <w:szCs w:val="24"/>
      <w:lang w:val="ru-RU" w:eastAsia="zh-CN" w:bidi="hi-IN"/>
    </w:rPr>
  </w:style>
  <w:style w:type="paragraph" w:styleId="1">
    <w:name w:val="заголовок 1"/>
    <w:basedOn w:val="Normal"/>
    <w:next w:val="Normal"/>
    <w:qFormat/>
    <w:pPr>
      <w:keepNext w:val="true"/>
      <w:widowControl/>
      <w:spacing w:lineRule="exact" w:line="360" w:before="0" w:after="0"/>
      <w:ind w:left="0" w:hanging="0"/>
      <w:jc w:val="center"/>
      <w:outlineLvl w:val="0"/>
    </w:pPr>
    <w:rPr>
      <w:b/>
      <w:sz w:val="32"/>
    </w:rPr>
  </w:style>
  <w:style w:type="paragraph" w:styleId="2">
    <w:name w:val="заголовок 2"/>
    <w:basedOn w:val="Normal"/>
    <w:next w:val="Normal"/>
    <w:qFormat/>
    <w:pPr>
      <w:keepNext w:val="true"/>
      <w:widowControl/>
      <w:spacing w:lineRule="exact" w:line="360" w:before="0" w:after="0"/>
      <w:ind w:left="0" w:hanging="0"/>
      <w:jc w:val="center"/>
      <w:outlineLvl w:val="1"/>
    </w:pPr>
    <w:rPr>
      <w:b/>
      <w:sz w:val="28"/>
    </w:rPr>
  </w:style>
  <w:style w:type="paragraph" w:styleId="3">
    <w:name w:val="заголовок 3"/>
    <w:basedOn w:val="Normal"/>
    <w:next w:val="Normal"/>
    <w:qFormat/>
    <w:pPr>
      <w:keepNext w:val="true"/>
      <w:widowControl/>
      <w:spacing w:lineRule="exact" w:line="360" w:before="0" w:after="0"/>
      <w:ind w:left="0" w:firstLine="720"/>
      <w:jc w:val="center"/>
      <w:outlineLvl w:val="2"/>
    </w:pPr>
    <w:rPr>
      <w:b/>
      <w:sz w:val="32"/>
    </w:rPr>
  </w:style>
  <w:style w:type="paragraph" w:styleId="4">
    <w:name w:val="заголовок 4"/>
    <w:basedOn w:val="Normal"/>
    <w:next w:val="Normal"/>
    <w:qFormat/>
    <w:pPr>
      <w:keepNext w:val="true"/>
      <w:widowControl/>
      <w:spacing w:lineRule="exact" w:line="360" w:before="0" w:after="0"/>
      <w:ind w:left="0" w:firstLine="360"/>
      <w:jc w:val="center"/>
      <w:outlineLvl w:val="3"/>
    </w:pPr>
    <w:rPr>
      <w:b/>
      <w:sz w:val="32"/>
    </w:rPr>
  </w:style>
  <w:style w:type="paragraph" w:styleId="BodyText2">
    <w:name w:val="Body Text 2"/>
    <w:basedOn w:val="Normal"/>
    <w:qFormat/>
    <w:pPr>
      <w:widowControl/>
      <w:spacing w:lineRule="exact" w:line="360" w:before="0" w:after="0"/>
      <w:ind w:left="0" w:hanging="0"/>
    </w:pPr>
    <w:rPr>
      <w:i/>
      <w:sz w:val="28"/>
    </w:rPr>
  </w:style>
  <w:style w:type="paragraph" w:styleId="BodyTextIndent2">
    <w:name w:val="Body Text Indent 2"/>
    <w:basedOn w:val="Normal"/>
    <w:qFormat/>
    <w:pPr>
      <w:widowControl/>
      <w:spacing w:lineRule="auto" w:line="240" w:before="0" w:after="0"/>
      <w:ind w:left="0" w:firstLine="72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44</Words>
  <Characters>60509</Characters>
  <CharactersWithSpaces>49272</CharactersWithSpaces>
  <Company>Vampir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7:44:00Z</dcterms:created>
  <dc:creator>Chincueda</dc:creator>
  <dc:description/>
  <dc:language>en-US</dc:language>
  <cp:lastModifiedBy/>
  <cp:lastPrinted>2000-12-25T20:28:00Z</cp:lastPrinted>
  <dcterms:modified xsi:type="dcterms:W3CDTF">2000-12-25T20: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incueda</vt:lpwstr>
  </property>
</Properties>
</file>