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pPr>
      <w:r>
        <w:rPr/>
        <w:t>Новгородский Государственный Университет</w:t>
      </w:r>
    </w:p>
    <w:p>
      <w:pPr>
        <w:pStyle w:val="TextBody"/>
        <w:ind w:firstLine="720"/>
        <w:jc w:val="center"/>
        <w:rPr/>
      </w:pPr>
      <w:r>
        <w:rPr/>
        <w:t xml:space="preserve"> </w:t>
      </w:r>
      <w:r>
        <w:rPr/>
        <w:t>им. Ярослава Мудрого</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sz w:val="32"/>
        </w:rPr>
      </w:pPr>
      <w:r>
        <w:rPr>
          <w:sz w:val="32"/>
        </w:rPr>
        <w:t>Реферат по методике игровой деятельности</w:t>
      </w:r>
    </w:p>
    <w:p>
      <w:pPr>
        <w:pStyle w:val="TextBody"/>
        <w:spacing w:lineRule="auto" w:line="360"/>
        <w:ind w:firstLine="720"/>
        <w:jc w:val="center"/>
        <w:rPr>
          <w:sz w:val="32"/>
        </w:rPr>
      </w:pPr>
      <w:r>
        <w:rPr>
          <w:sz w:val="32"/>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b/>
          <w:b/>
          <w:sz w:val="52"/>
        </w:rPr>
      </w:pPr>
      <w:r>
        <w:rPr>
          <w:b/>
          <w:sz w:val="52"/>
        </w:rPr>
        <w:t>Концепция Игры Ж. Пиаже</w:t>
      </w:r>
    </w:p>
    <w:p>
      <w:pPr>
        <w:pStyle w:val="TextBody"/>
        <w:spacing w:lineRule="auto" w:line="360"/>
        <w:ind w:firstLine="720"/>
        <w:rPr>
          <w:b/>
          <w:b/>
          <w:sz w:val="52"/>
        </w:rPr>
      </w:pPr>
      <w:r>
        <w:rPr>
          <w:b/>
          <w:sz w:val="52"/>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ind w:firstLine="720"/>
        <w:jc w:val="right"/>
        <w:rPr>
          <w:u w:val="single"/>
        </w:rPr>
      </w:pPr>
      <w:r>
        <w:rPr>
          <w:u w:val="single"/>
        </w:rPr>
        <w:t>Выполнила</w:t>
      </w:r>
    </w:p>
    <w:p>
      <w:pPr>
        <w:pStyle w:val="TextBody"/>
        <w:ind w:firstLine="720"/>
        <w:jc w:val="right"/>
        <w:rPr/>
      </w:pPr>
      <w:r>
        <w:rPr/>
        <w:t xml:space="preserve">Студентка </w:t>
      </w:r>
      <w:r>
        <w:rPr>
          <w:lang w:val="en-US"/>
        </w:rPr>
        <w:t>IV</w:t>
      </w:r>
      <w:r>
        <w:rPr/>
        <w:t xml:space="preserve"> курса</w:t>
      </w:r>
    </w:p>
    <w:p>
      <w:pPr>
        <w:pStyle w:val="TextBody"/>
        <w:ind w:firstLine="720"/>
        <w:jc w:val="right"/>
        <w:rPr/>
      </w:pPr>
      <w:r>
        <w:rPr/>
        <w:t>ФППРР гр. 7251</w:t>
      </w:r>
    </w:p>
    <w:p>
      <w:pPr>
        <w:pStyle w:val="TextBody"/>
        <w:ind w:firstLine="720"/>
        <w:jc w:val="right"/>
        <w:rPr/>
      </w:pPr>
      <w:r>
        <w:rPr/>
        <w:t>Семчук Марина</w:t>
      </w:r>
    </w:p>
    <w:p>
      <w:pPr>
        <w:pStyle w:val="TextBody"/>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 xml:space="preserve">Великий Новгород </w:t>
      </w:r>
    </w:p>
    <w:p>
      <w:pPr>
        <w:pStyle w:val="TextBody"/>
        <w:spacing w:lineRule="auto" w:line="360"/>
        <w:ind w:firstLine="720"/>
        <w:jc w:val="center"/>
        <w:rPr/>
      </w:pPr>
      <w:r>
        <w:rPr/>
        <w:t>2000</w:t>
      </w:r>
    </w:p>
    <w:p>
      <w:pPr>
        <w:pStyle w:val="TextBody"/>
        <w:spacing w:lineRule="auto" w:line="360"/>
        <w:ind w:firstLine="720"/>
        <w:jc w:val="center"/>
        <w:rPr>
          <w:b/>
          <w:b/>
          <w:sz w:val="32"/>
        </w:rPr>
      </w:pPr>
      <w:r>
        <w:rPr>
          <w:b/>
          <w:sz w:val="32"/>
        </w:rPr>
        <w:t>Введение</w:t>
      </w:r>
    </w:p>
    <w:p>
      <w:pPr>
        <w:pStyle w:val="TextBody"/>
        <w:spacing w:lineRule="auto" w:line="360"/>
        <w:ind w:firstLine="720"/>
        <w:rPr/>
      </w:pPr>
      <w:r>
        <w:rPr/>
        <w:t>Основная мысль Пиаже в его ранних работах заключается в том, что ребенок ассимилирует окружающую его действительность в соответствии в законами своего мышления сначала аутистического, а затем эгоцентрического. Такая ассимиляция и создает особый мир, в котором ребенок живет и удовлетворяет все свои желания.</w:t>
      </w:r>
    </w:p>
    <w:p>
      <w:pPr>
        <w:pStyle w:val="TextBody"/>
        <w:spacing w:lineRule="auto" w:line="360"/>
        <w:rPr/>
      </w:pPr>
      <w:r>
        <w:rPr/>
        <w:tab/>
        <w:t>Ум ребенка «ткет» одновременно на двух различных станках, расположенных как бы один над другим. Работа, производимая в нижней плоскости в первые годы жизни, гораздо важнее. Это плоскость субъективности, желаний, игры, капризов.</w:t>
      </w:r>
    </w:p>
    <w:p>
      <w:pPr>
        <w:pStyle w:val="Normal"/>
        <w:spacing w:lineRule="auto" w:line="360"/>
        <w:ind w:firstLine="720"/>
        <w:rPr>
          <w:sz w:val="28"/>
        </w:rPr>
      </w:pPr>
      <w:r>
        <w:rPr>
          <w:sz w:val="28"/>
        </w:rPr>
        <w:t>Верхняя плоскость, наоборот, воздвигается понемногу социальной средой, давление которое все более и более чувствуется ребенком. Это плоскость объективности, речи, логических концепций; одним словом – реальность. Этот верхний план сначала очень хрупок. Как только его перегружают, он сгибается, обрушивается, элементы, из которых он состоит, падают на нижнюю поверхность; смешиваясь с элементами, принадлежащими к этой последней, некоторые кусочки остаются на полпути между небом и землей. Наблюдатель, который не видел этих двух поверхностей и который думал, что игра велась на одной плоскости, получил впечатление крайней запутанности, ибо каждая из этих поверхностей имеет свою собственную логику и каждая вопиет, когда ее соединяют с  логикой другой плоскости.</w:t>
      </w:r>
    </w:p>
    <w:p>
      <w:pPr>
        <w:pStyle w:val="Normal"/>
        <w:spacing w:lineRule="auto" w:line="360"/>
        <w:rPr>
          <w:sz w:val="28"/>
        </w:rPr>
      </w:pPr>
      <w:r>
        <w:rPr>
          <w:sz w:val="28"/>
        </w:rPr>
        <w:tab/>
        <w:t>Из положений о том, что, во-первых, аутистическая мысль сама создает себе воображаемую действительность или действительность сновидения и, во-вторых, что существуют две плоскости, в которых работает детская мысль, с неизбежностью следует, что ребенок должен жить в раздвоенном мире – в своем мире и в мире взрослых. Эти два мира принципиально несоединимы, так как каждый из них построен на разных принципах. Один мир – «принципа удовольствия», другой мир – «принципа реальности».</w:t>
      </w:r>
    </w:p>
    <w:p>
      <w:pPr>
        <w:pStyle w:val="Normal"/>
        <w:spacing w:lineRule="auto" w:line="360"/>
        <w:rPr>
          <w:sz w:val="28"/>
        </w:rPr>
      </w:pPr>
      <w:r>
        <w:rPr>
          <w:sz w:val="28"/>
        </w:rPr>
        <w:tab/>
        <w:t>Игра, с точки зрения Ж. Пиаже, принадлежит к миру аутистических грез, миру не удовлетворяемых в реальном мире желаний, миру неисчерпаемых возможностей. Этот мир наиболее важен, он есть настоящая реальность для ребенка; во всяком случае этот мир для ребенка не менее реален, чем другой –мир принуждения, мир постоянных свойств предметов, мир причинности – мир взрослых. Рассматривая развитие представлений о реальности, Пиаже указывает, что до двух-трех лет «реальное это просто то, что желательно». На второй стадии отмечается появление двух разнородных действительностей, одинаково реальных: мир игры и мир наблюдения. За детской игрой Пиаже закрепил значение автономной реальности, понимая под этим, что настоящая реальность, которой она противопоставлена, гораздо менее настоящая для ребенка, чем для взрослых.</w:t>
      </w:r>
    </w:p>
    <w:p>
      <w:pPr>
        <w:pStyle w:val="Normal"/>
        <w:spacing w:lineRule="auto" w:line="360"/>
        <w:ind w:firstLine="720"/>
        <w:rPr>
          <w:sz w:val="28"/>
        </w:rPr>
      </w:pPr>
      <w:r>
        <w:rPr>
          <w:sz w:val="28"/>
        </w:rPr>
        <w:t>В общем суть развития с позиций Пиаже может быть представлен следующим образом: сначала для ребенка существует единый мир – это субъективный мир аутизма и желаний, затем под влиянием давления со стороны мира взрослых, мира реальности, возникают два мира – мир игры и мир реальности, причем первый имеет для ребенка более важное значение. Этот мир игры есть нечто роде остатков чисто аутистического мира. Наконец, под давлением мира реальности происходит вытеснение и этих остатков, и тогда возникает как бы единый мир с вытесненными желаниями, приобретающими характер сновидений или грез.</w:t>
      </w:r>
    </w:p>
    <w:p>
      <w:pPr>
        <w:pStyle w:val="Normal"/>
        <w:spacing w:lineRule="auto" w:line="360"/>
        <w:rPr>
          <w:sz w:val="28"/>
        </w:rPr>
      </w:pPr>
      <w:r>
        <w:rPr>
          <w:sz w:val="28"/>
        </w:rPr>
        <w:tab/>
      </w:r>
    </w:p>
    <w:p>
      <w:pPr>
        <w:pStyle w:val="Normal"/>
        <w:spacing w:lineRule="auto" w:line="360"/>
        <w:rPr>
          <w:sz w:val="28"/>
        </w:rPr>
      </w:pPr>
      <w:r>
        <w:rPr>
          <w:sz w:val="28"/>
        </w:rPr>
      </w:r>
    </w:p>
    <w:p>
      <w:pPr>
        <w:pStyle w:val="22"/>
        <w:rPr>
          <w:sz w:val="32"/>
        </w:rPr>
      </w:pPr>
      <w:r>
        <w:rPr>
          <w:sz w:val="32"/>
        </w:rPr>
        <w:t>Отличия концепции Пиаже от концепций психоаналитиков</w:t>
      </w:r>
    </w:p>
    <w:p>
      <w:pPr>
        <w:pStyle w:val="Normal"/>
        <w:spacing w:lineRule="auto" w:line="360"/>
        <w:ind w:firstLine="720"/>
        <w:rPr>
          <w:sz w:val="28"/>
        </w:rPr>
      </w:pPr>
      <w:r>
        <w:rPr>
          <w:sz w:val="28"/>
        </w:rPr>
        <w:t xml:space="preserve">Различия заключается в том, что для последних игра есть проявление вытесненных желаний и тенденции к повторению, а для Пиаже – остаточных, т.е. еще не вытесненных, но, так же как и для психоаналитиков, не могущих быть удовлетворенными желаний. Создание этого особого воображаемого мира в игре починено особой логике – логике синкретизма. </w:t>
      </w:r>
    </w:p>
    <w:p>
      <w:pPr>
        <w:pStyle w:val="Normal"/>
        <w:spacing w:lineRule="auto" w:line="360"/>
        <w:rPr>
          <w:sz w:val="28"/>
        </w:rPr>
      </w:pPr>
      <w:r>
        <w:rPr>
          <w:sz w:val="28"/>
        </w:rPr>
        <w:tab/>
        <w:t>По Пиаже «синкретизм» является по своему механизму промежуточным звеном между аутистической мыслью логической. Такой мысли свойственны основные функции, управляющие возникновением образов сновидений: сгущение, которое заставляет сливаться несколько различных образов в один, и перемещение, которое переносит с одного предмета на другой принадлежащие первому признаки. Это и приводит к символизму в игру. Игра, таким образом, символична, и ее символизм определяется особой, синкретической логикой построения воображаемого мира игры. Этот воображаемый мир – мир игры противостоит миру действительности и является для ребенка более реальным.</w:t>
      </w:r>
    </w:p>
    <w:p>
      <w:pPr>
        <w:pStyle w:val="Normal"/>
        <w:spacing w:lineRule="auto" w:line="360"/>
        <w:rPr>
          <w:sz w:val="28"/>
        </w:rPr>
      </w:pPr>
      <w:r>
        <w:rPr>
          <w:sz w:val="28"/>
        </w:rPr>
        <w:tab/>
        <w:t>Если для чистых психоаналитиков ребенок бежит от тягостей действительности в мир игры, то для Пиаже мир игры есть остатки еще не вытесненного действительностью, миром взрослых изначального мира желаний. Несмотря на это различие, у Пиаже, как и у психоаналитиков, мир взрослых и мир ребенка изначально противостоят друг другу как враждебные силы. Первый вытесняет второй; второй, по возможности, сопротивляется первому. Построенные на разных принципиальных основах, чуждые друг другу, они непримиримы. Между ними возможны только отношения механического вытеснения.</w:t>
      </w:r>
    </w:p>
    <w:p>
      <w:pPr>
        <w:pStyle w:val="1"/>
        <w:rPr/>
      </w:pPr>
      <w:r>
        <w:rPr/>
        <w:t>Особый мир ребенка</w:t>
      </w:r>
    </w:p>
    <w:p>
      <w:pPr>
        <w:pStyle w:val="Normal"/>
        <w:spacing w:lineRule="auto" w:line="360"/>
        <w:ind w:firstLine="720"/>
        <w:rPr>
          <w:sz w:val="28"/>
        </w:rPr>
      </w:pPr>
      <w:r>
        <w:rPr>
          <w:sz w:val="28"/>
        </w:rPr>
        <w:t>Таким образом развитие превращается в процесс вытеснения и замены. Основной вопрос здесь – это вопрос о том, существует ли особый детский мир, и если существует, то что он собой представляет и в каком отношении стоит к миру взрослых.</w:t>
      </w:r>
    </w:p>
    <w:p>
      <w:pPr>
        <w:pStyle w:val="Normal"/>
        <w:spacing w:lineRule="auto" w:line="360"/>
        <w:rPr>
          <w:sz w:val="28"/>
        </w:rPr>
      </w:pPr>
      <w:r>
        <w:rPr>
          <w:sz w:val="28"/>
        </w:rPr>
        <w:tab/>
        <w:t>На этот вопрос Пиаже отвечает так. Да, особый мир ребенка существует. Он представляет собой созданный самим ребенком субъективный воображаемый мир удовлетворения желаний и господства принципа удовольствия. Ребенок живет в этом, им самим созданном мире, в нем он удовлетворяет свои желания.</w:t>
      </w:r>
    </w:p>
    <w:p>
      <w:pPr>
        <w:pStyle w:val="Normal"/>
        <w:spacing w:lineRule="auto" w:line="360"/>
        <w:rPr>
          <w:sz w:val="28"/>
        </w:rPr>
      </w:pPr>
      <w:r>
        <w:rPr>
          <w:sz w:val="28"/>
        </w:rPr>
        <w:tab/>
        <w:t>Мир взрослых – это мир объективности, мир, который ребенок находит данным. Это мир предметов с их постоянными качествами и способами употребления, мир речи, логических концепций и идей, мир взрослых и их отношений. Этот мир с самого начала чужд и враждебен ребенку. Субъективный мир ребенка и мир объективности с самого начала противопоставлены друг другу. На стороне мира взрослых сила; она давит на ребенка, вытесняет его из мира субъективности и водворяет на место субъективной реальности другую реальность – объективну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Теория детской игры</w:t>
      </w:r>
    </w:p>
    <w:p>
      <w:pPr>
        <w:pStyle w:val="Normal"/>
        <w:spacing w:lineRule="auto" w:line="360"/>
        <w:rPr>
          <w:sz w:val="28"/>
        </w:rPr>
      </w:pPr>
      <w:r>
        <w:rPr>
          <w:sz w:val="28"/>
        </w:rPr>
        <w:tab/>
        <w:t>В работах Пиаже проблемы психологии детской игры  органической частью входят в его теорию развития интеллекта. До основной работы, в которой Пиаже излагал свое понимание игры и ее значения в развитии интеллекта, им были проведены, во-первых, ставшие уже классическими исследования о самых ранних стадиях становления интеллекта (рождение и развитие сенсомоторного интеллекта) и, во-вторых, исследования особенностей операциональных форм мысли, уже предполагающих наличие представлений.</w:t>
      </w:r>
    </w:p>
    <w:p>
      <w:pPr>
        <w:pStyle w:val="Normal"/>
        <w:spacing w:lineRule="auto" w:line="360"/>
        <w:ind w:firstLine="720"/>
        <w:rPr>
          <w:sz w:val="28"/>
        </w:rPr>
      </w:pPr>
      <w:r>
        <w:rPr>
          <w:sz w:val="28"/>
        </w:rPr>
        <w:t>В книге, посвященной формированию символа у ребенка, Пиаже пишет, что для него важно было установить мост между сенсорно-двигательной деятельностью и операциональными формами мысли. Задача заключалась в том, чтобы проследить самое начало возникновения представлений. Эту задачу Пиаже и решает на основе анализа развития, с одной стороны, подражания, которое при отсроченном воспроизведении модели предполагает наличие представления о ней, и, с другой стороны, символической функции, которая наиболее ярко представлена в символической игре ребенка и которая предполагает дифференциацию «означающего» от «означаемого», т.е. символа от вещи или действия.</w:t>
      </w:r>
    </w:p>
    <w:p>
      <w:pPr>
        <w:pStyle w:val="Normal"/>
        <w:spacing w:lineRule="auto" w:line="360"/>
        <w:rPr>
          <w:sz w:val="28"/>
        </w:rPr>
      </w:pPr>
      <w:r>
        <w:rPr>
          <w:sz w:val="28"/>
        </w:rPr>
        <w:tab/>
        <w:t>Именно в связи с этой последней задачей Пиаже уделяет большое внимание так называемой символической игре, ее природе и значению в развитии интеллекта.</w:t>
      </w:r>
    </w:p>
    <w:p>
      <w:pPr>
        <w:pStyle w:val="Normal"/>
        <w:spacing w:lineRule="auto" w:line="360"/>
        <w:rPr>
          <w:sz w:val="28"/>
        </w:rPr>
      </w:pPr>
      <w:r>
        <w:rPr>
          <w:sz w:val="28"/>
        </w:rPr>
        <w:tab/>
        <w:t>Пиаже считал игру одним из наиболее ярких проявлений особенности детской мысли, лежащей между аутистической мыслью самого раннего периода и логической мыслью, развивающейся на основе столкновения с реальностью и зрелой мыслью окружающих ребенка взрослых.</w:t>
      </w:r>
    </w:p>
    <w:p>
      <w:pPr>
        <w:pStyle w:val="Normal"/>
        <w:spacing w:lineRule="auto" w:line="360"/>
        <w:ind w:firstLine="720"/>
        <w:rPr>
          <w:sz w:val="28"/>
        </w:rPr>
      </w:pPr>
      <w:r>
        <w:rPr>
          <w:sz w:val="28"/>
        </w:rPr>
        <w:t>Работа Ж. Пиаже (1945) специально посвященная формированию символа, уточняет, продолжает и углубляет эти более ранние взгляды на игру. Это исследование, так же как исследование, посвященное рождению интеллекта и описанию стадий развития сенсомоторного интеллекта, основано на фактах, полученных в ходе наблюдений за развитием детей, книга эта насыщена многочисленными, очень интересными наблюдениями. Пиаже показал, что наблюдение психологом хода развития, особенно в ранних возрастах, может доставить исследователю факты, которые никаким другим способом не могут быть добыты.</w:t>
      </w:r>
    </w:p>
    <w:p>
      <w:pPr>
        <w:pStyle w:val="Normal"/>
        <w:spacing w:lineRule="auto" w:line="360"/>
        <w:rPr>
          <w:sz w:val="28"/>
        </w:rPr>
      </w:pPr>
      <w:r>
        <w:rPr>
          <w:sz w:val="28"/>
        </w:rPr>
        <w:tab/>
        <w:t xml:space="preserve">В ходе исследования подражания Пиаже установил ряд стадий этого вида поведения. Основной путь развития подражания, по интерпретации Пиаже, заключается в постепенном выделении этого вида поведения как аккомодации, стремящейся к модификации уже имеющихся у ребенка схем в зависимости от модели. При этом он четко различает подражательную аккомодацию от аккомодацией, присущих интеллекту, в которых схемы прилагаются к материальному объекту в процессе различных способов его употребления. Именно в силу такого различения при изучении  генеза подражания совершенно не рассматриваются действия с предметами, так как усвоение способов действий с предметами происходит будто бы не на основе моделей этих действий, предлагаемых ребенку взрослыми в качестве образцов. </w:t>
      </w:r>
    </w:p>
    <w:p>
      <w:pPr>
        <w:pStyle w:val="Normal"/>
        <w:spacing w:lineRule="auto" w:line="360"/>
        <w:rPr>
          <w:sz w:val="28"/>
        </w:rPr>
      </w:pPr>
      <w:r>
        <w:rPr>
          <w:sz w:val="28"/>
        </w:rPr>
        <w:tab/>
        <w:t>Объектами, на которых устанавливались стадии подражания, являлись имитации звуков речи, различных движений рук, пальцев, лица или движений, соотносящих движения рук с различными частями тела; это скорее жесты, чем действия с объектами. В этом отделении процессов овладения ребенком действиями с предметами от овладения звуками речи и  «беспредметными» жестами есть свои преимущества и неудобства для исследования. Преимущество заключается в том, что имитация моделей жестов, или «чистых движений», не затемнена непосредственными эмпирическими пробами действий с объектами и ориентацией движений на внешние их свойства. Неудобство заключается в том, что при этом нет возможности уловить самый механизм ориентации в модели, так как она является чисто сенсорной (визуально-двигательной или акустически артикуляторной). В результате генез подражания скорее внешне описывается, чем объясняется. Остается совершенно неясным, что же делает ребенок с моделью «чистых движений», когда, с одной стороны, ребенку удается сразу, с места, имитировать новые модули и, с другой стороны, перейти к отсроченным подражаниям, т.е. к подражаниям на основе представления.</w:t>
      </w:r>
    </w:p>
    <w:p>
      <w:pPr>
        <w:pStyle w:val="Normal"/>
        <w:spacing w:lineRule="auto" w:line="360"/>
        <w:rPr>
          <w:sz w:val="28"/>
        </w:rPr>
      </w:pPr>
      <w:r>
        <w:rPr>
          <w:sz w:val="28"/>
        </w:rPr>
        <w:tab/>
        <w:t>Исследование подражания приводит Пиаже к мысли, что рождающийся мыслительный образ есть интериоризированное подражание. Сама мысль о том, сто образы-преставления рождаются из действий, является близкой советским исследователям. Однако подражание, которое, по мысли Пиаже, является чистой аккомодацией к модели «чистого движения», может лежать в основе только образа-представления этого движения, но не более того. Образ-представление предмета возникает на другой основе и предшествует интериоризации подражания.</w:t>
      </w:r>
    </w:p>
    <w:p>
      <w:pPr>
        <w:pStyle w:val="Normal"/>
        <w:spacing w:lineRule="auto" w:line="360"/>
        <w:rPr>
          <w:sz w:val="28"/>
        </w:rPr>
      </w:pPr>
      <w:r>
        <w:rPr>
          <w:sz w:val="28"/>
        </w:rPr>
        <w:tab/>
        <w:t>Таким образом, по Пиаже, подражание есть выделившаяся из нерасчлененных сенсомоторных движений чистая аккомодация к визуальным или акустическим моделям.</w:t>
      </w:r>
    </w:p>
    <w:p>
      <w:pPr>
        <w:pStyle w:val="Normal"/>
        <w:spacing w:lineRule="auto" w:line="360"/>
        <w:rPr>
          <w:sz w:val="28"/>
        </w:rPr>
      </w:pPr>
      <w:r>
        <w:rPr>
          <w:sz w:val="28"/>
        </w:rPr>
        <w:tab/>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3"/>
        <w:rPr/>
      </w:pPr>
      <w:r>
        <w:rPr/>
        <w:t>Концепция Игры</w:t>
      </w:r>
    </w:p>
    <w:p>
      <w:pPr>
        <w:pStyle w:val="Normal"/>
        <w:spacing w:lineRule="auto" w:line="360"/>
        <w:ind w:firstLine="720"/>
        <w:rPr>
          <w:sz w:val="28"/>
        </w:rPr>
      </w:pPr>
      <w:r>
        <w:rPr>
          <w:sz w:val="28"/>
        </w:rPr>
        <w:t xml:space="preserve">Вся вторая часть книги Пиаже о формировании символа посвящена проблеме игры. В введении к этой части Пиаже дает определение игры. </w:t>
      </w:r>
    </w:p>
    <w:p>
      <w:pPr>
        <w:pStyle w:val="21"/>
        <w:rPr>
          <w:lang w:val="en-US"/>
        </w:rPr>
      </w:pPr>
      <w:r>
        <w:rPr/>
        <w:t>Игра – это прежде всего простая ассимиляция, функциональная или воспроизводящая.</w:t>
      </w:r>
    </w:p>
    <w:p>
      <w:pPr>
        <w:pStyle w:val="Normal"/>
        <w:spacing w:lineRule="auto" w:line="360"/>
        <w:rPr/>
      </w:pPr>
      <w:r>
        <w:rPr>
          <w:i/>
          <w:sz w:val="28"/>
        </w:rPr>
        <w:tab/>
      </w:r>
      <w:r>
        <w:rPr>
          <w:sz w:val="28"/>
        </w:rPr>
        <w:t>Если интеллект</w:t>
      </w:r>
      <w:r>
        <w:rPr>
          <w:sz w:val="28"/>
          <w:lang w:val="en-US"/>
        </w:rPr>
        <w:t xml:space="preserve"> </w:t>
      </w:r>
      <w:r>
        <w:rPr>
          <w:sz w:val="28"/>
        </w:rPr>
        <w:t xml:space="preserve">приводит к равновесию между ассимиляцией и аккомодацией, а подражание продолжает аккомодацию, то игра есть, в сущности, ассимиляция или ассимиляция, преобладающая над аккомодацией. </w:t>
      </w:r>
    </w:p>
    <w:p>
      <w:pPr>
        <w:pStyle w:val="Normal"/>
        <w:spacing w:lineRule="auto" w:line="360"/>
        <w:ind w:firstLine="720"/>
        <w:rPr/>
      </w:pPr>
      <w:r>
        <w:rPr>
          <w:b/>
          <w:sz w:val="28"/>
        </w:rPr>
        <w:t xml:space="preserve">Трудности понимания концепции игры </w:t>
      </w:r>
      <w:r>
        <w:rPr>
          <w:sz w:val="28"/>
        </w:rPr>
        <w:t>предлагаемой Пиаже, связаны прежде всего с чрезвычайной неопределенностью тех процессов, которые он обозначает словом «ассимиляция». В книге «Психология интеллекта», вышедшей уже после книги о формировании символа у ребенка и представляющей собой итоги работ, Пиаже пишет: «</w:t>
      </w:r>
      <w:r>
        <w:rPr>
          <w:sz w:val="24"/>
        </w:rPr>
        <w:t>Действие организма на окружающие его объекты можно назвать ассимиляцией (употребляя этот термин в самом широком смысле), поскольку это действие зависит от предшествующего поведения, направленного на те же самые или на аналогичные объекты. В самом деле, ведь любая связь живого существа со средой обладает той характерной особенностью, что это существо, вместо того чтобы пассивно подчиняться среде, само активно ее преобразует, налагая на нее свою определенную структуру. Физиологически это означает, что организм, поглощая из среды вещества, перерабатывает их в соответствии со своей структурой. Психологически же происходит по существу то же самое, только в этом случае вместо изменений субстанциального порядка происходят изменения исключительно функционального порядка, обусловленные моторной деятельностью, восприятием и взаимовлиянием реальных или потенциальных действий (концептуальные операции и т.д.). Таким образом, психическая ассимиляция есть включение объектов в схемы поведения, которые сами являются не чем иным, как канвой действий, обладающих способностью активно воспроизводиться».</w:t>
      </w:r>
    </w:p>
    <w:p>
      <w:pPr>
        <w:pStyle w:val="Normal"/>
        <w:spacing w:lineRule="auto" w:line="360"/>
        <w:rPr/>
      </w:pPr>
      <w:r>
        <w:rPr>
          <w:sz w:val="24"/>
        </w:rPr>
        <w:tab/>
      </w:r>
      <w:r>
        <w:rPr>
          <w:sz w:val="28"/>
        </w:rPr>
        <w:t>По Пиаже, в ходе дифференциации первоначально слитых процессов ассимиляции и аккомодации возникают действия, в которых начинает преобладать ассимиляция. Это и есть возникновение игры До такой дифференциации, несмотря на видимое преобладание ассимиляции, характерное для самых ранних периодов сенсомоторного развития, игры еще нет. Таким образом, Пиаже исключает из игры все так называемые функциональные игры первых месяцев жизни с собственным телом.</w:t>
      </w:r>
    </w:p>
    <w:p>
      <w:pPr>
        <w:pStyle w:val="Normal"/>
        <w:spacing w:lineRule="auto" w:line="360"/>
        <w:rPr>
          <w:sz w:val="28"/>
        </w:rPr>
      </w:pPr>
      <w:r>
        <w:rPr>
          <w:sz w:val="28"/>
        </w:rPr>
        <w:t>Рассмотрев все выдвигавшиеся различными авторами критерии игры (наличие цели в самой деятельности, противопоставленность игры работе, наличие удовольствия, относительная недостаточность организации действий, освобождение от конфликтов, супремотивация), Пиаже находит, что в их основе лежит преобладание ассимиляции над аккомодацией и что все эти феномены есть лишь проявления такого преобладания ассимиляции. Одним из неоспоримых и в общих чертах точных критериев игры Пиаже считает освобождение от конфликтов. Конфликты эти порождаются столкновением индивидуальной свободы и подчинения и в действительной жизни могут быть разрешены только путем подчинения, бунта или сотрудничества. В  игре «я» берет за себя реванш либо путем ликвидации проблемы, либо тем, что решение становится приемлемым. Это происходит в результате все той же ассимиляции, благодаря преобладанию которой «Я» подчиняет себе весь мир и именно поэтому освобождается от конфликтов.</w:t>
      </w:r>
    </w:p>
    <w:p>
      <w:pPr>
        <w:pStyle w:val="Normal"/>
        <w:spacing w:lineRule="auto" w:line="360"/>
        <w:rPr>
          <w:sz w:val="28"/>
        </w:rPr>
      </w:pPr>
      <w:r>
        <w:rPr>
          <w:sz w:val="28"/>
        </w:rPr>
        <w:tab/>
      </w:r>
    </w:p>
    <w:p>
      <w:pPr>
        <w:pStyle w:val="Normal"/>
        <w:spacing w:lineRule="auto" w:line="360"/>
        <w:rPr>
          <w:sz w:val="28"/>
        </w:rPr>
      </w:pPr>
      <w:r>
        <w:rPr>
          <w:sz w:val="28"/>
        </w:rPr>
      </w:r>
    </w:p>
    <w:p>
      <w:pPr>
        <w:pStyle w:val="1"/>
        <w:rPr/>
      </w:pPr>
      <w:r>
        <w:rPr/>
        <w:t>Три структуры игры</w:t>
      </w:r>
    </w:p>
    <w:p>
      <w:pPr>
        <w:pStyle w:val="Normal"/>
        <w:spacing w:lineRule="auto" w:line="360"/>
        <w:ind w:firstLine="360"/>
        <w:rPr>
          <w:sz w:val="28"/>
        </w:rPr>
      </w:pPr>
      <w:r>
        <w:rPr>
          <w:sz w:val="28"/>
        </w:rPr>
        <w:t xml:space="preserve">Ж. Пиаже выделяет три основные, связанные в один ряд структуры игры: </w:t>
      </w:r>
    </w:p>
    <w:p>
      <w:pPr>
        <w:pStyle w:val="Normal"/>
        <w:numPr>
          <w:ilvl w:val="0"/>
          <w:numId w:val="2"/>
        </w:numPr>
        <w:spacing w:lineRule="auto" w:line="360"/>
        <w:rPr>
          <w:sz w:val="28"/>
        </w:rPr>
      </w:pPr>
      <w:r>
        <w:rPr>
          <w:sz w:val="28"/>
        </w:rPr>
        <w:t>Игры-упражнения</w:t>
      </w:r>
    </w:p>
    <w:p>
      <w:pPr>
        <w:pStyle w:val="Normal"/>
        <w:numPr>
          <w:ilvl w:val="0"/>
          <w:numId w:val="2"/>
        </w:numPr>
        <w:spacing w:lineRule="auto" w:line="360"/>
        <w:rPr>
          <w:sz w:val="28"/>
        </w:rPr>
      </w:pPr>
      <w:r>
        <w:rPr>
          <w:sz w:val="28"/>
        </w:rPr>
        <w:t>Символические игры</w:t>
      </w:r>
    </w:p>
    <w:p>
      <w:pPr>
        <w:pStyle w:val="Normal"/>
        <w:numPr>
          <w:ilvl w:val="0"/>
          <w:numId w:val="2"/>
        </w:numPr>
        <w:spacing w:lineRule="auto" w:line="360"/>
        <w:rPr>
          <w:sz w:val="28"/>
        </w:rPr>
      </w:pPr>
      <w:r>
        <w:rPr>
          <w:sz w:val="28"/>
        </w:rPr>
        <w:t>Игры с правилами</w:t>
      </w:r>
    </w:p>
    <w:p>
      <w:pPr>
        <w:pStyle w:val="Normal"/>
        <w:spacing w:lineRule="auto" w:line="360"/>
        <w:ind w:firstLine="360"/>
        <w:rPr>
          <w:sz w:val="28"/>
        </w:rPr>
      </w:pPr>
      <w:r>
        <w:rPr>
          <w:sz w:val="28"/>
        </w:rPr>
        <w:t>Все они сходны в том, что являются формами поведения, в которых преобладает ассимиляция; их различие в том, что на каждом этапе развития действительность ассимилируется разными схемами. Пиаже прямо указывает, что упражнение, символ и правило являются тремя последовательными этапами, которые характеризуют большие классы игр с точки зрения их умственных структур. Какова структура мысли ребенка на том или ином этапе развития, таков и его игра, ибо игра есть не что иное, как ассимиляция действительности в соответствии со структурой мысли. Символическая игра есть эгоцетрическая мысль в чистом виде. Игра имеет своей основной функцией защитить «я» ребенка от вынужденных аккомодаций к реальности. Символ, будучи личным, индивидуальным, аффективным языком ребенка, и является основным средством такой эгоцетрической ассимиляции.</w:t>
      </w:r>
    </w:p>
    <w:p>
      <w:pPr>
        <w:pStyle w:val="Normal"/>
        <w:spacing w:lineRule="auto" w:line="360"/>
        <w:ind w:firstLine="360"/>
        <w:rPr>
          <w:sz w:val="28"/>
        </w:rPr>
      </w:pPr>
      <w:r>
        <w:rPr>
          <w:sz w:val="28"/>
        </w:rPr>
        <w:tab/>
        <w:t xml:space="preserve">Для аффективного и интеллектуального равновесия ребенка, для того, чтобы он мог располагать участком деятельности, мотивация которой состоит не в приспособлении к реальности, на, напротив, в ассимиляции в состав своего «я» свободно и без разрешения, нужна игра. Она преобразует реальность через более или менее чистую ассимиляцию, соответственно потребностям своего «я», тогда как подражание есть более или менее чистая аккомодация к внешним моделям, а интеллект есть равновесие между ассимиляцией и аккомодацией.                   </w:t>
      </w:r>
    </w:p>
    <w:p>
      <w:pPr>
        <w:pStyle w:val="4"/>
        <w:rPr/>
      </w:pPr>
      <w:r>
        <w:rPr/>
        <w:t>Язык, как инструмент социальной адаптации</w:t>
      </w:r>
    </w:p>
    <w:p>
      <w:pPr>
        <w:pStyle w:val="Normal"/>
        <w:spacing w:lineRule="auto" w:line="360"/>
        <w:ind w:firstLine="360"/>
        <w:rPr>
          <w:sz w:val="28"/>
        </w:rPr>
      </w:pPr>
      <w:r>
        <w:rPr>
          <w:sz w:val="28"/>
        </w:rPr>
        <w:t>Существенным инструментом социальной адаптации является язык, который не изобретается ребенком, но предается ему в законченной форме, обязательной и общественной по природе. Этот язык неспособен выразить потребности ребенка или жизненный опыт его «я». Поэтому, по мысли Пиаже, ребенку необходим особый язык, который был бы средством собственного индивидуального выражения, т.е. системой обозначающих, сконструированной им самим и используемой по его желанию; таким языком является система символов, свойственных символической игре. Символическая игра является не только ассимиляцией реальности «Я» как игра вообще, но ассимиляцией, усиленной символическим языком, сконструированным самим ребенком и преобразуемым по прихоти его потребностей.</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4"/>
        <w:rPr/>
      </w:pPr>
      <w:r>
        <w:rPr/>
        <w:t>Заключение</w:t>
      </w:r>
    </w:p>
    <w:p>
      <w:pPr>
        <w:pStyle w:val="Normal"/>
        <w:spacing w:lineRule="auto" w:line="360"/>
        <w:ind w:firstLine="360"/>
        <w:rPr>
          <w:sz w:val="28"/>
        </w:rPr>
      </w:pPr>
      <w:r>
        <w:rPr>
          <w:sz w:val="28"/>
        </w:rPr>
        <w:tab/>
        <w:t>Представления Ж. Пиаже об игре как выражении бессознательных конфликтов и сближение символизм игры с символизмом сновидений демонстрируют близость его понимания игры к психоаналитическому.</w:t>
      </w:r>
    </w:p>
    <w:p>
      <w:pPr>
        <w:pStyle w:val="Normal"/>
        <w:spacing w:lineRule="auto" w:line="360"/>
        <w:ind w:firstLine="360"/>
        <w:rPr>
          <w:sz w:val="28"/>
        </w:rPr>
      </w:pPr>
      <w:r>
        <w:rPr>
          <w:sz w:val="28"/>
        </w:rPr>
        <w:tab/>
        <w:t>Концепция игры Пиаже является одной из наиболее законченных, хотя и ограниченных рамками только интеллектуального развития. Несомненная заслуга Пиаже состоит в том, что он поставил проблему игры в связь с переходом от сенсомоторного интеллекта к мышлению в представлениях, а правильная  постановка вопроса в науке иногда бывает важнее решения. После его работ нельзя при рассмотрении проблемы развития интеллекта пройти мимо игры и ее роли в этом развитии. Однако Пиаже рассматривал роль игры в развитии мышления ребенка слишком узко, а ее значение, по мнению многих авторов, более глубоко.</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4"/>
        <w:rPr/>
      </w:pPr>
      <w:r>
        <w:rPr/>
        <w:t>Литература</w:t>
      </w:r>
    </w:p>
    <w:p>
      <w:pPr>
        <w:pStyle w:val="Normal"/>
        <w:spacing w:lineRule="auto" w:line="360"/>
        <w:ind w:firstLine="360"/>
        <w:rPr>
          <w:sz w:val="28"/>
        </w:rPr>
      </w:pPr>
      <w:r>
        <w:rPr>
          <w:sz w:val="28"/>
        </w:rPr>
      </w:r>
    </w:p>
    <w:p>
      <w:pPr>
        <w:pStyle w:val="Normal"/>
        <w:spacing w:lineRule="auto" w:line="480"/>
        <w:ind w:firstLine="360"/>
        <w:rPr>
          <w:sz w:val="28"/>
        </w:rPr>
      </w:pPr>
      <w:r>
        <w:rPr>
          <w:sz w:val="28"/>
        </w:rPr>
      </w:r>
    </w:p>
    <w:p>
      <w:pPr>
        <w:pStyle w:val="Normal"/>
        <w:numPr>
          <w:ilvl w:val="0"/>
          <w:numId w:val="1"/>
        </w:numPr>
        <w:tabs>
          <w:tab w:val="left" w:pos="720" w:leader="none"/>
        </w:tabs>
        <w:spacing w:lineRule="auto" w:line="480"/>
        <w:ind w:left="720" w:hanging="360"/>
        <w:rPr>
          <w:sz w:val="28"/>
        </w:rPr>
      </w:pPr>
      <w:r>
        <w:rPr>
          <w:sz w:val="28"/>
        </w:rPr>
        <w:t>Жуковская Р.И. Воспитание ребенка в игре. – М., 1963</w:t>
      </w:r>
    </w:p>
    <w:p>
      <w:pPr>
        <w:pStyle w:val="Normal"/>
        <w:numPr>
          <w:ilvl w:val="0"/>
          <w:numId w:val="1"/>
        </w:numPr>
        <w:tabs>
          <w:tab w:val="left" w:pos="720" w:leader="none"/>
        </w:tabs>
        <w:spacing w:lineRule="auto" w:line="480"/>
        <w:ind w:left="720" w:hanging="360"/>
        <w:rPr>
          <w:sz w:val="28"/>
        </w:rPr>
      </w:pPr>
      <w:r>
        <w:rPr>
          <w:sz w:val="28"/>
        </w:rPr>
        <w:t>Пиаже Ж. Психология интеллекта - М.,1969</w:t>
      </w:r>
    </w:p>
    <w:p>
      <w:pPr>
        <w:pStyle w:val="Normal"/>
        <w:numPr>
          <w:ilvl w:val="0"/>
          <w:numId w:val="1"/>
        </w:numPr>
        <w:tabs>
          <w:tab w:val="left" w:pos="720" w:leader="none"/>
        </w:tabs>
        <w:spacing w:lineRule="auto" w:line="480"/>
        <w:ind w:left="720" w:hanging="360"/>
        <w:rPr>
          <w:sz w:val="28"/>
        </w:rPr>
      </w:pPr>
      <w:r>
        <w:rPr>
          <w:sz w:val="28"/>
        </w:rPr>
        <w:t>Эльконин Д.Б. Психология игры - М., «Владос» 1999</w:t>
      </w:r>
    </w:p>
    <w:p>
      <w:pPr>
        <w:pStyle w:val="Normal"/>
        <w:numPr>
          <w:ilvl w:val="0"/>
          <w:numId w:val="1"/>
        </w:numPr>
        <w:tabs>
          <w:tab w:val="left" w:pos="720" w:leader="none"/>
        </w:tabs>
        <w:spacing w:lineRule="auto" w:line="480"/>
        <w:ind w:left="720" w:hanging="360"/>
        <w:rPr>
          <w:sz w:val="28"/>
        </w:rPr>
      </w:pPr>
      <w:r>
        <w:rPr>
          <w:sz w:val="28"/>
        </w:rPr>
        <w:t>Хрестоматия по возрастной и педагогической психологии под ред. Ильясова И.И., Ляудис В.Я. – М., 1980</w:t>
      </w:r>
    </w:p>
    <w:p>
      <w:pPr>
        <w:pStyle w:val="Normal"/>
        <w:numPr>
          <w:ilvl w:val="0"/>
          <w:numId w:val="1"/>
        </w:numPr>
        <w:tabs>
          <w:tab w:val="left" w:pos="720" w:leader="none"/>
        </w:tabs>
        <w:spacing w:lineRule="auto" w:line="480"/>
        <w:ind w:left="720" w:hanging="360"/>
        <w:rPr>
          <w:sz w:val="28"/>
        </w:rPr>
      </w:pPr>
      <w:r>
        <w:rPr>
          <w:sz w:val="28"/>
        </w:rPr>
        <w:t>Прогрессивная зарубежная педагогическая мысль Составители: Салимова К.И., Корнетов Г.Б. – М., 1988</w:t>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outlineLvl w:val="0"/>
    </w:pPr>
    <w:rPr>
      <w:b/>
      <w:sz w:val="32"/>
    </w:rPr>
  </w:style>
  <w:style w:type="paragraph" w:styleId="2">
    <w:name w:val="заголовок 2"/>
    <w:basedOn w:val="Normal"/>
    <w:next w:val="Normal"/>
    <w:qFormat/>
    <w:pPr>
      <w:keepNext w:val="true"/>
      <w:spacing w:lineRule="auto" w:line="360"/>
      <w:jc w:val="center"/>
      <w:outlineLvl w:val="1"/>
    </w:pPr>
    <w:rPr>
      <w:b/>
      <w:sz w:val="28"/>
    </w:rPr>
  </w:style>
  <w:style w:type="paragraph" w:styleId="3">
    <w:name w:val="заголовок 3"/>
    <w:basedOn w:val="Normal"/>
    <w:next w:val="Normal"/>
    <w:qFormat/>
    <w:pPr>
      <w:keepNext w:val="true"/>
      <w:spacing w:lineRule="auto" w:line="360"/>
      <w:ind w:firstLine="720"/>
      <w:jc w:val="center"/>
      <w:outlineLvl w:val="2"/>
    </w:pPr>
    <w:rPr>
      <w:b/>
      <w:sz w:val="32"/>
    </w:rPr>
  </w:style>
  <w:style w:type="paragraph" w:styleId="4">
    <w:name w:val="заголовок 4"/>
    <w:basedOn w:val="Normal"/>
    <w:next w:val="Normal"/>
    <w:qFormat/>
    <w:pPr>
      <w:keepNext w:val="true"/>
      <w:spacing w:lineRule="auto" w:line="360"/>
      <w:ind w:firstLine="360"/>
      <w:jc w:val="center"/>
      <w:outlineLvl w:val="3"/>
    </w:pPr>
    <w:rPr>
      <w:b/>
      <w:sz w:val="32"/>
    </w:rPr>
  </w:style>
  <w:style w:type="paragraph" w:styleId="21">
    <w:name w:val="Основной текст 2"/>
    <w:basedOn w:val="Normal"/>
    <w:qFormat/>
    <w:pPr>
      <w:spacing w:lineRule="auto" w:line="360"/>
    </w:pPr>
    <w:rPr>
      <w:i/>
      <w:sz w:val="28"/>
    </w:rPr>
  </w:style>
  <w:style w:type="paragraph" w:styleId="22">
    <w:name w:val="Основной текст с отступом 2"/>
    <w:basedOn w:val="Normal"/>
    <w:qFormat/>
    <w:pPr>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5:31:00Z</dcterms:created>
  <dc:creator>-==--</dc:creator>
  <dc:description/>
  <dc:language>en-US</dc:language>
  <cp:lastModifiedBy>Chincueda</cp:lastModifiedBy>
  <dcterms:modified xsi:type="dcterms:W3CDTF">2000-12-25T15:31:00Z</dcterms:modified>
  <cp:revision>2</cp:revision>
  <dc:subject/>
  <dc:title>Основная мысль Пиаже в его ранних работах заключается в том, что ребенок ассимилирует окружающую его действительность в соответствии в законами своего мышления сначала аутистического, а затем эгоцентрического</dc:title>
</cp:coreProperties>
</file>