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jc w:val="both"/>
        <w:rPr>
          <w:sz w:val="36"/>
        </w:rPr>
      </w:pPr>
      <w:r>
        <w:rPr>
          <w:sz w:val="36"/>
        </w:rPr>
        <w:t>Культура. Различные подходы к толкованию термин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u w:val="single"/>
        </w:rPr>
        <w:t xml:space="preserve">Культура </w:t>
      </w:r>
      <w:r>
        <w:rPr>
          <w:sz w:val="28"/>
        </w:rPr>
        <w:t xml:space="preserve">. В </w:t>
      </w:r>
      <w:r>
        <w:rPr>
          <w:sz w:val="28"/>
          <w:lang w:val="en-US"/>
        </w:rPr>
        <w:t>"</w:t>
      </w:r>
      <w:r>
        <w:rPr>
          <w:sz w:val="28"/>
        </w:rPr>
        <w:t>Толковом словаре русского языка</w:t>
      </w:r>
      <w:r>
        <w:rPr>
          <w:sz w:val="28"/>
          <w:lang w:val="en-US"/>
        </w:rPr>
        <w:t>"</w:t>
      </w:r>
      <w:r>
        <w:rPr>
          <w:sz w:val="28"/>
        </w:rPr>
        <w:t xml:space="preserve"> С.И.Ожегова приводятся такие толкования этого слова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Совокупность производственных, общественных и духовных достижений людей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То же, что и культурность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Разведение, выращивание какого-либо растения или животного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Разводимое растение, а также (спец.) клетки микроорганизмов, выращенные в питательной среде в лабораторных или промышленных условиях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Высокий уровень чего-н., высокое развитие, умени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</w:rPr>
        <w:t>В различных языках существует разное количество толкований этого слова, содержание культуры крайне разнородно (она включает в свое поле и материальные и духовные, и художественные разновидности человеческой деятельности</w:t>
      </w:r>
      <w:r>
        <w:rPr>
          <w:sz w:val="28"/>
          <w:lang w:val="en-US"/>
        </w:rPr>
        <w:t>;</w:t>
      </w:r>
      <w:r>
        <w:rPr>
          <w:sz w:val="28"/>
        </w:rPr>
        <w:t xml:space="preserve"> ее процессы, продукты, проявления в самом человеке), то станет понятным, почему в ее изучение включены самые различные науки, причем для каждой характерен свой подход к ее токованию, взгляд со своей точки зрения на это обширное понятие. Что интересно, такое отношение к культуре характерно не только со стороны науки, но и искусства. Поэтому подобное рассмотрение этого понятия будет глубоко, но односторонне. И именно философия может помочь человеку раскрыть это понятие во всем его многообразии, охватить все его стороны.</w:t>
      </w:r>
    </w:p>
    <w:p>
      <w:pPr>
        <w:pStyle w:val="Normal"/>
        <w:spacing w:lineRule="auto" w:line="48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jc w:val="both"/>
        <w:rPr>
          <w:sz w:val="36"/>
        </w:rPr>
      </w:pPr>
      <w:r>
        <w:rPr>
          <w:sz w:val="36"/>
        </w:rPr>
        <w:t>2. Философия и ее понимание культуры.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</w:rPr>
        <w:t xml:space="preserve">Что же философия понимает под термином </w:t>
      </w:r>
      <w:r>
        <w:rPr>
          <w:sz w:val="28"/>
          <w:lang w:val="en-US"/>
        </w:rPr>
        <w:t>"</w:t>
      </w:r>
      <w:r>
        <w:rPr>
          <w:sz w:val="28"/>
        </w:rPr>
        <w:t>культура", какие</w:t>
      </w:r>
      <w:r>
        <w:rPr>
          <w:sz w:val="28"/>
          <w:lang w:val="en-US"/>
        </w:rPr>
        <w:t xml:space="preserve"> </w:t>
      </w:r>
      <w:r>
        <w:rPr>
          <w:sz w:val="28"/>
        </w:rPr>
        <w:t>стороны человеческой жизни включает он?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  <w:lang w:val="en-US"/>
        </w:rPr>
        <w:t>"</w:t>
      </w:r>
      <w:r>
        <w:rPr>
          <w:sz w:val="28"/>
        </w:rPr>
        <w:t>В научной литературе факт наличия различных познавательных задач при изучении феномена культуры является общепризнанным. Из этого факта следует, в частности, что философия в своем познании культуры должна руководствоваться собственными, вытекающими из ее природы задачами, которые следует отличать от задач других наук. Философия, разумеется, должна считаться с результатами исследования культуры другими науками, учитывать их в своих выводах и обобщениях. Но разве ее роль сводится лишь к тому, что она суммирует и повторяет за ними эти результаты? Для философу, приступающему к анализу культуры, здесь кроется целая проблема: в ходе такого анализа он вынужден отдавать себе полный отчет в характере философского интереса к культуре, в специфически философском отношении к этому сложному и многогранному феномену. Иначе ему грозит опасность подмены  философского истолкования культуры какой-либо ее частной интерпретацией, что в конечном счете приводит не только к искажению смысла и сути философской работы, но и абсолютизации отдельной (и не всегда существенной) стороны культурного прогресса.</w:t>
      </w:r>
      <w:r>
        <w:rPr>
          <w:sz w:val="28"/>
          <w:lang w:val="en-US"/>
        </w:rPr>
        <w:t>" (1)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</w:rPr>
        <w:t xml:space="preserve">Поэтому философию нельзя рассматривать как какую-то отдельную науку - это еще и особая форма человеческого сознания. Отдельная наука рассматривает мир полно, но со своей специфической стороны, как уже было сказано выше. Переход с уровня теоретического знания данной науки  на уровень философского осмысления - это не просто взаимодействие между двумя науками, </w:t>
      </w:r>
      <w:r>
        <w:rPr>
          <w:sz w:val="28"/>
          <w:lang w:val="en-US"/>
        </w:rPr>
        <w:t>"</w:t>
      </w:r>
      <w:r>
        <w:rPr>
          <w:sz w:val="28"/>
        </w:rPr>
        <w:t>такой переход связан с более глубокой перестройкой сознания, с существенными изменениями в позиции познающего субъекта по отношению к познаваемой действительности.</w:t>
      </w:r>
      <w:r>
        <w:rPr>
          <w:sz w:val="28"/>
          <w:lang w:val="en-US"/>
        </w:rPr>
        <w:t>"(1)</w:t>
      </w:r>
    </w:p>
    <w:p>
      <w:pPr>
        <w:pStyle w:val="Normal"/>
        <w:spacing w:lineRule="auto" w:line="480"/>
        <w:ind w:firstLine="360"/>
        <w:jc w:val="both"/>
        <w:rPr>
          <w:sz w:val="28"/>
        </w:rPr>
      </w:pPr>
      <w:r>
        <w:rPr>
          <w:sz w:val="28"/>
        </w:rPr>
        <w:t>Человек, исследуя мир, создает гипотезы, идеи, таким образом, превращая индифферентный к нему мир не зависящих от него вещей в мир его представлений об этих вещах, в мир идей окружающей его действительности. Он "очеловечивает" окружающую его действительность, превращая ее в часть культуры, причем этот процесс происходит как на уровне физическом - человек изменяет материальную природу с момента, когда первый питекантроп взял в руки палку и стал использовать ее как орудие труда,  - так и в духовной практике, в том числе и философской, где этот процесс осуществляется в сознании и посредством сознания. Подобное мысленное преобразование мира не изменяет его на физическом уровне, но представляется в сознании человека как некоторый идеальный мир, который человек пытается привести в согласие с самим собой, со своим существованием, своей жизнью.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  <w:lang w:val="en-US"/>
        </w:rPr>
        <w:t>"</w:t>
      </w:r>
      <w:r>
        <w:rPr>
          <w:sz w:val="28"/>
        </w:rPr>
        <w:t>В границах философского сознания этот идеальный образ мира создается путем его особого рода истолкования, его рациональной реконструкции. Смысл ее заключается в установлении соответствия между миром и действующим в нем человеком, между объективным порядком вещей и субъективными (практическими) целями и намерениями людей, все существующее философия стремиться понять и представить не как некоторую натуральную данность, неизвестно зачем и откуда возникшую, а как внутренне причастную человеку, исполненную для него глубокого человеческого смысла и значения действительность. В философии мир раскрывается тем самым как человеческий мир, как мир самого человека.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</w:rPr>
        <w:t>Отсюда вытекает и особое отношение философии к культуре. Культура для нее не просто внешний объект наблюдения и созерцания, но в определенной и продукт, результат ее собственной деятельности. В философии культура не только изучается (подобно тому, как природа изучается в естественных науках), но и творится.</w:t>
      </w:r>
      <w:r>
        <w:rPr>
          <w:sz w:val="28"/>
          <w:lang w:val="en-US"/>
        </w:rPr>
        <w:t>"(1)</w:t>
      </w:r>
    </w:p>
    <w:p>
      <w:pPr>
        <w:pStyle w:val="Normal"/>
        <w:spacing w:lineRule="auto" w:line="480"/>
        <w:ind w:firstLine="360"/>
        <w:jc w:val="both"/>
        <w:rPr>
          <w:sz w:val="28"/>
        </w:rPr>
      </w:pPr>
      <w:r>
        <w:rPr>
          <w:sz w:val="28"/>
        </w:rPr>
        <w:t xml:space="preserve">В философии мир обретает идейно-теоретическую, рационально осознанную форму, предстает в виде рационально выработанной системе идей и категорий. Производство идей в рамках философской деятельности, выступает еще и как специфический способ создания самой культуры. 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</w:rPr>
        <w:t xml:space="preserve">Сам преобразуемый мир вещей не имеет никакого культурного значения и смысла, но человек во все времена был убежден, что вещи, с которыми он имеет дело, заключают в себе нечто большее, чем то, что он знает о них на основе собственных органов чувств. Это убеждение вырастает из особого положения человека в мире. </w:t>
      </w:r>
      <w:r>
        <w:rPr>
          <w:sz w:val="28"/>
          <w:lang w:val="en-US"/>
        </w:rPr>
        <w:t xml:space="preserve">"В </w:t>
      </w:r>
      <w:r>
        <w:rPr>
          <w:sz w:val="28"/>
        </w:rPr>
        <w:t xml:space="preserve">своем стремлении постичь смысл вещи, раскрыть его средствами мифологического, религиозного, художественного или философского осознания люди исходят не из своей чисто природной потребности в ней, а из своей общественной, </w:t>
      </w:r>
      <w:r>
        <w:rPr>
          <w:sz w:val="28"/>
          <w:lang w:val="en-US"/>
        </w:rPr>
        <w:t>&lt;&lt;родовой&gt;&gt;</w:t>
      </w:r>
      <w:r>
        <w:rPr>
          <w:sz w:val="28"/>
        </w:rPr>
        <w:t xml:space="preserve"> потребности, определяемой существованием того общественного целого, к которому они принадлежат</w:t>
      </w:r>
      <w:r>
        <w:rPr>
          <w:sz w:val="28"/>
          <w:lang w:val="en-US"/>
        </w:rPr>
        <w:t>".</w:t>
      </w:r>
      <w:r>
        <w:rPr>
          <w:sz w:val="28"/>
        </w:rPr>
        <w:t xml:space="preserve"> Они смотрят на вещь глазами этого целого, интересуясь не столько ее самой, как явлением окружающего объективного материального мира, сколько ее общечеловеческой значимостью и ценностью. Отсюда же и то многообразие духовно-культурных смыслов, которые мы наблюдаем в истории.</w:t>
      </w:r>
    </w:p>
    <w:p>
      <w:pPr>
        <w:pStyle w:val="Normal"/>
        <w:spacing w:lineRule="auto" w:line="480"/>
        <w:ind w:firstLine="360"/>
        <w:jc w:val="both"/>
        <w:rPr>
          <w:sz w:val="28"/>
        </w:rPr>
      </w:pPr>
      <w:r>
        <w:rPr>
          <w:sz w:val="28"/>
        </w:rPr>
        <w:t xml:space="preserve">Именно эта способность вещи являться отражением человека, излучать из себя особый человеческий смысл, и характеризует ее не как природный объект, а как предмет культуры. 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</w:rPr>
        <w:t xml:space="preserve">Т.о, </w:t>
      </w:r>
      <w:r>
        <w:rPr>
          <w:sz w:val="28"/>
          <w:lang w:val="en-US"/>
        </w:rPr>
        <w:t>"</w:t>
      </w:r>
      <w:r>
        <w:rPr>
          <w:sz w:val="28"/>
        </w:rPr>
        <w:t>философия, будучи знанием о мире в целом, стремится придать ему такую идеальную, мысленную форму, которая соответствовала бы реальному положению человека в мире, тому, как он осознает себя в той или иной конкретной исторической ситуации. Она ищет в мире не то, что отделяет, обособляет его от человека, а то, что делает его человеческим миром - миром, в котором человек узнает и созерцает самого себя.</w:t>
      </w:r>
    </w:p>
    <w:p>
      <w:pPr>
        <w:pStyle w:val="Normal"/>
        <w:spacing w:lineRule="auto" w:line="480"/>
        <w:ind w:firstLine="360"/>
        <w:jc w:val="both"/>
        <w:rPr>
          <w:sz w:val="28"/>
        </w:rPr>
      </w:pPr>
      <w:r>
        <w:rPr>
          <w:sz w:val="28"/>
        </w:rPr>
        <w:t xml:space="preserve">Отличительной особенностью понимания философией культуры является то, что оно имеет дело с культурой не как с особым объектом, подлежащим специальному изучению в границах отдельной дисциплины, а как с всеобщей характеристикой всего действительного мира. Весь мир в целом есть для нее мир культуры, существующий в непосредственном единстве с человеком. К какой области действительности ни обращалась философия, она всегда стремиться усмотреть в ней человеческий смысл и содержание, раскрыть ее значение для человека и тем самым вписать ее в сферу его культуры. Целостность философского видения мира в отличие от дифференцированного подхода к нему со стороны конкретных наук как раз и объясняется тем, что в философии мир берется в едином контексте его культурного существования, т.е. со стороны того, </w:t>
      </w:r>
      <w:r>
        <w:rPr>
          <w:b/>
          <w:i/>
          <w:sz w:val="28"/>
        </w:rPr>
        <w:t>чем он является для человека</w:t>
      </w:r>
      <w:r>
        <w:rPr>
          <w:sz w:val="28"/>
        </w:rPr>
        <w:t>, находящегося на определенной ступени своего общественного и исторического развития.</w:t>
      </w:r>
      <w:r>
        <w:rPr>
          <w:sz w:val="28"/>
          <w:lang w:val="en-US"/>
        </w:rPr>
        <w:t>"</w:t>
      </w:r>
    </w:p>
    <w:p>
      <w:pPr>
        <w:pStyle w:val="Normal"/>
        <w:spacing w:lineRule="auto" w:line="480"/>
        <w:ind w:firstLine="360"/>
        <w:jc w:val="both"/>
        <w:rPr>
          <w:sz w:val="28"/>
        </w:rPr>
      </w:pPr>
      <w:r>
        <w:rPr>
          <w:sz w:val="28"/>
        </w:rPr>
        <w:t>При таком понимании культура не имеет четко выраженных фиксированных границ, и ее отличительной чертой является стремление к безграничности, к беспредельности,  к универсальности человеческого развития.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</w:rPr>
        <w:t xml:space="preserve">Подобный философский подход к культуре позволяет нам увидеть в ней меру собственного человеческого развития, по которой можно определить величину пройденного нами исторического пути. Культура - это не просто сумма вещей и идей, которую нам надо эмпирически выделить и описать, но и вся создаваемая человечеством предметная действительность, воплощающая в себе наши собственные силы и отношения. Любой элемент действительности, который может служить нам зеркалом собственных исторически сформированных и общественно развитых сил, является элементом культуры. Следовательно, культура - </w:t>
      </w:r>
      <w:r>
        <w:rPr>
          <w:sz w:val="28"/>
          <w:lang w:val="en-US"/>
        </w:rPr>
        <w:t>'''</w:t>
      </w:r>
      <w:r>
        <w:rPr>
          <w:sz w:val="28"/>
        </w:rPr>
        <w:t>это весь мир, в котором мы обнаруживаем, находим самих себя, который заключает в себе условия и необходимые предпосылки нашего подлинно человеческого, т. е. всегда и во всем общественного, существования.</w:t>
      </w:r>
      <w:r>
        <w:rPr>
          <w:sz w:val="28"/>
          <w:lang w:val="en-US"/>
        </w:rPr>
        <w:t>" (1)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</w:rPr>
        <w:t xml:space="preserve">Такой подход соответствует не частной позиции исследователя, который хочет проанализировать культуру под углом зрения своей специализированной области знания, а всеобщей - общественно-исторической и социально - практической - позиции человека в мире, стремящегося превратить окружающий его мир в мир самого человека. Поэтому философия культуры - это </w:t>
      </w:r>
      <w:r>
        <w:rPr>
          <w:sz w:val="28"/>
          <w:lang w:val="en-US"/>
        </w:rPr>
        <w:t>"</w:t>
      </w:r>
      <w:r>
        <w:rPr>
          <w:sz w:val="28"/>
        </w:rPr>
        <w:t>конечном счете философия самого человека, осознавшего себя в качестве единственного источника, цели  и результата всего общественно-исторического развития, в качестве подлинного демиурга действительного мира, изменяющего и преобразующего его по законам истины, свободы, добра и красоты."(1)</w:t>
      </w:r>
    </w:p>
    <w:p>
      <w:pPr>
        <w:pStyle w:val="Normal"/>
        <w:spacing w:lineRule="auto" w:line="48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8:44:00Z</dcterms:created>
  <dc:creator>dima</dc:creator>
  <dc:description/>
  <dc:language>en-US</dc:language>
  <cp:lastModifiedBy>dima</cp:lastModifiedBy>
  <dcterms:modified xsi:type="dcterms:W3CDTF">1999-04-05T21:11:00Z</dcterms:modified>
  <cp:revision>12</cp:revision>
  <dc:subject/>
  <dc:title>1</dc:title>
</cp:coreProperties>
</file>