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center"/>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left="3600" w:firstLine="720"/>
        <w:jc w:val="left"/>
        <w:rPr>
          <w:rFonts w:ascii="Arial" w:hAnsi="Arial" w:cs="Arial"/>
          <w:b/>
          <w:b/>
          <w:color w:val="000000"/>
          <w:sz w:val="48"/>
          <w:lang w:val="en-US"/>
        </w:rPr>
      </w:pPr>
      <w:r>
        <w:rPr>
          <w:rFonts w:cs="Arial" w:ascii="Arial" w:hAnsi="Arial"/>
          <w:b/>
          <w:color w:val="000000"/>
          <w:sz w:val="48"/>
        </w:rPr>
        <w:t>Ацтеки</w:t>
      </w:r>
    </w:p>
    <w:p>
      <w:pPr>
        <w:pStyle w:val="Normal"/>
        <w:ind w:firstLine="720"/>
        <w:jc w:val="center"/>
        <w:rPr>
          <w:rFonts w:ascii="Arial" w:hAnsi="Arial" w:cs="Arial"/>
          <w:b/>
          <w:b/>
          <w:color w:val="000000"/>
          <w:sz w:val="48"/>
          <w:lang w:val="en-US"/>
        </w:rPr>
      </w:pPr>
      <w:r>
        <w:rPr>
          <w:rFonts w:cs="Arial" w:ascii="Arial" w:hAnsi="Arial"/>
          <w:b/>
          <w:color w:val="000000"/>
          <w:sz w:val="48"/>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center"/>
        <w:rPr>
          <w:rFonts w:ascii="Arial" w:hAnsi="Arial" w:cs="Arial"/>
          <w:b/>
          <w:b/>
          <w:color w:val="000000"/>
          <w:sz w:val="24"/>
        </w:rPr>
      </w:pPr>
      <w:r>
        <w:rPr>
          <w:rFonts w:cs="Arial" w:ascii="Arial" w:hAnsi="Arial"/>
          <w:b/>
          <w:color w:val="000000"/>
          <w:sz w:val="24"/>
        </w:rPr>
        <w:t>доклад</w:t>
      </w:r>
    </w:p>
    <w:p>
      <w:pPr>
        <w:pStyle w:val="Normal"/>
        <w:ind w:firstLine="720"/>
        <w:jc w:val="both"/>
        <w:rPr>
          <w:rFonts w:ascii="Arial" w:hAnsi="Arial" w:cs="Arial"/>
          <w:b/>
          <w:b/>
          <w:color w:val="000000"/>
          <w:sz w:val="24"/>
          <w:lang w:val="en-US"/>
        </w:rPr>
      </w:pPr>
      <w:r>
        <w:rPr>
          <w:rFonts w:cs="Arial" w:ascii="Arial" w:hAnsi="Arial"/>
          <w:b/>
          <w:color w:val="000000"/>
          <w:sz w:val="24"/>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right"/>
        <w:rPr>
          <w:rFonts w:ascii="Arial" w:hAnsi="Arial" w:cs="Arial"/>
          <w:b/>
          <w:b/>
          <w:color w:val="000000"/>
          <w:lang w:val="en-US"/>
        </w:rPr>
      </w:pPr>
      <w:r>
        <w:rPr>
          <w:rFonts w:cs="Arial" w:ascii="Arial" w:hAnsi="Arial"/>
          <w:b/>
          <w:color w:val="000000"/>
          <w:lang w:val="en-US"/>
        </w:rPr>
        <w:t xml:space="preserve">Студентки ФППРР </w:t>
      </w:r>
    </w:p>
    <w:p>
      <w:pPr>
        <w:pStyle w:val="Normal"/>
        <w:ind w:firstLine="720"/>
        <w:jc w:val="right"/>
        <w:rPr>
          <w:rFonts w:ascii="Arial" w:hAnsi="Arial" w:cs="Arial"/>
          <w:b/>
          <w:b/>
          <w:color w:val="000000"/>
          <w:lang w:val="en-US"/>
        </w:rPr>
      </w:pPr>
      <w:r>
        <w:rPr>
          <w:rFonts w:cs="Arial" w:ascii="Arial" w:hAnsi="Arial"/>
          <w:b/>
          <w:color w:val="000000"/>
          <w:lang w:val="en-US"/>
        </w:rPr>
        <w:t>V</w:t>
      </w:r>
      <w:r>
        <w:rPr>
          <w:rFonts w:cs="Arial" w:ascii="Arial" w:hAnsi="Arial"/>
          <w:b/>
          <w:color w:val="000000"/>
        </w:rPr>
        <w:t xml:space="preserve"> курса </w:t>
      </w:r>
      <w:r>
        <w:rPr>
          <w:rFonts w:cs="Arial" w:ascii="Arial" w:hAnsi="Arial"/>
          <w:b/>
          <w:color w:val="000000"/>
          <w:lang w:val="en-US"/>
        </w:rPr>
        <w:t>гр. 7251</w:t>
      </w:r>
    </w:p>
    <w:p>
      <w:pPr>
        <w:pStyle w:val="Normal"/>
        <w:ind w:firstLine="720"/>
        <w:jc w:val="right"/>
        <w:rPr>
          <w:rFonts w:ascii="Arial" w:hAnsi="Arial" w:cs="Arial"/>
          <w:b/>
          <w:b/>
          <w:color w:val="000000"/>
          <w:lang w:val="en-US"/>
        </w:rPr>
      </w:pPr>
      <w:r>
        <w:rPr>
          <w:rFonts w:cs="Arial" w:ascii="Arial" w:hAnsi="Arial"/>
          <w:b/>
          <w:color w:val="000000"/>
          <w:lang w:val="en-US"/>
        </w:rPr>
        <w:t>Лапухиной Ю.</w:t>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firstLine="720"/>
        <w:jc w:val="both"/>
        <w:rPr>
          <w:rFonts w:ascii="Arial" w:hAnsi="Arial" w:cs="Arial"/>
          <w:b/>
          <w:b/>
          <w:color w:val="000000"/>
          <w:lang w:val="en-US"/>
        </w:rPr>
      </w:pPr>
      <w:r>
        <w:rPr>
          <w:rFonts w:cs="Arial" w:ascii="Arial" w:hAnsi="Arial"/>
          <w:b/>
          <w:color w:val="000000"/>
          <w:lang w:val="en-US"/>
        </w:rPr>
      </w:r>
    </w:p>
    <w:p>
      <w:pPr>
        <w:pStyle w:val="Normal"/>
        <w:ind w:left="0" w:firstLine="720"/>
        <w:jc w:val="both"/>
        <w:rPr/>
      </w:pPr>
      <w:r>
        <w:rPr>
          <w:rFonts w:cs="Arial" w:ascii="Arial" w:hAnsi="Arial"/>
          <w:b/>
          <w:color w:val="000000"/>
        </w:rPr>
        <w:t xml:space="preserve">Ацтеки — </w:t>
      </w:r>
      <w:r>
        <w:rPr>
          <w:rFonts w:cs="Arial" w:ascii="Arial" w:hAnsi="Arial"/>
          <w:color w:val="000000"/>
        </w:rPr>
        <w:t xml:space="preserve">название народов, населявших долину Мехико незадолго до испанского завоевания Мексики в 1521. Этот этноним объединяет многие племенные группы, которые говорили на языке науатль и обнаруживали черты культурной общности, хотя имели свои собственные города-государства и царские династии. Среди этих племен главенствующее положение занимали теночки, и “ацтеками” иногда называли только этот последний народ. Под ацтеками также имеют в виду могущественный тройственный союз, созданный теночками Теночтитлана, аколуа Тескоко и тепанеками Тлакопана, установившими свое господство в Центральной и Южной Мексике в период с 1430 по 1521. </w:t>
      </w:r>
    </w:p>
    <w:p>
      <w:pPr>
        <w:pStyle w:val="Normal"/>
        <w:ind w:left="0" w:firstLine="720"/>
        <w:jc w:val="both"/>
        <w:rPr>
          <w:rFonts w:ascii="Arial" w:hAnsi="Arial" w:cs="Arial"/>
          <w:color w:val="000000"/>
        </w:rPr>
      </w:pPr>
      <w:r>
        <w:rPr>
          <w:rFonts w:cs="Arial" w:ascii="Arial" w:hAnsi="Arial"/>
          <w:color w:val="000000"/>
        </w:rPr>
        <w:t xml:space="preserve">Ацтекские города-государства возникли на обширном горном плато под названием “долина Мехико”, где теперь расположена столица Мексики. Эта плодородная долина площадью ок. 6500 кв. км простирается приблизительно на 50 км в длину и ширину. Она лежит на высоте 2300 м над у.м. и со всех сторон окружена горами вулканического происхождения, достигающими в высоту 5000 м. Во времена ацтеков своеобразие ландшафту придавала цепь соединяющихся озер с самым обширным из них — озером Тескоко. Озера питались горными стоками и ручьями, и периодические наводнения создавали постоянные проблемы для населения, жившего на их берегах. Вместе с тем озера давали питьевую воду, создавали среду обитания рыб, водоплавающих птиц и млекопитающих, а лодки служили удобным средством передвижения. </w:t>
      </w:r>
    </w:p>
    <w:p>
      <w:pPr>
        <w:pStyle w:val="Normal"/>
        <w:ind w:left="0" w:firstLine="720"/>
        <w:jc w:val="both"/>
        <w:rPr>
          <w:rFonts w:ascii="Arial" w:hAnsi="Arial" w:cs="Arial"/>
          <w:color w:val="000000"/>
        </w:rPr>
      </w:pPr>
      <w:r>
        <w:rPr>
          <w:rFonts w:cs="Arial" w:ascii="Arial" w:hAnsi="Arial"/>
          <w:color w:val="000000"/>
        </w:rPr>
        <w:t xml:space="preserve">Тройственный союз подчинил своей власти огромную территорию от северных областей нынешней Мексики до границ Гватемалы, включавшую разнообразные ландшафты и природные зоны — относительно засушливые районы севера долины Мехико, горные ущелья нынешних штатов Оахака и Герреро, Тихоокеанские горные хребты, прибрежные равнины Мексиканского залива, буйные влажные тропические леса полуострова Юкатан. Тем самым ацтеки получили доступ к разнообразным природным ресурсам, которых не было в местах их первоначального проживания. </w:t>
      </w:r>
    </w:p>
    <w:p>
      <w:pPr>
        <w:pStyle w:val="Normal"/>
        <w:ind w:left="0" w:firstLine="720"/>
        <w:jc w:val="both"/>
        <w:rPr>
          <w:rFonts w:ascii="Arial" w:hAnsi="Arial" w:cs="Arial"/>
          <w:color w:val="000000"/>
        </w:rPr>
      </w:pPr>
      <w:r>
        <w:rPr>
          <w:rFonts w:cs="Arial" w:ascii="Arial" w:hAnsi="Arial"/>
          <w:color w:val="000000"/>
        </w:rPr>
        <w:t xml:space="preserve">Обитатели долины Мехико и некоторых других ареалов (например, тлашкаланцы, жившие на территории нынешних штатов Пуэбла и Тласкала) говорили на диалектах языка науатль (букв. “благозвучие”, “складная речь”). Он был принят как второй язык у ацтекских данников и стал языком-посредником почти во всей Мексике в колониальный период (1521–1821). Следы этого языка обнаруживаются в многочисленных топонимах типа Акапулько или Оахака. По некоторым оценкам, ок. 1,3 млн. человек до сих пор говорят на языке науатль или его варианте науат, чаще называемом “мехикано”. Этот язык входит в семью макронауа юто-ацтекской ветви, распространенной от Канады до Центральной Америки и включающей около 30 родственных языков. </w:t>
      </w:r>
    </w:p>
    <w:p>
      <w:pPr>
        <w:pStyle w:val="Normal"/>
        <w:ind w:left="0" w:firstLine="720"/>
        <w:jc w:val="both"/>
        <w:rPr>
          <w:rFonts w:ascii="Arial" w:hAnsi="Arial" w:cs="Arial"/>
          <w:color w:val="000000"/>
        </w:rPr>
      </w:pPr>
      <w:r>
        <w:rPr>
          <w:rFonts w:cs="Arial" w:ascii="Arial" w:hAnsi="Arial"/>
          <w:color w:val="000000"/>
        </w:rPr>
        <w:t xml:space="preserve">Ацтеки были большими любителями словесности и собирали библиотеки пиктографических книг (т.н. кодексов) с описаниями религиозных обрядов и исторических событий либо представляющих реестры сбора дани. Бумага для кодексов изготовлялась из коры. Подавляющая часть этих книг была уничтожена во время конкисты или сразу после нее. В целом во всей Месоамерике (так называется территория от севера долины Мехико до южных границ Гондураса и Сальвадора) сохранилось не более двух десятков индейских кодексов. Некоторые ученые утверждают, что до наших дней не дошло ни одного ацтекского кодекса доиспанской эпохи, другие полагают, что таковых два – Бурбонский кодекс и Реестр податей. Как бы там ни было, но и после конкисты ацтекская письменная традиция не умерла и применялась для различных целей. Ацтекские писцы фиксировали наследственные титулы и владения, составляли донесения испанскому королю, а чаще описывали быт и верования соплеменников для испанских монахов, чтобы облегчить им задачу христианизации индейцев. </w:t>
      </w:r>
    </w:p>
    <w:p>
      <w:pPr>
        <w:pStyle w:val="Normal"/>
        <w:ind w:left="0" w:firstLine="720"/>
        <w:jc w:val="both"/>
        <w:rPr>
          <w:rFonts w:ascii="Arial" w:hAnsi="Arial" w:cs="Arial"/>
          <w:color w:val="000000"/>
        </w:rPr>
      </w:pPr>
      <w:r>
        <w:rPr>
          <w:rFonts w:cs="Arial" w:ascii="Arial" w:hAnsi="Arial"/>
          <w:color w:val="000000"/>
        </w:rPr>
        <w:t xml:space="preserve">Европейцы получили первые сведения об ацтеках в период конкисты, когда Эрнан Кортес послал пять писем-донесений испанскому королю о ходе завоевания Мексики. Примерно 40 лет спустя участник экспедиции Кортеса, солдат Берналь Диас дель Кастильо, составил Подлинную историю завоевания Новой Испании (Historia verdadera de la conquista de Nueva Espaa), где ярко и обстоятельно описал теночков и соседние народы. Информация о различных аспектах ацтекской культуры поступала в 16 и начале 17 вв. из хроник и этнографических описаний, созданных ацтекской знатью и испанскими монахами. Из сочинений такого рода наибольшую ценность представляет многотомная Всеобщая история вещей Новой Испании (Historia general de las cosas de Nueva Espaa) монаха-францисканца Бернардино де Саагуна, содержащая самые разные сведения – от рассказов об ацтекских богах и правителей до описаний флоры и фауны. </w:t>
      </w:r>
    </w:p>
    <w:p>
      <w:pPr>
        <w:pStyle w:val="Normal"/>
        <w:ind w:left="0" w:firstLine="720"/>
        <w:jc w:val="both"/>
        <w:rPr>
          <w:rFonts w:ascii="Arial" w:hAnsi="Arial" w:cs="Arial"/>
          <w:color w:val="000000"/>
        </w:rPr>
      </w:pPr>
      <w:r>
        <w:rPr>
          <w:rFonts w:cs="Arial" w:ascii="Arial" w:hAnsi="Arial"/>
          <w:color w:val="000000"/>
        </w:rPr>
        <w:t xml:space="preserve">Столицу ацтеков, Теночтитлан, конкистадоры разрушили до основания. Остатки древних сооружений не привлекали внимания, пока в 1790 при земляных работах не были обнаружены т.н. Камень Солнца и 17-тонное изваяние богини Коатликуэ. Археологический интерес к ацтекской культуре возник после того, как в 1900 был открыт угол главного храма, но широкомасштабные археологические раскопки храма были предприняты только в 1978–1982. Тогда археологам удалось обнажить семь отдельных сегментов храма и извлечь из сотни захоронений более 7000 предметов ацтекского искусства и обихода. Более поздние археологические раскопки выявили под мексиканской столицей еще ряд больших и малых древних сооружений. </w:t>
      </w:r>
    </w:p>
    <w:p>
      <w:pPr>
        <w:pStyle w:val="Normal"/>
        <w:ind w:left="0" w:firstLine="720"/>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rPr>
      </w:pPr>
      <w:r>
        <w:rPr>
          <w:rFonts w:cs="Arial" w:ascii="Arial" w:hAnsi="Arial"/>
          <w:b/>
          <w:color w:val="000000"/>
        </w:rPr>
        <w:t>История</w:t>
      </w:r>
    </w:p>
    <w:p>
      <w:pPr>
        <w:pStyle w:val="Normal"/>
        <w:ind w:left="0" w:firstLine="720"/>
        <w:jc w:val="both"/>
        <w:rPr/>
      </w:pPr>
      <w:r>
        <w:rPr>
          <w:rFonts w:cs="Arial" w:ascii="Arial" w:hAnsi="Arial"/>
          <w:b/>
          <w:color w:val="000000"/>
        </w:rPr>
        <w:t xml:space="preserve">Исторический фон. </w:t>
      </w:r>
      <w:r>
        <w:rPr>
          <w:rFonts w:cs="Arial" w:ascii="Arial" w:hAnsi="Arial"/>
          <w:color w:val="000000"/>
        </w:rPr>
        <w:t xml:space="preserve">Культура ацтеков была последним звеном в длинной цепи развитых цивилизаций, процветавших и приходивших в упадок в доколумбовой Месоамерике. Самая древняя из них, культура ольмеков, развивалась на побережье Мексиканского залива в 14—3 вв. до н.э. Ольмеки подготовили почву для формирования последующих цивилизаций, поэтому эпоху их существования называют предклассической. Они имели развитую мифологию с обширным пантеоном богов, воздвигали массивные каменные сооружения, были искусны в резьбе по камню и гончарном ремесле. Их общество отличалось иерархичностью и узкой профессионализацией; последнее проявлялось, в частности, в том, что религиозными, управленческими и хозяйственными вопросами занимались специально обученные люди. </w:t>
      </w:r>
    </w:p>
    <w:p>
      <w:pPr>
        <w:pStyle w:val="Normal"/>
        <w:ind w:left="0" w:firstLine="720"/>
        <w:jc w:val="both"/>
        <w:rPr>
          <w:rFonts w:ascii="Arial" w:hAnsi="Arial" w:cs="Arial"/>
          <w:color w:val="000000"/>
        </w:rPr>
      </w:pPr>
      <w:r>
        <w:rPr>
          <w:rFonts w:cs="Arial" w:ascii="Arial" w:hAnsi="Arial"/>
          <w:color w:val="000000"/>
        </w:rPr>
        <w:t xml:space="preserve">Эти черты ольмекского общества получили дальнейшее развитие в последующих цивилизациях. Во влажных тропических лесах юга Месоамерики на сравнительно краткий исторический срок пышно расцвела цивилизация майя, оставившая после себя обширные города и множество великолепных произведений искусства. Приблизительно в то же время похожая цивилизация классической эпохи возникла в долине Мехико, в Теотиуакане — огромном городе площадью в 26—28 кв. км и с населением до 100 тыс. человек. </w:t>
      </w:r>
    </w:p>
    <w:p>
      <w:pPr>
        <w:pStyle w:val="Normal"/>
        <w:ind w:left="0" w:firstLine="720"/>
        <w:jc w:val="both"/>
        <w:rPr>
          <w:rFonts w:ascii="Arial" w:hAnsi="Arial" w:cs="Arial"/>
          <w:color w:val="000000"/>
        </w:rPr>
      </w:pPr>
      <w:r>
        <w:rPr>
          <w:rFonts w:cs="Arial" w:ascii="Arial" w:hAnsi="Arial"/>
          <w:color w:val="000000"/>
        </w:rPr>
        <w:t xml:space="preserve">В начале 7 в. Теотиуакан был разрушен в ходе войны. На смену ему пришла культура тольтеков, расцвет которой приходится на 9–12 вв. Тольтекская и прочие позднеклассические цивилизации (включая ацтекскую) продолжали тенденции, заложенные в предклассическую и классическую эпохи. Избытки сельскохозяйственной продукции способствовали росту населения и городов, богатство и власть все больше концентрировались в верхних слоях общества, что привело к формированию наследственных династий правителей городов-государств. Усложнялись религиозные обряды, основанные на политеизме. Возникли обширные профессиональные прослойки людей, занятых интеллектуальным трудом и торговлей, а торговля и завоевательные походы распространяли данную культуру на обширную территорию и приводили к образованию империй. Доминирующее положение отдельных культурных центров не мешало существованию других городов и поселений. Такая сложная система социальных взаимосвязей уже прочно устоялась во всей Месоамерике ко времени появления здесь ацтеков. </w:t>
      </w:r>
    </w:p>
    <w:p>
      <w:pPr>
        <w:pStyle w:val="Normal"/>
        <w:ind w:left="0" w:firstLine="720"/>
        <w:jc w:val="both"/>
        <w:rPr/>
      </w:pPr>
      <w:r>
        <w:rPr>
          <w:rFonts w:cs="Arial" w:ascii="Arial" w:hAnsi="Arial"/>
          <w:b/>
          <w:color w:val="000000"/>
        </w:rPr>
        <w:t xml:space="preserve">Скитания ацтеков. </w:t>
      </w:r>
      <w:r>
        <w:rPr>
          <w:rFonts w:cs="Arial" w:ascii="Arial" w:hAnsi="Arial"/>
          <w:color w:val="000000"/>
        </w:rPr>
        <w:t xml:space="preserve">Название “ацтеки” (букв. “люди Астлана”) напоминает о легендарной прародине племени теночков, откуда они совершили многотрудное путешествие в долину Мехико. Ацтеки были одним из многих бродячих или полуоседлых племен чичимеков, которые мигрировали из пустынных районов северной Мексики (или даже более отдаленных) в плодородные сельскохозяйственные области Центральной Мексики. </w:t>
      </w:r>
    </w:p>
    <w:p>
      <w:pPr>
        <w:pStyle w:val="Normal"/>
        <w:ind w:left="0" w:firstLine="720"/>
        <w:jc w:val="both"/>
        <w:rPr>
          <w:rFonts w:ascii="Arial" w:hAnsi="Arial" w:cs="Arial"/>
          <w:color w:val="000000"/>
        </w:rPr>
      </w:pPr>
      <w:r>
        <w:rPr>
          <w:rFonts w:cs="Arial" w:ascii="Arial" w:hAnsi="Arial"/>
          <w:color w:val="000000"/>
        </w:rPr>
        <w:t xml:space="preserve">Мифологические и исторические источники указывают, что скитания теночков заняли более 200 лет с начала или середины 12 в. до 1325. Покинув остров Астлан (“Место Цапель”), теночки дошли до Чикомостока (“Семь пещер”), мифической отправной точки странствий многих бродячих племен, в том числе тлашкаланцев, тепанеков, шочимилько и чалько, каждое из которых когда-то отправилось из Чикомостока в длительное путешествие на юг, в долину Мехико и близлежащие долины. </w:t>
      </w:r>
    </w:p>
    <w:p>
      <w:pPr>
        <w:pStyle w:val="Normal"/>
        <w:ind w:left="0" w:firstLine="720"/>
        <w:jc w:val="both"/>
        <w:rPr>
          <w:rFonts w:ascii="Arial" w:hAnsi="Arial" w:cs="Arial"/>
          <w:color w:val="000000"/>
        </w:rPr>
      </w:pPr>
      <w:r>
        <w:rPr>
          <w:rFonts w:cs="Arial" w:ascii="Arial" w:hAnsi="Arial"/>
          <w:color w:val="000000"/>
        </w:rPr>
        <w:t xml:space="preserve">Теночки последними ушли из Семи Пещер, ведомые главным божеством своего племени, Уицилопочтли (“Колибри левой стороны”). Их путешествие не было плавным и непрерывным, поскольку время от времени они надолго останавливались, чтобы возвести храм или разрешить с помощью оружия внутриплеменные раздоры. Родственные племена теночков, уже обосновавшиеся в долине Мехико, встретили их со смешанными чувствами. С одной стороны, они были желанны как храбрые воины, которых воюющие между собой города-государства могли использовать в качестве наемников. С другой стороны, их порицали за жестокие обряды и обычаи. Первое святилище теночки воздвигли на холме Чапультепек (“Холм Кузнечика”), затем переходили из одного города в другой, пока в 1325 не выбрали для поселения два островка на озере Тескоко. </w:t>
      </w:r>
    </w:p>
    <w:p>
      <w:pPr>
        <w:pStyle w:val="Normal"/>
        <w:ind w:left="0" w:firstLine="720"/>
        <w:jc w:val="both"/>
        <w:rPr>
          <w:rFonts w:ascii="Arial" w:hAnsi="Arial" w:cs="Arial"/>
          <w:color w:val="000000"/>
        </w:rPr>
      </w:pPr>
      <w:r>
        <w:rPr>
          <w:rFonts w:cs="Arial" w:ascii="Arial" w:hAnsi="Arial"/>
          <w:color w:val="000000"/>
        </w:rPr>
        <w:t xml:space="preserve">Этот выбор, обусловленный практической целесообразностью, имел и мифическую подоплеку. В плотно заселенном озерном бассейне острова оставались единственным свободным местом. Их можно было расширить за счет насыпных искусственных островов (чинампа), а лодки служили легким и удобным видом транспорта. Существует легенда, согласно которой Уицилопочтли повелел теночкам обосноваться там, где они увидят сидящего на кактусе орла со змеей в когтях (этот символ вошел в государственный герб Мексики). В том месте и был основан город теночков — Теночтитлан. </w:t>
      </w:r>
    </w:p>
    <w:p>
      <w:pPr>
        <w:pStyle w:val="Normal"/>
        <w:ind w:left="0" w:firstLine="720"/>
        <w:jc w:val="both"/>
        <w:rPr>
          <w:rFonts w:ascii="Arial" w:hAnsi="Arial" w:cs="Arial"/>
          <w:color w:val="000000"/>
        </w:rPr>
      </w:pPr>
      <w:r>
        <w:rPr>
          <w:rFonts w:cs="Arial" w:ascii="Arial" w:hAnsi="Arial"/>
          <w:color w:val="000000"/>
        </w:rPr>
        <w:t xml:space="preserve">С 1325 до 1430 теночки находились в услужении, в том числе в качестве военных наемников, у самого сильного города-государства в долине Мехико, Ацкапоцалько. В награду за службу они получали земли и доступ к природным ресурсам. С необыкновенным трудолюбием они отстраивали город и расширяли с помощью искусственных островов чинампа свои владения. Они заключали союзы, чаще всего посредством браков, с правящими династиями соседних народов, восходившими к тольтекам. </w:t>
      </w:r>
    </w:p>
    <w:p>
      <w:pPr>
        <w:pStyle w:val="Normal"/>
        <w:ind w:left="0" w:firstLine="720"/>
        <w:jc w:val="both"/>
        <w:rPr/>
      </w:pPr>
      <w:r>
        <w:rPr>
          <w:rFonts w:cs="Arial" w:ascii="Arial" w:hAnsi="Arial"/>
          <w:b/>
          <w:color w:val="000000"/>
        </w:rPr>
        <w:t xml:space="preserve">Создание империи. </w:t>
      </w:r>
      <w:r>
        <w:rPr>
          <w:rFonts w:cs="Arial" w:ascii="Arial" w:hAnsi="Arial"/>
          <w:color w:val="000000"/>
        </w:rPr>
        <w:t xml:space="preserve">В 1428 теночки вошли в союз с аколуа города-государства Тескоко, расположенного на восток от Теночтитлана, восстали против тепанеков Ацкапоцалько и разгромили их в 1430. После этого к военному союзу теночков и аколуа присоединились тепанеки близлежащего Тлакопана. Так была создана мощная военно-политическая сила — тройственный союз, нацеленный на захватнические войны и контроль над экономическими ресурсами огромной территории. </w:t>
      </w:r>
    </w:p>
    <w:p>
      <w:pPr>
        <w:pStyle w:val="Normal"/>
        <w:ind w:left="0" w:firstLine="720"/>
        <w:jc w:val="both"/>
        <w:rPr>
          <w:rFonts w:ascii="Arial" w:hAnsi="Arial" w:cs="Arial"/>
          <w:color w:val="000000"/>
        </w:rPr>
      </w:pPr>
      <w:r>
        <w:rPr>
          <w:rFonts w:cs="Arial" w:ascii="Arial" w:hAnsi="Arial"/>
          <w:color w:val="000000"/>
        </w:rPr>
        <w:t xml:space="preserve">Правитель теночков Ицкоатль, первым возглавивший тройственный союз, подчинил прочие города-государства долины Мехико. Каждый из пяти последующих властителей расширял территорию империи. Впрочем, последний из ацтекских императоров, Мотекусома Шокойотцин (Монтесума II), занимался не столько захватом новых территорий, сколько консолидацией империи и подавлением восстаний. Но Монтесуме, как и его предшественникам, не удалось подчинить тарасков на западных границах империи и тлашкаланцев на востоке. Последние оказали огромную военную помощь испанским конкистадорам во главе с Кортесом при покорении ацтекской империи. </w:t>
      </w:r>
    </w:p>
    <w:p>
      <w:pPr>
        <w:pStyle w:val="Normal"/>
        <w:ind w:left="0" w:firstLine="720"/>
        <w:rPr>
          <w:rFonts w:ascii="Arial" w:hAnsi="Arial" w:cs="Arial"/>
          <w:color w:val="000000"/>
          <w:lang w:val="en-US"/>
        </w:rPr>
      </w:pPr>
      <w:r>
        <w:rPr>
          <w:rFonts w:cs="Arial" w:ascii="Arial" w:hAnsi="Arial"/>
          <w:color w:val="000000"/>
          <w:lang w:val="en-US"/>
        </w:rPr>
      </w:r>
    </w:p>
    <w:p>
      <w:pPr>
        <w:pStyle w:val="Normal"/>
        <w:jc w:val="center"/>
        <w:rPr>
          <w:rFonts w:ascii="Arial" w:hAnsi="Arial" w:cs="Arial"/>
          <w:color w:val="000000"/>
        </w:rPr>
      </w:pPr>
      <w:r>
        <w:rPr>
          <w:rFonts w:cs="Arial" w:ascii="Arial" w:hAnsi="Arial"/>
          <w:b/>
          <w:color w:val="000000"/>
        </w:rPr>
        <w:t>Образ жизни ацтеков</w:t>
      </w:r>
    </w:p>
    <w:p>
      <w:pPr>
        <w:pStyle w:val="Normal"/>
        <w:ind w:left="0" w:firstLine="720"/>
        <w:jc w:val="both"/>
        <w:rPr/>
      </w:pPr>
      <w:r>
        <w:rPr>
          <w:rFonts w:cs="Arial" w:ascii="Arial" w:hAnsi="Arial"/>
          <w:b/>
          <w:color w:val="000000"/>
        </w:rPr>
        <w:t xml:space="preserve">Экономика. </w:t>
      </w:r>
      <w:r>
        <w:rPr>
          <w:rFonts w:cs="Arial" w:ascii="Arial" w:hAnsi="Arial"/>
          <w:color w:val="000000"/>
        </w:rPr>
        <w:t xml:space="preserve">Основу питания ацтеков составляли кукуруза, бобы, тыква, многочисленные разновидности стручкового перца чили, помидоры и прочие овощи, а также семена чиа и амаранта, разнообразные фрукты из тропической зоны и колючий грушевидный кактус нопаль, растущий в полупустынях. Растительную пищу дополняли мясо одомашненных индюков и собак, дичь, рыба. Из всех этих компонентов ацтеки умели готовить очень питательные и полезные тушеные блюда, каши, соусы. Из зерен какао они готовили душистый пенистый напиток, предназначенный для знати. Из сока агавы приготовлялся алкогольный напиток пульке. </w:t>
      </w:r>
    </w:p>
    <w:p>
      <w:pPr>
        <w:pStyle w:val="Normal"/>
        <w:ind w:left="0" w:firstLine="720"/>
        <w:jc w:val="both"/>
        <w:rPr>
          <w:rFonts w:ascii="Arial" w:hAnsi="Arial" w:cs="Arial"/>
          <w:color w:val="000000"/>
        </w:rPr>
      </w:pPr>
      <w:r>
        <w:rPr>
          <w:rFonts w:cs="Arial" w:ascii="Arial" w:hAnsi="Arial"/>
          <w:color w:val="000000"/>
        </w:rPr>
        <w:t xml:space="preserve">Агава давала также древесное волокно для выделки грубой одежды, веревок, сетей, сумок и сандалий. Более тонкое волокно получалось из хлопка, который культивировался за пределами долины Мехико и ввозился в столицу ацтеков. Носить одежды из хлопчатых тканей имели право только знатные люди. Мужские головные уборы и набедренные повязки, женские юбки и блузки нередко покрывались замысловатыми узорами. </w:t>
      </w:r>
    </w:p>
    <w:p>
      <w:pPr>
        <w:pStyle w:val="Normal"/>
        <w:ind w:left="0" w:firstLine="720"/>
        <w:jc w:val="both"/>
        <w:rPr>
          <w:rFonts w:ascii="Arial" w:hAnsi="Arial" w:cs="Arial"/>
          <w:color w:val="000000"/>
        </w:rPr>
      </w:pPr>
      <w:r>
        <w:rPr>
          <w:rFonts w:cs="Arial" w:ascii="Arial" w:hAnsi="Arial"/>
          <w:color w:val="000000"/>
        </w:rPr>
        <w:t xml:space="preserve">Расположенный на острове Теночтитлан расширялся за счет “плавучих садов” чинампа. Ацтекские земледельцы строили их на мелководье из связанных корзин с илом и водорослями и укрепляли, обсаживая по краям ивами. Между искусственными островами образовалась сеть связанных между собой каналов, которые служили для орошения и транспортировки грузов и поддерживали среду обитания рыб и водоплавающих. Земледелие на чинампа было возможно только в окрестностях Теночтитлана и в южных озерах, возле городов Шочимилько и Чалько, поскольку источники здесь сохраняли воду пресной, тогда как в центральной части озера Тескоко она была более соленой и потому непригодной для земледелия. В середине 15 в. ацтеки построили через озеро мощную дамбу, чтобы сохранить пресную воду для Теночтитлана и защитить город от наводнений. Инженерные и архитектурные достижения ацтеков, не знавших вьючных животных, колеса и металлических инструментов, были основаны исключительно на эффективной организации труда. </w:t>
      </w:r>
    </w:p>
    <w:p>
      <w:pPr>
        <w:pStyle w:val="Normal"/>
        <w:ind w:left="0" w:firstLine="720"/>
        <w:jc w:val="both"/>
        <w:rPr>
          <w:rFonts w:ascii="Arial" w:hAnsi="Arial" w:cs="Arial"/>
          <w:color w:val="000000"/>
        </w:rPr>
      </w:pPr>
      <w:r>
        <w:rPr>
          <w:rFonts w:cs="Arial" w:ascii="Arial" w:hAnsi="Arial"/>
          <w:color w:val="000000"/>
        </w:rPr>
        <w:t xml:space="preserve">Однако чинампа и земли долины Мехико не могли прокормить растущее городское население. К 1519 в Теночтитлане проживало от 150 до 200 тыс. человек, население второго по величине города Тескоко достигло 30 тыс., а в других городах проживало от 10 до 25 тыс. человек. Возрастала доля аристократии, да и среди прочих городских слоев значительную долю составляли те, кто потреблял, но не производил продукты питания: ремесленники, торговцы, писцы, учителя, жрецы и военачальники. </w:t>
      </w:r>
    </w:p>
    <w:p>
      <w:pPr>
        <w:pStyle w:val="Normal"/>
        <w:ind w:left="0" w:firstLine="720"/>
        <w:jc w:val="both"/>
        <w:rPr>
          <w:rFonts w:ascii="Arial" w:hAnsi="Arial" w:cs="Arial"/>
          <w:color w:val="000000"/>
        </w:rPr>
      </w:pPr>
      <w:r>
        <w:rPr>
          <w:rFonts w:cs="Arial" w:ascii="Arial" w:hAnsi="Arial"/>
          <w:color w:val="000000"/>
        </w:rPr>
        <w:t xml:space="preserve">Продукты доставлялись в города в качестве дани, взимаемой с покоренных народов, или привозились торговцами и окрестными земледельцами для продажи на рынке. В крупных городах рынки функционировали ежедневно, а в небольших открывались раз в пять или двадцать дней. Самый большой рынок в государстве ацтеков был организован в городе-спутнике Теночтитлана —Тлателолько: по оценкам испанского конкистадора, здесь ежедневно собиралось от 20 до 25 тыс. человек. Купить здесь можно было все что угодно — от маисовых лепешек и перьев до драгоценных камней и рабов. К услугам посетителей всегда были цирюльники, носильщики и судьи, следившие за порядком и честностью совершения сделок. </w:t>
      </w:r>
    </w:p>
    <w:p>
      <w:pPr>
        <w:pStyle w:val="Normal"/>
        <w:ind w:left="0" w:firstLine="720"/>
        <w:jc w:val="both"/>
        <w:rPr>
          <w:rFonts w:ascii="Arial" w:hAnsi="Arial" w:cs="Arial"/>
          <w:color w:val="000000"/>
        </w:rPr>
      </w:pPr>
      <w:r>
        <w:rPr>
          <w:rFonts w:cs="Arial" w:ascii="Arial" w:hAnsi="Arial"/>
          <w:color w:val="000000"/>
        </w:rPr>
        <w:t xml:space="preserve">Покоренные народы регулярно, раз в три месяца или в полгода, платили дань ацтекам. Они доставляли в города тройственного союза продукты питания, одежды, воинские облачения, полированные бусы из жадеита и яркие перья тропических птиц, а также оказывали различного рода услуги, в том числе конвоировали пленников, назначенных к принесению в жертву. </w:t>
      </w:r>
    </w:p>
    <w:p>
      <w:pPr>
        <w:pStyle w:val="Normal"/>
        <w:ind w:left="0" w:firstLine="720"/>
        <w:jc w:val="both"/>
        <w:rPr/>
      </w:pPr>
      <w:r>
        <w:rPr>
          <w:rFonts w:cs="Arial" w:ascii="Arial" w:hAnsi="Arial"/>
          <w:color w:val="000000"/>
        </w:rPr>
        <w:t>Торговцы предпринимали долгие и опасные путешествия, чтобы привезти в ацтекские города ценные товары, и многие наживали изрядные богатства. Зачастую купцы служили осведомителями и послами в землях, лежавших за пределами империи.</w:t>
      </w:r>
      <w:r>
        <w:rPr>
          <w:rFonts w:cs="Arial" w:ascii="Arial" w:hAnsi="Arial"/>
          <w:b/>
          <w:color w:val="000000"/>
        </w:rPr>
        <w:t xml:space="preserve"> </w:t>
      </w:r>
    </w:p>
    <w:p>
      <w:pPr>
        <w:pStyle w:val="Normal"/>
        <w:ind w:left="0" w:firstLine="720"/>
        <w:jc w:val="both"/>
        <w:rPr/>
      </w:pPr>
      <w:r>
        <w:rPr>
          <w:rFonts w:cs="Arial" w:ascii="Arial" w:hAnsi="Arial"/>
          <w:b/>
          <w:color w:val="000000"/>
        </w:rPr>
        <w:t xml:space="preserve">Социальная организация. </w:t>
      </w:r>
      <w:r>
        <w:rPr>
          <w:rFonts w:cs="Arial" w:ascii="Arial" w:hAnsi="Arial"/>
          <w:color w:val="000000"/>
        </w:rPr>
        <w:t xml:space="preserve">Ацтекское общество было строго иерархичным и делилось на два основных класса — наследственную аристократию и плебс. Ацтекская знать жила в роскоши в пышных дворцах и имела множество привилегий, в том числе на ношение особых одежд и знаков отличия и на многоженство, посредством которого устанавливались союзы с аристократией других городов-государств. Знати были уготованы высокие посты и самые престижные виды деятельности, ее составляли военачальники, судьи, жрецы, учителя и писцы. </w:t>
      </w:r>
    </w:p>
    <w:p>
      <w:pPr>
        <w:pStyle w:val="Normal"/>
        <w:ind w:left="0" w:firstLine="720"/>
        <w:jc w:val="both"/>
        <w:rPr>
          <w:rFonts w:ascii="Arial" w:hAnsi="Arial" w:cs="Arial"/>
          <w:color w:val="000000"/>
        </w:rPr>
      </w:pPr>
      <w:r>
        <w:rPr>
          <w:rFonts w:cs="Arial" w:ascii="Arial" w:hAnsi="Arial"/>
          <w:color w:val="000000"/>
        </w:rPr>
        <w:t xml:space="preserve">Низший класс составляли земледельцы, рыбаки, ремесленники, торговцы. В Теночтитлане и соседних городах они жили в особых кварталах под названием “калпулли” — своего рода общинах. Каждый калпулли имел собственный надел земли и своего бога-покровителя, собственную школу, платил общинную подать и выставлял воинов. Многие калпулли были сформированы по профессиональной принадлежности. Так, например, мастера по выделке птичьих перьев, резчики по камню или торговцы проживали в особых районах. Некоторые земледельцы были приписаны к владениям аристократов, которым платили трудом и податями больше, чем государству. </w:t>
      </w:r>
    </w:p>
    <w:p>
      <w:pPr>
        <w:pStyle w:val="Normal"/>
        <w:ind w:left="0" w:firstLine="720"/>
        <w:jc w:val="both"/>
        <w:rPr>
          <w:rFonts w:ascii="Arial" w:hAnsi="Arial" w:cs="Arial"/>
          <w:color w:val="000000"/>
        </w:rPr>
      </w:pPr>
      <w:r>
        <w:rPr>
          <w:rFonts w:cs="Arial" w:ascii="Arial" w:hAnsi="Arial"/>
          <w:color w:val="000000"/>
        </w:rPr>
        <w:t xml:space="preserve">Однако, при всей своей прочности, классовые барьеры можно было преодолеть. Чаще всего путь наверх открывали военная доблесть и захват пленников на поле боя. Иногда сын простолюдина, посвященный какому-либо храму, со временем становился жрецом. Искусные ремесленники, изготовлявшие предметы роскоши, или торговцы могли, несмотря на отсутствие наследственных прав, заслужить благосклонность правителя и разбогатеть. </w:t>
      </w:r>
    </w:p>
    <w:p>
      <w:pPr>
        <w:pStyle w:val="Normal"/>
        <w:ind w:left="0" w:firstLine="720"/>
        <w:jc w:val="both"/>
        <w:rPr>
          <w:rFonts w:ascii="Arial" w:hAnsi="Arial" w:cs="Arial"/>
          <w:color w:val="000000"/>
        </w:rPr>
      </w:pPr>
      <w:r>
        <w:rPr>
          <w:rFonts w:cs="Arial" w:ascii="Arial" w:hAnsi="Arial"/>
          <w:color w:val="000000"/>
        </w:rPr>
        <w:t xml:space="preserve">В ацтекском обществе было распространено рабовладение. В качестве наказания за воровство или невыплату долга виновного могли на время отдать в рабство пострадавшему. Нередко случалось, когда человек на оговоренных условиях продавал в рабство себя или членов своей семьи. Иногда рабов покупали на рынках для человеческих жертвоприношений. </w:t>
      </w:r>
    </w:p>
    <w:p>
      <w:pPr>
        <w:pStyle w:val="Normal"/>
        <w:ind w:left="0" w:firstLine="720"/>
        <w:jc w:val="both"/>
        <w:rPr/>
      </w:pPr>
      <w:r>
        <w:rPr>
          <w:rFonts w:cs="Arial" w:ascii="Arial" w:hAnsi="Arial"/>
          <w:b/>
          <w:color w:val="000000"/>
        </w:rPr>
        <w:t xml:space="preserve">Образование и образ жизни. </w:t>
      </w:r>
      <w:r>
        <w:rPr>
          <w:rFonts w:cs="Arial" w:ascii="Arial" w:hAnsi="Arial"/>
          <w:color w:val="000000"/>
        </w:rPr>
        <w:t xml:space="preserve">Приблизительно до 15-летнего возраста дети получали домашнее образование. Мальчики осваивали военное дело и учились управлять хозяйством, а девочки, которых в этом возрасте часто выдавали замуж, умели готовить, прясть и вести домашнее хозяйство. Кроме того, и те и другие получали профессиональные навыки в гончарном ремесле и искусстве выделки птичьих перьев. </w:t>
      </w:r>
    </w:p>
    <w:p>
      <w:pPr>
        <w:pStyle w:val="Normal"/>
        <w:ind w:left="0" w:firstLine="720"/>
        <w:jc w:val="both"/>
        <w:rPr>
          <w:rFonts w:ascii="Arial" w:hAnsi="Arial" w:cs="Arial"/>
          <w:color w:val="000000"/>
        </w:rPr>
      </w:pPr>
      <w:r>
        <w:rPr>
          <w:rFonts w:cs="Arial" w:ascii="Arial" w:hAnsi="Arial"/>
          <w:color w:val="000000"/>
        </w:rPr>
        <w:t xml:space="preserve">Большинство подростков отправлялись в школы в 15 лет, хотя некоторые начинали школьное обучение в 8 лет. Детей знати отправляли в калмекак, где под руководством жрецов они обучались военному делу, истории, астрономии, управлению, общественным установлениям, обрядам. В их обязанности вменялось также собирать дрова, наводить чистоту в храмах, участвовать в различных общественных работах, жертвовать кровь во время религиозных обрядов. Дети простолюдинов посещали телпочкалли своего городского квартала, где обучались главным образом военному делу. И юноши и девушки ходили также в школы под названием “куикакалли” (“дом песни”), предназначенные для обучения литургическим песнопениям и танцам. </w:t>
      </w:r>
    </w:p>
    <w:p>
      <w:pPr>
        <w:pStyle w:val="Normal"/>
        <w:ind w:left="0" w:firstLine="720"/>
        <w:jc w:val="both"/>
        <w:rPr>
          <w:rFonts w:ascii="Arial" w:hAnsi="Arial" w:cs="Arial"/>
          <w:color w:val="000000"/>
        </w:rPr>
      </w:pPr>
      <w:r>
        <w:rPr>
          <w:rFonts w:cs="Arial" w:ascii="Arial" w:hAnsi="Arial"/>
          <w:color w:val="000000"/>
        </w:rPr>
        <w:t xml:space="preserve">Женщины, как правило, занимались воспитанием детей и домашним хозяйством. Некоторые обучались ремеслам и акушерству или же посвящались в религиозные таинства, после чего становились жрицами. По достижении 70-летнего возраста мужчины и женщины окружались почетом и получали ряд привилегий, в том числе дозволение без ограничений употреблять алкогольный напиток пульке. </w:t>
      </w:r>
    </w:p>
    <w:p>
      <w:pPr>
        <w:pStyle w:val="Normal"/>
        <w:ind w:left="0" w:firstLine="720"/>
        <w:jc w:val="both"/>
        <w:rPr>
          <w:rFonts w:ascii="Arial" w:hAnsi="Arial" w:cs="Arial"/>
          <w:color w:val="000000"/>
        </w:rPr>
      </w:pPr>
      <w:r>
        <w:rPr>
          <w:rFonts w:cs="Arial" w:ascii="Arial" w:hAnsi="Arial"/>
          <w:color w:val="000000"/>
        </w:rPr>
        <w:t xml:space="preserve">Вера в жизнь после смерти сопровождалась определенными представлениями о том, что ждет умершего. Воина, погибшего в бою или принесенного в жертву, ожидала честь сопровождать Солнце на его пути от восхода к зениту. Женщины, погибшие при родах — так сказать, на своем поле битвы, — сопровождали Солнце от зенита к закату. Утопленники и убитые молнией попадали в цветущий рай, обитель бога дождя Тлалокан. Большинство же умерших ацтеков, как считалось, не выходили за пределы низшего подземного мира, Миктлана, где правили бог и богиня смерти. </w:t>
      </w:r>
    </w:p>
    <w:p>
      <w:pPr>
        <w:pStyle w:val="Normal"/>
        <w:ind w:left="0" w:firstLine="720"/>
        <w:jc w:val="both"/>
        <w:rPr/>
      </w:pPr>
      <w:r>
        <w:rPr>
          <w:rFonts w:cs="Arial" w:ascii="Arial" w:hAnsi="Arial"/>
          <w:b/>
          <w:color w:val="000000"/>
        </w:rPr>
        <w:t xml:space="preserve">Завоевательные войны и управление империей. </w:t>
      </w:r>
      <w:r>
        <w:rPr>
          <w:rFonts w:cs="Arial" w:ascii="Arial" w:hAnsi="Arial"/>
          <w:color w:val="000000"/>
        </w:rPr>
        <w:t xml:space="preserve">Каждый ацтекский город-государство имел одного или нескольких правителей под названием “тлатоани” (“оратор”). Власть была наследственной и переходила от брата к брату либо от отца к сыну. Впрочем, наследование почетных титулов происходило не автоматически, а требовало одобрения высших кругов городской знати. Таким образом, легитимность власти каждого нового правителя обеспечивалась как божественным правом наследования, так и публичным признанием его достоинств. Правители жили в роскоши, но не в праздности, поскольку были обязаны осуществлять управление, выносить вердикты в сложных судебных случаях, наблюдать за должным исполнением религиозных ритуалов и защищать подданных. Поскольку некоторые города-государства подпали под власть других, одни правители считались выше других, а главным из них признавали правителя Теночтитлана. </w:t>
      </w:r>
    </w:p>
    <w:p>
      <w:pPr>
        <w:pStyle w:val="Normal"/>
        <w:ind w:left="0" w:firstLine="720"/>
        <w:jc w:val="both"/>
        <w:rPr>
          <w:rFonts w:ascii="Arial" w:hAnsi="Arial" w:cs="Arial"/>
          <w:color w:val="000000"/>
        </w:rPr>
      </w:pPr>
      <w:r>
        <w:rPr>
          <w:rFonts w:cs="Arial" w:ascii="Arial" w:hAnsi="Arial"/>
          <w:color w:val="000000"/>
        </w:rPr>
        <w:t xml:space="preserve">На службе правителей состояли советники, военачальники, жрецы, судьи, писцы и прочие должностные лица. Имперские захваты потребовали расширения бюрократического аппарата за счет сборщиков дани, наместников и начальников гарнизонов. Покоренные народы пользовались относительной свободой. Городам-государствам, как правило, позволялось сохранять правящие династии при условии аккуратной выплаты дани. Новые территории входили в состав империи различными путями — одни народы теночки завоевывали и принуждали к регулярной выплате дани, других склоняли к союзу переговорами, брачными связями и дарами. Города-государства, покоренные тройственным союзом в раннюю эпоху его существования, к началу 16 в. были уже глубоко интегрированы в имперскую структуру. Их правители участвовали в захватнических войнах теночков, получая награды в виде титулов и земель. </w:t>
      </w:r>
    </w:p>
    <w:p>
      <w:pPr>
        <w:pStyle w:val="Normal"/>
        <w:ind w:left="0" w:firstLine="720"/>
        <w:jc w:val="both"/>
        <w:rPr>
          <w:rFonts w:ascii="Arial" w:hAnsi="Arial" w:cs="Arial"/>
          <w:color w:val="000000"/>
        </w:rPr>
      </w:pPr>
      <w:r>
        <w:rPr>
          <w:rFonts w:cs="Arial" w:ascii="Arial" w:hAnsi="Arial"/>
          <w:color w:val="000000"/>
        </w:rPr>
        <w:t xml:space="preserve">Война составляла важнейшую сферу жизнедеятельности ацтеков. Успешные войны обогащали империю и предоставляли возможность отдельным воинам продвинуться вверх по социальной лестнице. Главной доблестью считался захват пленного для жертвоприношения; воин, взявший в плен четырех воинов противников, повышался в чине. </w:t>
      </w:r>
    </w:p>
    <w:p>
      <w:pPr>
        <w:pStyle w:val="Normal"/>
        <w:ind w:left="0" w:firstLine="720"/>
        <w:rPr>
          <w:rFonts w:ascii="Arial" w:hAnsi="Arial" w:cs="Arial"/>
          <w:color w:val="000000"/>
          <w:lang w:val="en-US"/>
        </w:rPr>
      </w:pPr>
      <w:r>
        <w:rPr>
          <w:rFonts w:cs="Arial" w:ascii="Arial" w:hAnsi="Arial"/>
          <w:color w:val="000000"/>
          <w:lang w:val="en-US"/>
        </w:rPr>
      </w:r>
    </w:p>
    <w:p>
      <w:pPr>
        <w:pStyle w:val="Normal"/>
        <w:ind w:left="0" w:firstLine="720"/>
        <w:jc w:val="both"/>
        <w:rPr/>
      </w:pPr>
      <w:r>
        <w:rPr>
          <w:rFonts w:cs="Arial" w:ascii="Arial" w:hAnsi="Arial"/>
          <w:b/>
          <w:color w:val="000000"/>
        </w:rPr>
        <w:t xml:space="preserve">Религия. </w:t>
      </w:r>
      <w:r>
        <w:rPr>
          <w:rFonts w:cs="Arial" w:ascii="Arial" w:hAnsi="Arial"/>
          <w:color w:val="000000"/>
        </w:rPr>
        <w:t xml:space="preserve">Ацтекский политеистический пантеон включал в себя множество богов и богинь. Богов-демиургов представляют таинственный непредсказуемый Тескатлипока (“Курящееся Зеркало”), бог огня Шиутекутли и знаменитый Кецалькоатль (“Пернатый Змей”), “давший людям маис”. Поскольку жизнь ацтеков во многом зависела от земледелия, они поклонялись богам дождя, плодородия, маиса и т.п. Боги войны, как, например, Уицилопочтли теночков, ассоциировались с Солнцем. </w:t>
      </w:r>
    </w:p>
    <w:p>
      <w:pPr>
        <w:pStyle w:val="Normal"/>
        <w:ind w:left="0" w:firstLine="720"/>
        <w:jc w:val="both"/>
        <w:rPr>
          <w:rFonts w:ascii="Arial" w:hAnsi="Arial" w:cs="Arial"/>
          <w:color w:val="000000"/>
        </w:rPr>
      </w:pPr>
      <w:r>
        <w:rPr>
          <w:rFonts w:cs="Arial" w:ascii="Arial" w:hAnsi="Arial"/>
          <w:color w:val="000000"/>
        </w:rPr>
        <w:t xml:space="preserve">Каждому божеству ацтеки воздвигали храмы, где жрецы и жрицы отправляли его культ. Главный храм Теночтитлана (46 м высотой) был увенчан двумя святилищами, посвященными Уицилопочтли и богу дождя Тлалоку. Этот храм возвышался посреди обширной огороженной территории, где находились другие храмы, палаты воинов, жреческая школа и площадка для ритуальной игры в мяч. Изощренные религиозные ритуалы включали в себя празднества, посты, песнопения, танцы, воскурение благовоний и каучука, а также ритуальные драматические действа, нередко с человеческими жертвоприношениями. </w:t>
      </w:r>
    </w:p>
    <w:p>
      <w:pPr>
        <w:pStyle w:val="Normal"/>
        <w:ind w:left="0" w:firstLine="720"/>
        <w:jc w:val="both"/>
        <w:rPr>
          <w:rFonts w:ascii="Arial" w:hAnsi="Arial" w:cs="Arial"/>
          <w:color w:val="000000"/>
        </w:rPr>
      </w:pPr>
      <w:r>
        <w:rPr>
          <w:rFonts w:cs="Arial" w:ascii="Arial" w:hAnsi="Arial"/>
          <w:color w:val="000000"/>
        </w:rPr>
        <w:t xml:space="preserve">Согласно ацтекской мифологии, Вселенная делилась на тринадцать небес и девять преисподних миров. Сотворенный мир прошел четыре эпохи развития, каждая из которых завершилась гибелью человеческого рода: первая — от ягуаров, вторая — от ураганов, третья — от всемирного пожара, четвертая — от потопа. Современная ацтекам эпоха “Пятого Солнца” должна была завершиться страшными землетрясениями. </w:t>
      </w:r>
    </w:p>
    <w:p>
      <w:pPr>
        <w:pStyle w:val="Normal"/>
        <w:ind w:left="0" w:firstLine="720"/>
        <w:jc w:val="both"/>
        <w:rPr>
          <w:rFonts w:ascii="Arial" w:hAnsi="Arial" w:cs="Arial"/>
          <w:color w:val="000000"/>
        </w:rPr>
      </w:pPr>
      <w:r>
        <w:rPr>
          <w:rFonts w:cs="Arial" w:ascii="Arial" w:hAnsi="Arial"/>
          <w:color w:val="000000"/>
        </w:rPr>
        <w:t xml:space="preserve">Человеческие жертвоприношения, составлявшие важнейшую часть ацтекских религиозных обрядов, практиковались для того, чтобы снабжать богов энергией и тем отсрочить неизбежную гибель человеческого рода. Жертвоприношения, считали ацтеки, необходимы для поддержания устойчивого жизненного цикла; человеческая кровь питала Солнце, вызывала дожди и обеспечивала земное существование человека. Некоторые формы жертвоприношений ограничивались кровопусканиями посредством шипов растения магуэй, но часто жертву убивали жрецы, распарывая ножом грудь и вырывая сердце. При одних обрядах в жертву приносили избранника, которому выпала честь воплощать собою божество, при других убивали множество пленников. </w:t>
      </w:r>
    </w:p>
    <w:p>
      <w:pPr>
        <w:pStyle w:val="Normal"/>
        <w:ind w:left="0" w:firstLine="720"/>
        <w:jc w:val="both"/>
        <w:rPr/>
      </w:pPr>
      <w:r>
        <w:rPr>
          <w:rFonts w:cs="Arial" w:ascii="Arial" w:hAnsi="Arial"/>
          <w:b/>
          <w:color w:val="000000"/>
        </w:rPr>
        <w:t>Достижения науки и искусства.</w:t>
      </w:r>
      <w:r>
        <w:rPr>
          <w:rFonts w:cs="Arial" w:ascii="Arial" w:hAnsi="Arial"/>
          <w:color w:val="000000"/>
        </w:rPr>
        <w:t xml:space="preserve"> Ацтеки имели циклический счет времени. Солнечный 365-дневный календарь они сочетали с ритуальным 260-дневным календарем. Согласно первому, год делился на 18 месяцев по 20 дней каждый, к которым в конце добавлялось 5 т.н. несчастливых дней. Солнечный календарь применялся к сельскохозяйственному циклу и основным религиозным обрядам. Ритуальный календарь, употреблявшийся для пророчеств и предсказаний человеческой судьбы, содержал 20 наименований дней месяца (“кролик”, “дождь” и т.п.) в сочетании с цифрами от 1 до 13. Новорожденный вместе с наименованием дня своего рождения (вроде “Два Олень” или “Десять Орел”) получал также предсказание своей судьбы. Так, считалось, что Два Кролик будет пьяницей, а Один Змея заслужит славу и богатство. Оба календаря соединялись в 52-летний цикл, по завершении которого прожитые годы исчезали подобно тому, как ветер уносит связанный пучок из 52 тростин, и начинался новый цикл. Окончание каждого 52-летнего цикла грозило гибелью Вселенной. </w:t>
      </w:r>
    </w:p>
    <w:p>
      <w:pPr>
        <w:pStyle w:val="Normal"/>
        <w:ind w:left="0" w:firstLine="720"/>
        <w:jc w:val="both"/>
        <w:rPr>
          <w:rFonts w:ascii="Arial" w:hAnsi="Arial" w:cs="Arial"/>
          <w:color w:val="000000"/>
        </w:rPr>
      </w:pPr>
      <w:r>
        <w:rPr>
          <w:rFonts w:cs="Arial" w:ascii="Arial" w:hAnsi="Arial"/>
          <w:color w:val="000000"/>
        </w:rPr>
        <w:t xml:space="preserve">Ацтеки создали обширный корпус устной литературы, представленной жанрами эпической, гимнической и лирической поэзии, религиозных песнопений, драмой, легендами и сказаниями. По тону и тематике эта литература также весьма разнообразна и варьирует от воспевания воинской доблести и подвигов предков до созерцания и размышлений о сущности жизни и предназначении человека. Поэтические упражнения и диспуты постоянно практиковались в среде знати. </w:t>
      </w:r>
    </w:p>
    <w:p>
      <w:pPr>
        <w:pStyle w:val="Normal"/>
        <w:ind w:left="0" w:firstLine="720"/>
        <w:jc w:val="both"/>
        <w:rPr>
          <w:rFonts w:ascii="Arial" w:hAnsi="Arial" w:cs="Arial"/>
          <w:color w:val="000000"/>
          <w:lang w:val="en-US"/>
        </w:rPr>
      </w:pPr>
      <w:r>
        <w:rPr>
          <w:rFonts w:cs="Arial" w:ascii="Arial" w:hAnsi="Arial"/>
          <w:color w:val="000000"/>
        </w:rPr>
        <w:t xml:space="preserve">Ацтеки проявили себя как искуснейшие строители, скульпторы, резчики по камню, гончары, ювелиры, ткачи. Особым почетом пользовалось искусство изготовления изделий из ярких перьев тропических птиц. Перьями украшали щиты воинов, одежды, штандарты, головные уборы. Ювелиры работали по золоту, жадеиту, горному хрусталю и бирюзе, проявляя необычайное мастерство в создании мозаик и орнаментов. </w:t>
      </w:r>
    </w:p>
    <w:p>
      <w:pPr>
        <w:pStyle w:val="Normal"/>
        <w:ind w:left="0" w:firstLine="720"/>
        <w:jc w:val="both"/>
        <w:rPr>
          <w:rFonts w:ascii="Arial" w:hAnsi="Arial" w:cs="Arial"/>
          <w:color w:val="000000"/>
          <w:lang w:val="en-US"/>
        </w:rPr>
      </w:pPr>
      <w:r>
        <w:rPr>
          <w:rFonts w:cs="Arial" w:ascii="Arial" w:hAnsi="Arial"/>
          <w:color w:val="000000"/>
          <w:lang w:val="en-US"/>
        </w:rPr>
      </w:r>
    </w:p>
    <w:p>
      <w:pPr>
        <w:pStyle w:val="Normal"/>
        <w:ind w:left="0" w:firstLine="720"/>
        <w:rPr>
          <w:rFonts w:ascii="Arial" w:hAnsi="Arial" w:cs="Arial"/>
          <w:color w:val="000000"/>
        </w:rPr>
      </w:pPr>
      <w:r>
        <w:rPr>
          <w:rFonts w:cs="Arial" w:ascii="Arial" w:hAnsi="Arial"/>
          <w:b/>
          <w:color w:val="000000"/>
          <w:sz w:val="18"/>
          <w:u w:val="single"/>
        </w:rPr>
        <w:t>Литература</w:t>
      </w:r>
      <w:r>
        <w:rPr>
          <w:rFonts w:cs="Arial" w:ascii="Arial" w:hAnsi="Arial"/>
          <w:color w:val="000000"/>
          <w:sz w:val="18"/>
        </w:rPr>
        <w:br/>
        <w:t xml:space="preserve">Вайан Дж. История ацтеков. М., 1949 </w:t>
        <w:br/>
        <w:t xml:space="preserve">Леон-Портилья М. Философия нагуа. М., 1961 </w:t>
        <w:br/>
        <w:t xml:space="preserve">Кинжалов Р. Искусство древней Америки. М., 1962 </w:t>
        <w:br/>
        <w:t xml:space="preserve">Соди Д. Великие культуры Месоамерики. М., 1985 </w:t>
        <w:br/>
        <w:t xml:space="preserve">История литератур Латинской Америки, т. 1. М., 1985 </w:t>
        <w:br/>
        <w:t>Кинжалов Р. Орел, кецаль и крест. М., 1991</w:t>
      </w:r>
    </w:p>
    <w:p>
      <w:pPr>
        <w:pStyle w:val="Normal"/>
        <w:rPr/>
      </w:pPr>
      <w:r>
        <w:rPr>
          <w:rStyle w:val="StrongEmphasis"/>
          <w:rFonts w:cs="Arial" w:ascii="Arial" w:hAnsi="Arial"/>
          <w:color w:val="000000"/>
          <w:sz w:val="18"/>
          <w:u w:val="single"/>
        </w:rPr>
        <w:t>Источник</w:t>
      </w:r>
      <w:r>
        <w:rPr>
          <w:rFonts w:cs="Arial" w:ascii="Arial" w:hAnsi="Arial"/>
          <w:color w:val="000000"/>
          <w:sz w:val="18"/>
        </w:rPr>
        <w:br/>
      </w:r>
      <w:hyperlink r:id="rId2">
        <w:r>
          <w:rPr>
            <w:rStyle w:val="InternetLink"/>
            <w:rFonts w:cs="Arial" w:ascii="Arial" w:hAnsi="Arial"/>
            <w:color w:val="000000"/>
            <w:sz w:val="18"/>
          </w:rPr>
          <w:t>http://world.online.ru</w:t>
        </w:r>
      </w:hyperlink>
    </w:p>
    <w:sectPr>
      <w:headerReference w:type="default" r:id="rId3"/>
      <w:type w:val="nextPage"/>
      <w:pgSz w:w="11906" w:h="16838"/>
      <w:pgMar w:left="1273" w:right="707" w:gutter="0" w:header="1440" w:top="149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8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orld.online.r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7T13:23:00Z</dcterms:created>
  <dc:creator>Chincueda</dc:creator>
  <dc:description/>
  <dc:language>en-US</dc:language>
  <cp:lastModifiedBy>Chincueda</cp:lastModifiedBy>
  <cp:lastPrinted>2001-12-07T16:34:00Z</cp:lastPrinted>
  <dcterms:modified xsi:type="dcterms:W3CDTF">2001-12-07T13:37:00Z</dcterms:modified>
  <cp:revision>5</cp:revision>
  <dc:subject/>
  <dc:title>Ацтеки — название народов, населявших долину Мехико незадолго до испанского завоевания Мексики в 1521</dc:title>
</cp:coreProperties>
</file>