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>Применяемые материалы, инструмент, оборудование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Материалы.</w:t>
      </w:r>
    </w:p>
    <w:p>
      <w:pPr>
        <w:pStyle w:val="TextBody"/>
        <w:rPr/>
      </w:pPr>
      <w:r>
        <w:rPr/>
        <w:t>При изготовлени данного прибора (сетевого фильтра) использовались различные материалы обладающие различными свойствами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и за основу печатной платы был взят фольгированный стеклотекстолит. Это обусловлено тем что секлотекстолит обладает повышенной механической прочностью,  высоким сопротивлением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>Медь – металл красновато-оранжевого цвета. Температура плавления 1083</w:t>
      </w:r>
      <w:r>
        <w:rPr>
          <w:rFonts w:cs="Courier New" w:ascii="Courier New" w:hAnsi="Courier New"/>
          <w:sz w:val="32"/>
          <w:lang w:val="en-US"/>
        </w:rPr>
        <w:t xml:space="preserve">C. </w:t>
      </w:r>
      <w:r>
        <w:rPr>
          <w:rFonts w:cs="Courier New" w:ascii="Courier New" w:hAnsi="Courier New"/>
          <w:sz w:val="32"/>
        </w:rPr>
        <w:t>Из меди изготавливают обмоточные и мрнтажные провода, а также гибкую медную ленту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и печатном монтаже использовались мягкие припои на основе свинца и олова с различными добавками. Оловянно свинцовые припои обладают большой жидко-текучестью и хорошо проникают в самые тонкие швы. Хорошо схватываются с большинством металлов. Существует много марок оловянно свинцовых припоев. Вот некоторые из них: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</w:t>
      </w:r>
      <w:r>
        <w:rPr>
          <w:rFonts w:cs="Courier New" w:ascii="Courier New" w:hAnsi="Courier New"/>
          <w:sz w:val="32"/>
        </w:rPr>
        <w:t>ПОС-40 содержит 40% олова, 58%свинца и 2% примесей. Температура плавления 225-235С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</w:t>
      </w:r>
      <w:r>
        <w:rPr>
          <w:rFonts w:cs="Courier New" w:ascii="Courier New" w:hAnsi="Courier New"/>
          <w:sz w:val="32"/>
        </w:rPr>
        <w:t>ПОС-61 содержит 61% олова, 37% свинца и 2% примесей. Температура плавления 183-190С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Флюсы – служат для облуживания поверхности и снятия оксидных плёнок. Также флюсы предохраняют проводники от коррозии. Наиболее широкое применение при монтаже радиоэлектронной аппаратуры получил флюс КСП (10-40% канифоли, 90-60% спирта). Он предназначен для пайки оловянно свинцовыми припоями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jc w:val="center"/>
        <w:rPr/>
      </w:pPr>
      <w:r>
        <w:rPr/>
        <w:t>Инструмен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и изготовлении данного устройства были использованы следующие инструменты: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Электропаяльник – мощностью 40Вт, напряжение питания 36В, средняя температура нагрева жала паяльника 240С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Также можно применить электропаяльник ЭПСН мощностью 50Вт, с рабочим напряжением питания 42В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инцет – обычно используют хирургические пинцеты длинной не более 130-140мм. При отсутствии хирургического пинцета можно использовать часовые или пинцеты из химических лабораторий. Часовой пинцет имеет острые сходящиеся концы и применяются при работе с проволокой диаметром 0,03-0,08мм. Хирургический пинцет очень удобен при монтаже деталей в труднодоступных частях изделия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Бокорезы – являются наиболее удобными при монтаже радио электронной аппаратуры.  С помощью них удобно откусывать лишние коны проводов как внутри изделия так и вне него.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>Бокорезы могут перекусывать провода диаметром до 2мм. Провода большего диаметра рекомендуется обкусывать торцевыми кусачками. Боковые и торцевые кусачки обычно имеют одинаковую длинну (</w:t>
      </w:r>
      <w:r>
        <w:rPr>
          <w:rFonts w:cs="Courier New" w:ascii="Courier New" w:hAnsi="Courier New"/>
          <w:sz w:val="32"/>
          <w:lang w:val="en-US"/>
        </w:rPr>
        <w:t>~</w:t>
      </w:r>
      <w:r>
        <w:rPr>
          <w:rFonts w:cs="Courier New" w:ascii="Courier New" w:hAnsi="Courier New"/>
          <w:sz w:val="32"/>
        </w:rPr>
        <w:t>150мм.)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Отвёртки – отвёртка должна точно соответствовать глубине и ширине шлица на головке используемого винта. Длинна отвёртки с ручкой обычно 250-270мм.С увеличением диаметра отвёртки пропорционально увеличивается и диаметр ручки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апильник – Среди напильников разных профилей монтажнику чаще всего необходимы средние – длинной 150-200мм. Напильники. Круглый напильник рекомендуется диаметром не более 8-10мм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Кернер – для нанесения меток в местах сверления отверстий, чтобы их центры были хорошо видны, и сверло не уходило в сторону.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>Кернер представляет собой круглый стержень изготовленный из инструментальной стали, один конец которого заточен под углом 45-60</w:t>
      </w:r>
      <w:r>
        <w:rPr>
          <w:rFonts w:cs="Courier New" w:ascii="Courier New" w:hAnsi="Courier New"/>
          <w:sz w:val="32"/>
          <w:lang w:val="en-US"/>
        </w:rPr>
        <w:t xml:space="preserve">’. </w:t>
      </w:r>
      <w:r>
        <w:rPr>
          <w:rFonts w:cs="Courier New" w:ascii="Courier New" w:hAnsi="Courier New"/>
          <w:sz w:val="32"/>
        </w:rPr>
        <w:t>На средней части кернера чтобы он не выскользнул из рук при работе нанесена насечка. Длинна керна 80-100мм. Диаметр 7-8мм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jc w:val="center"/>
        <w:rPr/>
      </w:pPr>
      <w:r>
        <w:rPr/>
        <w:t>Оборудова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танок сверлильный марки М112. Для сверления отверстий в печатной плате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место этого станка можно применить любой другой в возможности которого входит использование сверл диаметром от 0,5мм.</w:t>
      </w:r>
    </w:p>
    <w:p>
      <w:pPr>
        <w:pStyle w:val="Normal1"/>
        <w:rPr/>
      </w:pPr>
      <w:r>
        <w:rPr>
          <w:rFonts w:cs="Courier New" w:ascii="Courier New" w:hAnsi="Courier New"/>
          <w:sz w:val="32"/>
        </w:rPr>
        <w:t xml:space="preserve">Также можно применить сверлильный станок импортного производства </w:t>
      </w:r>
      <w:r>
        <w:rPr/>
        <w:t>FPKB-32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>Стол монтажника – Так как наибольшей производительности труда монтажник может добиться только в том случае когда выполняемую работу он делает в удобном для него положении и за удобным столом, поэтому к выбору стола монтажника следует отнестись с особым вниманием.</w:t>
      </w:r>
    </w:p>
    <w:p>
      <w:pPr>
        <w:pStyle w:val="Normal1"/>
        <w:rPr/>
      </w:pPr>
      <w:r>
        <w:rPr>
          <w:rFonts w:cs="Courier New" w:ascii="Courier New" w:hAnsi="Courier New"/>
          <w:sz w:val="32"/>
        </w:rPr>
        <w:t xml:space="preserve">Наиболее удобными столами принято считать стол монтажника модели К24199000 и целый ряд столов импортного производства: </w:t>
      </w:r>
      <w:r>
        <w:rPr>
          <w:rFonts w:cs="Courier New" w:ascii="Courier New" w:hAnsi="Courier New"/>
          <w:sz w:val="32"/>
          <w:lang w:val="en-US"/>
        </w:rPr>
        <w:t xml:space="preserve">CV13-1, Mn178-12 </w:t>
      </w:r>
      <w:r>
        <w:rPr>
          <w:rFonts w:cs="Courier New" w:ascii="Courier New" w:hAnsi="Courier New"/>
          <w:sz w:val="32"/>
        </w:rPr>
        <w:t xml:space="preserve">и </w:t>
      </w:r>
      <w:r>
        <w:rPr>
          <w:rFonts w:cs="Courier New" w:ascii="Courier New" w:hAnsi="Courier New"/>
          <w:sz w:val="32"/>
          <w:lang w:val="en-US"/>
        </w:rPr>
        <w:t xml:space="preserve">Mn191-2. </w:t>
      </w:r>
      <w:r>
        <w:rPr>
          <w:rFonts w:cs="Courier New" w:ascii="Courier New" w:hAnsi="Courier New"/>
          <w:sz w:val="32"/>
        </w:rPr>
        <w:t>К</w:t>
      </w:r>
      <w:r>
        <w:rPr>
          <w:rFonts w:cs="Courier New" w:ascii="Courier New" w:hAnsi="Courier New"/>
          <w:sz w:val="32"/>
          <w:lang w:val="en-US"/>
        </w:rPr>
        <w:t>акой из этих столов выбрать зависит от рентабильности использования этого стола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Style w:val="Style12"/>
          <w:lang w:val="ru-RU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17:00Z</dcterms:created>
  <dc:creator>kill</dc:creator>
  <dc:description/>
  <dc:language>en-US</dc:language>
  <cp:lastModifiedBy>Punk сия Руси.</cp:lastModifiedBy>
  <dcterms:modified xsi:type="dcterms:W3CDTF">2002-06-02T12:39:00Z</dcterms:modified>
  <cp:revision>9</cp:revision>
  <dc:subject/>
  <dc:title>Применяемые материалы, инструмент, оборудование</dc:title>
</cp:coreProperties>
</file>