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2"/>
        </w:rPr>
      </w:pPr>
      <w:r>
        <w:rPr>
          <w:sz w:val="72"/>
        </w:rPr>
        <w:t>Содержание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Введение………………………………………………………………стр.___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Характеристика объекта…………………………стр.___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ринцип работы………………………………………………стр.___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Технологический процесс………………………стр.___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рименяемые материалы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нструмент оборудование………………………стр.___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Охрана труда 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 техника безопасности…………………………стр.___</w: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</w:rPr>
        <w:t>7)</w:t>
        <w:tab/>
        <w:t>Спецификация……………………………………………………стр.___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Графическая часть………………………………………стр.___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Экономическая часть…………………………………стр.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еречень используемой</w:t>
      </w:r>
    </w:p>
    <w:p>
      <w:pPr>
        <w:pStyle w:val="Normal"/>
        <w:ind w:left="0" w:firstLine="720"/>
        <w:jc w:val="both"/>
        <w:rPr/>
      </w:pPr>
      <w:r>
        <w:rPr>
          <w:rFonts w:cs="Courier New" w:ascii="Courier New" w:hAnsi="Courier New"/>
          <w:b/>
          <w:sz w:val="32"/>
        </w:rPr>
        <w:t>литературы…………………………………………………………стр.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7:58:00Z</dcterms:created>
  <dc:creator>kill</dc:creator>
  <dc:description/>
  <dc:language>en-US</dc:language>
  <cp:lastModifiedBy>kill</cp:lastModifiedBy>
  <dcterms:modified xsi:type="dcterms:W3CDTF">2002-05-16T18:19:00Z</dcterms:modified>
  <cp:revision>4</cp:revision>
  <dc:subject/>
  <dc:title>Содержание</dc:title>
</cp:coreProperties>
</file>