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spacing w:val="40"/>
          <w:sz w:val="36"/>
          <w:lang w:val="en-US"/>
        </w:rPr>
      </w:pPr>
      <w:r>
        <w:rPr>
          <w:rFonts w:cs="Times New Roman" w:ascii="Times New Roman" w:hAnsi="Times New Roman"/>
          <w:spacing w:val="40"/>
          <w:sz w:val="36"/>
        </w:rPr>
        <w:t>ВВЕД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lang w:val="en-US"/>
        </w:rPr>
      </w:pPr>
      <w:r>
        <w:rPr>
          <w:rFonts w:cs="Times New Roman"/>
          <w:spacing w:val="40"/>
          <w:sz w:val="36"/>
          <w:lang w:val="en-US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Система SmarTrunk II - одна из наиболее простых транкинговых систем, иногда называемых в литературе квазитранкинговыми или псевдотранкинговыми. Широко распространена в нашей стране ввиду относительной дешевизны и широкого выбора оборудования. Выделенный канал управления отсутствует и поиском как входящих вызовов, так и свободных каналов для исходящих вызовов занимается абонентская радиостанция, постоянно сканируя все каналы системы. Для сигнализации применен собственный протокол обмена, подробности реализации которого не разглашаются фирмой-производителем. </w:t>
      </w:r>
    </w:p>
    <w:p>
      <w:pPr>
        <w:pStyle w:val="TextBody"/>
        <w:spacing w:lineRule="auto" w:line="360"/>
        <w:ind w:firstLine="567"/>
        <w:rPr/>
      </w:pPr>
      <w:r>
        <w:rPr/>
        <w:t>Впервые системы SmarTrunk были представлены американской компанией Selectone в 1992 году, как недорогие системы для применения в сельских местностях и развивающихся странах. Они использовали транкинговый протокол без выделенного канала управления с передачей сигналов взаимодействия в голосовом канале с помощью DTMF сигнализации.</w:t>
      </w:r>
    </w:p>
    <w:p>
      <w:pPr>
        <w:pStyle w:val="TextBody"/>
        <w:spacing w:lineRule="auto" w:line="360"/>
        <w:ind w:firstLine="567"/>
        <w:rPr/>
      </w:pPr>
      <w:r>
        <w:rPr/>
        <w:t>В 1994 году была представлена новая усовершенствованная система SmarTrunk II, в которой был применен цифровой протокол обмена сигналами взаимодействия, что позволило обеспечить большую защищенность системы от несанкционированного доступа, увеличить радиус охвата системы, уменьшить время доступа к каналу связи и дополнить расширенными функциональными возможностями. С этого момента системы SmarTrunk II стали де-факто стандартом для небольших транкинговых радиотелефонных систем по всему миру.</w:t>
      </w:r>
    </w:p>
    <w:p>
      <w:pPr>
        <w:pStyle w:val="TextBody"/>
        <w:spacing w:lineRule="auto" w:line="360"/>
        <w:ind w:firstLine="567"/>
        <w:rPr/>
      </w:pPr>
      <w:r>
        <w:rPr/>
        <w:t>Главным достоинством систем SmarTrunk II являются широкий ассортимент оборудования, простота переделки конвенциональных радиостанций в транкинговые, неприхотливость в выборе рабочих частот. По этим причинам в настоящее время абонентские радиостанции для систем SmarTrunk II предлагается большинством лидирующих производителей оборудования радиосвязи - Motorola, Kenwood, Icom, Standard, Yaesu, Alinco.</w:t>
      </w:r>
    </w:p>
    <w:p>
      <w:pPr>
        <w:pStyle w:val="TextBody"/>
        <w:spacing w:lineRule="auto" w:line="360"/>
        <w:ind w:firstLine="567"/>
        <w:rPr/>
      </w:pPr>
      <w:r>
        <w:rPr/>
        <w:t>Протокол SmarTrunk II является ярким примером транкинговых систем без канала управления, который обеспечивает автоматический поиск и занятие канала связи в системах, содержащих до 16 радиоканалов и до 4000 абонентов.</w:t>
      </w:r>
    </w:p>
    <w:p>
      <w:pPr>
        <w:pStyle w:val="TextBody"/>
        <w:spacing w:lineRule="auto" w:line="360"/>
        <w:ind w:firstLine="567"/>
        <w:rPr/>
      </w:pPr>
      <w:r>
        <w:rPr/>
        <w:t>Основным элементом системы SmarTrunk II является многоканальная базовая станция, состоящая из ретрансляторов и транкинговых контроллеров, но не менее важное значение имеют логические модули, устанавливаемые в абонентские радиостанции и осуществляющие управление последними.</w:t>
      </w:r>
    </w:p>
    <w:p>
      <w:pPr>
        <w:pStyle w:val="TextBody"/>
        <w:spacing w:lineRule="auto" w:line="360"/>
        <w:ind w:firstLine="567"/>
        <w:rPr/>
      </w:pPr>
      <w:r>
        <w:rPr/>
        <w:t>В системе поддерживаются различные виды вызовов: звонки с абонентской радиостанции в телефонную сеть, с одной абонентской радиостанции на другую, из телефонной сети на радиостанцию, работа в группах, экстренные вызовы, симплексный режим для связи вне зоны обслуживания.</w:t>
      </w:r>
    </w:p>
    <w:p>
      <w:pPr>
        <w:pStyle w:val="TextBody"/>
        <w:spacing w:lineRule="auto" w:line="360"/>
        <w:ind w:firstLine="567"/>
        <w:rPr/>
      </w:pPr>
      <w:r>
        <w:rPr/>
        <w:t>К достоинству транкинговых систем SmarTrunk II также следует отнести относительно невысокую стоимость базового и абонентского оборудования, что делает их лучшей альтернативой при построении небольших транкинговых систем. Однако за счет применения метода сканирования абонентскими радиостанциями всех каналов для поиска свободного, время доступа к системе довольно велико и растет при увеличении числа каналов.</w:t>
      </w:r>
    </w:p>
    <w:p>
      <w:pPr>
        <w:pStyle w:val="TextBodyIndent"/>
        <w:rPr/>
      </w:pPr>
      <w:r>
        <w:rPr/>
        <w:t xml:space="preserve">С точки зрения пользователя работа в системе выглядит подобно работе с офисной АТС, аппаратами которой являются радиостанции. Для выхода на телефонную линию абонент должен набрать необходимый номер, после чего набрать номер телефонной линии (1 или 2) и нажать на кнопку «*». Радиостанция автоматически найдет свободный канал и передаст в нем запрос на соединение. В том случае, если по информации, содержащейся в базе данных контроллера, вызывающему абоненту разрешено совершать данный тип вызова и номер не содержит запрещенных для данного абонента комбинаций (например, кода выхода на междугороднюю связь), вызов будет принят, телефонная линия «подключена» к радиоканалу и набран необходимый телефонный номер. 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Вызов другого мобильного абонента осуществляется подобно описанному выше, но вместо номера телефона набирается абонентский номер радиостанции, а вместо номера телефонной линии - код маршрута соединения 3 (мобильный абонент). Соединение происходит аналогично телефонному, но вместо набора телефонного номера система посылает вызывной сигнал вызываемому абоненту. В том случае, если этот абонент доступен принял вызов, контроллер информирует абонентов звуковым сигналом об установлении связи и предоставляет им возможность вести радиообмен через ретранслятор. 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При необходимости несколько радиостанций пользователей может быть объединено в группу, которой будет присвоен дополнительный идентификатор. При вызове этого номера будут вызваны все радиостанции, принадлежащие к этой группе. Также, при соответствующем программировании, радиостанция может автоматически вызывать свою группу при простом нажатии на клавишу передачи. 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Кроме описанных выше, в системе реализованы отдельные маршруты соединений для быстрого вызова оператора системы и экстренного вызова. К примеру, после набора комбинации «0» «*» абонент автоматически будет соединен с милицией, или другой экстренной службой, телефон которой запрограммирован в транкинговом контроллере. </w:t>
      </w:r>
    </w:p>
    <w:p>
      <w:pPr>
        <w:pStyle w:val="Normal"/>
        <w:spacing w:lineRule="auto" w:line="360"/>
        <w:ind w:right="-1" w:firstLine="567"/>
        <w:jc w:val="both"/>
        <w:rPr/>
      </w:pPr>
      <w:r>
        <w:rPr/>
        <w:t xml:space="preserve">Для отсоединения от системы при любом типе вызова абоненту достаточно нажать на клавишу «#». Отсоединение также произойдет в том случае, если абонент превысил разрешенный ему лимит времени. </w:t>
      </w:r>
    </w:p>
    <w:p>
      <w:pPr>
        <w:pStyle w:val="TextBody"/>
        <w:spacing w:lineRule="auto" w:line="360"/>
        <w:ind w:right="-1" w:hanging="0"/>
        <w:rPr/>
      </w:pPr>
      <w:r>
        <w:rPr/>
        <w:t xml:space="preserve">При входящих вызовах из телефонной сети, вызывающий абонент должен набрать после тонального сигнала контроллера абонентский номер радиостанции вызываемого пользователя. Хотя в транкинговом контроллере и имеется детектор щелчков, позволяющий принимать донабор с обычных телефонных аппаратов, наилучшие результаты достигаются при использовании тонального донабор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ремя, необходимое на установление соединения, составляет несколько секунд и зависит от количества каналов и загруженности системы. Транкинговые контроллеры SmarTrunk II могут обслуживать одну дополнительную телефонную линию в дополнение к основной (например учрежденческую АТС). </w:t>
      </w:r>
      <w:r>
        <w:rPr>
          <w:lang w:val="en-US"/>
        </w:rPr>
        <w:t>[1]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Базовое оборудование состоит из комплектов «базовый ретранслятор - транкинговый контроллер» и антенно-фидерных устройств. В настоящее время существует две модели контроллеров для систем SmarTrunk II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троллер ST-852 (ныне снятый с производства) поддерживает до 1100 абонентов и содержит встроенный модем (1200 бод без коррекции ошибок) для удаленного программирования. В этой модели отсутствует взаимодействие между контроллерами, что вызывает некоторые проблемы в больших системах (более 5 каналов) при большой загрузке входящими телефонными вызовами. Кроме того, необходимость индивидуального программирования каждого из контроллеров системы делает обслуживание больших систем, базирующихся на этих контроллерах, весьма трудоемким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Транкинговый контроллер ST-853 может поддерживать до 4096 абонентов и сохранять в памяти до 4500 записей о совершенных абонентами вызовах. Наличие общей шины данных обеспечивает возможность программирования всех совместно установленных контроллеров, а также снятия с них тарификационной информации, при помощи одного внешнего модема со скоростью до 9600 бод. Кроме того, синхронизацией работы контроллеров при помощи шины данных решается проблема с потерей входящих вызовов при большой нагрузке на систему, которая была характерна для контроллеров ST-852. В отличие от контроллера ST-852, у контроллера ST-853 добавлены некоторые возможности, обеспечивающие большее удобство администрирования систем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Раздельные пароли для системного оператора (уровень доступа, позволяющий изменять любые параметры системы) и администратора (данный уровень доступа позволяет просматривать информацию о пользователях и работать с тарификационной информацией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озможность индивидуально разрешать или запрещать для каждого пользователя доступ к первой и второй телефонным линиям, а также возможность инициировать вызовы других мобильных абонентов. Работа с контроллерами ведется при помощи достаточно удобной специализированной программной оболочки, позволяющей упростить выполнение большинства рутинных процедур, связанных с повседневным обслуживанием системы. </w:t>
      </w:r>
      <w:r>
        <w:rPr>
          <w:lang w:val="en-US"/>
        </w:rPr>
        <w:t>[4],[5],[6]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80C0"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04:00Z</dcterms:created>
  <dc:creator>Duche</dc:creator>
  <dc:description/>
  <dc:language>en-US</dc:language>
  <cp:lastModifiedBy>Duche</cp:lastModifiedBy>
  <cp:lastPrinted>2002-05-13T15:24:00Z</cp:lastPrinted>
  <dcterms:modified xsi:type="dcterms:W3CDTF">2002-05-13T11:24:00Z</dcterms:modified>
  <cp:revision>9</cp:revision>
  <dc:subject/>
  <dc:title>Введение в системы SmarTrunk II</dc:title>
</cp:coreProperties>
</file>