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омер радиостанции ______________</w:t>
      </w:r>
    </w:p>
    <w:p>
      <w:pPr>
        <w:pStyle w:val="Heading"/>
        <w:rPr/>
      </w:pPr>
      <w:r>
        <w:rPr/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118"/>
        <w:gridCol w:w="1607"/>
        <w:gridCol w:w="1937"/>
      </w:tblGrid>
      <w:tr>
        <w:trPr>
          <w:trHeight w:val="60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Функ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Последовательность программирова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/>
              </w:rPr>
              <w:t>Default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Установка пользователя</w:t>
            </w:r>
          </w:p>
        </w:tc>
      </w:tr>
      <w:tr>
        <w:trPr>
          <w:trHeight w:val="31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* Число радиоканалов в пуч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0# данные #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* Системный тональный сигн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1# данные #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>
          <w:trHeight w:val="25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* Первичный к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2# данные #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0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* Вторичный к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3# данные #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0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>
          <w:trHeight w:val="55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* Разрешение приоритета для  абон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4# 0# (выкл.)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4# 1# (вкл.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Выкл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>
          <w:trHeight w:val="46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* Обнаружение занятости кан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5# 0# (несущая)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5# 1# (системный тон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Системный тон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>
          <w:trHeight w:val="23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Пятизначный код доступ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***************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234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>
          <w:trHeight w:val="25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Обычный режим настрой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7#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--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>
          <w:trHeight w:val="55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Возврат к заводским установкам по умолчан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9#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--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* Идентифик. номер систе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20# данные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>
          <w:trHeight w:val="82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* Автоматический вызов при нажатии тангенты (</w:t>
            </w:r>
            <w:r>
              <w:rPr>
                <w:rFonts w:eastAsia="MS Mincho;ＭＳ 明朝" w:cs="Times New Roman" w:ascii="Times New Roman" w:hAnsi="Times New Roman"/>
                <w:sz w:val="28"/>
                <w:lang w:val="en-US"/>
              </w:rPr>
              <w:t>Automatic</w:t>
            </w: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28"/>
                <w:lang w:val="en-US"/>
              </w:rPr>
              <w:t>PTT</w:t>
            </w: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8"/>
                <w:lang w:val="en-US"/>
              </w:rPr>
              <w:t>Mode</w:t>
            </w:r>
            <w:r>
              <w:rPr>
                <w:rFonts w:eastAsia="MS Mincho;ＭＳ 明朝" w:cs="Times New Roman" w:ascii="Times New Roman" w:hAnsi="Times New Roman"/>
                <w:sz w:val="28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21# 0# (выкл.)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21# 1# (вкл.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Выкл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>
          <w:trHeight w:val="50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* Перехват канала при  экстренном вызо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22# 0# (выкл.)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22# 1# (вкл.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Выкл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>
          <w:trHeight w:val="51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Сигнал об освобождении  кан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24# 0# (выкл.)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24# 1# (вкл.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Выкл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>
          <w:trHeight w:val="51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* Включение дистанционно  отключенного радиотелеф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25# 0# (активно)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25# 1# (неактивно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Активн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>
          <w:trHeight w:val="8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Программирование в память  номеров для сокращенного  на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26# 0# (выкл.)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26# 1# (вкл.)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Включен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>
          <w:trHeight w:val="82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* Работа в обычном режи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40# 1# (только транк.)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40# 2# (только обычный)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40# 3# (транк.+обычный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Только транк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>
          <w:trHeight w:val="53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* Избирательный вызов  в обычном режи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41# 0# (выкл.)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41# 1# (вкл.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Выкл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>
          <w:trHeight w:val="23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* Вызывной код в обычном режи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42# данные #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0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>
          <w:trHeight w:val="55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* Код группового вызова в обычном режи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43# данные #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0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>
          <w:trHeight w:val="53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* Функция приемоответчика  в обычном режи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44# 0# (выкл.)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44# 1# (вкл.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Выкл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>
          <w:trHeight w:val="70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* Управление в обычном режи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45# 0# (без ограничений)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45# 1# (по тон. сигналу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Без огранич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eastAsia="MS Mincho;ＭＳ 明朝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7:46:00Z</dcterms:created>
  <dc:creator>Duche</dc:creator>
  <dc:description/>
  <dc:language>en-US</dc:language>
  <cp:lastModifiedBy>Duche</cp:lastModifiedBy>
  <dcterms:modified xsi:type="dcterms:W3CDTF">2002-04-11T17:54:00Z</dcterms:modified>
  <cp:revision>1</cp:revision>
  <dc:subject/>
  <dc:title>Номер радиостанции ______________</dc:title>
</cp:coreProperties>
</file>