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iCs w:val="false"/>
          <w:spacing w:val="40"/>
          <w:sz w:val="44"/>
        </w:rPr>
      </w:pPr>
      <w:r>
        <w:rPr>
          <w:rFonts w:cs="Times New Roman" w:ascii="Times New Roman" w:hAnsi="Times New Roman"/>
          <w:i w:val="false"/>
          <w:iCs w:val="false"/>
          <w:spacing w:val="40"/>
          <w:sz w:val="44"/>
        </w:rPr>
        <w:t>2. ТЕХНИКО-ЭКСПЛУАТАЦИОННАЯ ЧАСТЬ</w:t>
      </w:r>
    </w:p>
    <w:p>
      <w:pPr>
        <w:pStyle w:val="Heading"/>
        <w:jc w:val="both"/>
        <w:rPr>
          <w:rFonts w:ascii="Times New Roman" w:hAnsi="Times New Roman" w:cs="Times New Roman"/>
          <w:i/>
          <w:i/>
          <w:iCs/>
          <w:spacing w:val="40"/>
          <w:sz w:val="44"/>
        </w:rPr>
      </w:pPr>
      <w:r>
        <w:rPr>
          <w:rFonts w:cs="Times New Roman"/>
          <w:i/>
          <w:iCs/>
          <w:spacing w:val="40"/>
          <w:sz w:val="44"/>
        </w:rPr>
      </w:r>
    </w:p>
    <w:p>
      <w:pPr>
        <w:pStyle w:val="Heading3"/>
        <w:rPr>
          <w:rFonts w:ascii="Times New Roman" w:hAnsi="Times New Roman" w:cs="Times New Roman"/>
          <w:spacing w:val="40"/>
          <w:sz w:val="36"/>
        </w:rPr>
      </w:pPr>
      <w:r>
        <w:rPr>
          <w:rFonts w:cs="Times New Roman" w:ascii="Times New Roman" w:hAnsi="Times New Roman"/>
          <w:spacing w:val="40"/>
          <w:sz w:val="36"/>
        </w:rPr>
        <w:t>2.1. Обзор систем транкинговой связи</w:t>
      </w:r>
    </w:p>
    <w:p>
      <w:pPr>
        <w:pStyle w:val="Normal"/>
        <w:shd w:fill="FFFFFF" w:val="clear"/>
        <w:spacing w:lineRule="auto" w:line="360" w:before="254" w:after="0"/>
        <w:ind w:firstLine="567"/>
        <w:jc w:val="both"/>
        <w:rPr/>
      </w:pPr>
      <w:r>
        <w:rPr>
          <w:sz w:val="28"/>
        </w:rPr>
        <w:t>Под термином «транкинг» понимается многостанционный доступ или полнодоступное подключение большого количества абонентов к ограниченному числу каналов связи. Термин происходит от английского Trunk (пучок), т.е. «транкинг» - это процесс «пучкования», создания пуч</w:t>
        <w:softHyphen/>
        <w:t xml:space="preserve">ков. </w:t>
      </w:r>
    </w:p>
    <w:p>
      <w:pPr>
        <w:pStyle w:val="Normal"/>
        <w:shd w:fill="FFFFFF" w:val="clear"/>
        <w:spacing w:lineRule="auto" w:line="360" w:before="24" w:after="0"/>
        <w:ind w:right="19" w:firstLine="567"/>
        <w:jc w:val="both"/>
        <w:rPr/>
      </w:pPr>
      <w:r>
        <w:rPr>
          <w:sz w:val="28"/>
        </w:rPr>
        <w:t>В 1995г. Международный союз электросвязи (МСЭ) закрепил поня</w:t>
        <w:softHyphen/>
        <w:t>тие «транкинговые системы» за системами, предназначенными для организации так называемой «диспетчерской» связи, под которой понимается связь для группы абонентов, «объединенных общими интересами и имеющих взаимные обязательства». При этом связь в системе осуще</w:t>
        <w:softHyphen/>
        <w:t>ствляется в соответствии с установленными правилами и приоритета</w:t>
        <w:softHyphen/>
        <w:t>ми в обслуживании в зависимости от должностного статуса пользователей.</w:t>
      </w:r>
    </w:p>
    <w:p>
      <w:pPr>
        <w:pStyle w:val="Normal"/>
        <w:shd w:fill="FFFFFF" w:val="clear"/>
        <w:spacing w:lineRule="auto" w:line="360" w:before="29" w:after="0"/>
        <w:ind w:right="34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Транкинговые системы связи, как специализированные системы связи (ведомственные, выделенные, технологические и внутрипроиз</w:t>
        <w:softHyphen/>
        <w:t>водственные сети) находят широкое применение во всем мире. Однако в России наметилась тенденция применения этих систем для организации сетей связи общего пользования. При этом абоненты таких сетей должны обеспечиваться услугами связи с соблюдением прав потреби</w:t>
        <w:softHyphen/>
        <w:t>телей, которые гарантируются сетями связи общего пользования.</w:t>
      </w:r>
    </w:p>
    <w:p>
      <w:pPr>
        <w:pStyle w:val="Normal"/>
        <w:shd w:fill="FFFFFF" w:val="clear"/>
        <w:spacing w:lineRule="auto" w:line="360" w:before="19" w:after="0"/>
        <w:ind w:right="43" w:firstLine="567"/>
        <w:jc w:val="both"/>
        <w:rPr/>
      </w:pPr>
      <w:r>
        <w:rPr>
          <w:sz w:val="28"/>
        </w:rPr>
        <w:t>В соответствии с «Концепцией использования в России транкинговых систем связи» (Вестник связи №9, 1995г.) транкинговая сеть может считаться сетью связи общего пользования ТСС ОП, если она отвечает следующим требованиям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4" w:after="0"/>
        <w:ind w:left="720" w:right="48" w:hanging="360"/>
        <w:jc w:val="both"/>
        <w:rPr/>
      </w:pPr>
      <w:r>
        <w:rPr>
          <w:sz w:val="28"/>
        </w:rPr>
        <w:t>круглосуточно предоставляет абонентам входящую и исходящую местную, междугородную и международную связь и возможность тарификации услуг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обеспечивает закрепление за каждым абонентом системы номера телефонной сети общего польз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0" w:after="0"/>
        <w:jc w:val="both"/>
        <w:rPr>
          <w:sz w:val="28"/>
        </w:rPr>
      </w:pPr>
      <w:r>
        <w:rPr>
          <w:sz w:val="28"/>
        </w:rPr>
        <w:t>имеет дуплексный способ организации канал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ind w:left="720" w:right="62" w:hanging="360"/>
        <w:jc w:val="both"/>
        <w:rPr/>
      </w:pPr>
      <w:r>
        <w:rPr>
          <w:sz w:val="28"/>
        </w:rPr>
        <w:t>обладает вероятностью отказа не более 0,05 в ЧНН при расчетной нагрузке на одного абонента - 0,025 Эр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29" w:after="0"/>
        <w:ind w:left="720" w:right="82" w:hanging="360"/>
        <w:jc w:val="both"/>
        <w:rPr/>
      </w:pPr>
      <w:r>
        <w:rPr>
          <w:sz w:val="28"/>
        </w:rPr>
        <w:t>имеет защиту от несанкционированного доступа в систему и защиту от «двойников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right="77" w:hanging="360"/>
        <w:jc w:val="both"/>
        <w:rPr>
          <w:sz w:val="28"/>
        </w:rPr>
      </w:pPr>
      <w:r>
        <w:rPr>
          <w:sz w:val="28"/>
        </w:rPr>
        <w:t>обеспечивает выполнение условий для организации оперативно-розыскных мероприятий.</w:t>
      </w:r>
    </w:p>
    <w:p>
      <w:pPr>
        <w:pStyle w:val="Normal"/>
        <w:shd w:fill="FFFFFF" w:val="clear"/>
        <w:spacing w:lineRule="auto" w:line="360"/>
        <w:ind w:right="72" w:firstLine="567"/>
        <w:jc w:val="both"/>
        <w:rPr/>
      </w:pPr>
      <w:r>
        <w:rPr>
          <w:sz w:val="28"/>
        </w:rPr>
        <w:t>Данные требования соответствуют рекомендациям МСЭ Q11001, в которых указано, что сети радиотелефонной связи общего пользования и абоненты таких сетей должны являться продолжением телефонной сети общего пользования или иметь ее нумерацию.</w:t>
      </w:r>
    </w:p>
    <w:p>
      <w:pPr>
        <w:pStyle w:val="Normal"/>
        <w:shd w:fill="FFFFFF" w:val="clear"/>
        <w:spacing w:lineRule="auto" w:line="360"/>
        <w:ind w:right="62" w:firstLine="567"/>
        <w:jc w:val="both"/>
        <w:rPr/>
      </w:pPr>
      <w:r>
        <w:rPr>
          <w:sz w:val="28"/>
        </w:rPr>
        <w:t>В транкинговых сетях общего пользования допускается использо</w:t>
        <w:softHyphen/>
        <w:t>вание только сертифицированного оборудования, отвечающего «Техническим требованиям к оборудованию с многостанционным доступом» (июль, 1995г.)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/>
      </w:pPr>
      <w:r>
        <w:rPr>
          <w:sz w:val="28"/>
        </w:rPr>
        <w:t>Выдача лицензий на организацию ССПО-ОП на основе транкинго</w:t>
        <w:softHyphen/>
        <w:t>вых систем предусматривает обязательное наличие сертификата на оборудование, допускающего включение в ТФ-ОП и выполнение оператором ряда технических требований. В соответствии с федеральным законом «О связи» (1995г.) допускается предоставление коммерческих услуг ведомственными транкинговыми системами при условии, что это не повлияет на выполнение ими основных задач.[1]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/>
      </w:pPr>
      <w:r>
        <w:rPr>
          <w:sz w:val="28"/>
        </w:rPr>
        <w:t>Несмотря на разнообразие транкинговых систем, все они построе</w:t>
        <w:softHyphen/>
        <w:t>ны по одним и тем же принципам. Транкинговая система может быть многозоновой и однозоновой. В каждой зоне устанавливается базовае станция (БС, ретранслятор), через которую обеспечивается радиосвязь с абонентами системы. В качестве абонентских устройств в транкинговых системах используют автомобильные или портативные радиостанции, работающие в симплексном, дуплексном или полудуплексном режиме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sz w:val="28"/>
        </w:rPr>
        <w:t>Ретрансляторы представляют собой приемопередающее устройство, работающее в дуплексном режиме. В транкинговых системах с частотным разделением каналов на каждый рабочий канал приходится один ретранслятор, приемник и передатчик работают на разных частотах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z w:val="28"/>
        </w:rPr>
        <w:t>Устройство управления (УУ) обеспечивает взаимодействие между всеми узлами БС. В частности, осуществляет обработку вызовов, поступающих и передаваемых по каналу управления, их аутентификацию, контролирует длительность соединения с ТФ ОП, следит за очередностью прохождения вызовов и т.д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8"/>
        </w:rPr>
        <w:t>В многозоновых системах БС содержат маршрутизатор, который осуществляет обработку вызовов, выбор маршрута и коммутацию абонентов, а в многозоновых системах отслеживает перемещение абонен</w:t>
        <w:softHyphen/>
        <w:t>тов из одной зоны в другую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8"/>
        </w:rPr>
      </w:pPr>
      <w:r>
        <w:rPr>
          <w:sz w:val="28"/>
        </w:rPr>
        <w:t>Интерфейс обеспечивает сопряжение базовой станции с телефон</w:t>
        <w:softHyphen/>
        <w:t>ной сетью общего 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транкинговых системах, как и в сотовых, обеспечивается роуминг - возможность переключения абонента на свободный канал, доступный в данный момент в новой зоне связи, с автоматической сменой частоты. Однако смена частоты иногда сопровождается потерей связи, что приводит к необходимости повторного вызова.</w:t>
      </w:r>
    </w:p>
    <w:p>
      <w:pPr>
        <w:pStyle w:val="Normal"/>
        <w:shd w:fill="FFFFFF" w:val="clear"/>
        <w:spacing w:lineRule="auto" w:line="360"/>
        <w:ind w:right="43" w:firstLine="567"/>
        <w:jc w:val="both"/>
        <w:rPr/>
      </w:pPr>
      <w:r>
        <w:rPr>
          <w:sz w:val="28"/>
        </w:rPr>
        <w:t>Одним из главных признаков транкинговой системы является воз</w:t>
        <w:softHyphen/>
        <w:t>можность группирования абонентов, объединенных общими интереса</w:t>
        <w:softHyphen/>
        <w:t>ми. По этой причине трафик в основном замыкается внутри транкинговых сетей (до 90%) и выход большинства абонентов на ТФ ОП предпо</w:t>
        <w:softHyphen/>
        <w:t xml:space="preserve">лагается в исключительных случаях. Предоставление разного набора услуг пользователям находится в зависимости от приоритетов, установленных внутри системы. </w:t>
      </w:r>
    </w:p>
    <w:p>
      <w:pPr>
        <w:pStyle w:val="Normal"/>
        <w:shd w:fill="FFFFFF" w:val="clear"/>
        <w:spacing w:lineRule="auto" w:line="360"/>
        <w:ind w:right="43" w:firstLine="567"/>
        <w:jc w:val="both"/>
        <w:rPr>
          <w:sz w:val="28"/>
        </w:rPr>
      </w:pPr>
      <w:r>
        <w:rPr>
          <w:sz w:val="28"/>
        </w:rPr>
        <w:t>Особенностью транкинговых систем является то, что в них предусмотрена возможность обеспечения связи между абонентами системы без выхода на ретрансляторы, что в системах, ориентированных на организацию сетей связи общего пользования, отсутствует.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/>
      </w:pPr>
      <w:r>
        <w:rPr>
          <w:sz w:val="28"/>
        </w:rPr>
        <w:t>Как и у всех систем радиотелефонной связи, у транкинговых сис</w:t>
        <w:softHyphen/>
        <w:t>тем на абонентском участке имеется радиоканал. Способ его организации в разных транкинговых системах может быть различным, а именно: симплексным (одночастотный или двухчастотный симплекс, когда прим и передача ведутся на различных частотах, однако технически не обеспечена одновременная двусторонняя передача информации) и дуплексным.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>
          <w:sz w:val="28"/>
        </w:rPr>
      </w:pPr>
      <w:r>
        <w:rPr>
          <w:sz w:val="28"/>
        </w:rPr>
        <w:t>По способу предоставления радиоканала транкинговые системы делятся на системы без канала управления и с каналом управления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sz w:val="28"/>
        </w:rPr>
        <w:t>В системах без канала управления используются различные ана</w:t>
        <w:softHyphen/>
        <w:t>логовые и цифровые протоколы управления. Системы с аналоговыми протоколами управления по отношению к системам с цифровыми протоколами менее эффективны, так как требуют на установление соединения больше эфирного времени. В таких системах число радиоканалов приходится ограничивать из-за относительно большого времени установления соединения. В них, как правило, нагрузка приемопере</w:t>
        <w:softHyphen/>
        <w:t>дающего оборудования неравномерна, что отрицательно сказывается на качестве работы приемопередатчиков. Однако эти системы более дешевы по сравнению с системами, имеющими канал управления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</w:rPr>
      </w:pPr>
      <w:r>
        <w:rPr>
          <w:sz w:val="28"/>
        </w:rPr>
        <w:t>В системах без канала управления соединение абонентов уста</w:t>
        <w:softHyphen/>
        <w:t>навливается на любом свободном радиоканале, который определяется путем сканирования по частотам абонентских радиостанций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8"/>
        </w:rPr>
      </w:pPr>
      <w:r>
        <w:rPr>
          <w:sz w:val="28"/>
        </w:rPr>
        <w:t>Системы с каналом управления более совершенны, чем системы без канала управления. При этом способ выделения канала управления (закрепленный или распределенный) не принципиален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</w:rPr>
        <w:t>В системах с закрепленным каналом управления имеется специ</w:t>
        <w:softHyphen/>
        <w:t>ально выделенный канал управления. В системах с распределенным каналом выделение для него конкретного канала динамическое, при котором в различные моменты времени используются разные частотные радиоканалы. В системах с незакрепленным каналом управления в различные моменты времени используются разные частотные каналы для передачи и приема сигналов управления. В системах с каналом управления могут применяться различные внутренние протоколы управления.[5]</w:t>
      </w:r>
    </w:p>
    <w:p>
      <w:pPr>
        <w:pStyle w:val="Normal"/>
        <w:shd w:fill="FFFFFF" w:val="clear"/>
        <w:spacing w:lineRule="auto" w:line="360"/>
        <w:ind w:right="182" w:firstLine="567"/>
        <w:jc w:val="both"/>
        <w:rPr/>
      </w:pPr>
      <w:r>
        <w:rPr>
          <w:sz w:val="28"/>
        </w:rPr>
        <w:t>В настоящее время на рынке средств связи помимо отечественных систем сухопутной подвижной связи (таких как «Алтай», «Волемот») в большом количестве представлено оборудование многих зарубежных производителей. Такое оборудование позволяет развернуть сети транкинговой радиосвязи радиальной, радиально-зоновой либо квазисотовой структур, работающие в различных диапазонах частот и предостав</w:t>
        <w:softHyphen/>
        <w:t>ляющие потребителям определенный набор услуг.</w:t>
      </w:r>
    </w:p>
    <w:p>
      <w:pPr>
        <w:pStyle w:val="Normal"/>
        <w:shd w:fill="FFFFFF" w:val="clear"/>
        <w:spacing w:lineRule="auto" w:line="360"/>
        <w:ind w:right="163" w:firstLine="567"/>
        <w:jc w:val="both"/>
        <w:rPr>
          <w:sz w:val="28"/>
        </w:rPr>
      </w:pPr>
      <w:r>
        <w:rPr>
          <w:sz w:val="28"/>
        </w:rPr>
        <w:t>Таким образом, возникает задача классификации транкинговых сис</w:t>
        <w:softHyphen/>
        <w:t>тем связи по способам управления их работой и диапазону частот, сравнительной оценке характеристик систем различных стандартов (протоколов транкинга).</w:t>
      </w:r>
    </w:p>
    <w:p>
      <w:pPr>
        <w:pStyle w:val="Normal"/>
        <w:shd w:fill="FFFFFF" w:val="clear"/>
        <w:spacing w:lineRule="auto" w:line="360"/>
        <w:ind w:right="154" w:firstLine="567"/>
        <w:jc w:val="both"/>
        <w:rPr>
          <w:sz w:val="28"/>
        </w:rPr>
      </w:pPr>
      <w:r>
        <w:rPr>
          <w:sz w:val="28"/>
        </w:rPr>
        <w:t>Транкинговые системы радиосвязи можно классифицировать по спо</w:t>
        <w:softHyphen/>
        <w:t>соб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560" w:leader="none"/>
        </w:tabs>
        <w:spacing w:lineRule="auto" w:line="360"/>
        <w:ind w:left="993" w:hanging="360"/>
        <w:jc w:val="both"/>
        <w:rPr>
          <w:sz w:val="28"/>
        </w:rPr>
      </w:pPr>
      <w:r>
        <w:rPr>
          <w:sz w:val="28"/>
        </w:rPr>
        <w:t>организации связи (симплексные или дуплексны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560" w:leader="none"/>
        </w:tabs>
        <w:spacing w:lineRule="auto" w:line="360"/>
        <w:ind w:left="993" w:right="134" w:hanging="360"/>
        <w:jc w:val="both"/>
        <w:rPr/>
      </w:pPr>
      <w:r>
        <w:rPr>
          <w:sz w:val="28"/>
        </w:rPr>
        <w:t>предоставления канала связи (без канала управления или с кана</w:t>
        <w:softHyphen/>
        <w:t>лом управления).</w:t>
      </w:r>
    </w:p>
    <w:p>
      <w:pPr>
        <w:pStyle w:val="Normal"/>
        <w:shd w:fill="FFFFFF" w:val="clear"/>
        <w:spacing w:lineRule="auto" w:line="360"/>
        <w:ind w:right="72" w:firstLine="567"/>
        <w:jc w:val="both"/>
        <w:rPr/>
      </w:pPr>
      <w:r>
        <w:rPr>
          <w:sz w:val="28"/>
        </w:rPr>
        <w:t>Для ТСС - ОП обязательным является применение дуплексной ра</w:t>
        <w:softHyphen/>
        <w:t>диосвязи, что накладывает существенные ограничения на выбор часто</w:t>
        <w:softHyphen/>
        <w:t>ты рабочих каналов в сети, так как абонентские радиостанции (радиотелефоны) должны иметь развязку между приемником и передатчиком. Это можно выполнить в двухдиапазонном варианте (например, 160 и 450 МГц) либо при большом дуплексном разносе в диапазоне 450 МГц (например, передача в диапазоне (403...430) МГц, прием в диапазоне (450...470) МГц). Здесь неизбежны трудности в назначении частот. Кроме того, резко возрастает стоимость абонентской радиостанции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8"/>
        </w:rPr>
        <w:t>Транкинговые системы, реализующие различные протоколы транкинга (стандарты), имеют разные возможности. Из рис 2.1.1 , на котором изо</w:t>
        <w:softHyphen/>
        <w:t>бражены транкинговые системы радио и телефонной связи, видно, что к системам с незакрепленным каналом управления относится прежде всего популярная в США система LTR (или, иначе, CLEAR CHANNEL LTR) фирмы E.F.JOHNSON. Система стандарта LTR имеет более раз</w:t>
        <w:softHyphen/>
        <w:t>витые варианты Multinet (фирма-производитель E.F.JOHNSON) и ESAS (UNIDEN). К этому же классу транковых систем относятся и все вариан</w:t>
        <w:softHyphen/>
        <w:t>ты «дешевых» транковых систем от широко известной в России Smar Trunk до всех ее менее популярных «родственников» - LANCER, Etrunk, ZTrunkHT.fl.[1]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</w:rPr>
        <w:t>Основное различие между SmarTrunk и LTR состоит в том, что управление в SmarTrunk осуществляется в пределах голосового спектра (частоты около 1200 Гц), а в LTR - на субтонапьных частотах (око</w:t>
        <w:softHyphen/>
        <w:t>ло 150 Гц), отрезаемых низкочастотными трактами радиостанц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</w:rPr>
        <w:t>Транкинговые системы стандарта  SmarTrunk предназначены для создания сетей средней емкости (до 16 каналов и 4096 абонентов) при пространственном охвате (зоне) с радиусом 60...70 км. Основные частотные диапазоны, используемые в системах SmarTrunk, это 146...174 и 403…470 МГц с дуплексным разносом между частотами приема и передачи от 5 до 10 МГц и частотном разносе между каналами не менее 150 кГц для диапазона частот 146...174 МГц и не менее 250 кГц для диапазона 403…470 МГц. Основным элементом системы является многоканальная приемопередающая базовая станция (ретранслятор) и различные варианты абонентских радиостанций на основе полудуплексной радиостанции G</w:t>
      </w:r>
      <w:r>
        <w:rPr>
          <w:sz w:val="28"/>
          <w:lang w:val="en-US"/>
        </w:rPr>
        <w:t>P</w:t>
      </w:r>
      <w:r>
        <w:rPr>
          <w:sz w:val="28"/>
        </w:rPr>
        <w:t xml:space="preserve"> 300 (отвечающей требованиям военных стандартов).</w:t>
      </w:r>
    </w:p>
    <w:p>
      <w:pPr>
        <w:pStyle w:val="Normal"/>
        <w:shd w:fill="FFFFFF" w:val="clear"/>
        <w:spacing w:lineRule="auto" w:line="360"/>
        <w:ind w:right="110" w:firstLine="567"/>
        <w:jc w:val="both"/>
        <w:rPr/>
      </w:pPr>
      <w:r>
        <w:rPr>
          <w:sz w:val="28"/>
        </w:rPr>
        <w:t>В ближайшее время фирма SmarTrunk (бывшая Selectone)  завершит разработку новой системы SmarTrunk - III, в которой в отличие от SmarTrunk – II, будет большее число рабочих каналов и обслуживаемых абонентов, общая шина данных, объеди</w:t>
        <w:softHyphen/>
        <w:t>няющий контроллер в пределах одной базовой станции и скремблирование. В России данная система стала конкурентом «Алтаю – ЗМ» и сотовым системам из - за дешевизны, некритичности к выбору рабо</w:t>
        <w:softHyphen/>
        <w:t>чих частот и широкого ассортимента выпускаемой аппарату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110" w:firstLine="567"/>
        <w:jc w:val="both"/>
        <w:rPr>
          <w:sz w:val="28"/>
          <w:lang w:val="en-US"/>
        </w:rPr>
      </w:pPr>
      <w:bookmarkStart w:id="0" w:name="_1081185541"/>
      <w:bookmarkStart w:id="1" w:name="_1080056357"/>
      <w:bookmarkStart w:id="2" w:name="_1080056273"/>
      <w:bookmarkEnd w:id="0"/>
      <w:bookmarkEnd w:id="1"/>
      <w:bookmarkEnd w:id="2"/>
      <w:r>
        <w:rPr>
          <w:sz w:val="28"/>
          <w:lang w:val="en-US"/>
        </w:rPr>
        <w:object w:dxaOrig="9562" w:dyaOrig="1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1pt;height:710pt" filled="f" o:ole="">
            <v:imagedata r:id="rId3" o:title=""/>
          </v:shape>
          <o:OLEObject Type="Embed" ProgID="" ShapeID="ole_rId2" DrawAspect="Content" ObjectID="_1329276001" r:id="rId2"/>
        </w:object>
      </w:r>
    </w:p>
    <w:p>
      <w:pPr>
        <w:pStyle w:val="Normal"/>
        <w:shd w:fill="FFFFFF" w:val="clear"/>
        <w:spacing w:lineRule="auto" w:line="360"/>
        <w:ind w:right="34" w:firstLine="567"/>
        <w:jc w:val="both"/>
        <w:rPr/>
      </w:pPr>
      <w:r>
        <w:rPr>
          <w:sz w:val="28"/>
        </w:rPr>
        <w:t>Модернизацией протокола SmarTrunk является протокол SuperTrunk который разработан специально для России. Система данного стандарта состоит из многоканального базового передатчика с радиусом действия 60...90 км, центра коммутации и нескольких приемных пунктов. Канальные передатчики для всей системы устанавливаются в одном месте. Территория разбивается на соты радиусом 5...7 км. В каждой соте имеется приемный пункт. Общее число приемников равно числу каналов в системе. Каждый приемный пункт, а также передатчики соединяются с центром коммутации. При работе системы выбирается тот приемный пункт, в зоне которого находится абонент. Поскольку вы</w:t>
        <w:softHyphen/>
        <w:t>бор приемника производится постоянно, при включенном на передачу радиотелефоне абонента появляется возможность автоматически отслеживать его при перемещении из соты в соту. Это позволяет обеспе</w:t>
        <w:softHyphen/>
        <w:t>чить связь носимыми станциями в радиусе до 70 км (вместо 4...7 км). Центр коммутации содержит контроллеры SmarTrunk, дооборудован</w:t>
        <w:softHyphen/>
        <w:t>ные для работы с приемными пунктами.</w:t>
      </w:r>
    </w:p>
    <w:p>
      <w:pPr>
        <w:pStyle w:val="3"/>
        <w:rPr/>
      </w:pPr>
      <w:r>
        <w:rPr/>
        <w:t>Стандарт МРТ - 1327 имеет статус общеевропейского и принят в качестве основного стандарта транкинговых систем в России. К системам стандарта МРТ - 1327, которые являются системами с закрепленным стандартом управления, относятся ACTIONET фирмы NOKIA,ACCECNET фирмы ROHDE &amp; SCHWARZ , TAITNET фирмы TAIT и др.</w:t>
      </w:r>
    </w:p>
    <w:p>
      <w:pPr>
        <w:pStyle w:val="2"/>
        <w:rPr/>
      </w:pPr>
      <w:r>
        <w:rPr/>
        <w:t>Свое название (МРТ) протокол получил благодаря первому заказчику, в интересах которого он был разработан - Ministry of Post and Telecommunications (Англия). Ввиду заложенных в стандарт удачных решений, на сегодняшний день он остается доминирующим в мире. Причины его популярности объясняются также большим числом поставщиков оборудования, относительно низкой стоимостью, а также широким диапазоном возможностей, предоставляемых пользователю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8"/>
        </w:rPr>
      </w:pPr>
      <w:r>
        <w:rPr>
          <w:sz w:val="28"/>
        </w:rPr>
        <w:t>Стандарт МРТ регламентирует возможность работы всех произво</w:t>
        <w:softHyphen/>
        <w:t>дителей в любой из сетей данного типа после соответствующего программирования.</w:t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>
          <w:sz w:val="28"/>
        </w:rPr>
      </w:pPr>
      <w:r>
        <w:rPr>
          <w:sz w:val="28"/>
        </w:rPr>
        <w:t>Основными возможностями абонентов транкинговой сети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993" w:hanging="360"/>
        <w:jc w:val="both"/>
        <w:rPr>
          <w:sz w:val="28"/>
        </w:rPr>
      </w:pPr>
      <w:r>
        <w:rPr>
          <w:sz w:val="28"/>
        </w:rPr>
        <w:t>групповые и индивидуальные вызов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993" w:right="5" w:hanging="360"/>
        <w:jc w:val="both"/>
        <w:rPr/>
      </w:pPr>
      <w:r>
        <w:rPr>
          <w:sz w:val="28"/>
        </w:rPr>
        <w:t>извещающие сообщения, т.е. вызов или речевое сообщение одному либо группе абонентов без их отв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993" w:right="5" w:hanging="360"/>
        <w:jc w:val="both"/>
        <w:rPr>
          <w:sz w:val="28"/>
        </w:rPr>
      </w:pPr>
      <w:r>
        <w:rPr>
          <w:sz w:val="28"/>
        </w:rPr>
        <w:t>выход в ТФ-ОП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993" w:hanging="360"/>
        <w:jc w:val="both"/>
        <w:rPr>
          <w:sz w:val="28"/>
        </w:rPr>
      </w:pPr>
      <w:r>
        <w:rPr>
          <w:sz w:val="28"/>
        </w:rPr>
        <w:t>выход на подвижного абонента из ТФ-ОП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 w:before="5" w:after="0"/>
        <w:ind w:left="993" w:right="5" w:hanging="360"/>
        <w:jc w:val="both"/>
        <w:rPr/>
      </w:pPr>
      <w:r>
        <w:rPr>
          <w:sz w:val="28"/>
        </w:rPr>
        <w:t>постановка в очередь на обслуживание при полностью загружен</w:t>
        <w:softHyphen/>
        <w:t>ной систе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 w:before="14" w:after="0"/>
        <w:ind w:left="993" w:right="10" w:hanging="360"/>
        <w:jc w:val="both"/>
        <w:rPr/>
      </w:pPr>
      <w:r>
        <w:rPr>
          <w:sz w:val="28"/>
        </w:rPr>
        <w:t>выбор самим абонентом типа вызова (внутренний, приоритетный или экстренны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 w:before="10" w:after="0"/>
        <w:ind w:left="993" w:right="5" w:hanging="360"/>
        <w:jc w:val="both"/>
        <w:rPr/>
      </w:pPr>
      <w:r>
        <w:rPr>
          <w:sz w:val="28"/>
        </w:rPr>
        <w:t>обмен данными по трем разным типам (сообщения короткие, фиксированной длительности и нефиксированной длительност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 w:before="5" w:after="0"/>
        <w:ind w:left="993" w:right="10" w:hanging="360"/>
        <w:jc w:val="both"/>
        <w:rPr>
          <w:sz w:val="28"/>
        </w:rPr>
      </w:pPr>
      <w:r>
        <w:rPr>
          <w:sz w:val="28"/>
        </w:rPr>
        <w:t>вызов с подсоединением, т.е. подключение к уже ведущимся пере</w:t>
        <w:softHyphen/>
        <w:t>говор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 w:before="5" w:after="0"/>
        <w:ind w:left="993" w:right="5" w:hanging="360"/>
        <w:jc w:val="both"/>
        <w:rPr/>
      </w:pPr>
      <w:r>
        <w:rPr>
          <w:sz w:val="28"/>
        </w:rPr>
        <w:t>переадресация вызовов (на другой номер радиоабонента или або</w:t>
        <w:softHyphen/>
        <w:t>нента ТФ-ОП - осуществляется самим абонентом или диспетчером)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z w:val="28"/>
        </w:rPr>
        <w:t>Все пользователи системы заносятся в базу, которая позволяет контролировать вхождение в систему несанкционированных абонентов и вести статистику переговоров.</w:t>
      </w:r>
    </w:p>
    <w:p>
      <w:pPr>
        <w:pStyle w:val="Normal"/>
        <w:shd w:fill="FFFFFF" w:val="clear"/>
        <w:spacing w:lineRule="auto" w:line="360" w:before="10" w:after="0"/>
        <w:ind w:right="5" w:firstLine="567"/>
        <w:jc w:val="both"/>
        <w:rPr>
          <w:sz w:val="28"/>
        </w:rPr>
      </w:pPr>
      <w:r>
        <w:rPr>
          <w:sz w:val="28"/>
        </w:rPr>
        <w:t>Существует три основные конфигурации транковых систем стандарта МРТ-1327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268" w:leader="none"/>
        </w:tabs>
        <w:spacing w:lineRule="auto" w:line="360" w:before="5" w:after="0"/>
        <w:ind w:left="851" w:hanging="360"/>
        <w:jc w:val="both"/>
        <w:rPr>
          <w:sz w:val="28"/>
        </w:rPr>
      </w:pPr>
      <w:r>
        <w:rPr>
          <w:sz w:val="28"/>
        </w:rPr>
        <w:t>одноцентров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268" w:leader="none"/>
        </w:tabs>
        <w:spacing w:lineRule="auto" w:line="360" w:before="5" w:after="0"/>
        <w:ind w:left="851" w:hanging="360"/>
        <w:jc w:val="both"/>
        <w:rPr>
          <w:sz w:val="28"/>
        </w:rPr>
      </w:pPr>
      <w:r>
        <w:rPr>
          <w:sz w:val="28"/>
        </w:rPr>
        <w:t>многоцентровая, включающая несколько одноцентров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268" w:leader="none"/>
        </w:tabs>
        <w:spacing w:lineRule="auto" w:line="360"/>
        <w:ind w:left="851" w:hanging="360"/>
        <w:jc w:val="both"/>
        <w:rPr>
          <w:sz w:val="28"/>
        </w:rPr>
      </w:pPr>
      <w:r>
        <w:rPr>
          <w:sz w:val="28"/>
        </w:rPr>
        <w:t>региональная, объединяющая несколько многозоновых сист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</w:rPr>
        <w:t>Базовая станция одноцентровой системы состоит из ретрансляторов с канальными контроллерами (по одному на каждый канал) и контроллера центра. Один из каналов является управляющим, остальные рабочими (трафиковыми). Управляющий канал используется для передачи служебной информации от контрольного центра абонентским станциям и обратн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</w:rPr>
        <w:t>Многоцентровая система включает в себя несколько одноцентро</w:t>
        <w:softHyphen/>
        <w:t>вых (до десяти) и центр управления системой, который по линиям связи соединяется с ретрансляционными центрами. В отличие от сотовых сетей для межцентровых соединений могут быть использованы обыч</w:t>
        <w:softHyphen/>
        <w:t>ные телефонные линии, что позволяет снизить стоимость системы. Количество линий, соединяющих ретрансляционный центр с центром управления, может быть меньше числа каналов ретранслятора и определяется предполагаемым трафиком межцентровых соединений. Центр управления собирает и хранит информацию о местонахождении и перемещениях подвижных абонентов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sz w:val="28"/>
        </w:rPr>
        <w:t>Характерным примером транкинг-систем стандарта МРТ-1327 с выделенной системой управления являются системы фирмы MOT</w:t>
      </w:r>
      <w:r>
        <w:rPr>
          <w:sz w:val="28"/>
          <w:lang w:val="en-US"/>
        </w:rPr>
        <w:t>O</w:t>
      </w:r>
      <w:r>
        <w:rPr>
          <w:sz w:val="28"/>
        </w:rPr>
        <w:t>ROLA, которой разработано семейство аналоговых однозоновых и многозоновых систем транкинговой подвижной радиосвязи с цифровым доступом и управлением "Startsite", "Smartnet", "Smartzone". В системах, построенных по данному протоколу, можно реализовать практи</w:t>
        <w:softHyphen/>
        <w:t>чески любую конфигурацию сети с произвольным числом зон и с большой гибкостью их объединения. Системы работают в диапазонах 132...158, 146...174, 403...440 и 435...475 МГц, возможно использование диапазона 800 МГц. Разнесение частот соседних каналов составляет 12.5, 20 или 25 кГц. Мощность передатчиков ретрансляторов может варьироваться от 1 до 100 Вт. Управление работой системы, в том чис</w:t>
        <w:softHyphen/>
        <w:t>ле обмен командами и служебной информацией между системой управления и абонентскими радиостанциями осуществляется по кана</w:t>
        <w:softHyphen/>
        <w:t>лу управления со скоростью 3600 бит/с. Режим работы абонентских радиостанций - двухчастотный симплекс с частотным разносом от 4 до 8 МГц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sz w:val="28"/>
        </w:rPr>
        <w:t>В системах управления с распределенными каналами управления все каналы являются как информационными, так и каналами управления, При этом обработка заявок на доступ к системе производится параллельно, что позволяет более эффективно использовать имеющиеся частотные канал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</w:rPr>
        <w:t>Самым распространенным примером системы с распределенным управлением является стандарт LTR. В этом стандарте работает большинство американских транкинг-систем. Примером транкинг-системы с распределенной системой управления являются сети «Multy Net» фирмы E.F.Johnson. Аппаратуру, совместимую с данным стандар</w:t>
        <w:softHyphen/>
        <w:t>том, производят фирмы Kenwood, Standart и др. Система работает в диапазонах 800 и 900 МГц. Мощность передатчика ретранслятора 25...75 Вт. Все абонентские ретрансляторы разбиты на группы, приписанные каждая к своему «домашнему» ретранслятору. Всего на базовой станции может быть до 20 ретрансляторов и к каждому из них может быть приписано до 255 абонен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</w:rPr>
        <w:t>Особое место среди транкинговых систем радиосвязи занимают цифровые системы, обеспечивающие передачу речи и данных в цифровой форме. Наиболее распространенными в настоящее время являются цифровые транкинговые системы стандартов TETRA, iDEN и EDACS.[1]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both"/>
      <w:outlineLvl w:val="0"/>
    </w:pPr>
    <w:rPr>
      <w:color w:val="000000"/>
      <w:w w:val="95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right="1891" w:hanging="0"/>
      <w:jc w:val="center"/>
    </w:pPr>
    <w:rPr>
      <w:b/>
      <w:bCs/>
      <w:color w:val="000000"/>
      <w:spacing w:val="-5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24" w:after="0"/>
      <w:ind w:right="58" w:firstLine="432"/>
      <w:jc w:val="both"/>
    </w:pPr>
    <w:rPr>
      <w:color w:val="000000"/>
      <w:w w:val="91"/>
      <w:sz w:val="28"/>
      <w:szCs w:val="21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right="14"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1:38:00Z</dcterms:created>
  <dc:creator>Duche</dc:creator>
  <dc:description/>
  <dc:language>en-US</dc:language>
  <cp:lastModifiedBy>Duche</cp:lastModifiedBy>
  <dcterms:modified xsi:type="dcterms:W3CDTF">2002-05-13T11:27:00Z</dcterms:modified>
  <cp:revision>14</cp:revision>
  <dc:subject/>
  <dc:title>ГЛАВА 5 Транкинговые системы связи</dc:title>
</cp:coreProperties>
</file>