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rPr>
          <w:b/>
          <w:b/>
          <w:lang w:val="en-US"/>
        </w:rPr>
      </w:pPr>
      <w:r>
        <w:rPr>
          <w:b/>
          <w:lang w:val="en-US"/>
        </w:rPr>
      </w:r>
    </w:p>
    <w:p>
      <w:pPr>
        <w:pStyle w:val="Heading1"/>
        <w:rPr>
          <w:b/>
          <w:b/>
          <w:lang w:val="en-US"/>
        </w:rPr>
      </w:pPr>
      <w:r>
        <w:rPr>
          <w:b/>
          <w:lang w:val="en-US"/>
        </w:rPr>
      </w:r>
    </w:p>
    <w:p>
      <w:pPr>
        <w:pStyle w:val="Normal"/>
        <w:rPr/>
      </w:pPr>
      <w:r>
        <w:rPr>
          <w:rFonts w:cs="Arial" w:ascii="Arial" w:hAnsi="Arial"/>
          <w:b/>
          <w:sz w:val="32"/>
          <w:lang w:val="en-US"/>
        </w:rPr>
        <w:t>12.</w:t>
      </w:r>
      <w:r>
        <w:rPr>
          <w:rFonts w:cs="Arial" w:ascii="Arial" w:hAnsi="Arial"/>
          <w:b/>
          <w:sz w:val="32"/>
        </w:rPr>
        <w:t>заключение</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28"/>
        </w:rPr>
      </w:pPr>
      <w:r>
        <w:rPr>
          <w:rFonts w:cs="Arial" w:ascii="Arial" w:hAnsi="Arial"/>
          <w:sz w:val="28"/>
        </w:rPr>
        <w:t xml:space="preserve">Предпочесть глобальные экологические цели существенным экономическим интересам пока еще не способно население ни одной страны мира. Из этого следует, что необходимо сохранить, по крайней мере на протяжении ближайших десятилетий, акцент на решении относительно частных проблем, поскольку именно они - уничтожение лесов, ухудшение качества почв, подтоплений, грязных производств и т.д. - представляются сегодня наиболее опасными, и при этом для борьбы с ними уже созданы </w:t>
      </w:r>
    </w:p>
    <w:p>
      <w:pPr>
        <w:pStyle w:val="Normal"/>
        <w:jc w:val="both"/>
        <w:rPr/>
      </w:pPr>
      <w:r>
        <w:rPr>
          <w:rFonts w:cs="Arial" w:ascii="Arial" w:hAnsi="Arial"/>
          <w:sz w:val="28"/>
        </w:rPr>
        <w:t>действенные и эффективные механизмы. В-третьих, сама заложенная в основу Киотского протокола идея о возможности односторонних акций со стороны западного мира была порочной и потому, что даже в случае успеха таковые не изменили бы ситуации. Новая волна природоохранных мероприятий на Западе, сокращая доходы его населения, вызовет борьбу за снижение издержек в развивающихся странах, приведет к возрождению самых неэффективных с экологической точки зрения технологий и породит такую дополнительную нагрузку на среду обитания человечества в целом, что никакие усилия Европы и США не смогут компенсировать этого ущерба. И дополнительно</w:t>
      </w:r>
      <w:r>
        <w:rPr>
          <w:rFonts w:cs="Arial" w:ascii="Arial" w:hAnsi="Arial"/>
          <w:sz w:val="28"/>
          <w:lang w:val="en-US"/>
        </w:rPr>
        <w:t>:</w:t>
      </w:r>
      <w:r>
        <w:rPr>
          <w:rFonts w:cs="Arial" w:ascii="Arial" w:hAnsi="Arial"/>
          <w:sz w:val="28"/>
        </w:rPr>
        <w:t xml:space="preserve"> всеми силами cдерживать неконтролируемое развитие событий в наиболее отсталых регионах.В заключение хотелось бы отметить еще одно важное обстоятельство, на которое редко обращают должное внимание. В современной экономике национальные государства не играют той роли, которой по традиции еще наделяют их политики. Экология сегодня не противостоит экономике; улучшение ситуации в области охраны окружающей среды возможно только в случае, если таковое будет рассматриваться как экономическая проблема. Между тем основными субъектами хозяйственной жизни являются сегодня крупные корпорации, и компании, действующие в третьем мире, зависят от них намного больше, чем от правительств великих держав. То  же  происходит и в России </w:t>
      </w:r>
      <w:r>
        <w:rPr>
          <w:rFonts w:cs="Arial" w:ascii="Arial" w:hAnsi="Arial"/>
          <w:sz w:val="28"/>
          <w:lang w:val="en-US"/>
        </w:rPr>
        <w:t>,</w:t>
      </w:r>
      <w:r>
        <w:rPr>
          <w:rFonts w:cs="Arial" w:ascii="Arial" w:hAnsi="Arial"/>
          <w:sz w:val="28"/>
        </w:rPr>
        <w:t>и СНГ.</w:t>
      </w:r>
    </w:p>
    <w:p>
      <w:pPr>
        <w:pStyle w:val="Normal"/>
        <w:jc w:val="both"/>
        <w:rPr>
          <w:rFonts w:ascii="Arial" w:hAnsi="Arial" w:cs="Arial"/>
          <w:sz w:val="28"/>
        </w:rPr>
      </w:pPr>
      <w:r>
        <w:rPr>
          <w:rFonts w:cs="Arial" w:ascii="Arial" w:hAnsi="Arial"/>
          <w:sz w:val="28"/>
        </w:rPr>
        <w:t>Стремясь достичь необходимых результатов необходимо создать  систему экономических субсидий и санкций, применяемых к компаниям и странам, стремящимся к выполнению экологических программ или им препятствующим.. Страны не выбрасывают отходы - их выбрасывают люди и промышленные компании, и без переноса главных акцентов на данный уровень успех в масштабной природоохранной деятельности невозможен!!!</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footerReference w:type="default" r:id="rId2"/>
      <w:type w:val="nextPage"/>
      <w:pgSz w:w="11906" w:h="16838"/>
      <w:pgMar w:left="1247" w:right="567" w:gutter="0" w:header="0" w:top="1134" w:footer="1440" w:bottom="1496"/>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4:19:00Z</dcterms:created>
  <dc:creator>KOROLEV</dc:creator>
  <dc:description/>
  <dc:language>en-US</dc:language>
  <cp:lastModifiedBy>KOROLEV</cp:lastModifiedBy>
  <cp:lastPrinted>2002-05-29T10:00:00Z</cp:lastPrinted>
  <dcterms:modified xsi:type="dcterms:W3CDTF">2002-06-16T14:19:00Z</dcterms:modified>
  <cp:revision>2</cp:revision>
  <dc:subject/>
  <dc:title>ЗАКЛЮЧЕНИЕ</dc:title>
</cp:coreProperties>
</file>