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ДОКЛАД</w:t>
      </w:r>
    </w:p>
    <w:p>
      <w:pPr>
        <w:pStyle w:val="Normal"/>
        <w:spacing w:lineRule="auto" w:line="360"/>
        <w:rPr/>
      </w:pPr>
      <w:r>
        <w:rPr/>
        <w:tab/>
        <w:t>Уважаемый председатель и члены государственной аттестационной комиссии Вашему вниманию предлагается доклад на тему «Бухгалтерский учет формирования финансовых результатов и их анализ на примере СМП-652 ФГУ ДорСП ФГУП Красноярской железной дороги».</w:t>
      </w:r>
    </w:p>
    <w:p>
      <w:pPr>
        <w:pStyle w:val="Normal"/>
        <w:spacing w:lineRule="auto" w:line="360"/>
        <w:rPr/>
      </w:pPr>
      <w:r>
        <w:rPr/>
        <w:tab/>
        <w:t>Функционирование предприятия, независимо от видов его деятельности и форм собственности, определяется его способностью приносить достаточный доход или прибыль. В условиях рыночных отношений прибыль выступает важнейшим фактором стимулирования производственной и предпринимательской деятельности организации, создает финансовую базу для самофинансирования, расширенного воспроизводства, решения проблем материального и социального поощрения персонала.</w:t>
      </w:r>
    </w:p>
    <w:p>
      <w:pPr>
        <w:pStyle w:val="Normal"/>
        <w:spacing w:lineRule="auto" w:line="360"/>
        <w:rPr/>
      </w:pPr>
      <w:r>
        <w:rPr/>
        <w:tab/>
        <w:t>Формирование прибыли представляет сложный процесс. В расчете финансового результата деятельности предприятия учитываются множество данных о прибылях и убытках, фиксируемых в многочисленных бухгалтерских реквизитах, отражающих специфику финансово-хозяйственных операций и особенности расчета этих сумм.</w:t>
      </w:r>
    </w:p>
    <w:p>
      <w:pPr>
        <w:pStyle w:val="Normal"/>
        <w:spacing w:lineRule="auto" w:line="360"/>
        <w:rPr/>
      </w:pPr>
      <w:r>
        <w:rPr/>
        <w:tab/>
        <w:t>Прибыль является важнейшим источником формирования доходов бюджета и погашения долговых обязательств организации перед кредиторами и инвесторами. Следовательно. Показатели прибыли являются обобщающими в системе оценки результативности производственной, коммерческой и финансовой деятельности организации.</w:t>
      </w:r>
    </w:p>
    <w:p>
      <w:pPr>
        <w:pStyle w:val="Normal"/>
        <w:spacing w:lineRule="auto" w:line="360"/>
        <w:rPr/>
      </w:pPr>
      <w:r>
        <w:rPr/>
        <w:tab/>
        <w:t>Величина прибыли, получаемая организацией, обусловлена объемом продаж работ, уровнем затрат и инфляционными процессами.</w:t>
      </w:r>
    </w:p>
    <w:p>
      <w:pPr>
        <w:pStyle w:val="Normal"/>
        <w:spacing w:lineRule="auto" w:line="360"/>
        <w:rPr/>
      </w:pPr>
      <w:r>
        <w:rPr/>
        <w:tab/>
        <w:t>Процесс формирования конечного финансового результата сопряжен со многими проблемами. Резкие колебания цен, изменение в составе поставщиков и заказчиков работ, и прочие негативные факторы не позволяют иметь стабильные темпы прироста объема продаж, приводят к резкому росту затрат, относимых на издержки производства и обращения, которые самым непосредственным образом влияют на конечный финансовый результат.</w:t>
      </w:r>
    </w:p>
    <w:p>
      <w:pPr>
        <w:pStyle w:val="Normal"/>
        <w:spacing w:lineRule="auto" w:line="360"/>
        <w:rPr/>
      </w:pPr>
      <w:r>
        <w:rPr/>
        <w:tab/>
        <w:t>В связи со всем вышеизложенным, актуальность выбранной темы дипломной работы не вызывает сомнения.</w:t>
      </w:r>
    </w:p>
    <w:p>
      <w:pPr>
        <w:pStyle w:val="Normal"/>
        <w:spacing w:lineRule="auto" w:line="360"/>
        <w:rPr/>
      </w:pPr>
      <w:r>
        <w:rPr/>
        <w:tab/>
        <w:t>Целью дипломной работы является – оценка сложившейся практики организации учета формирования финансовых результатов на примере СМП-652, а также выявление резервов увеличения прибыли по результатам анализа финансовых результатов.</w:t>
      </w:r>
    </w:p>
    <w:p>
      <w:pPr>
        <w:pStyle w:val="Normal"/>
        <w:spacing w:lineRule="auto" w:line="360"/>
        <w:rPr/>
      </w:pPr>
      <w:r>
        <w:rPr/>
        <w:tab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явление особенностей учета в строительной отрасл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учение действующей практики учета затрат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смотрение методики учета выполненных работ и формирование финансовых результатов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учение особенностей налогообложение выполненных работ и прибыли в строительств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дение анализа структуры и динамики финансовых результатов, факторного анализа прибыли, показателей рентабельности и деловой активности за 2000 и 2001 год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следование взаимосвязи объема производства, издержек и прибыл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явление по результатам анализа резервов увеличения прибыли.</w:t>
      </w:r>
    </w:p>
    <w:p>
      <w:pPr>
        <w:pStyle w:val="Normal"/>
        <w:shd w:fill="FFFFFF" w:val="clear"/>
        <w:spacing w:lineRule="auto" w:line="360"/>
        <w:ind w:right="58" w:firstLine="708"/>
        <w:jc w:val="both"/>
        <w:rPr/>
      </w:pPr>
      <w:r>
        <w:rPr>
          <w:spacing w:val="-9"/>
          <w:szCs w:val="25"/>
        </w:rPr>
        <w:t xml:space="preserve">Объектом исследования является Строительно-монтажный поезд №652 ФГУП «Дорожно-строительного предприятия» ФГУП «Красноярской железной дороги». СМП №652 выступает генеральным подрядчиком по строительству жилья, объектов производственного и непроизводственного строительства. 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СМП №652  входит в состав  Дорожностроительного предприятия Красноярской железной дороги на правах структурного подразделения.</w:t>
      </w:r>
    </w:p>
    <w:p>
      <w:pPr>
        <w:pStyle w:val="TextBody"/>
        <w:jc w:val="both"/>
        <w:rPr/>
      </w:pPr>
      <w:r>
        <w:rPr/>
        <w:tab/>
        <w:t>По структуре является самостоятельным управлением, в состав которого входит шесть участков: четыре – монтажных, один – отделочный, один – специализированный электромонтажный. Имеет участок механизации и содержит жилищно-коммунальное хозяйство.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Имущество СМП №652 основанное на федеральной собственности закреплено за ним и числится на его балансе, на основании делегированных Дорожностроительным предприятием прав  для  хозяйственного ведения. Это право выражается в пользовании, владении и распоряжении имуществом в целях  выполнения  возложенных  на СМП №652 целей и задач, предусмотренных положением.</w:t>
      </w:r>
    </w:p>
    <w:p>
      <w:pPr>
        <w:pStyle w:val="TextBody"/>
        <w:ind w:right="58" w:firstLine="708"/>
        <w:jc w:val="both"/>
        <w:rPr>
          <w:rFonts w:eastAsia="MS Mincho;ＭＳ 明朝"/>
        </w:rPr>
      </w:pPr>
      <w:r>
        <w:rPr>
          <w:rFonts w:eastAsia="MS Mincho;ＭＳ 明朝"/>
        </w:rPr>
        <w:t>Дорожно-строительное предприятие делегирует СМП №652 следующие права: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заключать прямые договора на выполнение СМР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</w:rPr>
        <w:t>проводить расчеты с заказчиками за выполненные  работы  и оказанные услуги, приобретение и реализацию товарно-материальных ценностей, выплату работникам заработной платы;</w:t>
      </w:r>
    </w:p>
    <w:p>
      <w:pPr>
        <w:pStyle w:val="2"/>
        <w:numPr>
          <w:ilvl w:val="0"/>
          <w:numId w:val="4"/>
        </w:numPr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заключать хозяйственные договора;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</w:rPr>
        <w:t>распоряжаться полученной прибылью, оставшейся после уплаты налогов и других обязательных платежей.</w:t>
      </w:r>
    </w:p>
    <w:p>
      <w:pPr>
        <w:pStyle w:val="2"/>
        <w:numPr>
          <w:ilvl w:val="0"/>
          <w:numId w:val="0"/>
        </w:numPr>
        <w:spacing w:lineRule="auto" w:line="360"/>
        <w:ind w:left="0" w:firstLine="708"/>
        <w:jc w:val="both"/>
        <w:rPr>
          <w:rFonts w:eastAsia="MS Mincho;ＭＳ 明朝"/>
        </w:rPr>
      </w:pPr>
      <w:r>
        <w:rPr>
          <w:rFonts w:eastAsia="MS Mincho;ＭＳ 明朝"/>
        </w:rPr>
        <w:t>В результате проведенного исследования получены результаты и сделаны следующие выводы.</w:t>
      </w:r>
    </w:p>
    <w:p>
      <w:pPr>
        <w:pStyle w:val="Normal"/>
        <w:spacing w:lineRule="auto" w:line="360"/>
        <w:rPr/>
      </w:pPr>
      <w:r>
        <w:rPr/>
        <w:tab/>
        <w:t>На организацию бухгалтерского учета на предприятии большое влияние оказывают особенности строительной отрасли, а именно:</w:t>
      </w:r>
    </w:p>
    <w:p>
      <w:pPr>
        <w:pStyle w:val="Normal"/>
        <w:spacing w:lineRule="auto" w:line="360"/>
        <w:rPr/>
      </w:pPr>
      <w:r>
        <w:rPr/>
        <w:tab/>
        <w:t xml:space="preserve">1. Большое количество незавершенного производства и отсутствие запасов готовой продукции, поэтому нет необходимости распределять расходы между готовой продукции и незавершенным производством и в итоговой отчетности не должно быть остатков по счету 43 «Готовая продукция» по подрядной деятельности. </w:t>
      </w:r>
    </w:p>
    <w:p>
      <w:pPr>
        <w:pStyle w:val="Normal"/>
        <w:spacing w:lineRule="auto" w:line="360"/>
        <w:rPr/>
      </w:pPr>
      <w:r>
        <w:rPr/>
        <w:tab/>
        <w:t>2. Для определения стоимости строительных работ СМП-652, использует сметные нормы 1984 года с применением к базовой стоимости в ценах 1984 года индекса перехода в текущий уровень цен, разработанный Региональной комиссией по ценообразованию в строительстве.</w:t>
      </w:r>
    </w:p>
    <w:p>
      <w:pPr>
        <w:pStyle w:val="Normal"/>
        <w:spacing w:lineRule="auto" w:line="360"/>
        <w:rPr/>
      </w:pPr>
      <w:r>
        <w:rPr/>
        <w:tab/>
        <w:t>3. Бухгалтерский учет СМП-652 регламентируется приказом «Об учетной политике на 2001 год» ДорСП КЖД, т.к. СМП-652 есть его структурная единица. Осуществляется бухгалтерский учет  в соответствии с рабочим планом счетов ФГУП ДорСП.</w:t>
      </w:r>
    </w:p>
    <w:p>
      <w:pPr>
        <w:pStyle w:val="Normal"/>
        <w:spacing w:lineRule="auto" w:line="360"/>
        <w:rPr/>
      </w:pPr>
      <w:r>
        <w:rPr/>
        <w:tab/>
        <w:t xml:space="preserve">4. В аналитическом учете используется шифрование по каждому строящемуся объекту. </w:t>
      </w:r>
    </w:p>
    <w:p>
      <w:pPr>
        <w:pStyle w:val="Normal"/>
        <w:spacing w:lineRule="auto" w:line="360"/>
        <w:ind w:firstLine="708"/>
        <w:rPr/>
      </w:pPr>
      <w:r>
        <w:rPr/>
        <w:t>5. В учете СМП-652 применяют группировку затрат по следующим статьям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териальные затраты: которые  подразделяют на материалы, заготовительно-складские расходы, снабженческо-сбытовые наценки, теплоэнергия и электроэнерг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ямые затраты: которые включают затраты на автотранспорт, эксплуатацию механизмов, з/плата основных рабочи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кладные расходы.</w:t>
      </w:r>
    </w:p>
    <w:p>
      <w:pPr>
        <w:pStyle w:val="Normal"/>
        <w:spacing w:lineRule="auto" w:line="360"/>
        <w:ind w:left="708" w:hanging="0"/>
        <w:rPr/>
      </w:pPr>
      <w:r>
        <w:rPr/>
        <w:t>6. При учете приобретения материалов не используются счета15 и 16.</w:t>
      </w:r>
    </w:p>
    <w:p>
      <w:pPr>
        <w:pStyle w:val="Normal"/>
        <w:spacing w:lineRule="auto" w:line="360"/>
        <w:ind w:firstLine="708"/>
        <w:rPr/>
      </w:pPr>
      <w:r>
        <w:rPr/>
        <w:t>7. Заготовительно-складские расходы понесенные при приобретении материалов, распределяют пропорционально использованным в строительстве материалам.</w:t>
      </w:r>
    </w:p>
    <w:p>
      <w:pPr>
        <w:pStyle w:val="Normal"/>
        <w:spacing w:lineRule="auto" w:line="360"/>
        <w:ind w:firstLine="708"/>
        <w:rPr/>
      </w:pPr>
      <w:r>
        <w:rPr/>
        <w:t>8. Транспортировка осуществляется собственным транспортом затраты по которому учитывают на счете 23 «Вспомогательное производство».</w:t>
      </w:r>
    </w:p>
    <w:p>
      <w:pPr>
        <w:pStyle w:val="Normal"/>
        <w:spacing w:lineRule="auto" w:line="360"/>
        <w:ind w:firstLine="708"/>
        <w:rPr/>
      </w:pPr>
      <w:r>
        <w:rPr/>
        <w:t>9. Безвозмездная передача материалов между обособленными подразделениями ДорСП рассматривается как внутренние перемещение из цеха в цех, отражают по авизо по счету 79/2 «Внутрихозяйственные расчеты».</w:t>
      </w:r>
    </w:p>
    <w:p>
      <w:pPr>
        <w:pStyle w:val="Normal"/>
        <w:spacing w:lineRule="auto" w:line="360"/>
        <w:ind w:firstLine="708"/>
        <w:rPr/>
      </w:pPr>
      <w:r>
        <w:rPr/>
        <w:t>10. Оценка материалов при их отпуске в производство по средне-скользящей цене.</w:t>
      </w:r>
    </w:p>
    <w:p>
      <w:pPr>
        <w:pStyle w:val="Normal"/>
        <w:spacing w:lineRule="auto" w:line="360"/>
        <w:rPr/>
      </w:pPr>
      <w:r>
        <w:rPr/>
        <w:tab/>
        <w:t>11. Стоимость использованных в строительстве материалов возмещается заказчиками по фактическим затратам, с предоставлением счетов-фактур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12. Учет накладных расходов ведется на СМП-652 в ж/о №10с по счету 26 с последующим списанием на счет 20 пропорционально з/плате основных строительных рабочих.</w:t>
      </w:r>
    </w:p>
    <w:p>
      <w:pPr>
        <w:pStyle w:val="Normal"/>
        <w:spacing w:lineRule="auto" w:line="360"/>
        <w:ind w:firstLine="708"/>
        <w:rPr/>
      </w:pPr>
      <w:r>
        <w:rPr/>
        <w:t xml:space="preserve">13. В учете СМП-652 выручку от выполненных работ определяют по моменту предъявления расчетных документов заказчику. </w:t>
      </w:r>
    </w:p>
    <w:p>
      <w:pPr>
        <w:pStyle w:val="Normal"/>
        <w:spacing w:lineRule="auto" w:line="360"/>
        <w:ind w:firstLine="708"/>
        <w:rPr/>
      </w:pPr>
      <w:r>
        <w:rPr/>
        <w:t>14. При работах с длительным циклом выручка в учете СМП-652 признается по мере готовности отдельных этапов строительства.</w:t>
        <w:tab/>
      </w:r>
    </w:p>
    <w:p>
      <w:pPr>
        <w:pStyle w:val="Normal"/>
        <w:spacing w:lineRule="auto" w:line="360"/>
        <w:rPr/>
      </w:pPr>
      <w:r>
        <w:rPr/>
        <w:tab/>
        <w:t xml:space="preserve">Проведенный анализ финансовых результатов хозяйственной  деятельности СМП-652 позволил сделать следующие выводы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 2000 по 2001 год наблюдается отрицательная динамика объема всех видов выполненных работ. Наибольший удельный вес в общем объеме выполненных работ занимают строительно-монтажные работы – более 95%. (л.7. т.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личина нераспределенной прибыли в 2001 году уменьшилась по сравнению с 2000 годом в 83 раза, что произошло в следствии большого объема штрафных санкций, и пеней в бюджет, а также значительным падением объемов работ.(л8.т.1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намика получаемых доходов имеет явно выраженный нестабильный характер, коэффициент вариации составил 46,83%. (л.8.т.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чество прибыли за 2000 и 2001 годы ухудшается по всем показателям, растет производственный и финансовый риски, ухудшается качество кредиторской задолженности и снижается чистая рентабельност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намика показателей рентабельности имеет отрицательный</w:t>
        <w:tab/>
        <w:t xml:space="preserve"> характер, незначительный рост рентабельности продаж является следствием снижения величины накладных расходов в объеме продук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денный факторный анализ прибыли от реализации показал что основной причиной уменьшения прибыли в 2001 году по сравнению с 2000годом явилось резкое снижение фондоотдачи с единицы активов, и значительное уменьшение уровня соотношения прибыли к заработной плате, наибольший положительный эффект оказал фактор удельного веса затрат труда в общей себестоимости. (л.12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ля определения безубыточности затраты были разнесены на постоянные и переменные 2-мя методами линейным и наименьших квадратов (см л.13). По критерию аппроксимации был выбран метод наименьших квадратов имеющий наименьшую ошибку в 13%. (л.14 табл.1)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результатам анализа за исследуемый период среднеквартальный объем производства составил 15469 тыс.руб. что выше критического объема реализации, который равен 14465 тыс.руб.(л.14 т.2). Запас финансовой прочности равен – 6,49%, сила воздействия операционного рычага равна 14.97. Постоянные затраты не превышают величину валовой маржи, запас финансовой прочности положительный т.е. окупаются все произведенные затраты.</w:t>
      </w:r>
    </w:p>
    <w:p>
      <w:pPr>
        <w:pStyle w:val="Normal"/>
        <w:spacing w:lineRule="auto" w:line="360"/>
        <w:ind w:left="705" w:hanging="0"/>
        <w:rPr/>
      </w:pPr>
      <w:r>
        <w:rPr/>
        <w:t>По результатам анализа мною были даны следующие рекомендац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ля увеличения прибыли предприятию необходимо значительно повысить объем строительно-монтажных работ, путем поиска новых рынков сбыта, уделять больше внимания работе с уже существующими заказчика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ередать объекты ЖКХ в муниципальную собственность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комендуется ужесточить денежно-финансовую политику: сокращать сроки нахождения средств в дебиторской задолженности, работать только с платежеспособными заказчиками, принять все меры к получению средств, находящихся в сомнительной дебиторской задолженности, по возможности исключить не денежные формы расчетов по оплате выполненных работ.</w:t>
      </w:r>
    </w:p>
    <w:p>
      <w:pPr>
        <w:pStyle w:val="2"/>
        <w:numPr>
          <w:ilvl w:val="0"/>
          <w:numId w:val="0"/>
        </w:numPr>
        <w:spacing w:lineRule="auto" w:line="360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58" w:hanging="0"/>
    </w:pPr>
    <w:rPr>
      <w:spacing w:val="-9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37:00Z</dcterms:created>
  <dc:creator>mana</dc:creator>
  <dc:description/>
  <dc:language>en-US</dc:language>
  <cp:lastModifiedBy>Klishevitch</cp:lastModifiedBy>
  <dcterms:modified xsi:type="dcterms:W3CDTF">2002-06-15T14:14:00Z</dcterms:modified>
  <cp:revision>29</cp:revision>
  <dc:subject/>
  <dc:title>ДОКЛАД</dc:title>
</cp:coreProperties>
</file>