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здаточный лист 4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отражения поэтапной сдачи объекта заказчику в СМП-65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00"/>
        <w:gridCol w:w="6646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перации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4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авансовые платежи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.3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с авансовых платежей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2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 работы от субподрядчик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2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по работам субподрядчик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,68,70 и др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а себестоимость СМР, по 1-му этапу, выполненные собственными силами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1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ы заказчику расчетные документы по выполненным СМР по первому этапу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работы субподрядчик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.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4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 оплаченный субподрядчикам НДС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.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4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 НДС с авансов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1.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.3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 НДС по сданному заказчику объему СМР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1.,20.2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ебестоимость СМР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от сдачи первого этапа работ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ы заказчику расчетные документы за выполненные СМР по второму этапу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1.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.3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по выполненным СМР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1.,20.2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ебестоимость СМР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от сдачи второго этап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в целом объект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тены полученные авансы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средства в окончательный расч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6:24:00Z</dcterms:created>
  <dc:creator>Klishevitch</dc:creator>
  <dc:description/>
  <dc:language>en-US</dc:language>
  <cp:lastModifiedBy>Klishevitch</cp:lastModifiedBy>
  <dcterms:modified xsi:type="dcterms:W3CDTF">2002-06-15T14:44:00Z</dcterms:modified>
  <cp:revision>4</cp:revision>
  <dc:subject/>
  <dc:title>Порядок отражения поэтапной сдачи объекта заказчику в СМП-652</dc:title>
</cp:coreProperties>
</file>