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iCs/>
        </w:rPr>
      </w:pPr>
      <w:r>
        <w:rPr>
          <w:i/>
          <w:iCs/>
        </w:rPr>
        <w:t>Раздаточный лист 5</w:t>
      </w:r>
    </w:p>
    <w:p>
      <w:pPr>
        <w:pStyle w:val="Heading"/>
        <w:rPr/>
      </w:pPr>
      <w:r>
        <w:rPr/>
        <w:t>Счета финансовых результат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ЧЕТ 9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0.1.1. – Реализация (сдача) СМР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0.1.2. – Себестоимость рабо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0.1.3. – НДС по реализованным СМР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0.5. – Доходы и расходы не учитываемые в целях налогооб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0.6. – НДС в составе доходов отражаемых по субсчету 90.5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0.9. – Финансовый результат от прода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ЧЕТ 9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1.1. – Прочие доход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1.2. – Прочие расход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1.3. – НДС в составе доходов отраженных по субсчету 91.1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1.5. – Доходы и расходы, не учитываемые в целях налогооб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1.6. – НДС в составе доходов, отражаемых по субсчету 91.5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1.9. – Сальдо прочих доходов и расход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ЧЕТ 9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9.1. – Прибыль и убыток, учитываемые при определении базы по налогу на прибыл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9.2. – Налог на прибыл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9.5. – Прибыль и убытки, не учитываемые в целях налогообложения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5:54:00Z</dcterms:created>
  <dc:creator>Klishevitch</dc:creator>
  <dc:description/>
  <dc:language>en-US</dc:language>
  <cp:lastModifiedBy>Klishevitch</cp:lastModifiedBy>
  <cp:lastPrinted>2002-06-13T14:02:00Z</cp:lastPrinted>
  <dcterms:modified xsi:type="dcterms:W3CDTF">2002-06-15T14:45:00Z</dcterms:modified>
  <cp:revision>2</cp:revision>
  <dc:subject/>
  <dc:title>Счета финансовых результатов</dc:title>
</cp:coreProperties>
</file>