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Раздаточный лист 1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РАБОЧИЙ ПЛАН СЧЕТОВ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ГУ Дорожно-строительного предприятия</w:t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417"/>
        <w:gridCol w:w="1117"/>
        <w:gridCol w:w="3669"/>
      </w:tblGrid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чета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.сч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териалы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ырье и материал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плив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ра и тарные материал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пасные част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оительные материалы, конструкции и изделия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орудование для строительства (поставки подрядчика)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добавленную стоимость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ДС при осуществления капвложени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ДС по приобретенным нематериальным актива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ДС по приобретенным материальным ресурсам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ДС по работам, выполненным субподрядными организациям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ДС по работам производственного характера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производство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актическая себестоимость работ, выполненных собственными силам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Выполненные субподрядчиками, заключенные комплексы строительных работ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помогательные производства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мышленное производств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й ремонт основных средст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кущий ремонт основных средств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продажу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аготовительно-складские расходы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четы с поставщиками и подрядчиками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четы с поставщиками материальных ресурсов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счеты  с субподрядными организациям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отфактурованные поставки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счеты по авансам, выданным субподрядным организациям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четы с покупателями и заказчиками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четы с заказчиками за выполненные и сданные СМ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четы с заказчиками за реализованные ТМЦ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четы за услуги населению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четы по авансам полуученым от заказчиков по договорам подряда 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четы с разными дебиторами и кредиторами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организациями и лицам по исполнительным документа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финансовой службо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 жилищным и коммунальным услуга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прочими дебиторами и кредиторами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дажи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(сдача) СМ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продукции промышленного производств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товаров народного потребления и платных услуг населению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прочих работ и услуг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12:27:00Z</dcterms:created>
  <dc:creator>Klishevitch</dc:creator>
  <dc:description/>
  <dc:language>en-US</dc:language>
  <cp:lastModifiedBy>Klishevitch</cp:lastModifiedBy>
  <dcterms:modified xsi:type="dcterms:W3CDTF">2002-06-15T14:25:00Z</dcterms:modified>
  <cp:revision>3</cp:revision>
  <dc:subject/>
  <dc:title>РАБОЧИЙ ПЛАН СЧЕТОВ</dc:title>
</cp:coreProperties>
</file>