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8" w:leader="none"/>
        </w:tabs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Глава 1. Бухгалтерский учет и налогообложение финансовых результатов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center"/>
        <w:rPr/>
      </w:pPr>
      <w:r>
        <w:rPr>
          <w:b/>
          <w:szCs w:val="20"/>
        </w:rPr>
        <w:t>в строительстве на примере СМП-652 КЖД.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b/>
        </w:rPr>
        <w:t>Специфика  организации строительной деятельности  и ее влияние на организацию бухгалтерского учета в строительстве.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szCs w:val="24"/>
        </w:rPr>
        <w:t>Строительство является отраслью материального производства, в которой создаются основные фонды производственного и непроизводственного назначения. Строительной продукцией отрасли являются здания и сооружения: построенные или реконструированные промышленные предприятия, жилые дома, объекты социально-культурного и коммунально-бытового назначения.</w:t>
      </w:r>
    </w:p>
    <w:p>
      <w:pPr>
        <w:pStyle w:val="TextBodyIndent"/>
        <w:jc w:val="left"/>
        <w:rPr/>
      </w:pPr>
      <w:r>
        <w:rPr/>
        <w:t>Как отрасль сферы материального производства капитальное строительство включает в себя:</w:t>
      </w:r>
    </w:p>
    <w:p>
      <w:pPr>
        <w:pStyle w:val="TextBodyIndent"/>
        <w:numPr>
          <w:ilvl w:val="0"/>
          <w:numId w:val="10"/>
        </w:numPr>
        <w:ind w:left="360" w:hanging="0"/>
        <w:jc w:val="left"/>
        <w:rPr/>
      </w:pPr>
      <w:r>
        <w:rPr/>
        <w:t>Проектно-изыскательские и научно-исследовательские организации;</w:t>
      </w:r>
    </w:p>
    <w:p>
      <w:pPr>
        <w:pStyle w:val="TextBodyIndent"/>
        <w:numPr>
          <w:ilvl w:val="0"/>
          <w:numId w:val="11"/>
        </w:numPr>
        <w:ind w:left="360" w:hanging="0"/>
        <w:jc w:val="left"/>
        <w:rPr/>
      </w:pPr>
      <w:r>
        <w:rPr/>
        <w:t>Подрядные строительные и монтажные организации и обслуживающие их транспортные подразделения;</w:t>
      </w:r>
    </w:p>
    <w:p>
      <w:pPr>
        <w:pStyle w:val="TextBodyIndent"/>
        <w:numPr>
          <w:ilvl w:val="0"/>
          <w:numId w:val="10"/>
        </w:numPr>
        <w:ind w:left="360" w:hanging="0"/>
        <w:jc w:val="left"/>
        <w:rPr/>
      </w:pPr>
      <w:r>
        <w:rPr/>
        <w:t>Предприятия стройиндустрии и производство строительных материалов;</w:t>
      </w:r>
    </w:p>
    <w:p>
      <w:pPr>
        <w:pStyle w:val="TextBodyIndent"/>
        <w:numPr>
          <w:ilvl w:val="0"/>
          <w:numId w:val="10"/>
        </w:numPr>
        <w:ind w:left="360" w:hanging="0"/>
        <w:jc w:val="left"/>
        <w:rPr/>
      </w:pPr>
      <w:r>
        <w:rPr/>
        <w:t>Организации, осуществляющие снабжение и производственно-технологическую комплектацию строительства строительными материалами, конструкциями и деталями;</w:t>
      </w:r>
    </w:p>
    <w:p>
      <w:pPr>
        <w:pStyle w:val="TextBodyIndent"/>
        <w:numPr>
          <w:ilvl w:val="0"/>
          <w:numId w:val="10"/>
        </w:numPr>
        <w:ind w:left="360" w:hanging="0"/>
        <w:jc w:val="left"/>
        <w:rPr/>
      </w:pPr>
      <w:r>
        <w:rPr/>
        <w:t>Организации, осуществляющие эксплуатацию и ремонт строительной техники.</w:t>
      </w:r>
    </w:p>
    <w:p>
      <w:pPr>
        <w:pStyle w:val="TextBodyIndent"/>
        <w:jc w:val="left"/>
        <w:rPr/>
      </w:pPr>
      <w:r>
        <w:rPr/>
        <w:t>Кроме того, в сфере капитального строительства участвуют организации других отраслей экономики, которые обеспечивают строительство  металлоконструкциями, цементом, лесоматериалами, строительными механизмами и машинами, средствами транспорта, инженерным и технологическим оборудованием, топливом и энергетическими ресурсами.[21]</w:t>
      </w:r>
    </w:p>
    <w:p>
      <w:pPr>
        <w:pStyle w:val="TextBodyIndent"/>
        <w:jc w:val="left"/>
        <w:rPr/>
      </w:pPr>
      <w:r>
        <w:rPr/>
        <w:t>Правовые и экономические основы инвестиционной деятельности, осуществляемой в форме капитальных вложений, на территории Российской Федерации, определяются Федеральным законом № 39-ФЗ от 25.02.1999г. «Об инвестиционной деятельности в Российской Федерации, осуществляемой в форме капитальных вложений». Этот закон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TextBodyIndent"/>
        <w:jc w:val="left"/>
        <w:rPr/>
      </w:pPr>
      <w:r>
        <w:rPr/>
        <w:t>Субъектами инвестиционного процесса выступают: инвесторы, заказчики (застройщики), подрядчики, пользователи объектов капитальных вложений и другие лица. Субъекты инвестиционной деятельности вправе совмещать функции двух и более субъектов, если иное не установлено договором.[4]</w:t>
      </w:r>
    </w:p>
    <w:p>
      <w:pPr>
        <w:pStyle w:val="TextBodyIndent"/>
        <w:jc w:val="left"/>
        <w:rPr/>
      </w:pPr>
      <w:r>
        <w:rPr/>
        <w:t>Правила отражения в бухгалтерском учете и отчетности операций застройщиков и подрядчиков, связанных с выполнением договоров подряда на капитальное строительство устанавливает Положение по бухгалтерскому учету «Учет договоров (контрактов) на капитальное строительство» (ПБУ 2/94) Утвержденное Приказом Минфина РФ от 20.12.1994 года №167.</w:t>
      </w:r>
    </w:p>
    <w:p>
      <w:pPr>
        <w:pStyle w:val="TextBodyIndent"/>
        <w:jc w:val="left"/>
        <w:rPr/>
      </w:pPr>
      <w:r>
        <w:rPr/>
        <w:t>В ПБУ 2/94 даны следующие определения субъектам инвестиционного процесса:</w:t>
      </w:r>
    </w:p>
    <w:p>
      <w:pPr>
        <w:pStyle w:val="TextBodyIndent"/>
        <w:jc w:val="left"/>
        <w:rPr/>
      </w:pPr>
      <w:r>
        <w:rPr/>
        <w:t>Застройщик – инвестор, а также иные юридические и физические лица, уполномоченные инвестором осуществлять реализацию инвестиционных проектов по капитальному строительству.</w:t>
      </w:r>
    </w:p>
    <w:p>
      <w:pPr>
        <w:pStyle w:val="TextBodyIndent"/>
        <w:jc w:val="left"/>
        <w:rPr/>
      </w:pPr>
      <w:r>
        <w:rPr/>
        <w:t>Инвестор – юридическое или физическое лицо, осуществляющее вложения собственных, заемных и привлеченных средств, в создание и воспроизводство основных средств.</w:t>
      </w:r>
    </w:p>
    <w:p>
      <w:pPr>
        <w:pStyle w:val="TextBodyIndent"/>
        <w:jc w:val="left"/>
        <w:rPr/>
      </w:pPr>
      <w:r>
        <w:rPr/>
        <w:t xml:space="preserve">Подрядчик – юридическое лицо – выполняющее подрядные работы для застройщика по договору на строительство.[6]   </w:t>
      </w:r>
    </w:p>
    <w:p>
      <w:pPr>
        <w:pStyle w:val="TextBodyIndent"/>
        <w:jc w:val="left"/>
        <w:rPr/>
      </w:pPr>
      <w:r>
        <w:rPr/>
        <w:t>Общие правовые основы, взаимоотношений сторон по заключаемым между вышеуказанными субъектами договорам определены Гражданским Кодексом Российской Федерации.</w:t>
      </w:r>
    </w:p>
    <w:p>
      <w:pPr>
        <w:pStyle w:val="TextBodyIndent"/>
        <w:jc w:val="left"/>
        <w:rPr/>
      </w:pPr>
      <w:r>
        <w:rPr/>
        <w:t>Отдельные вопросы, учитывающие специфику строительной деятельности (порядок производства работ, сметное ценообразование, заключение договоров на строительство, взаимоотношения между участниками инвестиционного цикла, калькулирование себестоимости и бухгалтерского учета строительных работ, налогообложение), освещены в документах как общеотраслевого, так и отраслевого характера. К документам общеотраслевого характера относятся положения по бухгалтерскому учету Минфина России, инструкции по федеральному государственному статистическому наблюдению Госкомстата России, постановления по оплате труда и т.д. К отраслевым документам относятся выпускаемые Госстроем России строительные нормы, правила и расценки, правила формирования сметной стоимости строительства и заключения договоров подряда, сборники нормативных показателей расхода материалов на основные виды строительных и монтажных работ, типовые методические рекомендации по планированию себестоимости строительных работ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 xml:space="preserve">Застройщик для осуществления будущего строительства должен иметь проектно сметную документацию на возведение отдельно строящихся зданий или на комплекс зданий. С этой целью он обращается в проектную организацию с техническим заданием на возведение объекта. Проектная организация разрабатывает пакет проектно сметной документации, в который входит проект производства работ, проект организации строительства. С пакетом проектно-сметной документации застройщик находит подрядчика. </w:t>
      </w:r>
    </w:p>
    <w:p>
      <w:pPr>
        <w:pStyle w:val="Normal"/>
        <w:spacing w:lineRule="auto" w:line="360"/>
        <w:ind w:firstLine="705"/>
        <w:rPr/>
      </w:pPr>
      <w:r>
        <w:rPr/>
        <w:t>Цена строительных работ устанавливается в договоре подряда. Рассчитывая ее, надо учесть вознаграждение подрядчика и его затраты на строительство.[21]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Договор на строительство - документ, устанавливающий обязательства сторон участвующих в его заключении и выполнении по новому строительству, реконструкции, расширению, техническому перевооружении, ремонту действующих предприятий, зданий и сооружений, и производству отдельных видов и комплексу подрядных работ являющихся объектами строительства.</w:t>
      </w:r>
    </w:p>
    <w:p>
      <w:pPr>
        <w:pStyle w:val="Normal"/>
        <w:spacing w:lineRule="auto" w:line="360"/>
        <w:ind w:firstLine="705"/>
        <w:rPr/>
      </w:pPr>
      <w:r>
        <w:rPr/>
        <w:t>Цена работы может быть приблизительной (открытой) или твердой. Это установлено в пункте 709 ГК РФ. Если в договоре не указан вид цены, то считается, что это твердая цена.</w:t>
      </w:r>
    </w:p>
    <w:p>
      <w:pPr>
        <w:pStyle w:val="Normal"/>
        <w:spacing w:lineRule="auto" w:line="360"/>
        <w:ind w:firstLine="705"/>
        <w:rPr/>
      </w:pPr>
      <w:r>
        <w:rPr/>
        <w:t>Твердая цена не изменяется в течении всего строительства. Разница между этой ценой и стоимостью строительства является доходом застройщика. Поэтому он заинтересован, чтобы строительство стоило как можно меньше. Если стоимость строительства превысила твердую цену, то подрядчик погашает разницу за счет собственных средств.</w:t>
      </w:r>
    </w:p>
    <w:p>
      <w:pPr>
        <w:pStyle w:val="Normal"/>
        <w:spacing w:lineRule="auto" w:line="360"/>
        <w:ind w:firstLine="705"/>
        <w:rPr/>
      </w:pPr>
      <w:r>
        <w:rPr/>
        <w:t xml:space="preserve">Когда в договоре установлена открытая цена, заказчик должен возместить подрядчику фактическую стоимость строительства в текущих ценах, а также выплатить ему вознаграждение, определенное в договоре. Об этом говориться в подпункте б ПБУ 2/94. </w:t>
      </w:r>
    </w:p>
    <w:p>
      <w:pPr>
        <w:pStyle w:val="Normal"/>
        <w:spacing w:lineRule="auto" w:line="360"/>
        <w:ind w:firstLine="705"/>
        <w:rPr/>
      </w:pPr>
      <w:r>
        <w:rPr/>
        <w:t>Открытая договорная цена уточняется в ходе строительства, ведь иногда появляются непредвиденные затраты. Это может быть связано с изменением цен и тарифов на строительные материалы, с дополнительными работами. Все свои затраты подрядчик должен подтверждать документально.</w:t>
      </w:r>
    </w:p>
    <w:p>
      <w:pPr>
        <w:pStyle w:val="Normal"/>
        <w:spacing w:lineRule="auto" w:line="360"/>
        <w:ind w:firstLine="705"/>
        <w:rPr/>
      </w:pPr>
      <w:r>
        <w:rPr/>
        <w:t>Ни заказчик, ни подрядчик не могут изменить договорную цену самостоятельно. Однако в случаях, предусмотренных законодательством или договором подряда, любая из сторон может требовать изменения цены.[1]</w:t>
      </w:r>
    </w:p>
    <w:p>
      <w:pPr>
        <w:pStyle w:val="Normal"/>
        <w:spacing w:lineRule="auto" w:line="360"/>
        <w:ind w:firstLine="705"/>
        <w:rPr/>
      </w:pPr>
      <w:r>
        <w:rPr/>
        <w:t>Если в договоре установлена открытая цена, то, согласно п.5 статьи 709 ГК РФ, подрядчик в некоторых случаях может требовать ее существенного повышения. Случаи существенного повышения цены можно заранее установить в договоре. Например, статья 744 ГК РФ существенным повышением называет увеличение стоимости работ по сравнению со сметой на 10 процентов и более.</w:t>
      </w:r>
    </w:p>
    <w:p>
      <w:pPr>
        <w:pStyle w:val="Normal"/>
        <w:spacing w:lineRule="auto" w:line="360"/>
        <w:ind w:firstLine="705"/>
        <w:rPr/>
      </w:pPr>
      <w:r>
        <w:rPr/>
        <w:t>Заказчик же может настаивать только на снижении открытой цены. При этом он должен обосновать свое требование.</w:t>
      </w:r>
    </w:p>
    <w:p>
      <w:pPr>
        <w:pStyle w:val="Normal"/>
        <w:spacing w:lineRule="auto" w:line="360"/>
        <w:ind w:firstLine="705"/>
        <w:rPr/>
      </w:pPr>
      <w:r>
        <w:rPr/>
        <w:t>В случае если в договоре указана твердая цена, то подрядчик имеет право требовать ее увеличения, если существенно возросла стоимость материалов, оборудования, а также услуг субподрядчиков. Правда, заказчик может отказаться повышать цену. Тогда подрядчик вправе расторгнуть договор в соответствии со статьей 451 ГК РФ.</w:t>
      </w:r>
    </w:p>
    <w:p>
      <w:pPr>
        <w:pStyle w:val="Normal"/>
        <w:spacing w:lineRule="auto" w:line="360"/>
        <w:ind w:firstLine="705"/>
        <w:rPr/>
      </w:pPr>
      <w:r>
        <w:rPr/>
        <w:t>По требованию заказчика твердую договорную цену можно изменить в следующих случаях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фактические расходы подрядчика окажутся меньше тех, которые учитывались при определении договорной цены. При этом заказчик должен доказать, что ухудшилось качество выполняемых рабо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дрядчик нарушил договор подряда, что ухудшило результат работы.</w:t>
      </w:r>
    </w:p>
    <w:p>
      <w:pPr>
        <w:pStyle w:val="3"/>
        <w:ind w:left="0" w:firstLine="705"/>
        <w:rPr/>
      </w:pPr>
      <w:r>
        <w:rPr/>
        <w:t>Установленная в договоре подряда цена может быть изменена также в случаях указанных в пункте 22 Руководства по составлению договоров подряда на строительство в РФ, изложенного в письме Минстроя России от 10 июня 1992г. №БФ-558/15. А именно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это решили обе сторон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азчик внес изменения в объем и перечень работ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азчик изменил сроки строительств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азчик начал поставлять другие материалы и оборудовани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менилась стоимость строительных материалов, изделий, оборудования, повысилась оплата труд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тановлены работы из-за заказчика или каких-либо чрезвычайных обстоятельств (при условии, что подрядчик выполнил свои обязательства по сохранности объекта и по безопасности работ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менилось законодательство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Одним из признаков договора на строительство является его продолжительность, т.е. дата начала и окончания работ. Эти даты определяют необходимость распределения затрат на ряд отчетных периодов.[1]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Договорная стоимость объекта определяется:</w:t>
      </w:r>
    </w:p>
    <w:p>
      <w:pPr>
        <w:pStyle w:val="List"/>
        <w:numPr>
          <w:ilvl w:val="0"/>
          <w:numId w:val="6"/>
        </w:numPr>
        <w:spacing w:lineRule="auto" w:line="360"/>
        <w:ind w:left="927" w:hanging="0"/>
        <w:rPr/>
      </w:pPr>
      <w:r>
        <w:rPr>
          <w:sz w:val="24"/>
        </w:rPr>
        <w:t>На основе стоимости (цены) определяемой в соответствии с проектом, такая цена называется твердой. Она устанавливается с учетом оговорок в договоре на строительство, которые касаются порядка их изменения.</w:t>
      </w:r>
    </w:p>
    <w:p>
      <w:pPr>
        <w:pStyle w:val="List"/>
        <w:numPr>
          <w:ilvl w:val="0"/>
          <w:numId w:val="6"/>
        </w:numPr>
        <w:spacing w:lineRule="auto" w:line="360"/>
        <w:ind w:left="927" w:hanging="0"/>
        <w:rPr/>
      </w:pPr>
      <w:r>
        <w:rPr>
          <w:sz w:val="24"/>
        </w:rPr>
        <w:t>Устанавливается по условиям возмещения фактической стоимости строительства в сумме принимающих затрат оцененных в текущих ценах + согласованная договором прибыль подрядчика.</w:t>
      </w:r>
    </w:p>
    <w:p>
      <w:pPr>
        <w:pStyle w:val="TextBody"/>
        <w:spacing w:lineRule="auto" w:line="360"/>
        <w:ind w:firstLine="708"/>
        <w:rPr>
          <w:sz w:val="24"/>
          <w:lang w:val="en-US"/>
        </w:rPr>
      </w:pPr>
      <w:r>
        <w:rPr>
          <w:sz w:val="24"/>
        </w:rPr>
        <w:t>Объектом строительства при учете капитальных вложений рассматривается отдельно стоящее здание или сооружение, вид или комплекс работ, на строительство которого имеется отдельный проект и смета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Предприятия осуществляющие долгосрочные инвестиции, в частности связанным с осуществлением капитального строительства, в бухгалтерском учете руководствуются Положением по бухгалтерскому учету долгосрочных инвестиций, утвержденное Минфином РФ 30.12.1993 года, которое устанавливает правила бухгалтерского учета долгосрочных инвестиций и определения инвентарной стоимости объектов этих инвестиций на предприятиях и в организациях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В БУ затраты по строительству объектов группируются по технологической структуре расходов определяемой сметой документацией. Учет рекомендуется вести по следующей номенклатуре расходов:</w:t>
      </w:r>
    </w:p>
    <w:p>
      <w:pPr>
        <w:pStyle w:val="Style14"/>
        <w:numPr>
          <w:ilvl w:val="0"/>
          <w:numId w:val="5"/>
        </w:numPr>
        <w:rPr/>
      </w:pPr>
      <w:r>
        <w:rPr/>
        <w:t>Строительные работы</w:t>
      </w:r>
    </w:p>
    <w:p>
      <w:pPr>
        <w:pStyle w:val="Style14"/>
        <w:numPr>
          <w:ilvl w:val="0"/>
          <w:numId w:val="5"/>
        </w:numPr>
        <w:rPr/>
      </w:pPr>
      <w:r>
        <w:rPr/>
        <w:t>Работы по монтажу оборудования</w:t>
      </w:r>
    </w:p>
    <w:p>
      <w:pPr>
        <w:pStyle w:val="Style14"/>
        <w:numPr>
          <w:ilvl w:val="0"/>
          <w:numId w:val="5"/>
        </w:numPr>
        <w:rPr/>
      </w:pPr>
      <w:r>
        <w:rPr/>
        <w:t>Приобретение оборудования сданного в монтаж</w:t>
      </w:r>
    </w:p>
    <w:p>
      <w:pPr>
        <w:pStyle w:val="Style14"/>
        <w:numPr>
          <w:ilvl w:val="0"/>
          <w:numId w:val="5"/>
        </w:numPr>
        <w:rPr/>
      </w:pPr>
      <w:r>
        <w:rPr/>
        <w:t>Приобретение оборудования не требующего монтажа; приобретение инструмента и инвентаря; приобретение оборудования требующего монтажа ,но не предназначенного для постоянного запаса.</w:t>
      </w:r>
    </w:p>
    <w:p>
      <w:pPr>
        <w:pStyle w:val="Style14"/>
        <w:numPr>
          <w:ilvl w:val="0"/>
          <w:numId w:val="5"/>
        </w:numPr>
        <w:rPr/>
      </w:pPr>
      <w:r>
        <w:rPr/>
        <w:t>Прочие капитальные затраты</w:t>
      </w:r>
    </w:p>
    <w:p>
      <w:pPr>
        <w:pStyle w:val="Style14"/>
        <w:numPr>
          <w:ilvl w:val="0"/>
          <w:numId w:val="5"/>
        </w:numPr>
        <w:rPr/>
      </w:pPr>
      <w:r>
        <w:rPr/>
        <w:t>Затраты не увеличивающие стоимости ОС.[45]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Порядок учета затрат по строительным работам и работам по монтажу оборудования зависит от способа их производства:</w:t>
      </w:r>
    </w:p>
    <w:p>
      <w:pPr>
        <w:pStyle w:val="Style14"/>
        <w:numPr>
          <w:ilvl w:val="0"/>
          <w:numId w:val="5"/>
        </w:numPr>
        <w:rPr/>
      </w:pPr>
      <w:r>
        <w:rPr/>
        <w:t>Хозяйственный;</w:t>
      </w:r>
    </w:p>
    <w:p>
      <w:pPr>
        <w:pStyle w:val="Style14"/>
        <w:numPr>
          <w:ilvl w:val="0"/>
          <w:numId w:val="5"/>
        </w:numPr>
        <w:rPr/>
      </w:pPr>
      <w:r>
        <w:rPr/>
        <w:t>Подрядный.</w:t>
      </w:r>
    </w:p>
    <w:p>
      <w:pPr>
        <w:pStyle w:val="TextBodyIndent"/>
        <w:jc w:val="left"/>
        <w:rPr>
          <w:b/>
          <w:b/>
        </w:rPr>
      </w:pPr>
      <w:r>
        <w:rPr/>
        <w:t xml:space="preserve">Капитальное строительство - как элемент инвестиционного цикла – осуществляется хозяйственным способом; подрядным способом; способом строительства под «ключ». </w:t>
      </w:r>
    </w:p>
    <w:p>
      <w:pPr>
        <w:pStyle w:val="TextBodyIndent"/>
        <w:jc w:val="left"/>
        <w:rPr/>
      </w:pPr>
      <w:r>
        <w:rPr/>
        <w:t xml:space="preserve">При </w:t>
      </w:r>
      <w:r>
        <w:rPr>
          <w:b/>
          <w:i/>
        </w:rPr>
        <w:t>хозяйственном способе</w:t>
      </w:r>
      <w:r>
        <w:rPr/>
        <w:t xml:space="preserve"> новое строительство или реконструкция действующих предприятий осуществляются собственными силами застройщика или инвестора, без привлечения подрядных строительно-монтажных организаций. В соответствии с Инструкцией по заполнению форм федерального государственного статистического наблюдения  </w:t>
      </w:r>
      <w:r>
        <w:rPr>
          <w:lang w:val="en-US"/>
        </w:rPr>
        <w:t>NN</w:t>
      </w:r>
      <w:r>
        <w:rPr/>
        <w:t xml:space="preserve"> П-1, П-2, П-3, П-4 к строительным и монтажным работам, выполняемым хозяйственным способом, относятся работы, выполняемые не строительными организациями собственными силами и для своих нужд (п.32). К работам, выполненным хозяйственным способом не относятся:</w:t>
      </w:r>
    </w:p>
    <w:p>
      <w:pPr>
        <w:pStyle w:val="TextBodyIndent"/>
        <w:numPr>
          <w:ilvl w:val="0"/>
          <w:numId w:val="7"/>
        </w:numPr>
        <w:ind w:left="360" w:hanging="0"/>
        <w:jc w:val="left"/>
        <w:rPr/>
      </w:pPr>
      <w:r>
        <w:rPr/>
        <w:t>Работы, выполненные цехами основной деятельности по договорам и соглашениям с отделом капитального строительства этой же организации, когда расчеты за выполненные работы производятся в порядке, установленном для подрядных организаций;</w:t>
      </w:r>
    </w:p>
    <w:p>
      <w:pPr>
        <w:pStyle w:val="TextBodyIndent"/>
        <w:numPr>
          <w:ilvl w:val="0"/>
          <w:numId w:val="12"/>
        </w:numPr>
        <w:ind w:left="360" w:hanging="0"/>
        <w:jc w:val="left"/>
        <w:rPr/>
      </w:pPr>
      <w:r>
        <w:rPr/>
        <w:t>Работы, выполненные подрядными строительно-монтажными организациями по собственному строительству. Они включаются в объем работ и выручку от реализации как работы, выполненные подрядным способом.</w:t>
      </w:r>
    </w:p>
    <w:p>
      <w:pPr>
        <w:pStyle w:val="TextBodyIndent"/>
        <w:jc w:val="left"/>
        <w:rPr/>
      </w:pPr>
      <w:r>
        <w:rPr/>
        <w:t>Для строительства хозяйственным способом в организационной структуре застройщика – действующего предприятия создается строительно-монтажное подразделение, которое и осуществляет конкретное строительство. Оно создается в рамках отдела капитального строительства, либо управления капитального строительства (ОКС или УКС). Данный способ применяется чаще всего при реконструкции или расширении действующих предприятий, а также при строительстве небольших объектов вспомогательного назначения на территории существующего  предприятия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 xml:space="preserve">В учете накладных расходов предприятие застройщик должен организовать  учет накладных расходов по двум направлениям: а) накладные расходы относимые на продукцию основной деятельности; б) накладные расходы относящиеся к капитальным вложениям,  для этого в перечне затрат указываются: 1) затраты относимые по прямому признаку (затраты ОКС, УКС);  2) расходы которые можно распределить по окончании месяца на основе выбранной базы (величина прямых затрат по строительству объекта и установленный % накладных расходов согласно сметам).[17] 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 xml:space="preserve">При </w:t>
      </w:r>
      <w:r>
        <w:rPr>
          <w:b/>
          <w:i/>
          <w:sz w:val="24"/>
        </w:rPr>
        <w:t>подрядном способе</w:t>
      </w:r>
      <w:r>
        <w:rPr>
          <w:sz w:val="24"/>
        </w:rPr>
        <w:t xml:space="preserve"> строительство осуществляется подрядными строительными и монтажными организациями по договорам строительного подряда, заключаемого между подрядчиками и заказчиками. При подрядном способе инвестор (застройщик) привлекает для организации и управления строительством специализированную организацию – заказчика. Между инвестором и заказчиком – застройщиком заключается договор на реализацию инвестиционного проекта, в соответствии с которым заказчик – застройщик распоряжается денежными средствами инвестора для финансирования строительства объекта. Взаимоотношения сторон при подрядном способе регулируются действующим гражданским законодательством (гл.37 «Подряд» [1]), а также другими законодательными и нормативными документами по данному вопросу.</w:t>
      </w:r>
    </w:p>
    <w:p>
      <w:pPr>
        <w:pStyle w:val="Normal"/>
        <w:spacing w:lineRule="auto" w:line="360"/>
        <w:ind w:firstLine="708"/>
        <w:rPr/>
      </w:pPr>
      <w:r>
        <w:rPr/>
        <w:t>При подрядном способе производства работ учет капитальных вложений застройщиком-заказчиком начинаются с момента заключения договора подряда на выполнение строительно-монтажных работ. Предметом договора могут быть вводимые в действие объекты, виды и комплексы работ, а также части возводимого объекта или отдельные объекты  СМР. Потребительские свойства также определяются договором, потребитель сам устанавливает объем и свойство строительной продукции, которую он хочет получить от исполнителя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Учет затрат при производстве СМР застройщиком осуществляется на основании счетов предъявленных к оплате подрядными организациями. В счете должны быть указаны ссылки на договор подряда и акт приемки выполненных работ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Учет затрат при подрядном способе заканчивается в том момент, когда подписан акт о сдаче объекта в эксплуатацию. Данный акт подписывается всеми членами государственной приемочной комисс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4"/>
        </w:rPr>
        <w:t>Метод строительства «под ключ»</w:t>
      </w:r>
      <w:r>
        <w:rPr>
          <w:sz w:val="24"/>
        </w:rPr>
        <w:t xml:space="preserve"> предусматривает обеспечение сооружения объектов, подготовленных к эксплуатации, на основе сосредоточения функций управления на всех стадиях инвестиционного цикла в одной организационной структуре. Строительство осуществляется как единый непрерывный комплексный процесс создания готовой строительной продукции по этапам: проектирование, выполнение строительно-монтажных работ; комплектация объектов инженерным и технологическим оборудованием, ввод объектов в эксплуатацию.</w:t>
      </w:r>
    </w:p>
    <w:p>
      <w:pPr>
        <w:pStyle w:val="TextBodyIndent"/>
        <w:jc w:val="left"/>
        <w:rPr/>
      </w:pPr>
      <w:r>
        <w:rPr/>
        <w:t>При строительстве «под ключ» функции заказчика передаются генеральному подрядчику (генподрядчику), который принимает на себя обязанности по обеспечению объекта проектно-сметной документацией и оборудованием. Он несет полную ответственность за строительство объекта в соответствии с утвержденным проектом, в установленные сроки и в пределах сметной (договорной) стоимости, а также сдачу объекта «под ключ». Взаимоотношения сторон при строительстве объектов «под ключ» регулируются действующим гражданским законодательством (гл.37 «Подряд» [1]), а также другими законодательными и нормативными документами по данному вопросу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Подрядные работы – это работы, выполненные подрядчиком в состав которых  входят строительство, монтажные работы, работы по ремонту зданий сооружений, а также другие  виды работ согласно договору на строительство.[6]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Незавершенное производство (НЗП) – затраты подрядчика на объектах строительства по незаконченным работам выполненным согласно договорам на строительство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Объектом БУ по договору на строительство являются затраты по объекту строительства производимые при отдельных видах работ на объектах возводимых по одному проекту или договору на строительство.[10]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В случае осуществления строительства по одному договору охватывающего ряд проектов и если финансовый результат и затраты по каждому из проектов могут быть установлены отдельно, то учет затрат по выполнению работ по каждому такому проекту может рассматриваться как учет затрат по выполнению работ по отдельному договору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В составе информации по объектам БУ у подрядной строительной организации должны быть выделены:</w:t>
      </w:r>
    </w:p>
    <w:p>
      <w:pPr>
        <w:pStyle w:val="Style14"/>
        <w:numPr>
          <w:ilvl w:val="0"/>
          <w:numId w:val="5"/>
        </w:numPr>
        <w:rPr/>
      </w:pPr>
      <w:r>
        <w:rPr/>
        <w:t>Затраты по выполнению подрядных работ по объектам учета в отчетном периоде и сначала выполнение договора на строительство;</w:t>
      </w:r>
    </w:p>
    <w:p>
      <w:pPr>
        <w:pStyle w:val="Style14"/>
        <w:numPr>
          <w:ilvl w:val="0"/>
          <w:numId w:val="5"/>
        </w:numPr>
        <w:rPr/>
      </w:pPr>
      <w:r>
        <w:rPr/>
        <w:t>НЗП в разрезе объектов учета, в том числе по оплаченным или принятым к оплате работам, выполненным привлеченными организациями по договору на строительство;</w:t>
      </w:r>
    </w:p>
    <w:p>
      <w:pPr>
        <w:pStyle w:val="Style14"/>
        <w:numPr>
          <w:ilvl w:val="0"/>
          <w:numId w:val="5"/>
        </w:numPr>
        <w:rPr/>
      </w:pPr>
      <w:r>
        <w:rPr/>
        <w:t>Доходы, полученные от заказчика, за сданные им объекты по договору на строительство;</w:t>
      </w:r>
    </w:p>
    <w:p>
      <w:pPr>
        <w:pStyle w:val="Style14"/>
        <w:numPr>
          <w:ilvl w:val="0"/>
          <w:numId w:val="5"/>
        </w:numPr>
        <w:rPr/>
      </w:pPr>
      <w:r>
        <w:rPr/>
        <w:t>Финансовый результат по работам, выполненным по договору на строительство;</w:t>
      </w:r>
    </w:p>
    <w:p>
      <w:pPr>
        <w:pStyle w:val="Style14"/>
        <w:numPr>
          <w:ilvl w:val="0"/>
          <w:numId w:val="5"/>
        </w:numPr>
        <w:rPr/>
      </w:pPr>
      <w:r>
        <w:rPr/>
        <w:t>Авансы, полученные от застройщика в счет выполненных работ.</w:t>
      </w:r>
    </w:p>
    <w:p>
      <w:pPr>
        <w:pStyle w:val="TextBody"/>
        <w:spacing w:lineRule="auto" w:line="360"/>
        <w:ind w:firstLine="708"/>
        <w:rPr/>
      </w:pPr>
      <w:r>
        <w:rPr>
          <w:sz w:val="24"/>
        </w:rPr>
        <w:t>Особым объектом внимания является следующие особенности:</w:t>
      </w:r>
    </w:p>
    <w:p>
      <w:pPr>
        <w:pStyle w:val="Style14"/>
        <w:numPr>
          <w:ilvl w:val="0"/>
          <w:numId w:val="5"/>
        </w:numPr>
        <w:rPr/>
      </w:pPr>
      <w:r>
        <w:rPr/>
        <w:t>Учет затрат на производство строительной продукции;</w:t>
      </w:r>
    </w:p>
    <w:p>
      <w:pPr>
        <w:pStyle w:val="Style14"/>
        <w:numPr>
          <w:ilvl w:val="0"/>
          <w:numId w:val="5"/>
        </w:numPr>
        <w:rPr/>
      </w:pPr>
      <w:r>
        <w:rPr/>
        <w:t>Оплата труда строительных организаций;</w:t>
      </w:r>
    </w:p>
    <w:p>
      <w:pPr>
        <w:pStyle w:val="Style14"/>
        <w:numPr>
          <w:ilvl w:val="0"/>
          <w:numId w:val="5"/>
        </w:numPr>
        <w:rPr/>
      </w:pPr>
      <w:r>
        <w:rPr/>
        <w:t>Учет материальных ценностей;</w:t>
      </w:r>
    </w:p>
    <w:p>
      <w:pPr>
        <w:pStyle w:val="Style14"/>
        <w:numPr>
          <w:ilvl w:val="0"/>
          <w:numId w:val="5"/>
        </w:numPr>
        <w:rPr/>
      </w:pPr>
      <w:r>
        <w:rPr/>
        <w:t>Учет расходов по содержанию и эксплуатации строительных машин и механизмов;</w:t>
      </w:r>
    </w:p>
    <w:p>
      <w:pPr>
        <w:pStyle w:val="Style14"/>
        <w:numPr>
          <w:ilvl w:val="0"/>
          <w:numId w:val="5"/>
        </w:numPr>
        <w:rPr/>
      </w:pPr>
      <w:r>
        <w:rPr/>
        <w:t>Учет накладных расходов в строительных организациях;</w:t>
      </w:r>
    </w:p>
    <w:p>
      <w:pPr>
        <w:pStyle w:val="Style14"/>
        <w:numPr>
          <w:ilvl w:val="0"/>
          <w:numId w:val="5"/>
        </w:numPr>
        <w:rPr/>
      </w:pPr>
      <w:r>
        <w:rPr/>
        <w:t>Формирование финансовых результатов.[38]</w:t>
      </w:r>
    </w:p>
    <w:p>
      <w:pPr>
        <w:pStyle w:val="Normal"/>
        <w:spacing w:lineRule="auto" w:line="360"/>
        <w:ind w:firstLine="708"/>
        <w:rPr/>
      </w:pPr>
      <w:r>
        <w:rPr/>
        <w:t>Рассмотрим классификацию подрядных строительно-монтажных организаций по их организационно-правовым формам, структуре и профилю основной деятельности.</w:t>
      </w:r>
    </w:p>
    <w:p>
      <w:pPr>
        <w:pStyle w:val="21"/>
        <w:ind w:firstLine="708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Организационно-правовые формы</w:t>
      </w:r>
      <w:r>
        <w:rPr>
          <w:color w:val="000000"/>
        </w:rPr>
        <w:t>: закрытые и открытые акционерные общества (ЗАО, ОАО); общества с ограниченной ответственностью (ООО); унитарные предприятия (ГУП).</w:t>
      </w:r>
    </w:p>
    <w:p>
      <w:pPr>
        <w:pStyle w:val="TextBodyIndent"/>
        <w:jc w:val="left"/>
        <w:rPr/>
      </w:pPr>
      <w:r>
        <w:rPr/>
        <w:t xml:space="preserve">2. </w:t>
      </w:r>
      <w:r>
        <w:rPr>
          <w:b/>
          <w:bCs/>
        </w:rPr>
        <w:t>Специализация по видам строительной деятельности</w:t>
      </w:r>
      <w:r>
        <w:rPr/>
        <w:t>. Виды деятельности, указанные организацией в своем уставе, служат основанием для присвоения ей органами Госкомстата России кодов по «Общесоюзному классификатору отраслей народного хозяйства» (ОКОНХ).</w:t>
      </w:r>
    </w:p>
    <w:p>
      <w:pPr>
        <w:pStyle w:val="TextBodyIndent"/>
        <w:jc w:val="left"/>
        <w:rPr/>
      </w:pPr>
      <w:r>
        <w:rPr/>
        <w:t>Строительство как отрасль сферы материального производства имеет 5-разрядный код отрасли «60000» по ОКОНХ, в пределах которого от «61000» по «69000» формируются коды отдельных строительно-монтажных организаций исходя из их специализации. Общестроительные организации: код «61110» присваивается общестроительным организациям, не специализирующимся на выполнении отдельных видов работ. Общие строительные работы (код ОКПД 452) связаны преимущественно со строительством жилых домов, учрежденческих зданий, магазинов и других социально-культурных и коммунально-бытовых зданий и сооружений, сельскохозяйственных построек. Общестроительные работы по возведению стен, несущих и ограждающих конструкций, кровли и т.д. выполняются, как правило, генподрядными строительно-монтажными организациями. Субподрядные организации специализируются на выполнении отдельных видов работ, требующих специальных навыков и оборудования. Они группируются по кодам с 61121 по 61135 ОКОНХ. К числу субподрядных организаций относятся также специализированные организации по обеспечению строительства машинами и механизмами. К таким организациям относятся тресты и управления механизации, специализирующиеся на выполнении земляных работ и работ по нулевому циклу (коды по ОКОНХ 61121 и 61122). Отдельные специализированные организации, имеющие на своем балансе строительные машины и механизмы, не выполняют строительных работ, а предоставляют указанные основные средства подрядным организациям на условиях аренды или с оплатой за оказываемые услуги. Код ОКОНХ таких организаций 61135. К организациям, осуществляющим строительную деятельность, относятся также организации – посредники, оказывающие услуги по поиску для застройщика подрядной строительно-монтажной организации и содействию в заключении договоров подряда между ними и др.[13]</w:t>
      </w:r>
    </w:p>
    <w:p>
      <w:pPr>
        <w:pStyle w:val="TextBodyIndent"/>
        <w:jc w:val="left"/>
        <w:rPr/>
      </w:pPr>
      <w:r>
        <w:rPr>
          <w:iCs/>
        </w:rPr>
        <w:t xml:space="preserve">3. </w:t>
      </w:r>
      <w:r>
        <w:rPr>
          <w:b/>
          <w:bCs/>
          <w:iCs/>
        </w:rPr>
        <w:t>Специализация по видам заключаемых договоров</w:t>
      </w:r>
      <w:r>
        <w:rPr>
          <w:iCs/>
        </w:rPr>
        <w:t>.</w:t>
      </w:r>
      <w:r>
        <w:rPr>
          <w:i/>
        </w:rPr>
        <w:t xml:space="preserve"> </w:t>
      </w:r>
      <w:r>
        <w:rPr/>
        <w:t>При строительстве подрядным способом между заказчиками и строительно-монтажными организациями могут быть заключены генеральные, субподрядные, прямые договоры.</w:t>
      </w:r>
    </w:p>
    <w:p>
      <w:pPr>
        <w:pStyle w:val="TextBodyIndent"/>
        <w:jc w:val="left"/>
        <w:rPr/>
      </w:pPr>
      <w:r>
        <w:rPr>
          <w:b/>
          <w:i/>
        </w:rPr>
        <w:t>Генеральные договоры</w:t>
      </w:r>
      <w:r>
        <w:rPr/>
        <w:t xml:space="preserve"> заключаются между заказчиками – застройщиками и подрядными строительными организациями (генподрядчиками) на всю стоимость работ по строительству объекта в целом или основной его части. На отдельных крупных стройках может быть несколько генподрядчиков. По генеральному договору генподрядчик принимает на себя обязательства по координации работ и ответственность за своевременное и качественное выполнение всего комплекса работ, предусмотренных договором (ст.723, 754, 755 [1]).</w:t>
      </w:r>
    </w:p>
    <w:p>
      <w:pPr>
        <w:pStyle w:val="TextBodyIndent"/>
        <w:jc w:val="left"/>
        <w:rPr/>
      </w:pPr>
      <w:r>
        <w:rPr>
          <w:b/>
          <w:i/>
        </w:rPr>
        <w:t>Субподрядные договоры</w:t>
      </w:r>
      <w:r>
        <w:rPr/>
        <w:t xml:space="preserve"> заключаются между генподрядчиком и другими (специализированными) подрядными строительными организациями на выполнение комплексов или отдельных видов специальных работ. В этих случаях ответственность за выполнение работ субподрядчик несет перед генподрядчиком.</w:t>
      </w:r>
    </w:p>
    <w:p>
      <w:pPr>
        <w:pStyle w:val="TextBodyIndent"/>
        <w:jc w:val="left"/>
        <w:rPr/>
      </w:pPr>
      <w:r>
        <w:rPr>
          <w:b/>
          <w:i/>
        </w:rPr>
        <w:t>Прямые договоры</w:t>
      </w:r>
      <w:r>
        <w:rPr/>
        <w:t xml:space="preserve"> заключаются на выполнение отдельных объектов и комплексов работ между заказчиком – застройщиком и непосредственно подрядной строительно-монтажной организацией, минуя генподрядчика. Координация работ по прямым договорам обеспечивается заказчиком – застройщиком, несущим ответственность за своевременное завершение работ по сооружению объекта. Ответственность за качество и сроки организация – исполнитель несет непосредственно перед заказчиком – застройщиком. При заключении и исполнении договоров строительного подряда стороны руководствуются гражданским законодательством ((гл.37 «Подряд»), а также Руководством по составлению договоров подряда на строительство в Российской Федерации, согласованное с Минэкономики и Минфином России).[1]</w:t>
      </w:r>
    </w:p>
    <w:p>
      <w:pPr>
        <w:pStyle w:val="TextBodyIndent"/>
        <w:jc w:val="left"/>
        <w:rPr/>
      </w:pPr>
      <w:r>
        <w:rPr/>
        <w:t xml:space="preserve">Особое место занимают </w:t>
      </w:r>
      <w:r>
        <w:rPr>
          <w:b/>
          <w:i/>
        </w:rPr>
        <w:t>договоры на реализацию инвестиционных проектов</w:t>
      </w:r>
      <w:r>
        <w:rPr/>
        <w:t>, заключаемые между инвесторами и заказчиками–застройщиками, специализирующимися на организации строительства объектов. В соответствии с договором на реализацию инвестиционных проектов основной обязанностью инвестора является обеспечение финансированием проектирования и строительства объекта. По такому договору инвестор передает заказчику–застройщику право распоряжаться выделенными ему инвестициями. Заказчик–застройщик в рамках договора на реализацию инвестиционного проекта осуществляет организацию строительства объекта и контролирует ход его выполнения, заключает договоры строительного подряда с подрядными строительно-монтажными организациями, принимает и оплачивает работы, ведет бухгалтерский учет источников финансирования и капитальных затрат.[1]</w:t>
      </w:r>
    </w:p>
    <w:p>
      <w:pPr>
        <w:pStyle w:val="TextBodyIndent"/>
        <w:jc w:val="left"/>
        <w:rPr/>
      </w:pPr>
      <w:r>
        <w:rPr/>
        <w:t xml:space="preserve">Строительная деятельность является лицензируемой, в связи, с чем генподрядчик обязан иметь лицензию на право ведения отдельных видов строительных и монтажных работ, а также на осуществление функций генподрядчика. Перечень работ, которые осуществляются на основании лицензий, утвержден Федеральным законом «О лицензировании отдельных видов деятельности» от 08.08.2001г. Строительные организации руководствуются регулирующими хозяйственные отношения законодательными и иными правовыми актами и нормативными документами соответствующих органов власти. </w:t>
      </w:r>
    </w:p>
    <w:p>
      <w:pPr>
        <w:pStyle w:val="TextBodyIndent"/>
        <w:jc w:val="left"/>
        <w:rPr/>
      </w:pPr>
      <w:r>
        <w:rPr/>
        <w:t xml:space="preserve">Рассмотрим подробнее  порядок оформления документов, касающихся отношений заказчиков и подрядчиков. Первым делом заключается договор подряда, утверждается титульный список с указанием конкретных объектов, указывается ориентировочная сметная стоимость, оговаривается график выполнения работ. Затем ежемесячно утверждается план работ на месяц (с уточненными списками работ и сметами на производство работ, составленными в случае ремонта на основании дефектных ведомостей). </w:t>
      </w:r>
    </w:p>
    <w:p>
      <w:pPr>
        <w:pStyle w:val="Normal"/>
        <w:spacing w:lineRule="auto" w:line="360"/>
        <w:ind w:firstLine="708"/>
        <w:rPr/>
      </w:pPr>
      <w:r>
        <w:rPr/>
        <w:t>Стоимость работ в сметах можно указывать в двух уровнях цен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 базисном уровне, исходя из действующих сметных норм и цен (1991-го или 1984 годов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 текущем (прогнозном) уровне, основываясь на ценах, которые сложились к моменту составления сметы или предполагаются ко времени строительства.</w:t>
      </w:r>
    </w:p>
    <w:p>
      <w:pPr>
        <w:pStyle w:val="TextBodyIndent"/>
        <w:ind w:firstLine="705"/>
        <w:jc w:val="left"/>
        <w:rPr/>
      </w:pPr>
      <w:r>
        <w:rPr/>
        <w:t>Рассчитывая стоимость работ в текущих ценах, можно брать за основу базисные цены и умножать их на коэффициент, который учитывает удорожание материалов, рост заработной платы и т.д.[21]</w:t>
      </w:r>
    </w:p>
    <w:p>
      <w:pPr>
        <w:pStyle w:val="TextBodyIndent"/>
        <w:ind w:firstLine="705"/>
        <w:jc w:val="left"/>
        <w:rPr/>
      </w:pPr>
      <w:r>
        <w:rPr>
          <w:rFonts w:eastAsia="MS Mincho;ＭＳ 明朝"/>
        </w:rPr>
        <w:t>Действующие в России строительные  нормы  и   правила (СниП) представляет собой государственный нормативный документ, в котором содержатся основные требования к проектированию и строительству всех зданий и сооружений. СниП состоят из четырех частей. Сметные нормативы обязательны для всех предприятий, осуществляющих капитальное строительство с привлечением средств государственного бюджета, для других физических и юридических лиц рекомендательный характер.</w:t>
      </w:r>
    </w:p>
    <w:p>
      <w:pPr>
        <w:pStyle w:val="TextBodyIndent"/>
        <w:ind w:firstLine="705"/>
        <w:jc w:val="left"/>
        <w:rPr/>
      </w:pPr>
      <w:r>
        <w:rPr/>
        <w:t>На СМП-652 в основном для целей ценообразования используют СниП, часть 4 «Сметные нормы и правила» 1984 года с применением к базовой стоимости в ценах 1984 года (с учетом зимнего удорожания) индекса перехода в текущий уровень цен, разработанного Региональной комиссией по ценообразованию в строительстве. При этом при заключении договора, указывается что стоимость материалов учитывается дополнительно, по фактическим затратам с предоставлением счетов-фактур.</w:t>
      </w:r>
    </w:p>
    <w:p>
      <w:pPr>
        <w:pStyle w:val="Normal"/>
        <w:spacing w:lineRule="auto" w:line="360"/>
        <w:ind w:firstLine="705"/>
        <w:rPr/>
      </w:pPr>
      <w:r>
        <w:rPr/>
        <w:t>Как установить сметную стоимость, разъяснено в пункте 2.2.4 Методических указаний по определению стоимости строительной продукции на территории РФ. От 26.04.99г. Так сметную стоимость строительства можно определять следующими методам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сурсны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азисно-компенсационны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азисно-индексны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сурсно-индексны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новываясь на данных о стоимости уже построенных или запроектированных объектов.</w:t>
      </w:r>
    </w:p>
    <w:p>
      <w:pPr>
        <w:pStyle w:val="Normal"/>
        <w:spacing w:lineRule="auto" w:line="360"/>
        <w:ind w:firstLine="705"/>
        <w:rPr/>
      </w:pPr>
      <w:r>
        <w:rPr/>
        <w:t xml:space="preserve">Организация, которая использует ресурсный метод, исходит из текущих (прогнозируемых) цен и тарифов. Подсчитывается, сколько на стройке нужно материалов, машин, рабочих, каков расход электроэнергии и т.д. Подробно о том, как рассчитать сметную стоимость ресурсным методом, разъяснено в разделе </w:t>
      </w:r>
      <w:r>
        <w:rPr>
          <w:lang w:val="en-US"/>
        </w:rPr>
        <w:t>II</w:t>
      </w:r>
      <w:r>
        <w:rPr/>
        <w:t xml:space="preserve"> письма Минстроя России от 10 ноября 1992г. №БФ-926/12 «Методических рекомендации по определению стоимости строительства и свободных (договорных) цен на строительную продукцию в условиях развития рыночных отношений».</w:t>
      </w:r>
    </w:p>
    <w:p>
      <w:pPr>
        <w:pStyle w:val="Normal"/>
        <w:spacing w:lineRule="auto" w:line="360"/>
        <w:ind w:firstLine="705"/>
        <w:rPr/>
      </w:pPr>
      <w:r>
        <w:rPr/>
        <w:t>Базисно-компенсационным методом цена определяется в два этапа. Сначала (на стадии проектирования) цены рассчитываются в базисном уровне. Одновременно делается прогноз, насколько поднимутся цены из-за инфляции, то есть прикидывают, каковы будут дополнительные затраты.</w:t>
      </w:r>
    </w:p>
    <w:p>
      <w:pPr>
        <w:pStyle w:val="Normal"/>
        <w:spacing w:lineRule="auto" w:line="360"/>
        <w:ind w:firstLine="705"/>
        <w:rPr/>
      </w:pPr>
      <w:r>
        <w:rPr/>
        <w:t>На втором этапе, уже в процессе строительства, организации рассчитывают свои дополнительные затраты исходя из реальных цен и тарифов.</w:t>
      </w:r>
    </w:p>
    <w:p>
      <w:pPr>
        <w:pStyle w:val="Normal"/>
        <w:spacing w:lineRule="auto" w:line="360"/>
        <w:ind w:firstLine="705"/>
        <w:rPr/>
      </w:pPr>
      <w:r>
        <w:rPr/>
        <w:t>Итоговая стоимость строительных работ складывается из ее базисного уровня и всех дополнительных затрат связанных с инфляцией. Т.о. если использовать этот метод, то конечную стоимость строительства можно подсчитать только после завершения всех работ.</w:t>
      </w:r>
    </w:p>
    <w:p>
      <w:pPr>
        <w:pStyle w:val="3"/>
        <w:ind w:left="0" w:firstLine="705"/>
        <w:rPr/>
      </w:pPr>
      <w:r>
        <w:rPr/>
        <w:t>Применяя базисно-индексный метод, также необходимо рассчитать стоимость строительства в базисных ценах, а затем умножить ее на текущие и прогнозные индексы. О том как определить эти индексы, указано в письме Минстроя России от 13 ноября 1996 №ВБ-26/12-367.</w:t>
      </w:r>
    </w:p>
    <w:p>
      <w:pPr>
        <w:pStyle w:val="Normal"/>
        <w:spacing w:lineRule="auto" w:line="360"/>
        <w:ind w:firstLine="705"/>
        <w:rPr/>
      </w:pPr>
      <w:r>
        <w:rPr/>
        <w:t>Чтобы получить текущие (прогнозные) цены строительства, все показатели базисной стоимости перемножают на соответствующий индекс отрасли или вида работ. Затем результаты суммируют.</w:t>
      </w:r>
    </w:p>
    <w:p>
      <w:pPr>
        <w:pStyle w:val="Normal"/>
        <w:spacing w:lineRule="auto" w:line="360"/>
        <w:ind w:firstLine="705"/>
        <w:rPr/>
      </w:pPr>
      <w:r>
        <w:rPr/>
        <w:t>Ресурсно-индексный метод представляет собой сочетание ресурсного метода и системы индексов.[21]</w:t>
      </w:r>
    </w:p>
    <w:p>
      <w:pPr>
        <w:pStyle w:val="21"/>
        <w:ind w:firstLine="708"/>
        <w:rPr/>
      </w:pPr>
      <w:r>
        <w:rPr>
          <w:color w:val="000000"/>
        </w:rPr>
        <w:t xml:space="preserve">Сметы считаются в ценах либо 1984г., либо 1991г., затем на основании согласованных индексов удорожания сметной стоимости переводятся в действующие цены. Предельные индексы удорожания сметной стоимости ежеквартально разрабатывает институт «Красноярскгражданпроект» и утверждаются Председателем комитета по архитектуре и строительству администрации Красноярского края. Для объектов, строительство которых финансируется из бюджетных средств, указанные индексы являются обязательными, для остальных носят рекомендательный характер. Для начала работ обязательно наличие проектной документации. </w:t>
      </w:r>
    </w:p>
    <w:p>
      <w:pPr>
        <w:pStyle w:val="TextBodyIndent"/>
        <w:jc w:val="left"/>
        <w:rPr/>
      </w:pPr>
      <w:r>
        <w:rPr/>
        <w:t xml:space="preserve">Порядок оформления сдачи-приемки выполненных строительно-монтажных работ установлен Инструкцией по заполнению форм федерального государственного статистического наблюдения по капитальному строительству. Акт о приемке выполненных работ применяется для приемки выполненных подрядных строительно-монтажных работ производственного жилищного, гражданского и других назначений. Акт составляется на основании данных Журнала учета выполненных работ (форма КС-6а). На основании данных Акта о приемке выполненных работ заполняется подрядной организацией справка о стоимости выполненных работ и затрат (форма КС-3). Справка о стоимости выполненных работ и затрат, подписанная заказчиком и подрядчиком, является согласно разделу </w:t>
      </w:r>
      <w:r>
        <w:rPr>
          <w:lang w:val="en-US"/>
        </w:rPr>
        <w:t>N</w:t>
      </w:r>
      <w:r>
        <w:rPr/>
        <w:t>7 вышеназванной Инструкции основанием для отражения в отчетности заказчика и подрядчика выполненного объема строительных и монтажных работ. Субподрядчики включают в справку объемы работ, выполненные собственными силами. Генподрядчик составляет общую справку, в которую включает объемы работ,  выполненные как собственными силами, так и субподрядными организациями. Эту общую справку генподрядчик предоставляет заказчику-застройщику в установленные сроки. Справки о стоимости выполненных работ и затрат составляются по форме КС-3. Справка о стоимости выполненных работ и затрат по форме КС-3 составляется на выполненные в отчетном периоде строительные и монтажные работы, работы по капитальному ремонту зданий и сооружений, другие подрядные работы и представляется субподрядчиком генподрядчику, генподрядчиком заказчику (застройщику). В стоимость выполненных работ  и затрат включается стоимость строительно-монтажных работ, предусмотренных сметой, а также прочие затраты, не включаемые в единичные расценки на строительные работы в ценники на монтажные работы (рост стоимости материалов, заработной платы, тарифов, расходов на эксплуатацию машин и механизмов, дополнительные затраты при производстве работ в зимнее время, средства на выплату надбавок за подвижной и разъездной характер работы, надбавки за работу на Крайнем Севере и в приравненных к нему районах, изменение условий организации строительства и т.п.). Данные приводятся в целом по стройке, с выделением данных по каждому входящему в ее состав объекту (пусковому комплексу, этапу). На основании справки о стоимости выполненных работ и затрат по форме КС-3 подрядчик выписывает счет-фактуру и предъявляет требование об оплате.[16]</w:t>
      </w:r>
    </w:p>
    <w:p>
      <w:pPr>
        <w:pStyle w:val="TextBodyIndent"/>
        <w:jc w:val="left"/>
        <w:rPr/>
      </w:pPr>
      <w:r>
        <w:rPr/>
        <w:t>СМП-652 выступает генеральным подрядчиком по строительству жилья, объектов производственного и непроизводственного строительства. Строительство ведется на 26 объектах, с привлечением субподрядных организаций, весь комплекс работ сдается «под ключ». В 2001 году на объектах капитальных вложений дороги работало 37 субподрядных организаций.</w:t>
      </w:r>
    </w:p>
    <w:p>
      <w:pPr>
        <w:pStyle w:val="TextBodyIndent"/>
        <w:jc w:val="left"/>
        <w:rPr/>
      </w:pPr>
      <w:r>
        <w:rPr/>
        <w:t>В течении всего 2001 года СМП – 652 вел работы по прямым договорам. Заказчиками по объектам, на которые были заключены договоры, являлись различные службы Управления дороги. Договора утверждаются в финансовой, экономической, и юридической службе Красноярской железной дороги и в отделе экспертизы цен.</w:t>
      </w:r>
    </w:p>
    <w:p>
      <w:pPr>
        <w:pStyle w:val="TextBodyIndent"/>
        <w:jc w:val="left"/>
        <w:rPr/>
      </w:pPr>
      <w:r>
        <w:rPr/>
        <w:t>На все объекты прямых договоров проектно-сметная документация разрабатывается своими силами, с привлечением проектного отдела ДорСП.</w:t>
      </w:r>
    </w:p>
    <w:p>
      <w:pPr>
        <w:pStyle w:val="Normal"/>
        <w:spacing w:lineRule="auto" w:line="360"/>
        <w:ind w:firstLine="708"/>
        <w:rPr/>
      </w:pPr>
      <w:r>
        <w:rPr>
          <w:rFonts w:eastAsia="MS Mincho;ＭＳ 明朝"/>
        </w:rPr>
        <w:t xml:space="preserve">Бухгалтерский учет предприятия  регламентируется  приказом   "Об учетной политике  на 2001 г." Дорожностроительного предприятия Красноярской железной дороги от 27.12.00г.,  так как СМП №652 является его  структурной  единицей. </w:t>
      </w:r>
    </w:p>
    <w:p>
      <w:pPr>
        <w:pStyle w:val="Normal"/>
        <w:spacing w:lineRule="auto" w:line="360"/>
        <w:ind w:firstLine="708"/>
        <w:rPr/>
      </w:pPr>
      <w:r>
        <w:rPr>
          <w:rFonts w:eastAsia="MS Mincho;ＭＳ 明朝"/>
        </w:rPr>
        <w:t>Бухгалтерский учет в СМП-652 осуществляется в соответствии с рабочим планом счетов ГУ Дорожно-строительного предприятия (Приложение 8) утвержденному на основе Плана счетов бухгалтерского учета финансово-хозяйственной деятельности организаций (утв.Приказом Минфина РФ от 31.10.2000г. №94н).</w:t>
      </w:r>
    </w:p>
    <w:p>
      <w:pPr>
        <w:pStyle w:val="Normal"/>
        <w:spacing w:lineRule="auto" w:line="360"/>
        <w:ind w:firstLine="708"/>
        <w:rPr/>
      </w:pPr>
      <w:r>
        <w:rPr>
          <w:rFonts w:eastAsia="MS Mincho;ＭＳ 明朝"/>
        </w:rPr>
        <w:t>В СМП-652 применяется журнально-ордерная форма учета, как наиболее прогрессивная в условиях ручного способа ведения учета.</w:t>
      </w:r>
    </w:p>
    <w:p>
      <w:pPr>
        <w:pStyle w:val="Normal"/>
        <w:spacing w:lineRule="auto" w:line="360"/>
        <w:ind w:firstLine="708"/>
        <w:rPr/>
      </w:pPr>
      <w:r>
        <w:rPr>
          <w:rFonts w:eastAsia="MS Mincho;ＭＳ 明朝"/>
        </w:rPr>
        <w:t xml:space="preserve">В аналитическом учете ведется аналитическое шифрование по каждому строящемуся объекту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rFonts w:ascii="Arial" w:hAnsi="Arial" w:cs="Arial"/>
      <w:b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lineRule="auto" w:line="360"/>
    </w:pPr>
    <w:rPr>
      <w:b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5" w:hanging="0"/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color w:val="00008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6:21:00Z</dcterms:created>
  <dc:creator>Klishevitch</dc:creator>
  <dc:description/>
  <dc:language>en-US</dc:language>
  <cp:lastModifiedBy>Klishevitch</cp:lastModifiedBy>
  <cp:lastPrinted>2002-05-18T00:28:00Z</cp:lastPrinted>
  <dcterms:modified xsi:type="dcterms:W3CDTF">2019-05-23T13:54:00Z</dcterms:modified>
  <cp:revision>57</cp:revision>
  <dc:subject/>
  <dc:title/>
</cp:coreProperties>
</file>