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>Изотопы в медицине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Радиоактивные изотопы применяются в медицине, как для постановки диагноза, так и для терапевтических целей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адиоактивный натрий, вводимый в небольших количествах в кровь, используется для исследования кровообращен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/>
        <w:t>Йод интенсивно отлагается в щитовидной железе, особенно при базедовой болезни. Наблюдая с помощью счетчика за отложением радиоактивного йода, можно быстро поставить диагноз. Большие дозы радиоактивного йода вызывают частичное разрушение аномально развивающихся тканей, и поэтому радиоактивный йод используется для лечения базедовой болезн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Интенсивное y-излучение кобальта используется при лечении раковых заболеваний (кобальтовая пушка).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Изотопы в сельском хозяйстве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lang w:val="en-US"/>
        </w:rPr>
      </w:pPr>
      <w:r>
        <w:rPr/>
        <w:t>Все более широкое применение получают радиоактивные изотопы в сельском хозяйстве. Облучение семян растений (хлопчатника, капусты, редиса и др.) небольшими дозами y-лучей от радиоактивных препаратов приводит к заметному увеличению урожайности. большие дозы радиации вызывают мутации у растений и микроорганизмов, что в отдельных случаях приводит к появлению мутантов с новыми ценными свойствами (радио селекция). Так выведены ценные сорта пшеницы, фасоли и других культур, а также получены высокопродуктивные микроорганизмы, применяемые в производстве антибиотиков. Гамма-излучения радиоактивных изотопов используется также для борьбы с вредными насекомыми и для консервации пищевых продуктов.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60"/>
        <w:rPr/>
      </w:pPr>
      <w:r>
        <w:rPr/>
        <w:t>Изотопы в промышленност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е менее обширны применения радиоактивных изотопов в промышленности. Одним из примеров может служить следующий способ контроля износа поршневых колец в двигателях внутреннего сгорания. Облучая поршневое кольцо нейтронами, вызывают в нем ядерные реакции и делают его радиоактивным. При работе двигателя частички материала кольца попадают в смазочное масло. Исследуя уровень радиоактивности масла после определенного времени работы двигателя, определяют износ кольц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адиоактивные материалы позволяют судить о диффузии материалов, процессах в доменных печах и т.д. Мощное y-излучение препаратов используют для исследования внутренней структуры металлических отливок с целью обнаружения в них дефектов.</w:t>
      </w:r>
    </w:p>
    <w:p>
      <w:pPr>
        <w:pStyle w:val="Heading1"/>
        <w:spacing w:lineRule="auto" w:line="360"/>
        <w:rPr/>
      </w:pPr>
      <w:r>
        <w:rPr/>
        <w:t>Изотопы в археологи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нтересное применение для определения возраста древних предметов органического происхождения (дерева, древесного угля, тканей и т. д.) получил метод радиоактивного углерода. В растениях всегда имеется B-радиоактивный изотоп углерода 166C с периодом полураспада Т=5700 лет. Он образуется в атмосфере Земли в небольшом количестве из азота под действием нейтронов. Последние же возникают за счет ядерных реакций, вызванных быстрыми частицами, которые поступают в атмосферу из космоса (космические лучи). Соединяясь с кислородом, этот углерод образует углекислый газ, поглощаемый растениями, а через них и животными. Один грамм углерода из образцов молодого леса испускает около пятнадцати B-частиц в секунду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сле гибели организма пополнение его радиоактивным углеродом прекращается. Имеющееся же количество этого изотопа убывает за счет радиоактивности. Определяя процентное содержание радиоактивного углерода в органических остатках, можно определить их возраст, если он лежит в пределах от 1000 до 50000 и даже до 100000 лет. Таким образом, узнают возраст египетских мумий, остатков доисторических костров и т. д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04:44:00Z</dcterms:created>
  <dc:creator>opo</dc:creator>
  <dc:description/>
  <dc:language>en-US</dc:language>
  <cp:lastModifiedBy>opo</cp:lastModifiedBy>
  <cp:lastPrinted>2002-04-11T08:48:00Z</cp:lastPrinted>
  <dcterms:modified xsi:type="dcterms:W3CDTF">2002-04-11T05:29:00Z</dcterms:modified>
  <cp:revision>4</cp:revision>
  <dc:subject/>
  <dc:title/>
</cp:coreProperties>
</file>