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633"/>
        <w:gridCol w:w="2633"/>
        <w:gridCol w:w="2633"/>
      </w:tblGrid>
      <w:tr>
        <w:trPr/>
        <w:tc>
          <w:tcPr>
            <w:tcW w:w="263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2"/>
              <w:spacing w:lineRule="auto" w:line="192"/>
              <w:ind w:firstLine="119"/>
              <w:rPr/>
            </w:pPr>
            <w:r>
              <w:rPr/>
              <w:t>1. Предмет теории мировой экономики.</w:t>
            </w:r>
          </w:p>
          <w:p>
            <w:pPr>
              <w:pStyle w:val="3"/>
              <w:spacing w:lineRule="auto" w:line="192"/>
              <w:ind w:firstLine="119"/>
              <w:rPr/>
            </w:pPr>
            <w:r>
              <w:rPr/>
              <w:t>МЭ – теория применяемая для изучения эк-ки современного взаимосвязанного мира.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 xml:space="preserve">Предметом МЭ явл.: 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 Закономерности функционирования рыночной организации в мировом масштабе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 Изучение формирования совокупного спроса и совокупного предложения на международном уровне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 Тенденция развития мировых финансовых рынков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 Институты и механизмы МЭ.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>Условно МЭ: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 представлена базовыми понятиями и категориями; н-р: международное разделение труда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 представлена эк-кой политикой гос-ва, механизмами и формами регулирования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 представлена конкретными формами международных эк-ких отношений: международная торговля, международные расчёты, международное движение факторов пр-ва, международное научное сотрудничество, обмен опытом и т.д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4. представлена  международным регулированием и надзором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. Современные особенности прямых иностранных инвестиций (ПИИ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Цель вывоза К – получение прибыли. По цели вывоз К делится на прямые и портфельные инвестиции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ПИ – вложение К с целью приобретения долгосрочного экономического интереса в стране приложения К, обеспечивающее контроль инвестора над объектом размещения К. (это вложение компаниями за рубеж К; реинвестирование прибыли – прибыль, полученная от вложения вкладывается повторно, т.е. повторное инвестирование; внутри корпорационные переводы)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Причины экспорта и импорта ПИИ – стремление разместить К в той стране и в той отрасли, где он будет приносить максимальную прибыль, сократить уровень налогообложения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ПИ осущ. разными путями. Компании или банки создают филиалы за границей, строят там свои предприятия, образуют компании, которые действуют преимущественно за границей, покупают зарубежные предприятия. При этом ИИ находятся в полной собственности компаний, вывозящих К. В других случаях владелец К приобретает контрольный пакет акций иностранной компании, составляющий как правило 25%  или более её акционерного К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ибольшей привлекательностью для иностранных инвесторов в России пользуются торговля, строительство, деревообработка.</w:t>
            </w:r>
          </w:p>
        </w:tc>
        <w:tc>
          <w:tcPr>
            <w:tcW w:w="263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. Метод мировой экономики.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>Понятие «метод» — это путь познания системы экономических отношений в их взаимодействии с развитием производительных сил.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>1. Метод научного эк-кого анализа. Он начинается со сбора фактов (экономических, демографических, географических) → создание теории (описание фактов) → реализация эк-кой теории в практике (эк-кая политика)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 Метод научной абстракции (упроще-ния)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 Метод эксперимента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 Метод социального опроса, сравнения.</w:t>
            </w:r>
          </w:p>
          <w:p>
            <w:pPr>
              <w:pStyle w:val="Normal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. Портфельные зарубежные инвестиции: понятие, виды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И – вложения К в иностранные ценные бумаги, не дающие инвестору право реального контроля над объектом инвестирования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Такие инвестиции в основном основаны на частном предпринимательском К, хотя и гос-ва не редко приобретают иностранные ценные бумаги. 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И разделяются на инвестиции в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192"/>
              <w:ind w:left="0" w:firstLine="119"/>
              <w:jc w:val="both"/>
              <w:rPr/>
            </w:pPr>
            <w:r>
              <w:rPr>
                <w:rFonts w:cs="Arial" w:ascii="Arial" w:hAnsi="Arial"/>
                <w:i/>
                <w:sz w:val="12"/>
              </w:rPr>
              <w:t>Акционерные ценные бумаги</w:t>
            </w:r>
            <w:r>
              <w:rPr>
                <w:rFonts w:cs="Arial" w:ascii="Arial" w:hAnsi="Arial"/>
                <w:sz w:val="12"/>
              </w:rPr>
              <w:t xml:space="preserve"> – обращающийся на рынке денежный документ, удостоверяющий имущественное право владельца документа по отношению к лицу, выпустившему этот докумен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192"/>
              <w:ind w:left="0" w:firstLine="119"/>
              <w:jc w:val="both"/>
              <w:rPr/>
            </w:pPr>
            <w:r>
              <w:rPr>
                <w:rFonts w:cs="Arial" w:ascii="Arial" w:hAnsi="Arial"/>
                <w:i/>
                <w:sz w:val="12"/>
              </w:rPr>
              <w:t>Долговые ценные бумаги</w:t>
            </w:r>
            <w:r>
              <w:rPr>
                <w:rFonts w:cs="Arial" w:ascii="Arial" w:hAnsi="Arial"/>
                <w:sz w:val="12"/>
              </w:rPr>
              <w:t xml:space="preserve"> - обращающийся на рынке денежный документ, удостоверяющий отношение займа владельца док-та по отношению к лицу, выпустившего этот док-т (облигации, векселя, долговые расписки и т.д.). </w:t>
            </w:r>
          </w:p>
        </w:tc>
        <w:tc>
          <w:tcPr>
            <w:tcW w:w="263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. Категории в мировой экономике.</w:t>
            </w:r>
          </w:p>
          <w:p>
            <w:pPr>
              <w:pStyle w:val="3"/>
              <w:spacing w:lineRule="auto" w:line="192"/>
              <w:ind w:firstLine="119"/>
              <w:rPr/>
            </w:pPr>
            <w:r>
              <w:rPr/>
              <w:t>Категории – обобщённые выражения эк-ких явлений.</w:t>
            </w:r>
          </w:p>
          <w:p>
            <w:pPr>
              <w:pStyle w:val="3"/>
              <w:spacing w:lineRule="auto" w:line="192"/>
              <w:ind w:firstLine="119"/>
              <w:rPr/>
            </w:pPr>
            <w:r>
              <w:rPr/>
              <w:t xml:space="preserve">Н-р, категория товара, в национальной эк-ке – продукт человеческого труда, предназначенный для продажи. В мировой практике товары делятся на торгуемые и неторгуемые, т.е. одни товары можно вывозить, другие нельзя. </w:t>
            </w:r>
          </w:p>
          <w:p>
            <w:pPr>
              <w:pStyle w:val="3"/>
              <w:spacing w:lineRule="auto" w:line="192"/>
              <w:ind w:firstLine="119"/>
              <w:rPr/>
            </w:pPr>
            <w:r>
              <w:rPr/>
              <w:t>Неторгуемые товары (земля, здания и др.) не перемещаются между странами.</w:t>
            </w:r>
          </w:p>
          <w:p>
            <w:pPr>
              <w:pStyle w:val="3"/>
              <w:spacing w:lineRule="auto" w:line="192"/>
              <w:ind w:firstLine="119"/>
              <w:rPr/>
            </w:pPr>
            <w:r>
              <w:rPr/>
              <w:t xml:space="preserve">Торгуемые товары – экспортируемые и импортируемые. </w:t>
            </w:r>
          </w:p>
          <w:p>
            <w:pPr>
              <w:pStyle w:val="Normal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. Причины зарубежных портфельных инвестиций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ртфельные инвестиции – вложения К в иностранные ценные бумаги, не дающие инвестору право реального контроля над объектом инвестирования.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 xml:space="preserve">Главная причина – стремление разместить К в той стране и в таких ценных бумагах, в которых он будет приносить максимальную прибыль при допустимом уровне риска. В известном смысле ПИ рассматриваются как средство защиты денег от инфляции и получения спекулятивного доходя. При этом ни отрасли, ни типы ценных бумаг, в которые осуществляются инвестиции, особого значения не имеют, если они дают желаемый доход за счёт роста курсовой стоимости и выплачиваемых дивидендов. 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3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  <w:t>1. Торгуемые и неторгуемые товары в мировой экономике.</w:t>
            </w:r>
          </w:p>
          <w:p>
            <w:pPr>
              <w:pStyle w:val="3"/>
              <w:spacing w:lineRule="auto" w:line="192"/>
              <w:ind w:firstLine="119"/>
              <w:rPr/>
            </w:pPr>
            <w:r>
              <w:rPr/>
              <w:t xml:space="preserve">Категория товара, в национальной эк-ке – продукт человеческого труда, предназначенный для продажи. В мировой практике товары делятся на торгуемые и неторгуемые, т.е. одни товары можно вывозить, другие нельзя. </w:t>
            </w:r>
          </w:p>
          <w:p>
            <w:pPr>
              <w:pStyle w:val="3"/>
              <w:spacing w:lineRule="auto" w:line="192"/>
              <w:ind w:firstLine="119"/>
              <w:rPr/>
            </w:pPr>
            <w:r>
              <w:rPr/>
              <w:t>Неторгуемые товары (земля, здания и др.) не перемещаются между странами.</w:t>
            </w:r>
          </w:p>
          <w:p>
            <w:pPr>
              <w:pStyle w:val="TextBody"/>
              <w:spacing w:lineRule="auto" w:line="192"/>
              <w:ind w:firstLine="119"/>
              <w:rPr/>
            </w:pPr>
            <w:r>
              <w:rPr/>
              <w:t>Торгуемые товары – экспортируемые и импортируемые.</w:t>
            </w:r>
          </w:p>
          <w:p>
            <w:pPr>
              <w:pStyle w:val="Normal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. Проблемы международной задолженности.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 xml:space="preserve">На конец 90-х гг. МЗ продолжает оставаться одной из острейших нерешённых проблем в международной эк-ке.  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сновными аналитическими показателями, о внешней задолженности, явл.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92"/>
              <w:ind w:left="0" w:firstLine="119"/>
              <w:jc w:val="both"/>
              <w:rPr/>
            </w:pPr>
            <w:r>
              <w:rPr>
                <w:rFonts w:cs="Arial" w:ascii="Arial" w:hAnsi="Arial"/>
                <w:i/>
                <w:sz w:val="12"/>
              </w:rPr>
              <w:t>невыплаченный и распределён-ный долг</w:t>
            </w:r>
            <w:r>
              <w:rPr>
                <w:rFonts w:cs="Arial" w:ascii="Arial" w:hAnsi="Arial"/>
                <w:sz w:val="12"/>
              </w:rPr>
              <w:t xml:space="preserve"> – сумма невыплаченной задолженности по кредитам, которые реально получены заёмщиком, по состоянию на конец год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92"/>
              <w:ind w:left="0" w:firstLine="119"/>
              <w:jc w:val="both"/>
              <w:rPr/>
            </w:pPr>
            <w:r>
              <w:rPr>
                <w:rFonts w:cs="Arial" w:ascii="Arial" w:hAnsi="Arial"/>
                <w:i/>
                <w:sz w:val="12"/>
              </w:rPr>
              <w:t>выдача кредитов</w:t>
            </w:r>
            <w:r>
              <w:rPr>
                <w:rFonts w:cs="Arial" w:ascii="Arial" w:hAnsi="Arial"/>
                <w:sz w:val="12"/>
              </w:rPr>
              <w:t xml:space="preserve"> – получение новых кредитов заемщиком в течение год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92"/>
              <w:ind w:left="0" w:firstLine="119"/>
              <w:jc w:val="both"/>
              <w:rPr/>
            </w:pPr>
            <w:r>
              <w:rPr>
                <w:rFonts w:cs="Arial" w:ascii="Arial" w:hAnsi="Arial"/>
                <w:i/>
                <w:sz w:val="12"/>
              </w:rPr>
              <w:t>нераспределённый долг</w:t>
            </w:r>
            <w:r>
              <w:rPr>
                <w:rFonts w:cs="Arial" w:ascii="Arial" w:hAnsi="Arial"/>
                <w:sz w:val="12"/>
              </w:rPr>
              <w:t xml:space="preserve"> – часть невычерпанной должником суммы кредитов, соглашение о выдаче которых подписано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92"/>
              <w:ind w:left="0" w:firstLine="119"/>
              <w:jc w:val="both"/>
              <w:rPr/>
            </w:pPr>
            <w:r>
              <w:rPr>
                <w:rFonts w:cs="Arial" w:ascii="Arial" w:hAnsi="Arial"/>
                <w:i/>
                <w:sz w:val="12"/>
              </w:rPr>
              <w:t>выплаты основной суммы</w:t>
            </w:r>
            <w:r>
              <w:rPr>
                <w:rFonts w:cs="Arial" w:ascii="Arial" w:hAnsi="Arial"/>
                <w:sz w:val="12"/>
              </w:rPr>
              <w:t xml:space="preserve"> – выплаты должником частей основновной суммы долга в течение год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92"/>
              <w:ind w:left="0"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атежи процентов – выплаты должником процентов по остатку задолженности в течение год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92"/>
              <w:ind w:left="0" w:firstLine="119"/>
              <w:jc w:val="both"/>
              <w:rPr/>
            </w:pPr>
            <w:r>
              <w:rPr>
                <w:rFonts w:cs="Arial" w:ascii="Arial" w:hAnsi="Arial"/>
                <w:i/>
                <w:sz w:val="12"/>
              </w:rPr>
              <w:t>платежи по обслуживанию долга</w:t>
            </w:r>
            <w:r>
              <w:rPr>
                <w:rFonts w:cs="Arial" w:ascii="Arial" w:hAnsi="Arial"/>
                <w:sz w:val="12"/>
              </w:rPr>
              <w:t xml:space="preserve"> – суммы платежей основной суммы долга и % по остатку задолженности, производимые должником в течение год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92"/>
              <w:ind w:left="0" w:firstLine="119"/>
              <w:jc w:val="both"/>
              <w:rPr/>
            </w:pPr>
            <w:r>
              <w:rPr>
                <w:rFonts w:cs="Arial" w:ascii="Arial" w:hAnsi="Arial"/>
                <w:i/>
                <w:sz w:val="12"/>
              </w:rPr>
              <w:t>чистые потоки</w:t>
            </w:r>
            <w:r>
              <w:rPr>
                <w:rFonts w:cs="Arial" w:ascii="Arial" w:hAnsi="Arial"/>
                <w:sz w:val="12"/>
              </w:rPr>
              <w:t xml:space="preserve"> – получение новых кредитов заёмщиком минус выплаты им основной суммы долг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92"/>
              <w:ind w:left="0" w:firstLine="119"/>
              <w:jc w:val="both"/>
              <w:rPr/>
            </w:pPr>
            <w:r>
              <w:rPr>
                <w:rFonts w:cs="Arial" w:ascii="Arial" w:hAnsi="Arial"/>
                <w:i/>
                <w:sz w:val="12"/>
              </w:rPr>
              <w:t>чистые трансферты</w:t>
            </w:r>
            <w:r>
              <w:rPr>
                <w:rFonts w:cs="Arial" w:ascii="Arial" w:hAnsi="Arial"/>
                <w:sz w:val="12"/>
              </w:rPr>
              <w:t xml:space="preserve"> – получе-ние новых кредитов заемщиком минус его платежи по обслуживанию долга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ймы гос-ств должны быть выплачены заемщиком. Поскольку заемщик явл. суверенное гос-во, никаких механизмов принуждения его к платежам не существует, что в значительной степени повышает риск таких займов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Мотивами, заставляющими страны рассчитываться по своим внешним обязательствам, явл. угроза политической конфронтации со страной-кредитором, которая может привести к конфискации активов страны-должника, находящихся  на её территории (здания, земля, суда в морских портах, самолёты в аэропортах, депозиты в банках), которые могут быть обращены в погашение долга, а также прекращению двусторонней торговли, эмбарго на поставку ключевых товаров и предоставление частных кредитов, прекращению международной помощи. </w:t>
            </w:r>
          </w:p>
        </w:tc>
      </w:tr>
      <w:tr>
        <w:trPr>
          <w:trHeight w:val="9767" w:hRule="atLeast"/>
        </w:trPr>
        <w:tc>
          <w:tcPr>
            <w:tcW w:w="2633" w:type="dxa"/>
            <w:tcBorders>
              <w:top w:val="dotDash" w:sz="4" w:space="0" w:color="000000"/>
              <w:left w:val="dotDash" w:sz="4" w:space="0" w:color="000000"/>
              <w:right w:val="dotDash" w:sz="4" w:space="0" w:color="000000"/>
            </w:tcBorders>
          </w:tcPr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  <w:t>1. Международное разделение факторов производства (ФП).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/>
              <w:t xml:space="preserve">ФП: 1. Земля; 2. Труд (трудовые ресурсы, рабочая сила); 3. Капитал – деньги вложенные в пр-во и накопление средств пр-ва; 4. Предпринимательство – вид деятельности. 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/>
              <w:t>Факторы разделены между странами не одинаково. На базе разделения факторов строится общественное разделение труда (ОРТ). ОРТ – обособление отдельных видов трудовой деятельности (н-р: отрасли, промышленность, с/х).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/>
              <w:t>Международное разделение труда (МРТ) – разделение труда между странами. Оно стало причиной и условием возникновения мирового хоз-ва.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/>
              <w:t>МРТ даёт возможность более эффективно использовать ресурсы, которые имеются в той или иной стране мира.</w:t>
            </w:r>
          </w:p>
          <w:p>
            <w:pPr>
              <w:pStyle w:val="Normal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. Меры привлечения иностранного капитала.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 xml:space="preserve">Цель вывоза К – получение прибыли. 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ое движение К приобретает различные конкретные формы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источникам происхождения вывоз К можно разделить на: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государственный (госзаймы, ссуды, гранды, помощь на основе между правительственных соглашений) – это К международных, межправительственных организаций, н-р ООН; источником этого К явл. налоги;</w:t>
            </w:r>
          </w:p>
          <w:p>
            <w:pPr>
              <w:pStyle w:val="Normal"/>
              <w:spacing w:lineRule="auto" w:line="192"/>
              <w:ind w:firstLine="119"/>
              <w:jc w:val="both"/>
              <w:rPr/>
            </w:pPr>
            <w:r>
              <w:rPr>
                <w:rFonts w:cs="Arial" w:ascii="Arial" w:hAnsi="Arial"/>
                <w:sz w:val="12"/>
              </w:rPr>
              <w:t>- частный – средства частных фирм, перемещаемые за рубеж (инвестиции частных фирм, торговые кредиты, межбанковские кредиты)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Источник – средства не связанные с госбюджетом. 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характеру использования вывоз К делят на:</w:t>
            </w:r>
          </w:p>
          <w:p>
            <w:pPr>
              <w:pStyle w:val="Normal"/>
              <w:spacing w:lineRule="auto" w:line="192"/>
              <w:ind w:firstLine="119"/>
              <w:jc w:val="both"/>
              <w:rPr/>
            </w:pPr>
            <w:r>
              <w:rPr>
                <w:rFonts w:cs="Arial" w:ascii="Arial" w:hAnsi="Arial"/>
                <w:sz w:val="12"/>
              </w:rPr>
              <w:t>- предпринимательский – средства, вкладываемые в пр-во, для получения прибыли;</w:t>
            </w:r>
          </w:p>
          <w:p>
            <w:pPr>
              <w:pStyle w:val="Normal"/>
              <w:spacing w:lineRule="auto" w:line="192"/>
              <w:ind w:firstLine="119"/>
              <w:jc w:val="both"/>
              <w:rPr/>
            </w:pPr>
            <w:r>
              <w:rPr>
                <w:rFonts w:cs="Arial" w:ascii="Arial" w:hAnsi="Arial"/>
                <w:sz w:val="12"/>
              </w:rPr>
              <w:t>- ссудный – средства, выданные в долг для получения прибыли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цели вывоза К делится на: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портфельные инвестиции - вложения К в иностранные ценные бумаги, не дающие инвестору право реального контроля над объектом инвестирования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прямые инвестиции - вложение К с целью приобретения долгосрочного экономического интереса в стране приложения К, обеспечивающее контроль инвестора над объектом размещения К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я может быть одной из ведущих стран приложения прямых инвестиций. Этому способствует ее огромный внутренний рынок, сравнительно квалифицированная и одновременно дешёвая рабочая сила, значительный научно-технический потенциал, значительные природные ресурсы и наличие инфраструктуры, хотя и не слишком развитой.</w:t>
            </w:r>
          </w:p>
        </w:tc>
        <w:tc>
          <w:tcPr>
            <w:tcW w:w="2633" w:type="dxa"/>
            <w:tcBorders>
              <w:top w:val="dotDash" w:sz="4" w:space="0" w:color="000000"/>
              <w:left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. Эволюция рынка. Образование мирового рынка, его характеристика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начале развивался Мировой рынок (МР) на базе международного разделения труда (МРТ).</w:t>
            </w:r>
          </w:p>
          <w:p>
            <w:pPr>
              <w:pStyle w:val="Normal"/>
              <w:spacing w:lineRule="auto" w:line="192"/>
              <w:ind w:firstLine="119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МР сложился в конце </w:t>
            </w:r>
            <w:r>
              <w:rPr>
                <w:rFonts w:cs="Arial" w:ascii="Arial" w:hAnsi="Arial"/>
                <w:sz w:val="12"/>
                <w:lang w:val="en-US"/>
              </w:rPr>
              <w:t xml:space="preserve">XIX начале XX вв. </w:t>
            </w:r>
          </w:p>
          <w:p>
            <w:pPr>
              <w:pStyle w:val="Normal"/>
              <w:spacing w:lineRule="auto" w:line="192"/>
              <w:ind w:firstLine="119"/>
              <w:jc w:val="both"/>
              <w:rPr/>
            </w:pPr>
            <w:r>
              <w:rPr>
                <w:rFonts w:cs="Arial" w:ascii="Arial" w:hAnsi="Arial"/>
                <w:sz w:val="12"/>
                <w:lang w:val="en-US"/>
              </w:rPr>
              <w:t>МР – сфера устойчивых товарно-</w:t>
            </w:r>
            <w:r>
              <w:rPr>
                <w:rFonts w:cs="Arial" w:ascii="Arial" w:hAnsi="Arial"/>
                <w:sz w:val="12"/>
              </w:rPr>
              <w:t>денежных отношений между странами, основанных на МРТ и других факторах пр-ва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бъектами рыночных отношений выступают гос-ва, отдельные организации и частные лица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ды рынка: рынок труда, информации, технологий, товаров и услуг и др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Перемещение товаров – главный признак МР. </w:t>
            </w:r>
          </w:p>
          <w:p>
            <w:pPr>
              <w:pStyle w:val="Normal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. Необходимость миграции рабочей силы.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>Миграция рабочей силы (МРС) – процесс перемещения  трудовых ресурсов из одной страны в другую с целью трудоустройства на более выгодных условиях сроком больше, чем на один год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ая МРС включает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миграцию (выезд из страны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миграцию (въезд в страну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репатриацию (возвращение ранее выехавших).   </w:t>
            </w:r>
          </w:p>
          <w:p>
            <w:pPr>
              <w:pStyle w:val="3"/>
              <w:spacing w:lineRule="auto" w:line="192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Существуют межстрановые различия в условиях безработицы, в оплате труда, в стоимости жизни. Эти факторы постоянно подпитывают трудовую миграцию, но </w:t>
            </w:r>
            <w:r>
              <w:rPr>
                <w:i/>
              </w:rPr>
              <w:t>главным остаётся необходимость использования иностранной рабочей силы</w:t>
            </w:r>
            <w:r>
              <w:rPr/>
              <w:t>, чтобы:</w:t>
            </w:r>
          </w:p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    снизить издержки производства;</w:t>
            </w:r>
          </w:p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    привлечь квалифиц. раб. силу;</w:t>
            </w:r>
          </w:p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    развитие средств связи и транспорта;</w:t>
            </w:r>
          </w:p>
          <w:p>
            <w:pPr>
              <w:pStyle w:val="3"/>
              <w:spacing w:lineRule="auto" w:line="192"/>
              <w:rPr/>
            </w:pPr>
            <w:r>
              <w:rPr/>
              <w:t>- деятельность Транс-национальных корпораций;</w:t>
            </w:r>
          </w:p>
          <w:p>
            <w:pPr>
              <w:pStyle w:val="3"/>
              <w:spacing w:lineRule="auto" w:line="192"/>
              <w:rPr/>
            </w:pPr>
            <w:r>
              <w:rPr/>
              <w:t>- информация и информатизация производства (она ведёт к унификации критериев образования и квалификации).</w:t>
            </w:r>
          </w:p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 xml:space="preserve">Масштабы трудовой миграции резко возросли в настоящее время. Это связано с учёбой, долговременными командировками и контрактами. Сложилось понятие – миграционные потоки. Основной поток раб. силы устремился в США (ещё в Зап. Европу, Россию). </w:t>
            </w:r>
          </w:p>
        </w:tc>
        <w:tc>
          <w:tcPr>
            <w:tcW w:w="2633" w:type="dxa"/>
            <w:tcBorders>
              <w:top w:val="dotDash" w:sz="4" w:space="0" w:color="000000"/>
              <w:left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. Мировое хозяйство: возникновение, характерные черты, этапы развития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гда происходит перемещение не только товаров, а и факторов пр-ва (капитала, рабочей силы), то мы имеем мировое хозяйство (МХ)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Х – совокупность национальных эк-к стран мира связанных между собой мобильными факторами пр-ва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своём развитии МХ прошло несколько этапов:</w:t>
            </w:r>
          </w:p>
          <w:p>
            <w:pPr>
              <w:pStyle w:val="Normal"/>
              <w:spacing w:lineRule="auto" w:line="192"/>
              <w:ind w:firstLine="119"/>
              <w:jc w:val="both"/>
              <w:rPr/>
            </w:pPr>
            <w:r>
              <w:rPr>
                <w:rFonts w:cs="Arial" w:ascii="Arial" w:hAnsi="Arial"/>
                <w:sz w:val="12"/>
                <w:lang w:val="en-US"/>
              </w:rPr>
              <w:t xml:space="preserve">I </w:t>
            </w:r>
            <w:r>
              <w:rPr>
                <w:rFonts w:cs="Arial" w:ascii="Arial" w:hAnsi="Arial"/>
                <w:sz w:val="12"/>
              </w:rPr>
              <w:t>эт. – 20-30 гг. – Первая Мировая война, революция в России, Великая депрессия.</w:t>
            </w:r>
          </w:p>
          <w:p>
            <w:pPr>
              <w:pStyle w:val="Normal"/>
              <w:spacing w:lineRule="auto" w:line="192"/>
              <w:ind w:firstLine="119"/>
              <w:jc w:val="both"/>
              <w:rPr/>
            </w:pPr>
            <w:r>
              <w:rPr>
                <w:rFonts w:cs="Arial" w:ascii="Arial" w:hAnsi="Arial"/>
                <w:sz w:val="12"/>
                <w:lang w:val="en-US"/>
              </w:rPr>
              <w:t xml:space="preserve">II </w:t>
            </w:r>
            <w:r>
              <w:rPr>
                <w:rFonts w:cs="Arial" w:ascii="Arial" w:hAnsi="Arial"/>
                <w:sz w:val="12"/>
              </w:rPr>
              <w:t>эт. – 40-80 гг. – После Второй Мировой войны появилось 2 лагеря: социалистический и капиталистический. Активный вывоз капитала, появляются ТНК, ликвидирована была колониальная система.</w:t>
            </w:r>
          </w:p>
          <w:p>
            <w:pPr>
              <w:pStyle w:val="Normal"/>
              <w:spacing w:lineRule="auto" w:line="192"/>
              <w:ind w:firstLine="119"/>
              <w:jc w:val="both"/>
              <w:rPr/>
            </w:pPr>
            <w:r>
              <w:rPr>
                <w:rFonts w:cs="Arial" w:ascii="Arial" w:hAnsi="Arial"/>
                <w:sz w:val="12"/>
                <w:lang w:val="en-US"/>
              </w:rPr>
              <w:t xml:space="preserve">III </w:t>
            </w:r>
            <w:r>
              <w:rPr>
                <w:rFonts w:cs="Arial" w:ascii="Arial" w:hAnsi="Arial"/>
                <w:sz w:val="12"/>
              </w:rPr>
              <w:t xml:space="preserve">эт. – последнее десятилетие ХХ века. МХ характеризуется возрастанием хозяйственной целостности, усиливается интеграция. 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знаками или чертами МХ явл.: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 развитая сфера международного обмена товарами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 движение факторов пр-ва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 международная форма пр-ва на предприятиях расположенных в разных странах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 самостоятельная международная финансовая сфера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 система наднациональных механизмов регулирования (ООН, МБ, МВФ и др.)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6. эк-кая политика гос-рств исходящая из принципов открытой эк-ки. 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ществует несколько классификаций МХ: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страны с развитой рыночной эк-кой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страны развивающиеся в направлении рыночной эк-ки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страны с нерыночной эк-кой (Куба, Китай, Северная Корея)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По степени развитости различают страны с высоким, средним и низким уровнем развития. </w:t>
            </w:r>
          </w:p>
          <w:p>
            <w:pPr>
              <w:pStyle w:val="Normal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. Основные направления трудовой миграции.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>Миграция рабочей силы (МРС) – процесс перемещения  трудовых ресурсов из одной страны в другую с целью трудоустройства на более выгодных условиях сроком больше, чем на один год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ая МРС включает:</w:t>
            </w:r>
          </w:p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эмиграцию (выезд из страны);</w:t>
            </w:r>
          </w:p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иммиграцию (въезд в страну);</w:t>
            </w:r>
          </w:p>
          <w:p>
            <w:pPr>
              <w:pStyle w:val="TextBody"/>
              <w:spacing w:lineRule="auto" w:line="192"/>
              <w:rPr/>
            </w:pPr>
            <w:r>
              <w:rPr/>
              <w:t>- репатриацию (возвращение ранее выехавших).</w:t>
            </w:r>
          </w:p>
          <w:p>
            <w:pPr>
              <w:pStyle w:val="3"/>
              <w:spacing w:lineRule="auto" w:line="192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Масштабы трудовой миграции резко возросли в настоящее время. Это связано с учёбой, долговременными командировками и контрактами. Сложилось понятие – миграционные потоки. Основной поток раб. силы устремился в США (в 70-е годы – 20% прироста населения, в 80-е годы – 39% ).</w:t>
            </w:r>
          </w:p>
          <w:p>
            <w:pPr>
              <w:pStyle w:val="3"/>
              <w:spacing w:lineRule="auto" w:line="192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Другим центром устремления раб. силы явл. Западная Европа (Германия, Франция, Великобритания).</w:t>
            </w:r>
          </w:p>
          <w:p>
            <w:pPr>
              <w:pStyle w:val="3"/>
              <w:spacing w:lineRule="auto" w:line="192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Ещё центр – Россия (в неё – из стран ближнего зарубежья).</w:t>
            </w:r>
          </w:p>
          <w:p>
            <w:pPr>
              <w:pStyle w:val="3"/>
              <w:spacing w:lineRule="auto" w:line="192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Новый центр – Саудовская Аравия, Кувейт, Израиль; Аргентина, Бразилия, Венесуэла.</w:t>
            </w:r>
          </w:p>
          <w:p>
            <w:pPr>
              <w:pStyle w:val="3"/>
              <w:spacing w:lineRule="auto" w:line="192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В настоящее время </w:t>
            </w:r>
            <w:r>
              <w:rPr>
                <w:i/>
              </w:rPr>
              <w:t>особенности мирового рынка раб. силы:</w:t>
            </w:r>
          </w:p>
          <w:p>
            <w:pPr>
              <w:pStyle w:val="3"/>
              <w:spacing w:lineRule="auto" w:line="192"/>
              <w:rPr/>
            </w:pPr>
            <w:r>
              <w:rPr/>
              <w:t>1. Снижение степени активности миграции (с сер. 80-х годов).</w:t>
            </w:r>
          </w:p>
          <w:p>
            <w:pPr>
              <w:pStyle w:val="3"/>
              <w:spacing w:lineRule="auto" w:line="192"/>
              <w:rPr/>
            </w:pPr>
            <w:r>
              <w:rPr/>
              <w:t>2. Увеличение пребывания в стране занятости (с 3 до 10 лет).</w:t>
            </w:r>
          </w:p>
          <w:p>
            <w:pPr>
              <w:pStyle w:val="3"/>
              <w:spacing w:lineRule="auto" w:line="192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Увеличивается общее число ин. раб. силы и вообще ин. населения. Меняется половозрастная структура миграции (увелич. число женщин и детей). </w:t>
            </w:r>
          </w:p>
          <w:p>
            <w:pPr>
              <w:pStyle w:val="3"/>
              <w:spacing w:lineRule="auto" w:line="192"/>
              <w:rPr/>
            </w:pPr>
            <w:r>
              <w:rPr/>
              <w:t xml:space="preserve">3. Растёт доля молодёжи в общем числе мигрантов.    </w:t>
            </w:r>
          </w:p>
        </w:tc>
        <w:tc>
          <w:tcPr>
            <w:tcW w:w="2633" w:type="dxa"/>
            <w:tcBorders>
              <w:top w:val="dotDash" w:sz="4" w:space="0" w:color="000000"/>
              <w:left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. Мобильность факторов производства, их классификация.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>ФП: 1. Земля (природные ресурсы); 2. Труд (трудовые ресурсы, рабочая сила); 3. Капитал – деньги вложенные в пр-во и накопление средств пр-ва; 4. Технология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ФП обладают высокой международной мобильностью (передвижение): К активно инвестируется за рубеж, люди мигрируют из страны в страну в поисках более выгодной работы, научно-технические достижения экспортируются и импортируются. 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ФП перемещаются в те страны, где за них платят больше (выше % ставка, больше зарплата, выше лицензионные платежи). </w:t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  <w:t>2. Последствия миграции рабочей силы.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/>
              <w:t>Миграция рабочей силы (МРС) – процесс перемещения  трудовых ресурсов из одной страны в другую с целью трудоустройства на более выгодных условиях сроком больше, чем на один год.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/>
              <w:t xml:space="preserve">Миграция населения – это не только экономическая, но и сложная политическая и социально-эк-кое явление. Оно влияет на состав трудовых ресурсов как стран доноров, так и принимающих стран, создаёт новую ситуацию на рынках труда, привносит немало изменений (и не только позитивных) в социальную и политическую жизнь многих принимающих стран. Иммиграция, в частности, может вызвать ряд проблем связанных с этническими, расовыми, религиозными и культурными отличиями иммигрантов от коренного населения. 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/>
              <w:t>Последствия: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/>
              <w:t>- мало эмигрантов возвращается на родину;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/>
              <w:t>- увеличивается общее число иностранной рабочей силы и вообще иностранного населения.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/>
              <w:t xml:space="preserve">Для России характерен отток наиболее квалифицированных кадров (ученых, врачей, инженеров и других специальностей). </w:t>
            </w:r>
          </w:p>
        </w:tc>
      </w:tr>
      <w:tr>
        <w:trPr>
          <w:trHeight w:val="70" w:hRule="atLeast"/>
        </w:trPr>
        <w:tc>
          <w:tcPr>
            <w:tcW w:w="2633" w:type="dxa"/>
            <w:tcBorders>
              <w:top w:val="dotDash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3" w:type="dxa"/>
            <w:tcBorders>
              <w:top w:val="dotDash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633" w:type="dxa"/>
            <w:tcBorders>
              <w:top w:val="dotDash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633" w:type="dxa"/>
            <w:tcBorders>
              <w:top w:val="dotDash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7990" w:hRule="atLeast"/>
        </w:trPr>
        <w:tc>
          <w:tcPr>
            <w:tcW w:w="263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. Система  национального счетоводства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СНС – совокупность международно признанных правил учёта эк-кой деятельности. 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 xml:space="preserve">Основой учёта явл. институциональные единицы (нефинансовые корпорации, домашние хоз-ва, правительственные учреждения, финансовые корпорации, неприбыльные институты), которые могут владеть товарами и активами, иметь эк-кие обязательства и от своего лица осуществлять сделки с другими агентами. 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 xml:space="preserve">Нефинансовые корпорации – занимаются пр-вом товаров для рынка и нефинансовых услуг, домашние хоз-ва, все физические лица, которые действуют в эк-ке, продают свою рабочую силу, производят и потребляют рыночные товары и услуги. 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 xml:space="preserve">Правительственные учреждения – институты, которые помимо своих политических функций занимаются пр-вом нерыночных товаров и услуг (министерства). 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 xml:space="preserve">Финансовые корпорации – институты, осуществляющие финансовое посредничество или др. финансовые услуги (банки, финансовые компании). 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>Неприбыльные институты – юридические лица, которые занимаются предоставлением услуг домашним хозяйствам и основаны на добровольном участии физических лиц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Учет их деятельности фиксирует либо потоки, определяющие деятельность данного института за определённый промежуток времени, либо запасы, которые характеризуют остаточную величину кого-либо показателя на данный момент времени. 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Основные макроэкономические показатели фиксируются на текущих, накопительных или балансовых счетах. </w:t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  <w:t>2. Пути регулирования миграционных процессов.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/>
              <w:t>Миграция рабочей силы (МРС) – процесс перемещения  трудовых ресурсов из одной страны в другую с целью трудоустройства на более выгодных условиях сроком больше, чем на один год.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/>
              <w:t>Цели регулирования     МРС: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/>
              <w:t>1. Защита рынка от неконтролируемого притока мигрантов.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/>
              <w:t>2. Обеспечение рационального использования иностранных трудящихся.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Во всех странах  появились миграционные службы.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В международном законодательстве две тенденции: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/>
              <w:t>- стремление к открытой эк-ке;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/>
              <w:t>- протекционизм (защита своей рабочей силы, не принимать иностранную рабочую силу).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/>
              <w:t xml:space="preserve">Национальная миграционная политика – комплекс мер законодательного и организационного хар-ра, направленных на регулирование въезда и выезда, создание системы социальной защиты. 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/>
              <w:t xml:space="preserve">Регулирование миграционных потоков в России осуществляет Федеральная миграционная служба, созданная Указом Президента РФ. </w:t>
            </w:r>
          </w:p>
        </w:tc>
        <w:tc>
          <w:tcPr>
            <w:tcW w:w="263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  <w:t>1. Роль ТНК в активизации движения капитала.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/>
              <w:t>Движение капитала (К) между странами потребовало создание корпораций международного К.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/>
              <w:t>Корпорация – крупнейшие фирмы развитых стран с высоким уровнем концентрации пр-ва и К.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/>
              <w:t>Основные черты транс-национальные корпорации (ТНК):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192"/>
              <w:ind w:left="0" w:firstLine="119"/>
              <w:jc w:val="both"/>
              <w:rPr/>
            </w:pPr>
            <w:r>
              <w:rPr/>
              <w:t>создание системы международного пр-ва, распылённого между многими странами, контролируемого из одного центра;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192"/>
              <w:ind w:left="0" w:firstLine="119"/>
              <w:jc w:val="both"/>
              <w:rPr/>
            </w:pPr>
            <w:r>
              <w:rPr/>
              <w:t>высокая интенсивность внутри корпоративной торговли между подразделениями в различных странах;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192"/>
              <w:ind w:left="0" w:firstLine="119"/>
              <w:jc w:val="both"/>
              <w:rPr/>
            </w:pPr>
            <w:r>
              <w:rPr/>
              <w:t>независимость принятия решений;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192"/>
              <w:ind w:left="0" w:firstLine="119"/>
              <w:jc w:val="both"/>
              <w:rPr/>
            </w:pPr>
            <w:r>
              <w:rPr/>
              <w:t>разработка, использование и передача технологий в рамках замкнутой корпоративной структуры.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/>
              <w:t xml:space="preserve">Международные корпорации своей политикой оказывают воздействия как на страны базирования, так и на принимающие страны. Создавая пр-во за рубежом ТНК переносит туда часть рабочих мест, кроме того с точки зрения гос-ва создавая зарубежные филиалы ТНК уводят от налогообложения часть прибыли. </w:t>
            </w:r>
          </w:p>
          <w:p>
            <w:pPr>
              <w:pStyle w:val="Normal"/>
              <w:spacing w:lineRule="auto" w:line="192"/>
              <w:ind w:firstLine="119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. Япония в мировом сообществе.</w:t>
            </w:r>
          </w:p>
        </w:tc>
        <w:tc>
          <w:tcPr>
            <w:tcW w:w="263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63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. Мотивы для включения в международную торговлю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ая торговля – обмен товарами и услугами между разными странами. Включает экспорт и импорт товаров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щным стимулом развития международной торговли стал переход от натурального хозяйства к товарно-денежным отношениям, а также создание национальных государств, установление производственных связей как внутри стран, так и между ними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тивами для включения в международную торговлю являются: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потребность сбыта продукции на внешних рынках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необходимость получения некоторых товаров извне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стремление извлечь более высокую прибыль в связи с использованием дешёвой рабочей силы и сырья развивающихся стран.</w:t>
            </w:r>
          </w:p>
          <w:p>
            <w:pPr>
              <w:pStyle w:val="Normal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. Экономическая интеграция: понятие, типы интеграционных объединений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зультатом интеграции явилось передвижение факторов пр-ва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ономическая интеграция (ЭИ) – процесс взаимодействия стран, приводящий к сближению хоз-ных механизмов, принимающий форму межгосударственных соглашений и регулируемый межгосударственными организациями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грация приводит к появлению регионов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едпосылки интеграции: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близость уровней эк-кого развития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географическая близость (общность границ)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общность эк-ких интересов.</w:t>
            </w:r>
          </w:p>
          <w:p>
            <w:pPr>
              <w:pStyle w:val="Normal"/>
              <w:spacing w:lineRule="auto" w:line="192"/>
              <w:ind w:firstLine="119"/>
              <w:jc w:val="both"/>
              <w:rPr/>
            </w:pPr>
            <w:r>
              <w:rPr>
                <w:rFonts w:cs="Arial" w:ascii="Arial" w:hAnsi="Arial"/>
                <w:i/>
                <w:sz w:val="12"/>
              </w:rPr>
              <w:t>И</w:t>
            </w:r>
            <w:r>
              <w:rPr>
                <w:rFonts w:cs="Arial" w:ascii="Arial" w:hAnsi="Arial"/>
                <w:sz w:val="12"/>
              </w:rPr>
              <w:t xml:space="preserve"> преследует следующие цели: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>- использование преимуществ эк-ки масштаба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создание благоприятной внешне политической среды (страны Юго-Восточной Азии)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решение задач торговой политики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содействие структурной перестройке эк-ки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поддержка молодых отраслей национальной промышленности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тапы развития И:</w:t>
            </w:r>
          </w:p>
          <w:p>
            <w:pPr>
              <w:pStyle w:val="Normal"/>
              <w:spacing w:lineRule="auto" w:line="192"/>
              <w:ind w:firstLine="119"/>
              <w:jc w:val="both"/>
              <w:rPr/>
            </w:pPr>
            <w:r>
              <w:rPr>
                <w:rFonts w:cs="Arial" w:ascii="Arial" w:hAnsi="Arial"/>
                <w:sz w:val="12"/>
                <w:lang w:val="en-US"/>
              </w:rPr>
              <w:t>I.</w:t>
            </w:r>
            <w:r>
              <w:rPr>
                <w:rFonts w:cs="Arial" w:ascii="Arial" w:hAnsi="Arial"/>
                <w:sz w:val="12"/>
              </w:rPr>
              <w:t xml:space="preserve"> Между странами заключаются льготные (преференциальные) торговые соглашения, как правило на двух сторонней основе; 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I. создание зон свободной торговли (отмена пошлин для тех стран, которые входят в союз)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II. образование таможенного союза; он предусматривает беспошлинную торговлю товарами и полную свободу их перемещения в регионе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V. общий рынок; свободно перемещаются не только товары, но факторы пр-ва (рабочая сила, капитал);</w:t>
            </w:r>
          </w:p>
          <w:p>
            <w:pPr>
              <w:pStyle w:val="Normal"/>
              <w:spacing w:lineRule="auto" w:line="192"/>
              <w:ind w:firstLine="119"/>
              <w:jc w:val="both"/>
              <w:rPr/>
            </w:pPr>
            <w:r>
              <w:rPr>
                <w:rFonts w:cs="Arial" w:ascii="Arial" w:hAnsi="Arial"/>
                <w:sz w:val="12"/>
              </w:rPr>
              <w:t>V. экономический союз; на этом уровне происходит координация макроэко</w:t>
            </w:r>
            <w:r>
              <w:rPr>
                <w:rFonts w:cs="Arial" w:ascii="Arial" w:hAnsi="Arial"/>
                <w:sz w:val="12"/>
                <w:lang w:val="en-US"/>
              </w:rPr>
              <w:t>-</w:t>
            </w:r>
            <w:r>
              <w:rPr>
                <w:rFonts w:cs="Arial" w:ascii="Arial" w:hAnsi="Arial"/>
                <w:sz w:val="12"/>
              </w:rPr>
              <w:t xml:space="preserve">номической политики, унификация законодательств в валютной, бюджетной сфере и других сферах. 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 xml:space="preserve">Большинство группировок находится на </w:t>
            </w:r>
            <w:r>
              <w:rPr>
                <w:rFonts w:cs="Arial" w:ascii="Arial" w:hAnsi="Arial"/>
                <w:sz w:val="12"/>
                <w:lang w:val="en-US"/>
              </w:rPr>
              <w:t xml:space="preserve">I, II, III </w:t>
            </w:r>
            <w:r>
              <w:rPr>
                <w:rFonts w:cs="Arial" w:ascii="Arial" w:hAnsi="Arial"/>
                <w:sz w:val="12"/>
              </w:rPr>
              <w:t xml:space="preserve">уровне. 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едущая группировка – Европейский союз (15 государств). </w:t>
            </w:r>
          </w:p>
        </w:tc>
      </w:tr>
      <w:tr>
        <w:trPr>
          <w:trHeight w:val="70" w:hRule="atLeast"/>
        </w:trPr>
        <w:tc>
          <w:tcPr>
            <w:tcW w:w="263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63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  <w:tc>
          <w:tcPr>
            <w:tcW w:w="263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63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6660" w:hRule="atLeast"/>
        </w:trPr>
        <w:tc>
          <w:tcPr>
            <w:tcW w:w="263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  <w:t>1. Объёмы и направления товарных потоков.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/>
              <w:t>Объём международной торговли, есть разновидность между внутренним пр-вом товара и его потреблением.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/>
              <w:t xml:space="preserve">Когда производство больше потребления, страна экспортирует, когда меньше – импортирует. 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>Экспорт и импорт рассчитываются для каждой страны в натуральных и стоимостных показателях.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 xml:space="preserve">Стоимостные  - обычно рассчитываются в национальной валюте и переводятся в </w:t>
            </w:r>
            <w:r>
              <w:rPr>
                <w:lang w:val="en-US"/>
              </w:rPr>
              <w:t xml:space="preserve">$ </w:t>
            </w:r>
            <w:r>
              <w:rPr/>
              <w:t>США для целей международного сопоставления.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>Экспорт  рассчитывается на базе ФОБ.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/>
              <w:t>Импорт – на базе СИФ.</w:t>
            </w:r>
          </w:p>
          <w:p>
            <w:pPr>
              <w:pStyle w:val="Normal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. Главные интеграционные группировки.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 xml:space="preserve">Интеграция – процесс взаимодействия стран. 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 xml:space="preserve">Формирование региональных интегра-ционных комплексов имеют договор на правовую базу. Целые группы стран на основе взаимных соглашений объединяются в региональные межгосударственные комплексы и проводят совместную региональную политику в разных сферах общественно-политической и хозяйственной жизни. 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>В Западной Европе – ЕС (15 государств), в Северной Америке – НАФТА (США, Мексика, Канада и др.), в Азиатско-Тихоокеанском регионе – Тихоокеанское сообщество, в Евразии – СНГ.</w:t>
            </w:r>
          </w:p>
          <w:p>
            <w:pPr>
              <w:pStyle w:val="Normal"/>
              <w:spacing w:lineRule="auto" w:line="192"/>
              <w:ind w:firstLine="119"/>
              <w:jc w:val="both"/>
              <w:rPr/>
            </w:pPr>
            <w:r>
              <w:rPr>
                <w:rFonts w:cs="Arial" w:ascii="Arial" w:hAnsi="Arial"/>
                <w:i/>
                <w:sz w:val="12"/>
              </w:rPr>
              <w:t>Основой экономического механизма СНГ</w:t>
            </w:r>
            <w:r>
              <w:rPr>
                <w:rFonts w:cs="Arial" w:ascii="Arial" w:hAnsi="Arial"/>
                <w:sz w:val="12"/>
              </w:rPr>
              <w:t xml:space="preserve"> явл. Договор о создании эк-кого союза (1993 г.). На его основе предусматривается прохождение ряда этапов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2"/>
              <w:ind w:left="0"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социация свободной торговл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2"/>
              <w:ind w:left="0"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моженный союз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2"/>
              <w:ind w:left="0"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щий рынок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последнее время завершается становление ассоциации свободной торговли, в которой отменены взаимные пошлины. Создается таможенный союз, в котором действует единый внешний тариф. Вводится в жизнь ряд элементов общего рынка (свобода движения не только товаров и услуг, но и факторов пр-ва – К и рабочей силы). 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 xml:space="preserve">Главными инструментами взаимодействия стран СНГ явл. ежегодные встречи глав гос-рств и глав правительств стран-участниц. 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сфере эк-ки исполнительным органом явл. Межгосударственный эк-кий комитет. </w:t>
            </w:r>
          </w:p>
        </w:tc>
        <w:tc>
          <w:tcPr>
            <w:tcW w:w="263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. Товарная структура международной торговли.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>Структура МТ рассматривается с точки зрения ее географического распределения (географическая структура) и товарного наполнения (товарная структура).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>Данные о товарной структуре международной торговли в мире в целом очень неполные. Для классификации МТ используется либо Гармонизированная система описания и кодирования товаров (ГСОКТ), либо Стандартная международная классификация ООН (СМТК).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 xml:space="preserve">Исходя из СМТК, возможно определить количественно все её основные параметры. МТ ведущая форма международных экономических отношений. Темпы роста МТ стабильно превышают темпы роста мирового промышленного производства; темпы роста международной торговли развивающихся стран в среднем выше темпов роста международной торговли развитых стран. 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>Экспорт и импорт рассчитываются для каждой страны в натуральных и стоимостных показателях.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 xml:space="preserve">Стоимостные  - обычно рассчитываются в национальной валюте и переводятся в </w:t>
            </w:r>
            <w:r>
              <w:rPr>
                <w:lang w:val="en-US"/>
              </w:rPr>
              <w:t xml:space="preserve">$ </w:t>
            </w:r>
            <w:r>
              <w:rPr/>
              <w:t>США для целей международного сопоставления.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>Экспорт  рассчитывается на базе ФОБ.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 xml:space="preserve">Импорт – на базе СИФ. </w:t>
            </w:r>
          </w:p>
          <w:p>
            <w:pPr>
              <w:pStyle w:val="Normal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. Европейский союз – высшая ступень экономической интеграции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Наиболее развитой интеграционной группировкой в мире явл. ЕС. С момента своего образования ЕС прошёл все основные этапы интеграционного процесса и в настоящее время находится на этапе развития и совершенствования экономического союза. 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рамках 15-ти стран ЕС обеспечена свобода передвижения товаров и всех факторов пр-ва, проводится единая внешне торговая политика на базе общего таможенного тарифа, единая политика в области сельского хоз-ва, энергетики, транспорта и некоторых других областях. 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По мере развития валютной интеграции страны ЕС намерены перейти к единой валюте и единому европейскому центральному банку. 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Для управления ЕС созданы межгосударственные представительные, исполнительный и судебные органы, наделённые некоторыми наднациональными полномочиями по принятию решений от лица ЕС в целом. </w:t>
            </w:r>
          </w:p>
        </w:tc>
        <w:tc>
          <w:tcPr>
            <w:tcW w:w="263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21"/>
              <w:rPr/>
            </w:pPr>
            <w:r>
              <w:rPr/>
              <w:t>1. Современные особенности международной торговли.</w:t>
            </w:r>
          </w:p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временная теория МТ уделяет одинаковое внимание и спросу, и предложению товаров. Предложение характеризуется предельным уровнем трансформации, а спрос – предельным уровнем замещения.</w:t>
            </w:r>
          </w:p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аланс в условиях торговли основан на соотнесении методом проб и ошибок относительной цены товара внутри страны с его ценой за рубежом и постепенном продвижении в направлении цены равновесия. Каждая страна наращивает пр-во товара своего относительного преимущества и продаёт его в другую страну в обмен на товар относительного преимущества этой страны. </w:t>
            </w:r>
          </w:p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андартная модель МТ может проявляться через частные случаи. В случае торговли между малой и большой странами разница заключается в том, что внутренние относительные цены малой и большой страны никак не влияют на мировую относительную цену, которая устанавливается под воздействием спроса и предложения больших стран, и в том, что малая страна получает все выгоды от торговли, не деля их со страной – торговым партнёром. </w:t>
            </w:r>
          </w:p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частном случае совпадения пр-венных возможностей стран-партнёров торговля основывается на различиях в предпочтениях потребителей, и выгоды получает каждая из торгующих стран. </w:t>
            </w:r>
          </w:p>
          <w:p>
            <w:pPr>
              <w:pStyle w:val="2"/>
              <w:spacing w:lineRule="auto" w:line="192"/>
              <w:ind w:firstLine="119"/>
              <w:rPr/>
            </w:pPr>
            <w:r>
              <w:rPr/>
              <w:t>2. Мировая валютная система.</w:t>
            </w:r>
          </w:p>
          <w:p>
            <w:pPr>
              <w:pStyle w:val="3"/>
              <w:spacing w:lineRule="auto" w:line="192"/>
              <w:ind w:firstLine="119"/>
              <w:rPr/>
            </w:pPr>
            <w:r>
              <w:rPr/>
              <w:t xml:space="preserve">Денежные единицы различных стран, опосредуют процесс международного движения товаров, услуг, капитала и рабочей силы и тем самым формируют </w:t>
            </w:r>
            <w:r>
              <w:rPr>
                <w:i/>
              </w:rPr>
              <w:t>мировую валютную систему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Международная валютно-финансовая система – закреплённая в международных соглашениях форма организации валютно-финансовых отношений, функ-ционирующих самостоятельно или обслуживающих международное движе-ние товаров и факторов пр-ва. 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временная ВС не подчиняется каким-либо жёстким правилам функционирова-ния. Эта система с комбинацией фиксированных и плавающих курсов, регулируемая как на двусторонней основе путём соглашения между странами, так и на многосторонней – через механизмы МВФ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Финансовыми элементами системы явл. международные финансовые рынки и механизмы торговли финансовыми инструментами – валютой, ценными бумагами, кредитами. </w:t>
            </w:r>
          </w:p>
        </w:tc>
        <w:tc>
          <w:tcPr>
            <w:tcW w:w="263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80" w:hRule="atLeast"/>
        </w:trPr>
        <w:tc>
          <w:tcPr>
            <w:tcW w:w="263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63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21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  <w:tc>
          <w:tcPr>
            <w:tcW w:w="263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63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  <w:t>1. Политика государства в области внешней торговли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зависимости от масштабов вмешательства гос-ва в МТ различают: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протекционистскую торговую политику (гос-ная политика защиты внутреннего рынка от иностранной конкуренции путём использования тарифных и не тарифных инструментов торговой политики)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политику свободной торговли (политика минимального гос-венного вмешательства во внешнюю торговлю, которая развивается на основе свободных рыночных сил спроса и предложения)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Наиболее распространёнными ограничениями в сфере внешней торговли явл. тарифные пошлины. </w:t>
            </w:r>
          </w:p>
          <w:p>
            <w:pPr>
              <w:pStyle w:val="Normal"/>
              <w:spacing w:lineRule="auto" w:line="192"/>
              <w:ind w:firstLine="119"/>
              <w:jc w:val="both"/>
              <w:rPr/>
            </w:pPr>
            <w:r>
              <w:rPr>
                <w:rFonts w:cs="Arial" w:ascii="Arial" w:hAnsi="Arial"/>
                <w:i/>
                <w:sz w:val="12"/>
              </w:rPr>
              <w:t>Таможенные пошлины</w:t>
            </w:r>
            <w:r>
              <w:rPr>
                <w:rFonts w:cs="Arial" w:ascii="Arial" w:hAnsi="Arial"/>
                <w:sz w:val="12"/>
              </w:rPr>
              <w:t xml:space="preserve"> – налог устанавливаемый для затруднения ввоза в страну или, реже, вывоза из неё определённых видов продукции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Так же используются не тарифные ограничения (контингентирование, лицензирование, гос-ные монополии, национальная налоговая система). </w:t>
            </w:r>
          </w:p>
          <w:p>
            <w:pPr>
              <w:pStyle w:val="Normal"/>
              <w:spacing w:lineRule="auto" w:line="192"/>
              <w:ind w:firstLine="119"/>
              <w:jc w:val="both"/>
              <w:rPr/>
            </w:pPr>
            <w:r>
              <w:rPr>
                <w:rFonts w:cs="Arial" w:ascii="Arial" w:hAnsi="Arial"/>
                <w:i/>
                <w:sz w:val="12"/>
              </w:rPr>
              <w:t>Контингентирование</w:t>
            </w:r>
            <w:r>
              <w:rPr>
                <w:rFonts w:cs="Arial" w:ascii="Arial" w:hAnsi="Arial"/>
                <w:sz w:val="12"/>
              </w:rPr>
              <w:t xml:space="preserve"> – связано с установлением определённой квоты на экспорт (импорт) отдельных товаров, в пределах которой внешнеторговые операции осуществляются относительно свободно (списки товаров, свободный ввоз или вывоз которых ограничен % от объёма или стоимости их национального пр-ва). </w:t>
            </w:r>
          </w:p>
          <w:p>
            <w:pPr>
              <w:pStyle w:val="Normal"/>
              <w:spacing w:lineRule="auto" w:line="192"/>
              <w:ind w:firstLine="119"/>
              <w:jc w:val="both"/>
              <w:rPr/>
            </w:pPr>
            <w:r>
              <w:rPr>
                <w:rFonts w:cs="Arial" w:ascii="Arial" w:hAnsi="Arial"/>
                <w:i/>
                <w:sz w:val="12"/>
              </w:rPr>
              <w:t>Лицензирование</w:t>
            </w:r>
            <w:r>
              <w:rPr>
                <w:rFonts w:cs="Arial" w:ascii="Arial" w:hAnsi="Arial"/>
                <w:sz w:val="12"/>
              </w:rPr>
              <w:t xml:space="preserve"> предполагает необхо-димость получение организацией разрешения правительственных органов на осуществление внешне экономической деятельности. 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>
                <w:i/>
              </w:rPr>
              <w:t>Государственные монополии</w:t>
            </w:r>
            <w:r>
              <w:rPr/>
              <w:t xml:space="preserve"> – исключительное право гос. органов на осуществление определённых видов производственной или внешне эк-кой деятельности.</w:t>
            </w:r>
          </w:p>
          <w:p>
            <w:pPr>
              <w:pStyle w:val="TextBody"/>
              <w:spacing w:lineRule="auto" w:line="192"/>
              <w:ind w:firstLine="119"/>
              <w:rPr>
                <w:b/>
                <w:b/>
              </w:rPr>
            </w:pPr>
            <w:r>
              <w:rPr>
                <w:b/>
              </w:rPr>
              <w:t>2. Глобальные проблемы экономики и их влияние на динамику и структуру мирового хозяйства.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Демографическая (снижение рождаемости по мере достижения страной высокого уровня – общая тенденция). 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 Проблема ресурсов (топливно-энергетические ресурсы; все виды топлива могут быть исчерпаны за 800 лет, высокими темпами за 120 лет; решение – нетрадиционные источники, альтернати-вные технологии).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>
                <w:lang w:val="en-US"/>
              </w:rPr>
              <w:t xml:space="preserve">III. </w:t>
            </w:r>
            <w:r>
              <w:rPr/>
              <w:t>Сохранение мира. Разоружение и конверсия (по Второй Мировой войны на вооружение – огромные средства; начиная с 70-х годов развивающиеся страны стали активно тратить средства на военные расходы; военные расходы – это тормоз НТП; в 80-е годы – процесс конверсии; уничтожение военной техники требует огромных средств).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>
                <w:lang w:val="en-US"/>
              </w:rPr>
              <w:t xml:space="preserve">IV. </w:t>
            </w:r>
            <w:r>
              <w:rPr/>
              <w:t xml:space="preserve">Проблема продовольствия. Продовольственная безопасность страны, когда страна ввозит не более 10-15% продукции. Она стоит перед всеми странами. В 1974 г. страны мира собрались на конференцию по поводу Мировой продовольственной безопасности. 131 страна договорилась, что борьба с голодом проблема всех стран, и решили создать продовольственный запас (17% мирового уровня потребления – на 2-3 месяца). 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>
                <w:lang w:val="en-US"/>
              </w:rPr>
              <w:t>V.</w:t>
            </w:r>
            <w:r>
              <w:rPr/>
              <w:t xml:space="preserve"> Проблема международного заимство-вания и кредитования. </w:t>
            </w:r>
          </w:p>
          <w:p>
            <w:pPr>
              <w:pStyle w:val="TextBody"/>
              <w:spacing w:lineRule="auto" w:line="192"/>
              <w:ind w:firstLine="119"/>
              <w:jc w:val="both"/>
              <w:rPr/>
            </w:pPr>
            <w:r>
              <w:rPr/>
              <w:t xml:space="preserve">Кредитование: межправительственное – 30%, межбанковское – 50%, другие – 20%. </w:t>
            </w:r>
          </w:p>
        </w:tc>
        <w:tc>
          <w:tcPr>
            <w:tcW w:w="263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. Государственное регулирование международной торговли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зависимости от масштабов вмешательства гос-ва в МТ различают: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протекционистскую торговую политику (гос-ная политика защиты внутреннего рынка от иностранной конкуренции путём использования тарифных и не тарифных инструментов торговой политики)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политику свободной торговли (политика минимального гос-венного вмешательства во внешнюю торговлю, которая развивается на основе свободных рыночных сил спроса и предложения)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Наиболее распространёнными ограничениями в сфере внешней торговли явл. тарифные пошлины. </w:t>
            </w:r>
          </w:p>
          <w:p>
            <w:pPr>
              <w:pStyle w:val="Normal"/>
              <w:spacing w:lineRule="auto" w:line="192"/>
              <w:ind w:firstLine="119"/>
              <w:jc w:val="both"/>
              <w:rPr/>
            </w:pPr>
            <w:r>
              <w:rPr>
                <w:rFonts w:cs="Arial" w:ascii="Arial" w:hAnsi="Arial"/>
                <w:i/>
                <w:sz w:val="12"/>
              </w:rPr>
              <w:t>Таможенные пошлины</w:t>
            </w:r>
            <w:r>
              <w:rPr>
                <w:rFonts w:cs="Arial" w:ascii="Arial" w:hAnsi="Arial"/>
                <w:sz w:val="12"/>
              </w:rPr>
              <w:t xml:space="preserve"> – налог устанавливаемый для затруднения ввоза в страну или, реже, вывоза из неё определённых видов продукции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Так же используются не тарифные ограничения (контингентирование, лицензирование, гос-ные монополии, национальная налоговая система). </w:t>
            </w:r>
          </w:p>
          <w:p>
            <w:pPr>
              <w:pStyle w:val="Normal"/>
              <w:spacing w:lineRule="auto" w:line="192"/>
              <w:ind w:firstLine="119"/>
              <w:jc w:val="both"/>
              <w:rPr/>
            </w:pPr>
            <w:r>
              <w:rPr>
                <w:rFonts w:cs="Arial" w:ascii="Arial" w:hAnsi="Arial"/>
                <w:i/>
                <w:sz w:val="12"/>
              </w:rPr>
              <w:t>Контингентирование</w:t>
            </w:r>
            <w:r>
              <w:rPr>
                <w:rFonts w:cs="Arial" w:ascii="Arial" w:hAnsi="Arial"/>
                <w:sz w:val="12"/>
              </w:rPr>
              <w:t xml:space="preserve"> – связано с установлением определённой квоты на экспорт (импорт) отдельных товаров, в пределах которой внешнеторговые операции осуществляются относительно свободно (списки товаров, свободный ввоз или вывоз которых ограничен % от объёма или стоимости их национального пр-ва). </w:t>
            </w:r>
          </w:p>
          <w:p>
            <w:pPr>
              <w:pStyle w:val="Normal"/>
              <w:spacing w:lineRule="auto" w:line="192"/>
              <w:ind w:firstLine="119"/>
              <w:jc w:val="both"/>
              <w:rPr/>
            </w:pPr>
            <w:r>
              <w:rPr>
                <w:rFonts w:cs="Arial" w:ascii="Arial" w:hAnsi="Arial"/>
                <w:i/>
                <w:sz w:val="12"/>
              </w:rPr>
              <w:t>Лицензирование</w:t>
            </w:r>
            <w:r>
              <w:rPr>
                <w:rFonts w:cs="Arial" w:ascii="Arial" w:hAnsi="Arial"/>
                <w:sz w:val="12"/>
              </w:rPr>
              <w:t xml:space="preserve"> предполагает необхо-димость получение организацией разрешения правительственных органов на осуществление внешне экономической деятельности. </w:t>
            </w:r>
          </w:p>
          <w:p>
            <w:pPr>
              <w:pStyle w:val="Normal"/>
              <w:spacing w:lineRule="auto" w:line="192"/>
              <w:ind w:firstLine="119"/>
              <w:jc w:val="both"/>
              <w:rPr/>
            </w:pPr>
            <w:r>
              <w:rPr>
                <w:rFonts w:cs="Arial" w:ascii="Arial" w:hAnsi="Arial"/>
                <w:i/>
                <w:sz w:val="12"/>
              </w:rPr>
              <w:t>Государственные монополии</w:t>
            </w:r>
            <w:r>
              <w:rPr>
                <w:rFonts w:cs="Arial" w:ascii="Arial" w:hAnsi="Arial"/>
                <w:sz w:val="12"/>
              </w:rPr>
              <w:t xml:space="preserve"> – исключительное право гос. органов на осуществление определённых видов производственной или внешне эк-кой деятельности. </w:t>
            </w:r>
          </w:p>
          <w:p>
            <w:pPr>
              <w:pStyle w:val="Normal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. Механизм регулирования мирового хозяйства.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>Механизм мирового хоз-ва (ММХ) – это совокупность форм и методов регулирования эк-ких процессов в планетарном масштабе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ункции ММХ: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 эк-кая реализация собственности; появление в производстве и присвоении разных форм дохода, в конкретных формах движения капитала (К)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 регулирование пропорций МХ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 разрешение противоречий между уровнем развития производительных сил и пр-венных отношений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Основной организующей силой МХ явл. Мировой рынок. Он характеризует масштабы разделения труда, явл. индикатором общественных потребностей. 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альным звеном мирового рынка явл. мировая конкуренция, которая сочетается с монополией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Инструментами рынка явл. международная цена, ставка ссудного процента и валютный курс. 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уктура ММХ: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ТНК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ТНБ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международные картели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государство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интеграционные объединения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- межгосударственные организации. </w:t>
            </w:r>
          </w:p>
        </w:tc>
        <w:tc>
          <w:tcPr>
            <w:tcW w:w="263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. Международное движение капитала.</w:t>
            </w:r>
          </w:p>
          <w:p>
            <w:pPr>
              <w:pStyle w:val="Normal"/>
              <w:spacing w:lineRule="auto" w:line="192"/>
              <w:ind w:firstLine="119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Целью вывоза </w:t>
            </w:r>
            <w:r>
              <w:rPr>
                <w:rFonts w:cs="Arial" w:ascii="Arial" w:hAnsi="Arial"/>
                <w:i/>
                <w:sz w:val="12"/>
              </w:rPr>
              <w:t>К</w:t>
            </w:r>
            <w:r>
              <w:rPr>
                <w:rFonts w:cs="Arial" w:ascii="Arial" w:hAnsi="Arial"/>
                <w:sz w:val="12"/>
              </w:rPr>
              <w:t xml:space="preserve"> – является получение прибыли.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>Формирование рынка ссудным К происходит одновременно с возникновением МХ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ое движение К приобретает различные конкретные формы. По источникам происхождения вывоз К можно разделить на гос-ный и частный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-ный вывоз К – госзаймы, ссуды, гранды (дары), помощь на основе межправительственных соглашений. И это К международных межправительственных организаций. Источником этого К явл. налоги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ый К – средства частных фирм перемещаемые за рубеж (это инвестиции частных фирм, торговые кредиты, межбанковские кредиты). Источниками их явл. средства не связанные с госбюджетом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хар-ру использования вывоз К делят: на предпринимательский и ссудный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едпринимательский – средства вкладываемые в пр-во для получения прибыли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судный К – средства выданные в долг, для получения прибыли.</w:t>
            </w:r>
          </w:p>
          <w:p>
            <w:pPr>
              <w:pStyle w:val="Normal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. Мировой экономический порядок.</w:t>
            </w:r>
          </w:p>
          <w:p>
            <w:pPr>
              <w:pStyle w:val="TextBodyIndent"/>
              <w:spacing w:lineRule="auto" w:line="192"/>
              <w:rPr/>
            </w:pPr>
            <w:r>
              <w:rPr/>
              <w:t>МЭП (режим) – условия, определяющие поведение в какой-либо сфере деятельности. Он включает в себя следующие регулирующие структуры: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международную валютную систему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торговую систему;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международные принципы налого-обложения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1974 г. принята новая резолюция о Новом эк-ком порядке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ажное направление – простить долги слаборазвитым странам. </w:t>
            </w:r>
          </w:p>
        </w:tc>
        <w:tc>
          <w:tcPr>
            <w:tcW w:w="263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192"/>
              <w:ind w:firstLine="119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. Прямые иностранные инвестиции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192"/>
              <w:rPr/>
            </w:pPr>
            <w:r>
              <w:rPr/>
              <w:t xml:space="preserve">ПИ – вложение К с целью приобретения долгосрочного экономического интереса в стране приложения К, обеспечивающее контроль инвестора над объектом размещения К. (это вложение компаниями за рубеж К; реинвестирование прибыли – прибыль, полученная от вложения вкладывается повторно, т.е. повторное инвестирование; внутри корпорационные переводы)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Причины экспорта и импорта ПИИ – стремление разместить К в той стране и в той отрасли, где он будет приносить максимальную прибыль, сократить уровень налогообложения. 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И осущ. разными путями. Компании или банки создают филиалы за границей, строят там свои предприятия, образуют компании, которые действуют преимущественно за границей, покупают зарубежные предприятия. При этом ИИ находятся в полной собственности компаний, вывозящих К. В других случаях владелец К приобретает контрольный пакет акций иностранной компании, составляющий как правило 25%  или более её акционерного К.</w:t>
            </w:r>
          </w:p>
          <w:p>
            <w:pPr>
              <w:pStyle w:val="Normal"/>
              <w:spacing w:lineRule="auto" w:line="192"/>
              <w:ind w:firstLine="119"/>
              <w:rPr/>
            </w:pPr>
            <w:r>
              <w:rPr>
                <w:rFonts w:cs="Arial" w:ascii="Arial" w:hAnsi="Arial"/>
                <w:b/>
                <w:sz w:val="12"/>
              </w:rPr>
              <w:t>2. Процесс расширения участия России в мировой экономике.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По степени вовлечённости в мирохозяйственные связи и т.ч. по величине товарооборота Россия занимает скромное место в конце второй десятки стран (на 2000 г.). 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ырьевая направленность экспорта и ориентация импортных поставок на продукцию машиностроения, продовольствие и сырьё свидетельствует о наличии значительных проблем во внешне торговых связях России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 целью сохранить и упрочить особые эк-кие связи с бывшими советскими республиками Россия предпринимает усилия по налаживанию тесных связей с соседями: Казахстаном, Киргизией, Таджикистаном и особенно Беларусью.</w:t>
            </w:r>
          </w:p>
          <w:p>
            <w:pPr>
              <w:pStyle w:val="Normal"/>
              <w:spacing w:lineRule="auto" w:line="192"/>
              <w:ind w:firstLine="119"/>
              <w:jc w:val="both"/>
              <w:rPr/>
            </w:pPr>
            <w:r>
              <w:rPr>
                <w:rFonts w:cs="Arial" w:ascii="Arial" w:hAnsi="Arial"/>
                <w:sz w:val="12"/>
              </w:rPr>
              <w:t>Привлечение иностранных инвестиций в эк-ку страны находится на начальной стадии. Низкий уровень иностранных капиталовложений (</w:t>
            </w:r>
            <w:r>
              <w:rPr>
                <w:rFonts w:cs="Arial" w:ascii="Arial" w:hAnsi="Arial"/>
                <w:sz w:val="12"/>
                <w:lang w:val="en-US"/>
              </w:rPr>
              <w:t>$</w:t>
            </w:r>
            <w:r>
              <w:rPr>
                <w:rFonts w:cs="Arial" w:ascii="Arial" w:hAnsi="Arial"/>
                <w:sz w:val="12"/>
              </w:rPr>
              <w:t>4-6 млрд.)</w:t>
            </w:r>
            <w:r>
              <w:rPr>
                <w:rFonts w:cs="Arial" w:ascii="Arial" w:hAnsi="Arial"/>
                <w:sz w:val="12"/>
                <w:lang w:val="en-US"/>
              </w:rPr>
              <w:t xml:space="preserve">, </w:t>
            </w:r>
            <w:r>
              <w:rPr>
                <w:rFonts w:cs="Arial" w:ascii="Arial" w:hAnsi="Arial"/>
                <w:sz w:val="12"/>
              </w:rPr>
              <w:t xml:space="preserve">нестабильностью политического положения и высоким уровнем налогообложения. 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Исправление сложной экономико-политической обстановки связывается с расширением участия страны в международных торгово-экономических организациях. И, прежде всего во Всемирной торговой организации (ВТО). 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 вступлением в ВТО Россия должна будет шире открыть внутренний рынок для иностранных товаров и услуг, а это поставит в тяжёлое положение многих отечественных производителей.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то же время членство в ВТО способно принести России существенное преимущества. Равноправие на рынке товаров усилит позиции России на международных рынках капиталов. В конечном счёте это должно привести к повышению эффективности российской эк-ки. 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Факт членства России в МВФ продвигает её к международным стандартам. В России за короткий срок была создана банковская система на основе акционерных коммерческих банков во главе с ЦБ РФ. </w:t>
            </w:r>
          </w:p>
          <w:p>
            <w:pPr>
              <w:pStyle w:val="Normal"/>
              <w:spacing w:lineRule="auto" w:line="192"/>
              <w:ind w:firstLine="119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Россия вышла на мировой рынок К, и зарубежные инвесторы начали активно приобретать ценные бумаги российских компаний и банков. </w:t>
            </w:r>
          </w:p>
        </w:tc>
      </w:tr>
      <w:tr>
        <w:trPr/>
        <w:tc>
          <w:tcPr>
            <w:tcW w:w="263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119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3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119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3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119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3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119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spacing w:lineRule="auto" w:line="192"/>
        <w:ind w:firstLine="119"/>
        <w:rPr/>
      </w:pPr>
      <w:r>
        <w:rPr/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479"/>
        </w:tabs>
        <w:ind w:left="47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79"/>
        </w:tabs>
        <w:ind w:left="47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479"/>
        </w:tabs>
        <w:ind w:left="47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sz w:val="12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ind w:firstLine="119"/>
      <w:jc w:val="both"/>
    </w:pPr>
    <w:rPr>
      <w:rFonts w:ascii="Arial" w:hAnsi="Arial" w:cs="Arial"/>
      <w:sz w:val="1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1">
    <w:name w:val="Основной текст с отступом 2"/>
    <w:basedOn w:val="Normal"/>
    <w:qFormat/>
    <w:pPr>
      <w:spacing w:lineRule="auto" w:line="192"/>
      <w:ind w:firstLine="119"/>
    </w:pPr>
    <w:rPr>
      <w:rFonts w:ascii="Arial" w:hAnsi="Arial" w:cs="Arial"/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7:19:00Z</dcterms:created>
  <dc:creator>Громак</dc:creator>
  <dc:description/>
  <dc:language>en-US</dc:language>
  <cp:lastModifiedBy>Громак</cp:lastModifiedBy>
  <dcterms:modified xsi:type="dcterms:W3CDTF">2002-03-29T09:27:00Z</dcterms:modified>
  <cp:revision>371</cp:revision>
  <dc:subject/>
  <dc:title>1</dc:title>
</cp:coreProperties>
</file>