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204229378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1822967495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