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1870996953"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275146771"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