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758693124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1041878840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268390122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279041061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