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СОДЕРЖАНИЕ.</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ВВЕДЕНИЕ.</w:t>
      </w:r>
    </w:p>
    <w:p>
      <w:pPr>
        <w:pStyle w:val="Normal"/>
        <w:jc w:val="both"/>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t>ГЛАВА I.</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овый рынок России.                                                                      5.</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овый рынок в Республике Саха (Якутия).                                 6.</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конодательно-правовое регулирование выпусков цб                  13.</w:t>
      </w:r>
    </w:p>
    <w:p>
      <w:pPr>
        <w:pStyle w:val="Normal"/>
        <w:jc w:val="both"/>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t>ГЛАВА II.</w:t>
      </w:r>
    </w:p>
    <w:p>
      <w:pPr>
        <w:pStyle w:val="Normal"/>
        <w:numPr>
          <w:ilvl w:val="0"/>
          <w:numId w:val="3"/>
        </w:numPr>
        <w:tabs>
          <w:tab w:val="clear" w:pos="720"/>
          <w:tab w:val="left" w:pos="0" w:leader="none"/>
        </w:tabs>
        <w:ind w:left="720" w:hanging="72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ФОНДОВАЯ БИРЖ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1.1.Организационные основы                                                                  15.</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1.2.Понятие фондовой биржи                                                                  16.</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1.3.Виды деятельности биржи на рынке ценных бумаг                       19.</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1.4.Листинг                                                                                                 20.</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1.5.Якутская Фондовая Биржа                                                                22.</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1.6.Деятельность “ЯФБ“ на рынке ценных бумаг                                24.</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2.2.УЧАСТНИКИ РЫНКА ЦЕННЫХ БУМАГ.</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2.1.Краткая характеристика                                                                    26.</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2.2.2.Финансовые брокеры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2.3.Инвестиционные консультанты                                                        28.</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2.4.Инвестиционные компании                                                               29.</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2.5.Инвестиционный фонд “Саха-Инвест”                                            30.</w:t>
      </w:r>
    </w:p>
    <w:p>
      <w:pPr>
        <w:pStyle w:val="Normal"/>
        <w:numPr>
          <w:ilvl w:val="0"/>
          <w:numId w:val="4"/>
        </w:numPr>
        <w:tabs>
          <w:tab w:val="clear" w:pos="720"/>
          <w:tab w:val="left" w:pos="0" w:leader="none"/>
        </w:tabs>
        <w:ind w:left="720" w:hanging="72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КОММЕРЧЕСКИЕ БАНКИ.</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3.1.Основные цели деятельности банков на рынке ценных бумаг     33.</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3.2.Виды деятельности банков на рынке ценных бумаг                      3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3.3.Банки как организаторы выпуска ценных бумаг                           36.</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3.4.Краткая характеристика деятельности банков  на фондовом   рынке37.</w:t>
      </w:r>
    </w:p>
    <w:p>
      <w:pPr>
        <w:pStyle w:val="Normal"/>
        <w:jc w:val="both"/>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t>ГЛАВА III.</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1.1.Вексельное обращение                                                                        38.</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1.2.Вексельное обращение в Республике Саха (Якутия)                      41.</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2.1.Акции и акционерные общества                                                       43.</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2.2.Акция                                                                                                    4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2.3.Акции на фондовом рынке Республики Саха (Якутия)                 48.</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3.1.Облигации                                                                                            51.</w:t>
      </w:r>
    </w:p>
    <w:p>
      <w:pPr>
        <w:pStyle w:val="Normal"/>
        <w:ind w:right="-568" w:hanging="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3.2.Долговые обязательства субьектов Федерации на Российском рынке ценных бумаг                                                                                    55.</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3.3.Облигации на фондовом рынке Республики Саха(Якутия)         57.</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3.4.Еврооблигации                                                                                   60.</w:t>
      </w:r>
    </w:p>
    <w:p>
      <w:pPr>
        <w:pStyle w:val="Normal"/>
        <w:jc w:val="both"/>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t>ГЛАВА IV.</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ОРГАНИЗАЦИЯ БУХГАЛТЕРСКОГО УЧЕТА ЦЕННЫХ БУМАГ В КОММЕРЧЕСКИХ БАНКАХ.</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1.Порядок ведения учета акций и облигаций                                        61.</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2.Реализация акций                                                                                   62.</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3.Реализация облигаций                                                                          69.</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4.Прочие операции с акциями                                                                70.</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4.5.Начисление дивидендов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6.Учет наличия и движения приобретенных банком акций и облигаций                                                                                                      71.</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7.Создание резервов под обесценение ценных бумаг                           72.</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ЗАКЛЮЧЕНИЕ.</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СПИСОК ИСПОЛЬЗОВАННОЙ ЛИТЕРАТУРЫ.</w:t>
      </w:r>
    </w:p>
    <w:p>
      <w:pPr>
        <w:pStyle w:val="Normal"/>
        <w:jc w:val="both"/>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ВВЕДЕНИЕ.</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ереход от административно-плановой экономики к рыночной привел к развалу всех связующих систем поддерживающих производство и создающих необходимые условия для нормального функционирования производственных цикл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месте с тем он послужил толчком для создания новой многоукладной экономики, а также привел к восстановлению многих традиций существоващих в дореволюционной России, к ним мы с достаточной долей скептицизма можем отнести и становление так называемого фондового рынка - рынка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а сегодняшний день рынок ценных бумаг как России так и Республики Саха (Якутия) развивается с каждым днем и расширяет сферу своих инвестиционных возможностей. Решающим фактором для столь быстрого развития рынка ценных бумаг послужила катастрофическая нехватка денежной массы. Одним из основных функций рынка ценных бумаг является привлечение дополнительного оборотного капитала путем эмиссии обеспеченных ценных бумаг-акций, облигаций, векселей, депозитарных расписок, индексов, паев через паевые фонд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Фондовый рынок имеет большие возможности для дальнейшего развития. Он уже на деле доказал все перспективы и масштабы выгод, которые можно получить на организованном, регулируемом рынке ценных бумаг. Вместе с тем выпуск необеспеченных ценных бумаг может послужить поводом для новых потрясений, достаточно вспомнить горький опыт АО “МММ” и других подобных ему “мыльных пузыр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своей дипломной работе “Рынок ценных бумаг в Республике Саха(Якутия)”, попытался раскрыть  ситуацию на фондовом рынке республики, охарактеризовать ценные бумаги имеющие хождение на рынке , выявить  недостатки, причины их возникновения , и предложить пути их устранен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Работа состоит из трех глав. В первой главе описано положение на сегодняшний день как на фондовом рынке России так и на рынке ценных бумаг Республики Саха(Якутия). В этой главе также рассмотрены этапы развития фондового рынка на территории нашей республик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о второй главе рассмотрены основные участники рынка ценных бумаг .Большая часть главы посвящена фондовой бирже, как регулирующему и основному организатору рынка. В теоретической части раскрыта суть биржи , ее организационные основы, цели, функции выполняемые биржей в странах с развитым рынком. Практическая часть основана на примере “Якутской Фондовой Биржи”  ,дана ее краткая характеристика , описана деятельность биржи , причины , которые привели биржу на грань банкротства. Также здесь в качестве примера рассмотрен крупнейший участник рынка инвестиционный фонд  “Саха-Инвест”, приведена краткая характеристика его деятельност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третьей главе описаны основные составляющие фондового рынка : векселя ,акции, облигации. Каждый вид ценной бумаги рассмотрен по отдельности , в теоретической части описаны основные понятия присущие этому виду , в практической - на какой стадии развития находится данный вид , проблемы их становления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четвертой главе освещены особенности организации бухгалтерского учета ценных бумаг - а именно акций и облигаций в коммерческих банках.Описаны корреспонденция счетов при реализации ценных бумаг , при выплате дивидендов , при резервировании и т.д.</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В своей работе я постарался как можно полнее отразить ситуацию на фондовом рынк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40"/>
          <w:szCs w:val="40"/>
          <w:lang w:val="en-US"/>
        </w:rPr>
      </w:pPr>
      <w:r>
        <w:rPr>
          <w:rFonts w:eastAsia="Times New Roman Cyr" w:cs="Times New Roman Cyr" w:ascii="Times New Roman Cyr" w:hAnsi="Times New Roman Cyr"/>
          <w:b/>
          <w:bCs/>
          <w:sz w:val="40"/>
          <w:szCs w:val="40"/>
          <w:lang w:val="en-US"/>
        </w:rPr>
      </w:r>
    </w:p>
    <w:p>
      <w:pPr>
        <w:pStyle w:val="Normal"/>
        <w:spacing w:lineRule="auto" w:line="360"/>
        <w:ind w:firstLine="680"/>
        <w:jc w:val="center"/>
        <w:rPr>
          <w:rFonts w:ascii="Times New Roman Cyr" w:hAnsi="Times New Roman Cyr" w:eastAsia="Times New Roman Cyr" w:cs="Times New Roman Cyr"/>
          <w:b/>
          <w:b/>
          <w:bCs/>
          <w:sz w:val="40"/>
          <w:szCs w:val="40"/>
          <w:lang w:val="en-US"/>
        </w:rPr>
      </w:pPr>
      <w:r>
        <w:rPr>
          <w:rFonts w:eastAsia="Times New Roman Cyr" w:cs="Times New Roman Cyr" w:ascii="Times New Roman Cyr" w:hAnsi="Times New Roman Cyr"/>
          <w:b/>
          <w:bCs/>
          <w:sz w:val="40"/>
          <w:szCs w:val="40"/>
          <w:lang w:val="en-US"/>
        </w:rPr>
      </w:r>
    </w:p>
    <w:p>
      <w:pPr>
        <w:pStyle w:val="Normal"/>
        <w:spacing w:lineRule="auto" w:line="360"/>
        <w:ind w:firstLine="680"/>
        <w:jc w:val="center"/>
        <w:rPr>
          <w:rFonts w:ascii="Times New Roman Cyr" w:hAnsi="Times New Roman Cyr" w:eastAsia="Times New Roman Cyr" w:cs="Times New Roman Cyr"/>
          <w:b/>
          <w:b/>
          <w:bCs/>
          <w:sz w:val="40"/>
          <w:szCs w:val="40"/>
          <w:lang w:val="en-US"/>
        </w:rPr>
      </w:pPr>
      <w:r>
        <w:rPr>
          <w:rFonts w:eastAsia="Times New Roman Cyr" w:cs="Times New Roman Cyr" w:ascii="Times New Roman Cyr" w:hAnsi="Times New Roman Cyr"/>
          <w:b/>
          <w:bCs/>
          <w:sz w:val="40"/>
          <w:szCs w:val="40"/>
          <w:lang w:val="en-US"/>
        </w:rPr>
      </w:r>
    </w:p>
    <w:p>
      <w:pPr>
        <w:pStyle w:val="Normal"/>
        <w:spacing w:lineRule="auto" w:line="360"/>
        <w:ind w:firstLine="680"/>
        <w:jc w:val="center"/>
        <w:rPr/>
      </w:pPr>
      <w:r>
        <w:rPr>
          <w:rFonts w:eastAsia="Times New Roman Cyr" w:cs="Times New Roman Cyr" w:ascii="Times New Roman Cyr" w:hAnsi="Times New Roman Cyr"/>
          <w:b/>
          <w:bCs/>
          <w:sz w:val="40"/>
          <w:szCs w:val="40"/>
          <w:lang w:val="en-US"/>
        </w:rPr>
        <w:t>I.</w:t>
      </w:r>
      <w:r>
        <w:rPr>
          <w:rFonts w:eastAsia="Times New Roman Cyr" w:cs="Times New Roman Cyr" w:ascii="Times New Roman Cyr" w:hAnsi="Times New Roman Cyr"/>
          <w:b/>
          <w:bCs/>
          <w:sz w:val="28"/>
          <w:szCs w:val="28"/>
          <w:lang w:val="en-US"/>
        </w:rPr>
        <w:t>1.1. ФОНДОВЫЙ РЫНОК РОССИИ.</w:t>
      </w:r>
    </w:p>
    <w:p>
      <w:pPr>
        <w:pStyle w:val="Normal"/>
        <w:spacing w:lineRule="auto" w:line="360"/>
        <w:ind w:firstLine="68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качестве потенциальных и действующих участников рынка ценных бумаг  России выступают около 2400 коммерческих банков. Более чем 2700 организаций имеют лицензии финансового брокера, инвестиционной компании и инвестиционного консультант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качестве дилерско-брокерской сети по операциям с государственными ценными бумагами выступает также Центральный Банк РФ (около 90 территориальных управлений) и крупнейший Сберегательный Банк РФ, включающий 42 тысячи территориальных банков, отделений, филиалов и агенств. Банки многократно превосходят небанковские инвестиционные институты по обьемам капиталов, активов и финансовых операций. Многие небанковские финансовые компании являются дочерними предприятиями банк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 середине 1993 года в России официально были признаны более 60 фондовых и товарно-фондовых бирж, фондовых отделов товарных бирж. В уставных капиталах бирж значительна доля банковских инвестиций. При товарных и валютных биржах быстро развиваются фьючерсные опционные секц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 осени 1994 года в России существовало 660 инвестиционных фондов, более 500 негосударственных пенсионных фондов, более 3000 страховых компаний. Большинство из них является мелкими финансовыми структурами, несравнимыми по обьемам капитала с банкам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1.2. ФОНДОВЫЙ РЫНОК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В РЕСПУБЛИКЕ САХА (ЯКУТИЯ).</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спублика Саха(Якутия) - одно из самых крупных национально-государственных образований в Российской Федерации. Богатство полезных ископаемых определяет основное направление экономического развития региона - их добыча и переработка. На Якутию приходится 99 % общероссийской добычи алмазов (25 % мировой добычи), 60 % - олова, 100 - сурьмы, 25 % -золота. Уникальны запасы и качество угольных месторождений, их запасы оцениваются в 10 трлн. тонн., в основной они находятся в Ленском угольном бассейне. На половине территории Республики обнаружены нефтяные и газовые месторождения, промышленные запасы нефти оцениваются 260  млн. т., газа 1310 трлн. кубометров. В центральном Верхоянье открыт уникальный по запасам серебра (150 тонн) район.</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Численность населения невелика около 1 миллиона человек. Республика занимает площадь 31-3,2 тыс. кв. км. В Республике проживают представители более чем 30 национальностей, несмотря на многонациональность Якутия является одним из самых спокойных многонациональных регионов России. В декабре прошлого года в ходе первого тура был переизбран Президент Республики М.Е. Николаев. В настоящее время заканчивается формирование кабинета министров и аппарата президента. С 11 марта на сессии органа высшей государственной власти - двухпалатного Ил Тумена будет утверждаться бюджет Республики и утверждаться состав правительства. </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Экономическая ситуация в Республике сложная. Это в основном объясняется тем, что Якутия, условно говоря, является экспортером валютного сырья и потребителем рублевых ресурсов. В связи с введением валютного «коридора» рентабельность добычи полезных ископаемых снизилась и в ряде случаев является убыточной (золото). В настоящее время основное предприятие Республики - АК «Алмазы России-Саха», которая формирует до 80 % доходной части бюджета, находится в сложном положении. В настоящее время до сих пор не подписан договор с «Де Бирсом». </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Республике условно выделяются следующие финансовые потоки:</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лмазный - оцениваемый на сумму более 20 трлн. руб.</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еверный завоз - по 96 г. около 4,8 трлн. руб.;</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олотой - на сумму около 1,5 руб.</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 прошлого года наблюдается ухудшение финансовой системы Республики, характеризующейся углублением кризисом неплатежей, неустойчивостью банковского сектора, стагнацией рынка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ab/>
        <w:t>Неплатежи достигают значительных величин. Задолженность перед ДПС предприятий Республики превышает 2 трлн руб, перед республиканским бюджетом более трлн. руб. Растет дебиторская - кредиторская задолженость крупнейших предприятий Республики - АРСа, ЯГП, ЯЭ, ЯУ. Для двух последних предприятий проблемой являются расчеты с ДВР за поставленные электроэнергию и уголь. Проблема расшивки неплатежей является одной из важнейших задач стоящих перед Правительством Республики. Создана Республиканская расчетно-клиринговая палата, которая работала с долгами госпредприятий (правда без особого успеха), планируется создание государственного унитарного предприятия по управлению дебиторско - кредиторской задолженностью Минфина, ДПСа, Комдрагмета и внебюджетных фонд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ЭТАПЫ  РАЗВИТИЯ  РЫНКА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ЦЕННЫХ  БУМАГ  В  РЕСПУБЛИКЕ  САХА(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спубликанский рынок ценных бумаг, как и российский все еще переживает трудный период становления и развития. С каждым годом совершенствуется механизм обращения ценных бумаг, четче определяются структуры, формирующие фондовый рынок.[1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чало развитию рынка ценных бумаг в республике было положено в конце 1992 года, когда был создан чековый инвестиционный фонд “Саха-Инвест” и проданы приватизационные чеки населению. По сути приватизационный чек был первой реальной ценной бумагой, хотя и в прежней социалистической системе были облигации, а также товарные и целевые чеки. Однако при плановой экономике не могло быть фондового рынка, а следовательно они не выполняли всех функций ценных бумаг.[11].</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аким образом, начиная примерно с конца 1992 года в республике стали возникать контуры одного из важнейших секторов рыночной экономики. В это же время создается Якутская фондовая биржа, но наряду с ней сразу возник внебиржевой рынок,на котором владельцы приватизационных чеков стали их продавать.</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993-й год знаменуется приходом на якутский рынок внешних участников в виде различных российских чековых инвестиционных фондов:первый ваучерный, “Нефтьалмазинвест”, и т.д.: концерна “Гермес”, компании “Хопер-Инвест” и других: МММ, ОЛБИ рапространивших свои акции и другие ценные бумаги. Кроме них ряд республиканских предприятий также начали размещение своих акций; АФХП “Сардаана”, акционерная компания “Туймаада Даймонд”. Бум на рынке ценных бумаг продолжался до середины 1994 года то есть до окончания чековой приватизации в стране, в совпавшем с обрушением пирамиды ММ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следовавший затем крах ряда подобных финансовых пирамид привел практически полной стагнации рынка акций в республике. К достижениям чекового этапа приватизации в Якутии можно отнести тот факт, что возник достаточно устойчивый фондовый рынок и появились специалисты по ценным бумагам. Наибольшее влияние на эти процессы оказал чековый инвестиционный фонд “Саха-Инвест”, вложивший собранные приватизационные чеки в российские предприя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1994 году Правительством республики были введены в хозяйственный оборот Казначейские векселя Министерства финансов Республики Саха(Якутия) первой эмиссии. Однако они не нашли достаточно широкого применения. Общий обьем фондового рынка в 1994 году не превышал 20 млрд. рублей.[11].</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В 1994 году в процессе приватизации было распространено по закрытой подписке среди членов трудовых коллективов 1065055 акций на сумму 165055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995 год можно назвать новым этапом в развитии рынка ценных бумаг в республике. В этом году было выпущено несколько государственных ценных бумаг: Казначейские векселя Министерства финансов Республики Саха 2-й эмиссии и Казначейские сертификаты, обеспеченные золотом, векселя инвестиционных компаний республики: инвестиционно-трастовой компании “СКБ-Холдинг”, инвестиционно-фондовой компании “Сир”, Целевого фонда будущих поколений, республики. Общий обьем выпущенных векселей в 1995 году можно оценить в 350 млрд. рублей; а общий оборот составил около 2 трлн. рублей, что в 6 раз превосходит общий обьем эмиссии .[11].</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тличительной чертой векселей было то, что они принимались в уплату республиканских и местных налогов. Характерной особенностью этого этапа явилось то что в рынок ценных бумаг активно включились банки на территории республики: республиканский инвестиционный коммерческий банк “Сахакредитбанк”, “Якутзолотобанк”, “Сахабанк”, “Агропромбанк”, “Мак-банк”, “Алмазэргиэнбанк”, “Сахабилиибанк”, акционерный банк “Сир”, коммерческий банк социальног развития “Якутия” и другие. Обладая значительными финансовыми ресурсами они смогли обеспечить ликвидность векселей, что позволило внедрить вексельный оборот в республике, значительно снизив остроту кризиса неплатежей и нехватки наличности.[13].</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ексельный рынок республики кроме Казначейских векселей дополнился векселями других эмитентов: финансово промышленной компании “Сахазолото”, акционерного общества “Якутэнерго”, акционерной компании “Алмазы России-Саха”, Целевого фонда будущих поколений, Комитета по драгоценным камням и валюте, Целевого территориально-дорожного фонда Республики Саха(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оме того, Министерство финансов республики, используя российский опыт, выпустил Казначейские сертификаты, обеспеченные золотом Республики Саха(Якутия), а также начал строительство своей финансовой пирамиды в виде облигаций государственного займа республики.[11]</w:t>
      </w:r>
    </w:p>
    <w:p>
      <w:pPr>
        <w:pStyle w:val="Normal"/>
        <w:spacing w:lineRule="auto" w:line="360"/>
        <w:ind w:firstLine="680"/>
        <w:jc w:val="both"/>
        <w:rPr/>
      </w:pPr>
      <w:r>
        <w:rPr>
          <w:rFonts w:eastAsia="Times New Roman Cyr" w:cs="Times New Roman Cyr" w:ascii="Times New Roman Cyr" w:hAnsi="Times New Roman Cyr"/>
          <w:sz w:val="28"/>
          <w:szCs w:val="28"/>
        </w:rPr>
        <w:t xml:space="preserve">В целом для </w:t>
      </w:r>
      <w:r>
        <w:rPr>
          <w:rFonts w:eastAsia="Times New Roman Cyr" w:cs="Times New Roman Cyr" w:ascii="Times New Roman Cyr" w:hAnsi="Times New Roman Cyr"/>
          <w:i/>
          <w:iCs/>
          <w:sz w:val="28"/>
          <w:szCs w:val="28"/>
        </w:rPr>
        <w:t>рынка ценны</w:t>
      </w:r>
      <w:r>
        <w:rPr>
          <w:rFonts w:eastAsia="Journal" w:cs="Journal" w:ascii="Journal" w:hAnsi="Journal"/>
          <w:i/>
          <w:iCs/>
          <w:sz w:val="28"/>
          <w:szCs w:val="28"/>
          <w:lang w:val="en-US"/>
        </w:rPr>
        <w:t>õ áóìàã</w:t>
      </w:r>
      <w:r>
        <w:rPr>
          <w:rFonts w:eastAsia="Times New Roman Cyr" w:cs="Times New Roman Cyr" w:ascii="Times New Roman Cyr" w:hAnsi="Times New Roman Cyr"/>
          <w:sz w:val="28"/>
          <w:szCs w:val="28"/>
        </w:rPr>
        <w:t xml:space="preserve"> РС(Я) в настоящее время характеризуется закрытостью, наличием  развитого вексельного обращения, длительной кредитной историей выпуска долговых инструментов.</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планах для РЦБ развитие рынка корпоративных акций, работа по подготовке к выпуску еврооблигаций, налаживание планомерной работы с ФКЦБ и НАУФОР, интеграция с соседними регионами.</w:t>
      </w:r>
    </w:p>
    <w:p>
      <w:pPr>
        <w:pStyle w:val="Normal"/>
        <w:spacing w:lineRule="auto" w:line="360"/>
        <w:ind w:firstLine="680"/>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СУБЬЕКТЫ  РЫНК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звитая фондовая система включает следующие структурные элементы, обеспечивающие оборот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 субьекты рынка: биржи, банки, инвестиционные фонды и компан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 рыночная инфраструктура-вспомогательные органы и системы, обслуживающие рынок и обеспечивающие его функционирование: системы связи и информационного обеспечения; системы хранения ценных бумаг и обслуживания их владельцев и держателей; научное и методическое обеспечение; кадровое обеспечени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настоящее время достаточно широкое развитие получили именно субьекты фондового рынка. Однако рыночная инфраструктура остается крайне слабой. Нормально функционирующего на правовой законодательной основе вторичного фондового рынка еще нет. Нет единого информационного пространства, не подготовлено достаточного количества специалистов для работы на рынке ценных бумаг и само население оказалось не готовым к осознанным и грамотным операциям с ценными бумагами. Для обеспечения в стране макроэкономического финансового равновесия и создания действительно конкурентной рыночной среды при достаточной правовой и экономической защите интересов агентов рынка ценных бумаг необходима четкая государственная политика в этой сфере.</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республике зарегистрировано, 35 организаций имеющих лицензии инвестиционных институтов выданных Министерством финансов Республики Саха (Якутия), из них первый -инвестиционный фонд “Саха-Инвест”, являющийся крупнейшим инвестиционным фондом Сибири и Дальнего Востока. Имеется 7 страховых компаний, 3 независимых пенсионных фонда, 1 депозитарий “Якутский депозитарный центр”(имеющий лицензию Федеральной комиссии по ценным бумагам) и являющийся уполномоченным депозитарием по учету и хранению Облигаций государственного займа Республики (ОГЗ), 2 специализированных регистратора - Республиканский специализированный депозитарий “Якутский фондовый центр” ведущий реестры 22 эмитентов и регистратор - акционерная компания “Алмазы России-Саха” ведущий только реестр компании ,202 специалиста имеющих аттестаты Министерства финансов 1 категории .Существует , но не работает Якутская фондовая биржа .Наиболее активным участником рынка ценных бумаг является инвестиционная компания “Саха Инвест-Сервис”, являющейся членом Ассоциации участников фондового рынка республики ,занимающейся управлением активами инвестиционного фонда “Саха-Инвест”, маркет-мейкером рынка вексельного обращения ,дилером Министерства финансов по работе с облигациями государственного займа ,активно работающий с взаимозачетами.[15].</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осударственные структуры: Министерством финансов для финансирования организаций из республиканского бюджета (выпущено на сумму 620 млрд. руб.) и транспортных расходов по завозу грузов в республику (50 млрд. руб.), Комитетом по драгоценным металлам для авансирования золотодобычи (100 млрд. руб.),департамента по финансам , кредитам и валютным ресурсам (25 млрд. руб.) и акционерной компанией “Железные дороги Якутии “(25млрд. руб.) для финансирования строительства железной дороги “Беркакит-Томмот-Якутск”, Департамента автодорог для расчетов с дорожным фондом, ЦФБП для финансирования капитального строительств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анки: Муниципальный коммерческий банк “Якутск” для финансирования затрат муниципального бюджета и улучшения расчетов с местным бюджетом. Республиканский инвестиционный коммерческий банк “Сахакредитбанк” и акционерный банк “Сир” для финансирования республиканских программ (векселя выпускались дочерними инвестиционными компаниями, банки их авалировал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едприятия: акционерная компания “Алмазы России-Саха” для финансирования завоза, точных данных по обьему векселей нет ,(на следующий год Компания принимает вексельную программу на сумму около 1 трлн. 700млрд. руб.), акционерная компания “Якутскэнерго” для расчетов по электроэнергии ,точных данных также нет.[1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right="135" w:firstLine="680"/>
        <w:jc w:val="center"/>
        <w:rPr>
          <w:rFonts w:ascii="Times New Roman Cyr" w:hAnsi="Times New Roman Cyr" w:eastAsia="Times New Roman Cyr" w:cs="Times New Roman Cyr"/>
          <w:b/>
          <w:b/>
          <w:bCs/>
          <w:i/>
          <w:i/>
          <w:iCs/>
          <w:sz w:val="28"/>
          <w:szCs w:val="28"/>
          <w:u w:val="single"/>
        </w:rPr>
      </w:pPr>
      <w:r>
        <w:rPr>
          <w:b/>
          <w:bCs/>
          <w:sz w:val="28"/>
          <w:szCs w:val="28"/>
          <w:lang w:val="en-US"/>
        </w:rPr>
        <w:t>1.3.</w:t>
      </w:r>
      <w:r>
        <w:rPr>
          <w:rFonts w:eastAsia="Times New Roman Cyr" w:cs="Times New Roman Cyr" w:ascii="Times New Roman Cyr" w:hAnsi="Times New Roman Cyr"/>
          <w:b/>
          <w:bCs/>
          <w:sz w:val="28"/>
          <w:szCs w:val="28"/>
          <w:lang w:val="en-US"/>
        </w:rPr>
        <w:t>ЗАКОНОДАТЕЛЬНО</w:t>
      </w:r>
      <w:r>
        <w:rPr>
          <w:rFonts w:eastAsia="Journal" w:cs="Journal" w:ascii="Journal" w:hAnsi="Journal"/>
          <w:b/>
          <w:bCs/>
          <w:sz w:val="28"/>
          <w:szCs w:val="28"/>
          <w:lang w:val="en-US"/>
        </w:rPr>
        <w:t>-ÏÐÀÂÎÂÎÅ ÐÅÃÓËÈÐÎÂÀÍÈÅ ÂÛÏÓÑÊÎÂ ÖÅÍÍÛÕ ÁÓÌÀÃ.</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то же время, необходимо отметить специфичность обращения ценных бумаг, то есть требование законодательства по эмиссии ценных бумаг. Законодательно-правовое регулирование выпусков облигаций, векселей, акций со стороны государства, в целях защиты прав и интересов инвесторов, с каждым днем упорядочивается, ужесточается.   </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овый рынок в России стал создаваться после принятия в июне 1990 года Постановления Совета Министров СССР N 590, утвердившего положения об акционерных обществах и о ценных бумагах. С тех пор было принято большое количество постановлений Правительства Российской Федерации, Указов Президента Российской Федерации, инструкций и других подзаконных актов по проблемам рынка ценных бумаг.</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ожение о выпуске и обращении ценных бумаг и фондовых биржах в РСФСР утверждено постановлением Правительства РСФСР от 28 декабря 1991 года N 78.</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 марта 1996 года в России Государственной думой был принят специальный Закон "О рынке ценных бумаг". Общеизвестно, что он рождался в болезненных муках и представляет собой компромисс между различными точками зрения на то каким должен быть рынок ценных бумаг в будущем .</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ожение о выпуске и обращении ценных бумаг регулирует порядок выпуска и обращения ценных бумаг на территории РСФСР, регламентирует деятельность участников рынка ценных бумаг в целях защиты интересов инвесторов и содействия эффективному развитию экономики.</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но Положения о выпуске и обращения ценных бумаг, ценная бумага-денежный документ, удостоверяющий имущественное право или отношение займа владельца документа по отношению к лицу, выпустившему такой документ.</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уществующему в гражданском законодательстве общему определению к ценным бумагам относятся акции, облигации, чеки, векселя, депозитные и сберегательные сертификаты, коносаменты и другие документы, выпускаемые в соответствии с законодательством в качестве ценных бумаг.</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ные бумаги могут существовать в форме обособленных документов или записей на счетах.</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ок выпуска и обращения ценных бумаг определяется вышеописанным Положением № 78 и Законом "О рынке ценных бумаг".</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финансовые инструменты настолько различны по своим функциям и качествам, что попытки регулировать их выпуск и обращение одним законом представляются малоэффективными. Вместе с тем есть много общего у наиболее часто применяемых на практике ценных бумаг, выпускаемых сериями, каждая из которых характеризуется равным объемом удостоверенных имущественных прав, и служащих инструментом разового аккумулирования средств в интересах эмитента при эмиссии. Эти ценные бумаги являются наиболее эффективным средством быстрой мобилизации значительных денежных ресурсов мелких инвесторов. Именно с точки зрения защиты их интересов предлагается в первую очередь законодательно отрегулировать процедуры выпуска эмитентами таких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II. 2.1.ФОНДОВАЯ  БИРЖА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1.1.ОРГАНИЗАЦИОННЫЕ ОСНОВ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овый рынок или рынок ценных бумаг представляет собой систему отношений купли-продажи различных финансовых активов или фондовых ценностей .Фондовый рынок подразделяется на первичный и вторичный .К первичному рынку относятся продажа, первичное размещение вновь выпущенных ценных бумаг с целью получения финансовых ресурсов для эмитента , в акчестве которого могут быть правительство ,местные органы власти , различные предприятия ,организации и т.д. В роли покупателей выступают индивидуальные и институциональные инвесторы ,к последним относятся государственные учреждения ,инвестиционные и пенсионные фонды ,инвестиционные банки, страховые компании и т.д.</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сле того , как ценные бумаги новых выпусков размещены на первичном рынке ,они становятся обьектом перепродажи .Перепродажа ценных бумаг осуществляется на так называемом вторичном рынк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ак на первичном так и на вторичном рынках имеется много путей продажи и покупки ценных бумаг.Главным из них является торговля ценными бумагами на фондовой бирже.[5].</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2.1.2.ПОНЯТИЕ  ФОНДОВОЙ  БИРЖИ.</w:t>
      </w:r>
    </w:p>
    <w:p>
      <w:pPr>
        <w:pStyle w:val="Normal"/>
        <w:spacing w:lineRule="auto" w:line="360"/>
        <w:ind w:firstLine="68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both"/>
        <w:rPr/>
      </w:pPr>
      <w:r>
        <w:rPr>
          <w:rFonts w:eastAsia="Times New Roman Cyr" w:cs="Times New Roman Cyr" w:ascii="Times New Roman Cyr" w:hAnsi="Times New Roman Cyr"/>
          <w:b/>
          <w:bCs/>
          <w:i/>
          <w:iCs/>
          <w:sz w:val="28"/>
          <w:szCs w:val="28"/>
          <w:lang w:val="en-US"/>
        </w:rPr>
        <w:t>Фондовая биржа</w:t>
      </w:r>
      <w:r>
        <w:rPr>
          <w:rFonts w:eastAsia="Times New Roman Cyr" w:cs="Times New Roman Cyr" w:ascii="Times New Roman Cyr" w:hAnsi="Times New Roman Cyr"/>
          <w:i/>
          <w:iCs/>
          <w:sz w:val="28"/>
          <w:szCs w:val="28"/>
          <w:lang w:val="en-US"/>
        </w:rPr>
        <w:t xml:space="preserve"> -организованный рынок для торговли стандартными финансовыми инструментами ,создаваемый профессиональными участниками рынка ценных бумаг для взаимных оптовых операций .</w:t>
      </w:r>
    </w:p>
    <w:p>
      <w:pPr>
        <w:pStyle w:val="Normal"/>
        <w:spacing w:lineRule="auto" w:line="360"/>
        <w:ind w:firstLine="680"/>
        <w:jc w:val="both"/>
        <w:rPr/>
      </w:pPr>
      <w:r>
        <w:rPr>
          <w:rFonts w:eastAsia="Times New Roman Cyr" w:cs="Times New Roman Cyr" w:ascii="Times New Roman Cyr" w:hAnsi="Times New Roman Cyr"/>
          <w:b/>
          <w:bCs/>
          <w:i/>
          <w:iCs/>
          <w:sz w:val="28"/>
          <w:szCs w:val="28"/>
          <w:lang w:val="en-US"/>
        </w:rPr>
        <w:t>Фондовая биржа</w:t>
      </w:r>
      <w:r>
        <w:rPr>
          <w:rFonts w:eastAsia="Times New Roman Cyr" w:cs="Times New Roman Cyr" w:ascii="Times New Roman Cyr" w:hAnsi="Times New Roman Cyr"/>
          <w:i/>
          <w:iCs/>
          <w:sz w:val="28"/>
          <w:szCs w:val="28"/>
          <w:lang w:val="en-US"/>
        </w:rPr>
        <w:t xml:space="preserve"> -это лучший рынок ,создаваемый для лучших ценных бумаг (крупнейшими ,пользующимися доверием и финансово устойчивыми)посредниками ,работающими на фондовом рынке.[8].</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 организационно-правовой точки зрения фондовая биржа представляет собой финансовое посредническое учреждение с регламентированным режимом работы , где совершаются торговые сделки между продавцом и покупателем фондовых ценностей с участием биржевых посредников по официально закрепленным правилам.Эти правила устанавливаются как биржевым (Устав биржи) ,так и государственным законодательством. Следует иметь в виду ,что фондовая биржа как таковая и ее персонал не совершают сделок с ценными бумагами . Она лишь создает условия , необходимые для их совершения , обслуживает эти сделки , связывает продавца и покупателя , предоставляет помещение и т.д.[5].</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знаки классической фондовой бирж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иржа-централизованный рынок ,с фиксированным местом торговли (наличие торговой площадк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уществование процедуры отбора наилучших товаров (ценных бумаг),отвечающих определенным требованиям (финансовая устойчивость и крупные размеры эмитента ,массовость ценной бумаги, как однородного и стандартного товара ,массовость спроса ,четко выраженная колебаемость цен,возможность гарантий поставки ит.д.);</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уществование процедуры отбора лучших операторов рынка в качестве членов биржи ;наличие временного регламента торговли ценными бумагами и стандартных торговых процедур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трализация регистрации сделок и расчетов по ни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становление официальных (биржевых) котирово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дзор за членами биржи (с позиций их финансовой устойчивости ,безопасного ведения бизнеса и соблюдения этики фондового рынк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правляет биржей общее собрание ее членов.В организационном отношении биржа включает обычно следующие структурные подразделения:</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администрация биржи;</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егистрационное бюро;</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котировальная комиссия;</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служба информационного обеспечения;</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экспертная группа;</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иржевой арбитраж;</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екламное бюро;</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юро экономического анализа;</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рокерская служба;</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служба технического обеспечения.</w:t>
      </w:r>
    </w:p>
    <w:p>
      <w:pPr>
        <w:pStyle w:val="Normal"/>
        <w:spacing w:lineRule="auto" w:line="360"/>
        <w:ind w:firstLine="680"/>
        <w:jc w:val="both"/>
        <w:rPr/>
      </w:pPr>
      <w:r>
        <w:rPr>
          <w:rFonts w:eastAsia="Times New Roman Cyr" w:cs="Times New Roman Cyr" w:ascii="Times New Roman Cyr" w:hAnsi="Times New Roman Cyr"/>
          <w:sz w:val="28"/>
          <w:szCs w:val="28"/>
          <w:u w:val="single"/>
          <w:lang w:val="en-US"/>
        </w:rPr>
        <w:t>Роль</w:t>
      </w:r>
      <w:r>
        <w:rPr>
          <w:rFonts w:eastAsia="Times New Roman Cyr" w:cs="Times New Roman Cyr" w:ascii="Times New Roman Cyr" w:hAnsi="Times New Roman Cyr"/>
          <w:sz w:val="28"/>
          <w:szCs w:val="28"/>
          <w:lang w:val="en-US"/>
        </w:rPr>
        <w:t xml:space="preserve"> фондовой биржи в экономике страны определяется прежде всего степенью разгосударствления собственности , а точнее долей акционерной собственности в производстве Валового Национального Продукта. Кроме того , роль биржи зависит от уровня развития рынка ценных бумаг в цело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 основным функциям фондовой биржи относятся следующие;</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мобилизация и концентрация свободных денежных капиталов и накоплений посредством продажи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кредитование и финансирование государственных и иных хозяйственных организаций посредством покупки их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беспечение высокого уровня ликвидности вложений в ценные бумаг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аспространение информации о товарах и финансовых инструментах, их ценах и условиях обращени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поддержание профессионализма торговых и финансовых посредников,</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ыработка правил,</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индикация состояния экономики,ее товарных сегментов и фондового рынк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котировка цен.</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овая биржа позволяет обеспечить концентрацию спроса и предложения ценных бумаг , их сбалансированность на основе биржевого ценообразования , реально отражающего уровень эффективности функционирования акционерного капитала.[5].</w:t>
      </w:r>
    </w:p>
    <w:p>
      <w:pPr>
        <w:pStyle w:val="Normal"/>
        <w:spacing w:lineRule="auto" w:line="360"/>
        <w:ind w:firstLine="680"/>
        <w:jc w:val="both"/>
        <w:rPr/>
      </w:pPr>
      <w:r>
        <w:rPr>
          <w:rFonts w:eastAsia="Times New Roman Cyr" w:cs="Times New Roman Cyr" w:ascii="Times New Roman Cyr" w:hAnsi="Times New Roman Cyr"/>
          <w:sz w:val="28"/>
          <w:szCs w:val="28"/>
          <w:lang w:val="en-US"/>
        </w:rPr>
        <w:t xml:space="preserve">Котировка цен занимает особое место в деятельности биржи и поэтому рассмотрим этот вопрос несколько подробнее </w:t>
      </w:r>
      <w:r>
        <w:rPr>
          <w:rFonts w:eastAsia="Times New Roman Cyr" w:cs="Times New Roman Cyr" w:ascii="Times New Roman Cyr" w:hAnsi="Times New Roman Cyr"/>
          <w:i/>
          <w:iCs/>
          <w:sz w:val="28"/>
          <w:szCs w:val="28"/>
          <w:lang w:val="en-US"/>
        </w:rPr>
        <w:t>.Котировкой называется установление цены на бирже на основе постоянной регистрации заключаемых за день сделок.</w:t>
      </w:r>
      <w:r>
        <w:rPr>
          <w:rFonts w:eastAsia="Times New Roman Cyr" w:cs="Times New Roman Cyr" w:ascii="Times New Roman Cyr" w:hAnsi="Times New Roman Cyr"/>
          <w:sz w:val="28"/>
          <w:szCs w:val="28"/>
          <w:lang w:val="en-US"/>
        </w:rPr>
        <w:t>Цены выводятся специальной котировальной комиссией.Целью котировальной комиссии является определение наиболее характерной цены для данного рынка на данный день.Сведения о котировках регулярно публикуются в котировальных бюллетенях.</w:t>
      </w:r>
    </w:p>
    <w:p>
      <w:pPr>
        <w:pStyle w:val="Normal"/>
        <w:spacing w:lineRule="auto" w:line="360"/>
        <w:ind w:firstLine="680"/>
        <w:jc w:val="both"/>
        <w:rPr/>
      </w:pPr>
      <w:r>
        <w:rPr>
          <w:rFonts w:eastAsia="Times New Roman Cyr" w:cs="Times New Roman Cyr" w:ascii="Times New Roman Cyr" w:hAnsi="Times New Roman Cyr"/>
          <w:i/>
          <w:iCs/>
          <w:sz w:val="28"/>
          <w:szCs w:val="28"/>
          <w:lang w:val="en-US"/>
        </w:rPr>
        <w:t>Цена по которой заключаются сделки и ценные бумаги переходят из рук в руки , называется курсом</w:t>
      </w:r>
      <w:r>
        <w:rPr>
          <w:rFonts w:eastAsia="Times New Roman Cyr" w:cs="Times New Roman Cyr" w:ascii="Times New Roman Cyr" w:hAnsi="Times New Roman Cyr"/>
          <w:sz w:val="28"/>
          <w:szCs w:val="28"/>
          <w:lang w:val="en-US"/>
        </w:rPr>
        <w:t>. Биржевой курс используется как ориентир при заключении сделок как в биржевом , так и во внебиржевом оборот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ледует отметить , что биржевое законодательство , как правило не фиксирует порядок определения биржевого курса ценных бумаг. Однако в зависимости от принципов, положенных в основу котировки различают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метод единого курса , основанный на установлении единой (типичной ) цен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регистрационный метод , базирующийся на регистрации фактических цен сделок , спроса и предложения.(цен продавцов и покупател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установлении курса необходимо следовать определенным правилам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биржевой курс устанавливается на уровне , который обеспечивает наибольшее количество сдело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заявки “продать по любому курсу” , “купить по любому курсу” осуществляются при появлении первого предложения цен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совершение заявок , содержащих максимальные цены припокупке и минимальные при продаж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заявки ,в которых указываются цены , приближающиеся к максимальным при покупке и к минимальным при продаже , могут реализоваться частично.</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5.заявки ,где указаны цены ниже искомого курса при покупке или выше при продаже ,не реализуются.[5].</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2.1.3.ВИДЫ  ДЕЯТЕЛЬНОСТИ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БИРЖИ  НА  РЫНКЕ  ЦЕННЫХ  БУМАГ.</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Депозитарный                                           </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хранение ценных бумаг инвестора ,выполнение его поручений и организация поступления     ценных бумаг.</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Клиринговая палата</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счеты между участниками биржевых сделок на основании зачета взаимных требований</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Аудиторы   </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верка состояния финансово -хозяйственной деятельности АО. Аудиторы самостоятельны и осуществляют свою деятельность под собственную ответственность, назначаются общим собранием акционеров на определенный срок.</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Листинговая комиссия</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уществление процедур листинга ценных бумаг ,включенных в котировочный лист. Листинг - внесение акций компании в список акций ,котирующихся на данной бирже.</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Аппарат биржи.</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вседневное руководство биржей во главе с президентом и вице-президентом , назначенными Советом.</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Юридическая консультация.                              </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зрешение споров между членами биржи ,а также в случае обращения клиентов при возникновении споров между ними и членами биржи. Обычно организуются постоянные третейские суды (арбитражные комиссии), решения которых являются обязательными и обычно получают силу судебного решения. Если отсутствует согласие между арбитрами, биржа назначает суперарбитра.</w:t>
      </w:r>
    </w:p>
    <w:p>
      <w:pPr>
        <w:pStyle w:val="Normal"/>
        <w:spacing w:lineRule="auto" w:line="360"/>
        <w:ind w:firstLine="68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1.4. ЛИСТИН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дной из важнейших функций фондовой биржи является листинг.</w:t>
      </w:r>
    </w:p>
    <w:p>
      <w:pPr>
        <w:pStyle w:val="Normal"/>
        <w:spacing w:lineRule="auto" w:line="360"/>
        <w:ind w:firstLine="680"/>
        <w:jc w:val="both"/>
        <w:rPr/>
      </w:pPr>
      <w:r>
        <w:rPr>
          <w:rFonts w:eastAsia="Times New Roman Cyr" w:cs="Times New Roman Cyr" w:ascii="Times New Roman Cyr" w:hAnsi="Times New Roman Cyr"/>
          <w:i/>
          <w:iCs/>
          <w:sz w:val="28"/>
          <w:szCs w:val="28"/>
          <w:lang w:val="en-US"/>
        </w:rPr>
        <w:t>Процесс обращения фондовых ценностей на всех официально зарегистрированных фондовых биржах может осуществляться только с ценными бумагами, которые успешно прошли специальную биржевую процедуру, т.е. листинг - буквально “включение в список”.</w:t>
      </w:r>
      <w:r>
        <w:rPr>
          <w:rFonts w:eastAsia="Times New Roman Cyr" w:cs="Times New Roman Cyr" w:ascii="Times New Roman Cyr" w:hAnsi="Times New Roman Cyr"/>
          <w:sz w:val="28"/>
          <w:szCs w:val="28"/>
          <w:lang w:val="en-US"/>
        </w:rPr>
        <w:t xml:space="preserve"> Всякой компании необходимо внести в лист (список) соответствующей биржи свои ценные бумаги, что является официальной предпосылкой для пропуска к торговл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 преимуществам листинга и соответственно участия в биржевых торгах относится прежде всего высокая мартабильность, т.е. годность для реализации на рынке, повышенный уровень ликвидности ценных бумаг, а также очевидные выгоды от явной стабильности их цены. Процесс образования фондовых ценностей под постоянным контролем непосредственно регулируется самой биржей, которая таким образом предохраняет заключаемые на торгах сделки от появления на них элементов мошенничества и злоупотреблен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вестор, покупатель ценных бумаг, включенных в котировочный лист биржи, может быть уверен, что получит достоверную и своевременную информацию о компании - эмитенте и рынке ее ценных бумаг. Он должен иметь возможность оценить перспективы экономического развития эмитента и качество его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аким образом, всякий инвестор, решивший вложить средства во внесенные в листы фондовые ценности, вместе с ними автоматически приобретает и полный набор всех преимуществ, которые включает в себя комплекс средств защиты, предлагаемый фондовой биржей. Фондовая биржа, однако не гарантирует доходность инвестиций в акции компании, прошедшей листин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акже компании, внесенные в такие списки получают большую известность и популярность (паблиситы) среди лиц, занятых в сфере инвестици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иржа - это система поддержки рыночной стоимости акций. При поглощении и слиянии компаний оценка стоимости активов опирается на курсовую рыночную стоимость акций, а не на книжную, балансовую. Листинг в ряде стран является основанием для предоставления компании определенных более существенных скидок при налогообложени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Таким образом листинг - это система поддержки рынка, которая создает благоприятные условия для организованного рынка, позволяет выявить наиболее надежные и качественные ценные бумаги и способствует повышению их ликвидност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нашей стране листинг пока не оказывает сколько -нибудь значительного влияния на оценку качества ценной бумаги как с точкм зрения инвестора так и эмитента.[5 стр.115].</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1.5.АО  “ЯКУТСКАЯ ФОНДОВАЯ БИРЖ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О “Якутская Фондовая Биржа” была зарегистрирована 2.01.92.г. под номером 601ЯК12АД  Постановлением президиума от Совета народных депутатов 11.12.91г. под номером 17/10-21.</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огласно Закона РСФСР “О предприятиях и предпринимательской деятельности” от 25 декабря 1991 года Устав АО “Якутская Фондовая  Биржа” Постановлением Совета Министров РСФСР от 25 декабря 1990 года под номером 601 “Об утверждении Положения Об АО “ Устав АО был перерегистрирован.Свидетельство о перерегистрации было выдано под номером 1739ЯК6 10.06.92 года.Таким образом Якутская Фондовая Биржа как самостоятельное юридическое лицо существует с 10.06.92 года.[10].</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О “Якутская Фондовая Биржа “ учреждено в соответствии с Договором о совместной деятельности по созданию АОЗТ “Якутская Фондовая Биржа “ заключенным 4.11.91 года ,по решению Учредительного Собрания АО ,от 21.11.91 год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уставе оговорено ,что АО “Якутская Фондовая Биржа” представляет собой организованный рынок ценных бумаг и их производных ,валютных средств и инвалют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О создается Без ограничения срока деятельност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чредителями АО являютс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Концерн “Якутзолото”.</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2.Концерн “Якуталмаз”.</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3.Концерн “Якутгеологи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4.ТПО “Якутжилкомхоз”.</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5.Концерн “Востоктехмонтаж”.</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6.Концерн ЛОРП.</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7.ЯКПК “Якутснаб”.</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8.Якутский Сахабанк/Сбербанк РФ по РС(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9.КБСР”Якути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0.КБ “Якутзолотобанк”.</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1.Коммерческий Сахабанк.</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2.КБ “Якутстройбанк”.</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3.КБ “Агропромбанк”.</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4.Брокерская контора “Синильг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5.Госкомитет РС(Я) по приватизации ,антимонопольной политике и поддержке предпринимательств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6.Министерство финансов РС(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7.ЯГТС “Россвязьинфор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О “Якутская Фондовая Биржа” создается в целях:</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содействия мобилизации и рациональному использованию финансовых ресурсов путем их перераспределения на коммерческой основе между юридическими и физическими лицам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содействия становлению и развитию цивилизованного рынка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беспечения проведения справедливых ичестных сделок.</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защиты интересов клиентуры и членов бирж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анализа складывающейся экономической коньюнктуры внутреннего внешнего рынков капитала определение перспектив их разви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едметом сделок на бирже являются ценные бумаги, выпущенные в соответствии с текущим законодательством:акции и облигации АО,облигации внутренних государственных займов,казначейские векселя ,депозитные сертификаты банков,а также иностранные валюты ,опционы и фьючерс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рганами управления биржи являютс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щее собрание акционер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иржевой Совет.</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ирекц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ысшим органом общества считается Общее собрание акционер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состав Биржевого Совета с правом голоса входит Генеральный директор ,с совещательным голосом- председатель арбитражной комиссии и главный Маклер.</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сполнительным органом является Дирекция, которая организует выполнение решений Общего собрания и Биржевого Совета.   [10].</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left="720"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2.1.6. ДЕЯТЕЛЬНОСТЬ  “ЯФБ”</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НА  РЫНКЕ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тральное место на рынке ценных бумаг должна занимать фондовая биржа , основной целью которой является депозитарно-клиринговое обслуживание, котировка и ведение листинга предприятий Республики Саха (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овая биржа самостоятельно провела первый чековый аукцион в 1994 году в обьеме 63077 тысяч штук бумаг на общую сумму 85560 тысяч рублей .На фондовой бирже проводились всероссийские чековые аукционы в обьеме 21 тысяча штук ценных бумаг на сумму 307 млн. Рублей ,а также республиканские чековые аукционы в обьеме 181253 штук ценных бумаг на сумму 204911 тысяч рубл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оме того Якутская фондовая биржа организовала подготовку специалистов с привлечением ведущих специалистов республики .Был осуществлен конкурсный набор работников в штат фондовой бирж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о в силу недостаточной финансовой поддержки со стороны государства биржа была вынуждена уволить работников ,из которых были сформированы штаты практически всех действующих инвестиционных институтов республик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а настоящий момент биржа бездействует, не выполняет никаких функций ,которые она по роду своей деятельности обязана выполнять, Торговый зал биржа была вынуждена уступить другим коммерческим структурам , так как она не в состоянии оплачивать налог за аренду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Уставный фонд ее остается в размере 100 миллионов рублей , в этом году биржа собиралась увеличить уставный фонд , но акционеры не внесли свои доли ,так как дело явно движется к банкротству.</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ричин бездеятельности биржи как минимум две:</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i/>
          <w:iCs/>
          <w:sz w:val="28"/>
          <w:szCs w:val="28"/>
          <w:lang w:val="en-US"/>
        </w:rPr>
        <w:tab/>
        <w:t>-во-первых ,банки не хотят терять проценты от дисконта векселей , которые неизбежно будут потеряны в условиях организованного биржевого рынка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ab/>
        <w:t>-во-вторых низкая ликвидность акций и отсутствие спроса на них.</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о с другой стороны причина может быть и не в этом . Более реальной может показаться причина локальности ( ограниченности) как территории , так и субьектов рынка. Все основные участники рынка хорошо знают друг друга , поэтому необходимость обращения к бирже отпадает сама собо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се таки  необходимо отметить , что без биржи организованного рынка не выйдет , так как биржа является основным регулирующим органом. В такой ситуации , которая сложилась на сегодняшний день , лучший выход - это заняться листинговой деятельностью , т.е. выступать гарантом сделок тех компаний ,которые занесены в котировочный лист . Развитие листинга оживило бы не только биржевую деятельность ,но и способствовало бы развитию фондового рынка в частности ,и экономики в цело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2.2. УЧАСТНИКИ  РЫНКА  ЦЕННЫХ  БУМАГ.</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2.2.1.КРАТКАЯ ХАРАКТЕРИСТИК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характеризуем более подробно отдельных участников рынка ценных бумаг, начиная с эмитентов , поскольку они первыми выходят на рынок , предлагая к продаже собственные ценные бумаги.</w:t>
      </w:r>
    </w:p>
    <w:p>
      <w:pPr>
        <w:pStyle w:val="Normal"/>
        <w:spacing w:lineRule="auto" w:line="360"/>
        <w:ind w:firstLine="680"/>
        <w:jc w:val="both"/>
        <w:rPr/>
      </w:pPr>
      <w:r>
        <w:rPr>
          <w:rFonts w:eastAsia="Times New Roman Cyr" w:cs="Times New Roman Cyr" w:ascii="Times New Roman Cyr" w:hAnsi="Times New Roman Cyr"/>
          <w:i/>
          <w:iCs/>
          <w:sz w:val="28"/>
          <w:szCs w:val="28"/>
          <w:lang w:val="en-US"/>
        </w:rPr>
        <w:t>Эмитентом</w:t>
      </w:r>
      <w:r>
        <w:rPr>
          <w:rFonts w:eastAsia="Times New Roman Cyr" w:cs="Times New Roman Cyr" w:ascii="Times New Roman Cyr" w:hAnsi="Times New Roman Cyr"/>
          <w:sz w:val="28"/>
          <w:szCs w:val="28"/>
          <w:lang w:val="en-US"/>
        </w:rPr>
        <w:t xml:space="preserve"> ценных бумаг является государство в лице центрального или местного органа власти (управления ) или юридическое лицо ( предприятие , учреждение , организация, компания) выпускающее ( эмитирующее) ценные бумаги и несущее обязательства по ним перед владельцами ценных бумаг. В соответствии с действующим законодательством в Российской Федерации эмитентами могут быть государственные органы ,органы местной организации ,предприятия и иные юридические лица (включая совместные и иностранные предприятия ) зарегистрированные на территории Российской Федерации. Непременным условием допуска эмитента на фондовую биржу является государственная регистрация его правового статуса. Порядок государственной регистрации определяется Законом РСФСР “О предприятиях и предпринимательской деятельности”, Положением об акционерных обществах и другими законодательными актами Российской Федерации.</w:t>
      </w:r>
    </w:p>
    <w:p>
      <w:pPr>
        <w:pStyle w:val="Normal"/>
        <w:spacing w:lineRule="auto" w:line="360"/>
        <w:ind w:firstLine="680"/>
        <w:jc w:val="both"/>
        <w:rPr/>
      </w:pPr>
      <w:r>
        <w:rPr>
          <w:rFonts w:eastAsia="Times New Roman Cyr" w:cs="Times New Roman Cyr" w:ascii="Times New Roman Cyr" w:hAnsi="Times New Roman Cyr"/>
          <w:i/>
          <w:iCs/>
          <w:sz w:val="28"/>
          <w:szCs w:val="28"/>
          <w:lang w:val="en-US"/>
        </w:rPr>
        <w:t>Инвестор</w:t>
      </w:r>
      <w:r>
        <w:rPr>
          <w:rFonts w:eastAsia="Times New Roman Cyr" w:cs="Times New Roman Cyr" w:ascii="Times New Roman Cyr" w:hAnsi="Times New Roman Cyr"/>
          <w:sz w:val="28"/>
          <w:szCs w:val="28"/>
          <w:lang w:val="en-US"/>
        </w:rPr>
        <w:t xml:space="preserve"> - юридическое или физическое лицо , приобретающее ценные бумаги от своего имени и за свой счет .В соответствии с Российским законодательством в качестве инвесторов могут выступать не только отечественные юридические и физические лица , но и иностранны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 эмитенты и инвесторы , как правило , редко выходят самостоятельно на фондовый рынок.Чаще всего они прибегают к помощи профессиональных посредник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оссийское законодательство в качестве основного посредника на фондовом рынке утверждает инвестиционный институт - юридическое лицо создаваемое в любой допускаемой Законом РСФСР “О предпринимательстве и предпринимательской деятельности “ организационно-правовой форме и осуществляющее деятельность с ценными бумагами как исключительную.</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вестиционный институт может осуществлять свою посредническую деятельность на рынке ценных бумаг в качестве;</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финансового брокер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инвестиционного консультант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инвестиционной компан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оме того , на рынке ценных бумаг как профессиональные посредники могут выступать и коммерческие банк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зличные инвестиционные институты выполняют определенные посреднические функции, предусмотренные действующим законодательство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Любой инвестиционный институт может действовать на рынке ценных бумаг как профессиональный посредник только на основании лицензии выданной ему в порядке государственной регистрац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ольшое число инвестиционных институтов формирует рыночную структуру фондового рынка, неотьемлемой частью которого является также фондовая биржа.[5 105].</w:t>
      </w:r>
    </w:p>
    <w:p>
      <w:pPr>
        <w:pStyle w:val="Normal"/>
        <w:spacing w:lineRule="auto" w:line="360"/>
        <w:ind w:firstLine="68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sz w:val="28"/>
          <w:szCs w:val="28"/>
          <w:lang w:val="en-US"/>
        </w:rPr>
        <w:t>Рассмотрим участников фондового рынка более подробно;</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2.2.ФИНАНСОВЫЕ  БРОКЕР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инансовые брокеры - это юридические лица .Они выполняют посреднические (агентские) функции при купле -продаже ценных бумаг за счет и по поручению клиента на основании договора комиссии или поручен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сути ,брокер делает то же ,что и комиссионный магазин: принимает на комиссию товар (ценные бумаги) и продает его новому инвестору .Другой вариант - брокер приобретает по поручению ценные бумаг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этом он действует не за свой счет ,а за счет и в интересах клиента ,заключая сделку при договоре комиссии - от своего имени ,а при договоре поручении - от имени клиента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ные бумаги ,поскольку они ему не принадлежат ,финансовый брокер не включает в свой баланс ,а ставит на забалансовый счет.</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lang w:val="en-US"/>
        </w:rPr>
        <w:t>В чистом виде “ финансовых брокеров в России почти нет; обычно их деятельность совмещена с операциями в качестве инвестиционного консультанта и инвестиционной компании .Они как бы образуют “компании по ценным бумагам” ,предоставляющие все основныевиды услуг фондового рынка.</w:t>
      </w:r>
    </w:p>
    <w:p>
      <w:pPr>
        <w:pStyle w:val="Normal"/>
        <w:spacing w:lineRule="auto" w:line="360"/>
        <w:ind w:firstLine="68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2.3.ИНВЕСТИЦИОННЫЕ  КОНСУЛЬТАНТ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вестиционный консультант - это юридическое лицо или физическое лицо ,предоставляющее консультационные услуги по поводу выпуска и обращения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основе его деятельности - договор подряда или договор на создание научно-технической продукц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можные виды работ инвестиционного консультанта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анализ рынка ценных бумаг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азработка стратегий выхода на фондовый рынок ,консультирование создания и развития инвестиционных институтов и иных организационных структур ,профессионально работающих на рынке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азработка и экспертиза инвестиционных проектов;</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консультирование по применению законодательств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косультирование и анализ по поводу условий ,обеспечивающих деятельность на рынке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рганизация информирования общественности , рекламных компаний ,связанных с ценными бумагам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профессиональное обучение; подбор кадров в области операций с ценными бумагами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подготовка проспектов эмиссии и другой документации по выпуску ценных бумаг ,сопровождениерегистрации выпусков и других работ ,связанных с ним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ценка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ценка эмитента для подготовки вложений в его ценные бумаг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представительство сторон , посредничество между сторонами при решении организационных и иных вопросов , связанных с фондовыми операциями.</w:t>
      </w:r>
    </w:p>
    <w:p>
      <w:pPr>
        <w:pStyle w:val="Normal"/>
        <w:spacing w:lineRule="auto" w:line="360"/>
        <w:ind w:firstLine="680"/>
        <w:jc w:val="center"/>
        <w:rPr>
          <w:rFonts w:ascii="Times New Roman Cyr" w:hAnsi="Times New Roman Cyr" w:eastAsia="Times New Roman Cyr" w:cs="Times New Roman Cyr"/>
          <w:b/>
          <w:b/>
          <w:bCs/>
          <w:i/>
          <w:i/>
          <w:iCs/>
          <w:sz w:val="28"/>
          <w:szCs w:val="28"/>
          <w:lang w:val="en-US"/>
        </w:rPr>
      </w:pPr>
      <w:r>
        <w:rPr>
          <w:rFonts w:eastAsia="Times New Roman Cyr" w:cs="Times New Roman Cyr" w:ascii="Times New Roman Cyr" w:hAnsi="Times New Roman Cyr"/>
          <w:b/>
          <w:bCs/>
          <w:i/>
          <w:iCs/>
          <w:sz w:val="28"/>
          <w:szCs w:val="28"/>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2.4.ИНВЕСТИЦИОННЫЕ  КОМПАН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отличие от финансового брокера ,это- дилер , т.е. юридическое лицо ,действующее на рынке ценных бумаг не за счет клиента ,а за свой собственный счет .Инвестиционная компания является спезиализированным предприятием для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а)организации и гарантирования выпуска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вложения средств в ценные бумаг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купли-продажи ценных бумаг в качестве дилер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новной предмет деятельности инвестиционной компании (в российском понимании) -определение условий и подготовка новых выпусков ценных бумаг ,покупка их у эмитентов с тем ,чтобы потом совершить перепродажу ценных бумаг инвесторам ,гарантирование размещения , создание синдикатов по подписке или групп по продаже новых выпусков .Однако ,так же , как и в западной практике, деятельность инвестиционной компании этим не может ограничиться.Инвесторы заинтересованы в поддержании активного вторичного рынка только что выпущенных ценных бумаг .Поэтому инвестиционная компания может оставить у себя часть выпуска для активной торговли ими на вторичном рынке в качестве “макетмейкера” (инвестиционная компания имеет право работать в качестве финансового брокера через торговую биржу).</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2.5.ИНВЕСТИЦИОННЫЙ  ФОНД  “САХА-ИНВЕСТ”.</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упнейшим инвестиционным институтом в нашей республике является инвестиционный фонд “Саха-Инвест”.За период чековой приватизации фондом было собрано более 40% ваучеров ,выданных на территории Республики Саха(Якутия).В инвестиционном портфеле имеются акции более 100 предприяти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ставный капитал -7 млрд. рублей, разделенный на 700 тысяч акций номиналом 10 тысяч рубл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Управляющей компанией фонда является инвестиционная  компания “Сахаинвестсервис” .Инвестиционная компания по договору с фондом “Саха-Инвест” управляет его активами и полностью отвечает за эффективность вложений в ценные бумаги  средств акционеров и увеличение активов фонда. Реестродержателем фонда является ЗАО Республиканский регистратор “Якутский Фондовый Центр “ ,депозитарием- ЗАО “Якутский Депозитарный Центр”.</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связи с тем ,что акционерами инвестиционного фонда “Саха-Инвест” являются свыше 40% населения республики ,он пользуется поддержкой республиканских органов исполнительной и законодательной власти .Учитывая , что акционерами фонда являются работники бюджетных отраслей ,сельского хозяйства и других малообеспеченных слоев населения Президиумом Верховного Совета Республики Саха(Якутия) был определен статус инвестиционного фонда как фонда социальной защиты.В соответствии с Указом Президента Республики Саха(Якутия) “О первоочередных мерах по развитию инфраструктуры фондового рынка “ от 11.05.95 года №1049 фонду было передано 10% акций 52 приватизированных предприятий Республики Саха (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алансовая прибыль за 1996 год составила 20230301 тысяч рублей.Рост прибыли по отношению к предшествующему году составил 68% .Основным источником доходов фонда являлись операции с ценными бумагами .На их долю приходится 83% всех доходов.Вторым по значимости источником доходов являлись дивиденды , выплаченные предприятиями , акциями которых владеет фонд .Сумма дивидендов составила 2045723тысячи рублей или 8,25%от общей суммы доход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ольшая часть дивидендов была получена от предприятий территориально принадлежащих России - 97,8% от общей суммы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ОПЕРАЦИИ  НА  ФОНДОВОМ  РЫНКЕ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инансовые инструменты:</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перации с ГКО,ОФЗ,ОГСЗ.</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перации с облигационным займом Республики Саха(Якутия) в качестве маркет-мейкер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енчурные операции с пакетами акций российских и якутских ОАО.</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финансовый менеджмент в подконтрольных ОАО.</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 1996 год расширился спектр долгосрочных вложений началось, формирование портфеля инвестиций в дочерние и в зависимые общества .Значительно возросли вложения в негосударственные ценные бумаги ,что вызвано некоторым оживлением рынка корпоративных ценных бумаг и расширением операций в РТС-1.</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ктивизировались операции РЕПО, которые с одной стороны позволяют привлекать ресурсы , а с другой - их размещать. При помощи этих операций регулируется портфель активов фонда ,а также поддерживается ликвидность его собственных акци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акже, фонд предполагает проводить котировки акций республиканских АО,в частности”Якутскэнерго” и “Якутгазпром” через Российскую Торговую Систему (РТС-1,РТС-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 намерен всемерно способствовать выходу республиканских предприятий на российский и международный фондовые рынки ,что позволит привлечь инвестиции в экономику Республики Саха(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 устанавливает новые отношения между производителями и поставщиками товаров в республику используя возможности акционерных предприятий производител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качестве примера можно рассмотреть сотрудничество с Ликинским автобусным заводом ,фонд используя возможности крупного держателя акций, осуществляет льготную поставку крупной партии автобусов для нужд города Якутск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спользуя акции Северского трубного завода в ка честве залога ,производятся крупные поставки труб в республику.</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вестиционный фонд входит в Лигу содействия инвестиционным фондам, Конфедерацию инвестиционных фондов (СКИФ), Корпорацию инвестиционных фондов Сибири и Дальнего Востока”Сибирский холдин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стоянно осуществляет обмен информацией со следующими инвестиционными институтам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Хакасский инвестиционный фонд.</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инансовая компания “Траско”(Новосибирс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вестиционный фонд “Саяны”(Иркутс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 др.</w:t>
      </w:r>
    </w:p>
    <w:p>
      <w:pPr>
        <w:pStyle w:val="Normal"/>
        <w:spacing w:lineRule="auto" w:line="360"/>
        <w:ind w:firstLine="68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2.3. КОММЕРЧЕСКИЕ  БАНК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анк - коммерческое учреждение , являющееся юридическим лицом , которому в соответствии с настоящим Законом на основании лицензии (разрешения ), выдаваемой Центральным банком России предоставлено право привлекать денежные средства от юридических и физических лиц и от своего имени размещать их на условиях возвратности ,платности и срочности, а также осуществлять иные банковские операции.[6].</w:t>
      </w:r>
    </w:p>
    <w:p>
      <w:pPr>
        <w:pStyle w:val="Normal"/>
        <w:spacing w:lineRule="auto" w:line="360"/>
        <w:ind w:firstLine="680"/>
        <w:jc w:val="center"/>
        <w:rPr>
          <w:rFonts w:ascii="Times New Roman Cyr" w:hAnsi="Times New Roman Cyr" w:eastAsia="Times New Roman Cyr" w:cs="Times New Roman Cyr"/>
          <w:b/>
          <w:b/>
          <w:bCs/>
          <w:i/>
          <w:i/>
          <w:iCs/>
          <w:sz w:val="28"/>
          <w:szCs w:val="28"/>
          <w:lang w:val="en-US"/>
        </w:rPr>
      </w:pPr>
      <w:r>
        <w:rPr>
          <w:rFonts w:eastAsia="Times New Roman Cyr" w:cs="Times New Roman Cyr" w:ascii="Times New Roman Cyr" w:hAnsi="Times New Roman Cyr"/>
          <w:b/>
          <w:bCs/>
          <w:i/>
          <w:i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2.3.1.ОСНОВНЫЕ  ЦЕЛИ  ДЕЯТЕЛЬНОСТИ  </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БАНКОВ  НА  РЫНКЕ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лучение дополнительных денежных ресурсов для традиционной кредитной и расчетной деятельности на основе эмиссии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лучение прибыли от собственных инвестиций в ценные бумаги за счет выплачиваемых банку процентов и дивидендов и роста курсовой стоимости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лучение прибыли от предоставления клиентам услуг по операциям с ценными бумагам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онкурентное расширение сферы влияния банка и привлечения новой клиентуры за счет участия в капиталах предприятий и организаций (через участие в портфелях их ценных бумаг),учреждения подконтрольных финансовых структур;</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оступ к дефицитным ресурсам через те ценные бумаги ,которые дают такое право и собственником которых становится бан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ддержание необходимого запаса ликвидности при обеспечении доходности вложений в ликвидные средства банк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лучение дополнительных прибылей от спекулятивных торгов ценными бумагами и страхования финансовых рисков клиентов через операции с производными ценными бумагам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2.3.2. ВИДЫ  ДЕЯТЕЛЬНОСТИ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БАНКОВ  НА  РЫНКЕ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соответствии с Законом о банках и банковской деятельности в Российской Федерации российские коммерческие банки могут выпускать ,покупать, продавать и хранть ценные бумаги, а также осуществлять иные операции с ним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 рынке ценных бумаг банки могут выступать в качестве инвестиционных институтов и осуществлять следующие виды деятельност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ыполнять посредничекие агентские функции при купле-продаже ценных бумаг за счет и по поручению клиента на основании договора комиссии или поручения , т.е. выступать в роли финансового брокер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существлять инвестиционное консультирование, т.е. оказывать консультационные услуги по поводу обращения и выпуска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ыступатьв роли инвестиционной компании ,т.е. организовать выпуски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ыдавать гарантии по их размещению в пользу третьих лиц.</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кладывать средства в ценные бумаг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существлять куплю-продажу ценных бумаг от своего имени и за свой счет ,в т.ч. путем котировки ценных бумаг (обьявление на определенные ценные бумаги “цены покупателя” и “цены продавца”, по которым обязуется их продавать и покупать).</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тральный Банк Российской Федерации , в рамках вверенных ему “Законом о Банке России “ полномочий по осуществлению надзора за деятельностью коммерческих банков и других кредитных учрежлений ,определил следующий порядок деятельности банков на рынке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бота коммерческих банков на рынке ценных бумаг осуществляется в рамках полученной общей банковской лицензии.Дополнительных лицензий не требуетс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менные квалификационные аттестаты специалистам коммерческих банков ,проводящим операции с ценными бумагами не требуются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ключение сделок купли-продажи ценных бумаг специалистами банков на биржах и в других местах организационной торговли может осуществляться только на основе именных доверенностей, оформленных в соответствии с действующим гражданским законодательство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соответствии с действующими правилами для операции коммерческих банков на рынке ценных бумаг предусмотрен ряд важных ограничений:</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анк не может выступать инвестиционным институтом по негосударственным ценным бумагам ,если в составе его привлеченных средств есть средства граждан.</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анк не может выполнять функции инвестиционного фонда , т.е. заниматься деятельностью ,связанной с выпуском акций ,с целью привлечения денежных средств инвесторов и их вложения от имени фонда в ценные бумаги ,а также на банковские счета и во вклады ,при которой все риски ,связанные с такими вложениями , доходы и убытки от изменений рыночной оценки таких вложений в полном обьеме относятся на счет владельцев (акционеров) этого фонд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анк может обьединять деятельность инвестиционной компании и финансового брокера только при условии , что деятельность финансового брокера выполняется им через фондовую биржу.</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2.3.3.БАНКИ  КАК  ОРГАНИЗАТОРЫ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ВЫПУСКА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едприятия частного и государственного секторов при эмиссии ценных бумаг в подавляющем большинстве случаев прибегают к услугам третьих лиц. И,как правило, посредниками в таких случаях выступают банки ,как институты, имеющие наибольший опыт и возможности для этого рода деятельност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Это обьясняется следующими моментам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фактор доверия к банку .если банки, пользуются доверием у своих клиентов , то это доверие как правило ,клиенты переносят ина ценные бумаги ,размещаемые банком .Лица ,заинтересованные в инвестициях, вправе надеяться ,что банк не предложит им сомнительные ценные бумаги .Посредничество банка должно служить гарантией как добросовестности эмитента, так и соответствия эмиссии действующему законодательству и правилам ,принятым на рынке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анки располагают достаточной информацией и квалифицированным персоналом, что позволяет им оперативно и адекватно оценивать ситуацию, складывающуюся на рынке.</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анку легче организовать успешное размещение ценных бумаг эмитентов , поскольку он использует сеть своих отделений и филиалов, что позволяет расширить число инвесторов</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2.3.5.КРАТКАЯ  ХАРАКТЕРИСТИКА </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ДЕЯТЕЛЬНОСТИ  БАНКОВ  </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НА  ФОНДОВОМ РЫНКЕ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 xml:space="preserve">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а территории республики зарегистрировано 27 банков , из них 5 акционерных .На 1 января 1997 года обыкновенных именных акций банков обращалось на сумму 33,2 млрд. руб. Из них привилегированных 2,7 млрд. руб..Российские банки представлены филиалами Токобанка ,Инкомбанка ,Агрооптторгбанка, Электробанка ,СеверИнтербанка и Бамкредита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 основным операциям с ценными бумагами, к которым сегодня более охотно идут банковские учреждения без сомнения относятся операции с векселями. Это обьясняется большей доходностью по сравнению с операциями с другими инструментами фондового рынка. Доход в банк идет в виде дисконта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 основным проблемам банковского сектора можно отнести: ухудшающееся состояние предприятий -клиентов ,отсутствие оборотных средств ,высокие инвестиционные риски ,последствия межбанковского сектора августа 1995 год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III.3.1.1.ВЕКСЕЛЬНОЕ  ОБРАЩЕНИЕ.</w:t>
      </w:r>
    </w:p>
    <w:p>
      <w:pPr>
        <w:pStyle w:val="Normal"/>
        <w:spacing w:lineRule="auto" w:line="360"/>
        <w:ind w:firstLine="680"/>
        <w:jc w:val="both"/>
        <w:rPr/>
      </w:pPr>
      <w:r>
        <w:rPr>
          <w:rFonts w:eastAsia="Times New Roman Cyr" w:cs="Times New Roman Cyr" w:ascii="Times New Roman Cyr" w:hAnsi="Times New Roman Cyr"/>
          <w:b/>
          <w:bCs/>
          <w:sz w:val="28"/>
          <w:szCs w:val="28"/>
          <w:lang w:val="en-US"/>
        </w:rPr>
        <w:t>Вексель</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это ценная бумага , разновидность долгового обязательства , составленного в строго определенной форме , дающего бесспорное право требовать уплаты обозначенной в векселе суммы по истечении срока на который он выписан</w:t>
      </w:r>
      <w:r>
        <w:rPr>
          <w:rFonts w:eastAsia="Times New Roman Cyr" w:cs="Times New Roman Cyr" w:ascii="Times New Roman Cyr" w:hAnsi="Times New Roman Cyr"/>
          <w:sz w:val="28"/>
          <w:szCs w:val="28"/>
          <w:lang w:val="en-US"/>
        </w:rPr>
        <w:t>.</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ексель - это строго формальный документ, и отсутствие любого из обязательных реквизитов делает его недействительным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это безусловное денежное обязательство ,так как приказ его оплатить и принятие обязательств по оплате не могут быть ограничены никакими условиям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это абстрактное обязательство, так как в его тексте не допускаются никакие ссылки на основание его выдачи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Предметом вексельного обязательства могут быть только деньги.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ексель ,являясь средством оформления кредита, предоставляемого в товарной форме продавцами покупателям в виде отсрочки уплаты денег за проданные товары ,способствует ускорению реализации товаров и увеличению скорости оборота оборотных средств, что приводит к уменьшению потребности хозорганов в кредитных ресурсах и в денежных средствах в цело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остижение отмеченного выше требует:</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чтобы срок векселя соответствовал действительным срокам реализации товаров .В противном случае не гарантируется оплата векселя в сро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формление векселями только товарных сделок, имеющих целью действительное передвижение реальных ценност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этой связи совершенно недопустимым являются так называемые дружеские и бронзовые векселя , так как ничего общего с фактическими сделками они не имеют .В их основе лежит стремление получить дешевый кредит у третьего лица , путем выписки векселей друг на друга ( дружеские векселя ) или выписки векселей на вымышленных лиц ( бронзовые вексел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становление факта выписки бестоварного векселя возможно только при информированности о взаимоотношениях между векселедателем и плательщиком , характере их хозяйственных связей или при предьявлении сразу двух векселей указанных лиц в один бан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можность передачи векселя с помощью передаточной надписи (индоссамент) увеличивает обращаемость векселя и добавляет к выполняемой им функции кредитного инструмента еще одну - средство для погашения долговых требовани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екселя бывают простые и переводные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стой вексель (соло-вексель) выписывается и подписывается должником и содержит его безусловное обязательство уплатить кредитору определенную сумму в обусловленный срок и в определенном мест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тличие простого векселя от прочих долговых обязательств состоит в том ,что;</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а) вексель может быть передаваем из рук в руки по передаточной надпис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ответственность по векселю для участвующих в нем лиц является солидарной , за исключением лиц ,совершивших безоборотную надпись;</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явка в нотариальное учреждение для засвидетельствования  подписи не требуетс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г)при неоплате векселя в установленный срок необходимо совершение нотариального протест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д)содержание векселя точно установлено законом и другие условия считаются ненаписанными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е)вексель является абстрактным денежным документом и в силу этого не обеспечивается закладом ,залогом или неустойко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ереводной вексель (тратта ) представляет собой письменный документ , содержащий безусловный приказ векселедателя плательщику уплатить определенную сумму денег в определенный срок и в определенном месте получателю или его приказу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ное отличие переводного векселя от простого ,по существу являющегося долговой распиской , заключается в том , что он предназначен для перевода ,перемещения ценностей из распоряжения одного лица в распоряжение другого.</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отличие от простого в переводном векселе участвуют не два а три лица :векселедатель (трассант),векселедержатель, и плательщик (трассат).</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актика вексельного обращения показывает , что вексель является наиболее мобильной и ликвидной ценной бумагой, приносящей доход благодаря следующим условиям:</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существует возможность досрочного погашения векселей, что обычно предусматривается всеми банками - эмитентами векселей;</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2.с помощью векселей осуществляются безналичные платежи за товары , что обеспечивает ускорение оборота средств и сокращение денежной наличности ( чаще всего векселя имеют период обращения до 3-х месяцев).</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3.вексель играет роль универсального платежного средства благодаря возможности передачи другим лицам посредством передаточной надписи (индоссамент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4.вексель можно использовать как средство обращени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3.1.2.ВЕКСЕЛЬНОЕ  ОБРАЩЕНИЕ  В  РЕСПУБЛИКЕ</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САХА (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ольшую роль в экономике республики при нехватке денежных средств играют векселя. Казначейские и транспортные векселя Министерства финансов , как инструмент финансирования бюджетных организаций , проходят через цепочку расчетов между предприятиями , возвращаются в бюджет в виде налогов.[1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то же время эмиссия векселей не растет как снежный ком , так как Министерство финансов контролирует данный процесс , сужая или расширяя в определенный момент его рамки. Бесконтрольная эмиссия векселей различных эмитентов и прием их в уплату налогов привела к сокрщению обьема поступления денежных средств в бюджет.Своевременной мерой стало распоряжение Президента Республики Саха(Якутия) №207-рп от 23 апреля 1996 года , установившего квоту на прием векселей в уплату налогов в республиканский бюджет в размере 20 %от его доходной части. Согласно данного распоряжения Министерство финансов Республики Саха(Якутия) курирует эмиссию векселей , кроме банковских, при обьемах, превышающих 10 млрд. рублей, что регламентирует бесконтрольный выпуск в обращение ничем не обеспеченных векселей различных эмитентов. Также 10 октября 1996 года всем финансовым управлениям , государственным налоговым инспекциям и отделениям казначейства было разослано совместное письмо Министерства финансов ,Регионального Управления Федерального Казначейства и Государственной налоговой инспекции по Республике Саха(Якутия) о временном приостановлении приема векселей в уплату налогов других эмитентов , кроме векселей Министерства финансов.[1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ексельное обращение в республике имеет определенные особенности .В первую очередь это проявляется в локальности рынка обращения векселей , за исключением векселей акционерной компании “Алмазы России-Саха” которые активно покупаются и продаются в Москве и векселей инвестиционно-фондовой компании “Сир” в небольших обьемах размещаемых в Иркутской области в рамках соглашения .В основном рынок обращения векселей сосредоточен в г.г.Якутске и Мирно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прощенно схема обращения векселей выглядит следующим образом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финансирование векселями бюджетных организаций и подрядчиков по номинальной стоимости (в связи с неплатежами они рады и этому).</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асчеты векселями с поставщиками и подрядчиками по номиналу или приобретение бюджетными организациями товаров и услуг по цене с вложенным дисконтом производственным и коммерческим предприятиям.</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продажа векселей поставщиками ,подрядчиками, производственными и коммерческими структурами финансовым структурам.</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перепродажа векселей налогоплательщикам или учет векселей до погашени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асчет налогоплательщиков с бюджетом векселями по номиналу или получение дохода от вложения в векселя до 150 % годовых.</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худшение финансового состояния крупнейших предприятий республики , в первую очередь акционерной компании “Алмазы России Саха” скупающего в лучшее время до 70 процентов всех векселей , принимаемых республиканским бюджетом и нехватка оборотных средств у банков и компаний республики привела к резкому увеличению дисконта и уменьшению ликвидности и оборачиваемости векселей.[13]</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щая неразвитость фондового рынка и структуры вторичного рынка вексельного обращения снижает ликвидность векселей Министерства финансов Республики. На вторичном рынке рыночный дисконт при расчетах казначейскими векселями превышает официальный в три раза.Завышение дисконта имеет под собой несколько причин:</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страя нехватка денежных средств у хозяйствующих субьектов.</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екомендация Цетрального банка кредитным организациям не обязываться и не совершать любые сделки с бездокументарными векселям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упорно распространяемый слух о негашении Министерством финансов своих ценных бумаг ,которые просто не соответствуют действительности.[12].(см. Приложение график №1).</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r>
    </w:p>
    <w:p>
      <w:pPr>
        <w:pStyle w:val="Normal"/>
        <w:spacing w:lineRule="auto" w:line="360"/>
        <w:ind w:firstLine="68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68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3.2.1. АКЦИИ  И  АКЦИОНЕРНЫЕ  ОБЩЕСТВА.</w:t>
      </w:r>
    </w:p>
    <w:p>
      <w:pPr>
        <w:pStyle w:val="Normal"/>
        <w:spacing w:lineRule="auto" w:line="360"/>
        <w:ind w:firstLine="68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гулирующим законом на рынке акций выступает Федеральный закон об акционерных обществах принятый Государственной Думой Российской Федерации от 24 ноября 1995 год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соответствии с Гражданским кодексом Российской Федерации настоящий Федеральный Закон определяет порядок создания и правовое положение акционерных обществ ,права и обязанности их акционеров, а также обеспечивает защиту прав и интересов акционер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стоящий Федеральный Закон распространяется на все акционерные общества , созданные или создаваемые на территории Российской Федерации и регулирует особенности создания и правового положения акционерных обществ в сферах банковской , инвестиционной и страховой деятельности .[1].</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Акционерным обществом признается коммерческая организация, уставный капитал которой разделен на определенное количество акций, удостоверяющих обязательственные права участников общества по отношению к обществу.</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кционеры не отвечают по обязательствам общества и несут риск убытков , связанных с его деятельностью, в пределах стоимости принадлежащих им акци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щество является юридическим лицом и имеет в собственности обособленное имущество , учитываемое на его самостоятельном балансе , может от своего имени приобретать и осуществлять имущественные и личные неимущественные права , нести обязанности быть истцом и ответчиком в суд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Акции всегда являются вторичными по отношению к производству и собственности .За акциями должна стоять реальная собственность , имущество. В российской действительности большинство обращающихся на рынке ценных бумаг не обеспечены реальным имуществом и преследуют спекулятивные интересы.[9].</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3.2.2. АКЦ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ab/>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азличают первичный и вторичный рынки ценных бумаг ( в т.ч. и для акций).Первичный рынок начинается с выпуска акций в обращение (эмиссии) и представляет собой акт продажи акций в собственность первому приобретателю - физическому или юридическому лицу. Следует различать собственника акций от номинального держателя акций , который может держать акции от своего имени, не являясь собственником этих акций.</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ab/>
        <w:t>На вторичном рынке происходит перепродажа акций, уполномоченными банками - дилерами.[9].</w:t>
      </w:r>
    </w:p>
    <w:p>
      <w:pPr>
        <w:pStyle w:val="Normal"/>
        <w:spacing w:lineRule="auto" w:line="360"/>
        <w:ind w:right="135" w:firstLine="680"/>
        <w:jc w:val="both"/>
        <w:rPr/>
      </w:pPr>
      <w:r>
        <w:rPr>
          <w:rFonts w:eastAsia="Times New Roman Cyr" w:cs="Times New Roman Cyr" w:ascii="Times New Roman Cyr" w:hAnsi="Times New Roman Cyr"/>
          <w:b/>
          <w:bCs/>
          <w:i/>
          <w:iCs/>
          <w:sz w:val="28"/>
          <w:szCs w:val="28"/>
        </w:rPr>
        <w:t>Акция</w:t>
      </w:r>
      <w:r>
        <w:rPr>
          <w:rFonts w:eastAsia="Times New Roman Cyr" w:cs="Times New Roman Cyr" w:ascii="Times New Roman Cyr" w:hAnsi="Times New Roman Cyr"/>
          <w:sz w:val="28"/>
          <w:szCs w:val="28"/>
        </w:rPr>
        <w:t>-это долевая ценная бумага, порожденная развитием акционерных обществ, свидетельствующая о внесении вклада в капитал акционерного общества и дающая право на получение части прибыли в виде дивиденда. Государственными органами акции не выпускаются, они эмитируются только различными промышленными, торговыми и финансовыми компаниями, выступающими в форме акционерных обществ.</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ционерные общества, и закрытые, и открытые выпускают акции, и собранные за счет реализации акций средства составляют собственный или уставный капитал акционерного общества. Этот капитал может быть увеличен двумя методами: либо путем накопления части прибыли, которая не распределяется как доход среди акционеров; либо путем выпуска новых дополнительных акций.</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 по акции называется дивидендом и является частью прибыли, которая не накапливается, а распределяется среди акционеров.</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ценная бумага, акция свидетельствует о том, что ее владелец внес пай в акционерное общество и в силу этого стал совладельцем последнего. Размер этого пая, фиксирующий масштабы доли данного лица во владении акционерным обществом, определяется количеством принадлежащих ему акций. Покупка акции сама по себе-не предоставление кредита акционерному обществу, а вложения капитала в это общество. По своей экономической природе покупка акций-это инвестиции преимущественно денежных (но иногда материальных или интеллектуальных) средств в целях получения части прибыли акционерного общества. Но само существование акционерных обществ и акций порождено развитием кредитных отношений. Формально при покупке акции не имеет места единство всех трех принципов кредита-срочности, возвратности и платности. Акция-это бессрочная ценная бумага и, как правило, она не погашается акционерным обществом. Но в принципе владелец акции может в удобный для себя момент времени продать акции третьему лицу и тем самым вернуть затраченные средства. Таким образом, вложения в акции имеют, хотя и в специфической форме, черты срочности и возвратности, свойственные кредиту. Принцип же платности выражается в получении владельцем акции дохода на нее. [18]</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ция как ценная бумага имеет целый ряд специфических свойств, которые присущи именно ей. Ими являются: потребительная стоимость, курсовая стоимость, обратимость и ликвидность. Только если акция действительно представляет собой совокупность этих четырех свойств, она может выступать на рынке ценных бумаг как инвестиционный товар, свидетельствующий об осуществлении инвестиций в реально функционирующее акционерное общество.</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ет при этом указать на то, что идеальных акций, которые обладали бы всеми рассмотренными выше четырьмя свойствами на высоком уровне, не существует. Риск всегда в большей или меньшей степени имеет место. [19]</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ционерные общества выпускают акции двух типов: обыкновенные и привилегированные.</w:t>
      </w:r>
    </w:p>
    <w:p>
      <w:pPr>
        <w:pStyle w:val="Normal"/>
        <w:spacing w:lineRule="auto" w:line="360"/>
        <w:ind w:right="135" w:firstLine="680"/>
        <w:jc w:val="both"/>
        <w:rPr/>
      </w:pPr>
      <w:r>
        <w:rPr>
          <w:rFonts w:eastAsia="Times New Roman Cyr" w:cs="Times New Roman Cyr" w:ascii="Times New Roman Cyr" w:hAnsi="Times New Roman Cyr"/>
          <w:i/>
          <w:iCs/>
          <w:sz w:val="28"/>
          <w:szCs w:val="28"/>
        </w:rPr>
        <w:t>Обыкновенные акции</w:t>
      </w:r>
      <w:r>
        <w:rPr>
          <w:rFonts w:eastAsia="Times New Roman Cyr" w:cs="Times New Roman Cyr" w:ascii="Times New Roman Cyr" w:hAnsi="Times New Roman Cyr"/>
          <w:sz w:val="28"/>
          <w:szCs w:val="28"/>
        </w:rPr>
        <w:t>-преобладающий тип акций. Все владельцы обыкновенных акций являются полноправными акционерами, поскольку каждый из них имеет, в принципе, право голоса на общем собрании акционеров, что дает формальную возможность участвовать в выборах правления, ревизионной комиссии,определять направление деятельности акционерного общества. Ответственность заключается, как и у любого собственника, управляющего делом, в возможности потерять свои деньги.</w:t>
      </w:r>
    </w:p>
    <w:p>
      <w:pPr>
        <w:pStyle w:val="Normal"/>
        <w:tabs>
          <w:tab w:val="clear" w:pos="720"/>
          <w:tab w:val="left" w:pos="8222" w:leader="none"/>
        </w:tabs>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ыкновенные акции не гарантируют величину дивиденда и даже вообще получение дивиденда владельцем акций. Они могут приносить и большие дивиденды, и вообще не приносить их. Все определяется массой прибыли, получаемой акционерным обществом, и решением его руководства, какая часть прибыли должна накапливаться, а какая может быть направлена на выплату дивидендов. Прежде всего распределяются дивиденды по привилегированным акциям, а оставшаяся часть-по обыкновенным акциям. Обыкновенные акции не выкупаются предприятием после какого-либо срока. Предприятие выкупать обратно акции не обязано по условиям, и если на свободном рынке эти акции перестанут кого-либо интересовать, то они превратятся в никчемные, ничего не стоящие бумажки.</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свидетельствует практика, именно инвестиции в обыкновенные акции являются в целом наиболее доходными с точки зрения получения дивидендов, если рассматривать эту доходность не за один случайный год, а за ряд лет. Но привлекательность обыкновенных акций для инвесторов обусловлена не столько размерами дивидендов, сколько увеличением рыночной курсовой стоимости акций или так называемым приростом капитала.</w:t>
      </w:r>
    </w:p>
    <w:p>
      <w:pPr>
        <w:pStyle w:val="Normal"/>
        <w:spacing w:lineRule="auto" w:line="360"/>
        <w:ind w:right="135" w:firstLine="680"/>
        <w:jc w:val="both"/>
        <w:rPr/>
      </w:pPr>
      <w:r>
        <w:rPr>
          <w:rFonts w:eastAsia="Times New Roman Cyr" w:cs="Times New Roman Cyr" w:ascii="Times New Roman Cyr" w:hAnsi="Times New Roman Cyr"/>
          <w:i/>
          <w:iCs/>
          <w:sz w:val="28"/>
          <w:szCs w:val="28"/>
        </w:rPr>
        <w:t>Привилегированные акции-</w:t>
      </w:r>
      <w:r>
        <w:rPr>
          <w:rFonts w:eastAsia="Times New Roman Cyr" w:cs="Times New Roman Cyr" w:ascii="Times New Roman Cyr" w:hAnsi="Times New Roman Cyr"/>
          <w:sz w:val="28"/>
          <w:szCs w:val="28"/>
        </w:rPr>
        <w:t>акции, по своим характеристикам занимающие промежуточное положение между облигациями и обыкновенными акциями. С одной стороны, привилегированные акции, также как и облигации, приносят инвестору фиксированный доход и не дают ему право голоса на общем собрании акционеров. С другой стороны, держатель привилегированной акции является собственником акционерного общества, то есть акционером, и свой доход получает в форме дивиденда при распределении прибыли. При этом распределение дивидендов по привилегированным акциям должно происходить прежде, чем по обыкновенным акциям, а при банкротстве акционерного общества владельцы этих акций имеют преимущества в возмещении своих потерь по сравнению с владельцами обыкновенных акций. В этом заключается привилегированность акций.</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вестиции в привилегированные акции менее рискованны, чем в обыкновенные. Поэтому дивиденды, выплачиваемые на равновеликие инвестиции в привилегированные акции, по своей сумме меньше, и иногда очень значительно, чем среднегодовой доход, приносимый обыкновенными акциями. [18]</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а типа акций могут иметь две основные формы: акция на предъявителя и именная акция. Акция на предъявителя означает, что имя ее владельца не фиксируется ни в одном документе, имеющем отношение к выпуску, продаже и перепродаже акций. В этом случае руководители акционерного общества не знают, кто и в каких долях является владельцем ценных бумаг. Эмиссия именных (регистрируемых) акций означает, что при их размешении фиксируются имена инвесторов, происходит и регистрация перепродаж. Эмиссия именных ценных бумаг дает возможность руководству акционерного общества уже точно знать, кто и в каких долях владеет акциями этого общества. В России закон разрешает эмиссию только именных акций. [19]</w:t>
      </w:r>
      <w:r>
        <w:rPr>
          <w:sz w:val="28"/>
          <w:szCs w:val="28"/>
          <w:lang w:val="en-US"/>
        </w:rPr>
        <w:t>.</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обретенная при эмиссии акция может быть перепродана на вторичном рынке. Ценная бумага выступает на этом рынке уже как собственно инвестиционный товар, цена которого регулируется предложением и спросом этого товара.[23] </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3.2.3.АКЦИИ  НА  ФОНДОВОМ  </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РЫНКЕ  РЕСПУБЛИКИ  САХА   (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ынок корпоративных ценных бумаг не развит.Всего приватизировано 408 предприятий ,из них в форме открытых акционерных обществ 121 ,уставный капитал предприятий превышает 2 трлн. руб. Неразвитость рынка обуславливается отличием приватизации , когда значительное количество добывающих предприятий (в первую очередь АРС)приватизировались в форме закрытых акционерных обществ , слабой работой Фонда по управлению государственным имуществом ,не заинтересованностью большинства приватизированных предприятий в поддержке обращения своих акций.В настоящее время проводится работа по включению акций акционерного общества “Якутскэнерго “ и “Якутгазпром” в РТС.Участники рынка надеются , что продвижение указанных акций на российский рынок оживит рынок корпоративных акций в республике.До сегодняшнего момента на данном рынке постоянно работал практически только инвестиционный фонд “Саха-Инвест”.[1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 сегодняшний день одной из более высоколиквидных ценных бумаг на рынке акций являются акции ННГК “Саханефтегаз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ставный капитал ННГК “Саханефтегаз” составляет 5700 млн. рублей . Он разделен на 5123000 обыкновенных и 577000 привилегированных акций номиналом 1000 рублей . Реестродержатель Якутский Фондовый Центр. Права собственности на акции “Саханефтегаза” для иностранных инвесторов гарантированы договором ,заключенным между Якутским Фондовым Центром и Chase Manhattan Bank. В структуре компании 6 дочерних предприятий ( АООТ “Якутгазпром” ,”Ленанефтегаз” ,”Ленагаз”,”Якутскгеофизика” ,”Таас - Юряхнефть” , АОЗТ “Сахагазпроект”).</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тенциальные ресурсы нефти в Республике Саха(Якутия) оцениваются в 2,4 млрд . тонн, газа - 9,4 трлн. кубических метров. В настоящее время добыча газа составляет примерно 1,68 млрд. кубических метров в год, нефти - 105 тысяч тонн ,газового конденсата - 82 тысячи тонн.</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енью 1995 года акции “ Саханефтегаза “ впервые появились на фондовом рынке Владивостока и Москвы .Там они относились к высоколиквидным ценным бумага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настоящее время на вторичном рынке обращается около 40 % обыкновенных именных акций. В государственной собственности - пакет в 25% Уставного капитала + “Золотая Акция” (срок ее действия истекает через 2 года). Доля иностранных партнеров составляет 15 %. Акционерам АООТ ННГК “Саханефтегаза”- крупным юридическим лицам принадлежит чуть меньше 25% , крупным собственником является ФУГИ Республики Саха(Якутия). Населению принадлежит 15% акций.(см. Приложение график № 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На территории Республики действует единственный фондовый магазин . Он расположен в г. Якутске, является дочерним предприятием Инвестиционного фонда “Сахаинвест”. Спрос на корпоративные ценные бумаги небольшой , остается на невысоком уровне. Котировки акций не меняются и остаются на прежнем уровне.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bl>
      <w:tblPr>
        <w:tblW w:w="9284" w:type="dxa"/>
        <w:jc w:val="left"/>
        <w:tblInd w:w="-130" w:type="dxa"/>
        <w:tblLayout w:type="fixed"/>
        <w:tblCellMar>
          <w:top w:w="0" w:type="dxa"/>
          <w:left w:w="108" w:type="dxa"/>
          <w:bottom w:w="0" w:type="dxa"/>
          <w:right w:w="108" w:type="dxa"/>
        </w:tblCellMar>
      </w:tblPr>
      <w:tblGrid>
        <w:gridCol w:w="4077"/>
        <w:gridCol w:w="2127"/>
        <w:gridCol w:w="1559"/>
        <w:gridCol w:w="1521"/>
      </w:tblGrid>
      <w:tr>
        <w:trPr/>
        <w:tc>
          <w:tcPr>
            <w:tcW w:w="4077" w:type="dxa"/>
            <w:tcBorders>
              <w:top w:val="single" w:sz="18"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Эмитент.</w:t>
            </w:r>
          </w:p>
        </w:tc>
        <w:tc>
          <w:tcPr>
            <w:tcW w:w="2127" w:type="dxa"/>
            <w:tcBorders>
              <w:top w:val="single" w:sz="18"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оминал.</w:t>
            </w:r>
          </w:p>
        </w:tc>
        <w:tc>
          <w:tcPr>
            <w:tcW w:w="1559" w:type="dxa"/>
            <w:tcBorders>
              <w:top w:val="single" w:sz="18"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а покупки.</w:t>
            </w:r>
          </w:p>
        </w:tc>
        <w:tc>
          <w:tcPr>
            <w:tcW w:w="1521" w:type="dxa"/>
            <w:tcBorders>
              <w:top w:val="single" w:sz="18"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а продажи.</w:t>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Ф “Сахаинвест”.</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70000</w:t>
            </w:r>
          </w:p>
        </w:tc>
        <w:tc>
          <w:tcPr>
            <w:tcW w:w="152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ФХП “Сардаан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50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c>
          <w:tcPr>
            <w:tcW w:w="1521"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50000</w:t>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О “Якутлес”.</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c>
          <w:tcPr>
            <w:tcW w:w="1521"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0000</w:t>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НГК “Саханефтегаз”.</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c>
          <w:tcPr>
            <w:tcW w:w="1521"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7000</w:t>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ОЗТ “Туймаада-Даймонд”.</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c>
          <w:tcPr>
            <w:tcW w:w="1521"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2500</w:t>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К “Золото Якутии”</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50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c>
          <w:tcPr>
            <w:tcW w:w="1521"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0000</w:t>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Ц “Якутави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5000</w:t>
            </w:r>
          </w:p>
        </w:tc>
        <w:tc>
          <w:tcPr>
            <w:tcW w:w="152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Якутскэнерго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w:t>
            </w:r>
          </w:p>
        </w:tc>
        <w:tc>
          <w:tcPr>
            <w:tcW w:w="152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Якутводпроект</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00000</w:t>
            </w:r>
          </w:p>
        </w:tc>
        <w:tc>
          <w:tcPr>
            <w:tcW w:w="152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r>
      <w:tr>
        <w:trPr/>
        <w:tc>
          <w:tcPr>
            <w:tcW w:w="4077" w:type="dxa"/>
            <w:tcBorders>
              <w:top w:val="single" w:sz="6" w:space="0" w:color="000000"/>
              <w:left w:val="single" w:sz="18" w:space="0" w:color="000000"/>
              <w:bottom w:val="single" w:sz="18"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мтовары</w:t>
            </w:r>
          </w:p>
        </w:tc>
        <w:tc>
          <w:tcPr>
            <w:tcW w:w="2127" w:type="dxa"/>
            <w:tcBorders>
              <w:top w:val="single" w:sz="6" w:space="0" w:color="000000"/>
              <w:left w:val="single" w:sz="6" w:space="0" w:color="000000"/>
              <w:bottom w:val="single" w:sz="18"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w:t>
            </w:r>
          </w:p>
        </w:tc>
        <w:tc>
          <w:tcPr>
            <w:tcW w:w="1559" w:type="dxa"/>
            <w:tcBorders>
              <w:top w:val="single" w:sz="6" w:space="0" w:color="000000"/>
              <w:left w:val="single" w:sz="6" w:space="0" w:color="000000"/>
              <w:bottom w:val="single" w:sz="18"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000</w:t>
            </w:r>
          </w:p>
        </w:tc>
        <w:tc>
          <w:tcPr>
            <w:tcW w:w="1521"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r>
    </w:tbl>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3.3.1.ОБЛИГАЦИИ.</w:t>
      </w:r>
    </w:p>
    <w:p>
      <w:pPr>
        <w:pStyle w:val="Normal"/>
        <w:spacing w:lineRule="auto" w:line="360"/>
        <w:ind w:right="135" w:firstLine="680"/>
        <w:jc w:val="both"/>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rPr>
        <w:t>Облигация</w:t>
      </w:r>
      <w:r>
        <w:rPr>
          <w:rFonts w:eastAsia="Times New Roman Cyr" w:cs="Times New Roman Cyr" w:ascii="Times New Roman Cyr" w:hAnsi="Times New Roman Cyr"/>
          <w:sz w:val="28"/>
          <w:szCs w:val="28"/>
        </w:rPr>
        <w:t>-это долговое обязательство, в соответствии с которым заемщик гарантирует кредитору выплату определенной суммы по истечении определенного срока и выплату ежегодного дохода в виде фиксированного или плавающего процента.</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лигации приносят их владельцам доход в виде фиксированного процента от своей нарицательной стоимости. Даже если этот процент изменяется (облигации с плавающей ставкой), то сами изменения носят строго определенный характер. Поэтому облигации называются ценной бумагой с фиксированным доходом.</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лигации имеют нарицательную (или номинальную) цену, выкупную и рыночную цену. Номинальная цена напечатана на самой облигации и служит в качестве базы при дальнейших перерасчетах и при начислении процентов. По выкупной цене, которая может совпадать, а может не совпадать с номинальной, что зависит от условий займа, эмитент выкупает облигацию по истечении срока займа. Рыночная (курсовая) цена облигаций определяется исходя из условий самого займа и ситуации, сложившейся в момент реализации на рынке облигаций.</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начение рыночной цены облигации, выраженное в процентах к ее номиналу, называется курсом облигации. Обычно в качестве номинала облигации задается величина 100 или 1000 денежных единиц. </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ой из основных характеристик облигации является срок ее действия (созревания), по истечении которого держатель получает стоимость облигации, то есть происходит ее полное погашение.</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року действия облигации делятся на :</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аткосрочные-от года до 3 лет;</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есрочные-от 3 до 7 лет;</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лгосрочные-от 7 до 30 лет;</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ссрочные-выплата процентов производится неопределенно долго и таким образом возмещается сумма, затраченная на покупку облигации, а инвестора получают доход от последующей выплаты процентов. [23]</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государственных и корпорационных облигаций прежде всего предполагается периодическая выплата доходов в виде процентов и производится она по купонам, (например, облигации государственного сберегательного займа). Купон представляет собой вырезной талон с напечатанной на нем цифрой купонной ставки. Факт выплаты дохода отмечают изъятием купона из прилагающейся к облигации карты. В зависимости от условий займа купонный доход может начисляться по кварталам, полугодиям и один раз в год. </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ажным условием, характеризующим выпуск облигаций, является его обеспечение, то есть имущественно-материальная база эмитента, которая обеспечивает возврат стоимости облигации в случае банкротства последнего. </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ым видом облигаций являются конвертируемые. По истечении определенного срока эти облигации могут быть обменены на обыкновенные акции по установленной обменной шкале. Это правило называется конверсионной привилегией.</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упая конвертируемые облигации, инвестор преследует две цели: обеспечить безопасность вложений и стабильного притока дохода, присущие облигациям, возможность умножения капитала, которую дают обыкновенные акции. Конвертируемые облигации привлекают тех инвесторов, которые заинтересованы в росте компании и в то же время стремятся избежать любого значительного риска. Однако за эту привилегию инвестор получает более низкий процент.</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уск слишком большого количества конвертируемых облигаций может привести к негативным последствиям. Когда значительное количество инвесторов поменяют их на акции, то предприятие может потерять контроль над собственностью. В этом случае эмитент предпринимает определенные действия для защиты от разводнения акций путем соответствующих ограничений конверсионной привилегии инвестора. Конвертируемые облигации за небольшую премию могут быть отозваны. [18]</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личина процента по облигациям определяется рядом факторов: сроком, на который они выпущены; их надежностью; уровнем инфляции; банковским процентом.  В условиях инфляции процент по краткосрочным облигациям часто оказывается выше, чем по долгосрочным. Решающую роль в определении процентной ставки по облигации играют два основных фактора: уровень инфляции и степень риска приобретения облигации. Чем менее надежны облигации, тем выше процент. Поэтому процентная ставка устанавливается в зависимости от уровня надежности облигаций. [23]</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что ценятся облигации?  В отличие от акций облигации являются ценными бумагами с фиксированным и, главное, гарантированным со стороны фирмы доходом. В отличие от владельцев акций  держатели облигаций не являются совладельцами акционерного предприятия, а всего лишь его кредитором. Это обстоятельство, как считается, в целом снижает рискованность этого рода инвестиций, так как держатель облигаций имеет право первоочередности в получении доходов или возвращении своих основных средств в случае уменьшения прибыли предприятия, также в случае банкротства.</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 же время доходы по облигациям относительно ниже, они строго фиксированы, то есть в отличие от дивидендов по акциям не возрастут даже при сверхуспешной деятельности предприятия. [19]</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ночные, биржевые цены на облигации различных организаций и выпусков, так же как и на акции, подвержены непрекращающимся колебаниям, вызванным множеством факторов. Прежде всего эти колебания связаны с изменением рыночных процентных ставок на кредиты. Если заемные деньги на финансовых рынках вдруг по каким-либо причинам дешевеют, то есть кредитные ставки в банках уменьшаются, и как следствие-новые тиражи облигаций предлагают меньшую ежегодную норму дохода, то в этом случае ранние выпуски облигаций с фиксированным доходом, установленным на прошлых, более выгодных условиях становятся значительно привлекательнее для всех инвесторов. Облигации эти испытывают повышенный спрос, а рыночная цена начинает рости, дополнительно обогащая их владельца, пока не достигнет некоторого равновесия. Обратное происходит в случае подорожания кредитов и появления на рынках облигаций с более выгодными условиями, обеспечивающими больший ежегодный доход.</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мотря на все эти опасности, облигации считаются в целом, более безопасным видом инвестиций, чем акции и другие виды ценных бумаг. Для многих инвесторов представляется психологически более комфортным иметь фиксированный ежегодный доход, а в конце оговоренного срока возврат всей вложенной когда-то суммы. [19]</w:t>
      </w:r>
      <w:r>
        <w:rPr>
          <w:sz w:val="28"/>
          <w:szCs w:val="28"/>
          <w:lang w:val="en-US"/>
        </w:rPr>
        <w:t>.</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3.3.2.ДОЛГОВЫЕ ОБЯЗАТЕЛЬСТВА </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СУБЬЕКТОВ ФЕДЕРАЦИИ НА РОССИЙСКОМ</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РЫНКЕ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гиональные и муниципальные займы -широко распространенный способ для административно -территориальных единиц реализовывать свои финансовые потребности.Они применяются как в развитых так и в развивающихся странах.</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лигации обеспечиваются налоговыми поступлениями , например, на собственность, а также доходами от проектов ,аренды и т.п.</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ольшинство региональных и муниципальных ценных бумаг размещается публично через андеррайтеров.Затем при посредничестве инвестиционных банков они доходят до конечных инвестор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вышение роли рыночных источников финансирования в современных условиях ,когда с рынка капиталов постепенно уходят бюджетные субсидии ,является вполне естественным процессом.Комплексную программу эмиссии облигаций осуществили правительства Москвы, Санкт-Петербурга, Республики Татарстан и др.Основные параметры и характеристики рынка государственных ценных бумаг , к которым относятся региональные и муниципальные облигации ,приводятся в таблиц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bl>
      <w:tblPr>
        <w:tblW w:w="9286" w:type="dxa"/>
        <w:jc w:val="left"/>
        <w:tblInd w:w="-130" w:type="dxa"/>
        <w:tblLayout w:type="fixed"/>
        <w:tblCellMar>
          <w:top w:w="0" w:type="dxa"/>
          <w:left w:w="108" w:type="dxa"/>
          <w:bottom w:w="0" w:type="dxa"/>
          <w:right w:w="108" w:type="dxa"/>
        </w:tblCellMar>
      </w:tblPr>
      <w:tblGrid>
        <w:gridCol w:w="3794"/>
        <w:gridCol w:w="5492"/>
      </w:tblGrid>
      <w:tr>
        <w:trPr/>
        <w:tc>
          <w:tcPr>
            <w:tcW w:w="3794" w:type="dxa"/>
            <w:tcBorders>
              <w:top w:val="single" w:sz="18"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рынок государственных краткосрочных обязатель-</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тв ГКО.</w:t>
            </w:r>
          </w:p>
        </w:tc>
        <w:tc>
          <w:tcPr>
            <w:tcW w:w="5492" w:type="dxa"/>
            <w:tcBorders>
              <w:top w:val="single" w:sz="18" w:space="0" w:color="000000"/>
              <w:left w:val="single" w:sz="6" w:space="0" w:color="000000"/>
              <w:bottom w:val="single" w:sz="6" w:space="0" w:color="000000"/>
              <w:right w:val="single" w:sz="18"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иболее развитый финансовый рынок Росс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амая высокая надежность и ликвидность.</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ьем 250 трлн. рубл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оходность ГКО 34 % годовых.</w:t>
            </w:r>
          </w:p>
        </w:tc>
      </w:tr>
      <w:tr>
        <w:trPr/>
        <w:tc>
          <w:tcPr>
            <w:tcW w:w="3794"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облигации федерального займа (ОФЗ).</w:t>
            </w:r>
          </w:p>
        </w:tc>
        <w:tc>
          <w:tcPr>
            <w:tcW w:w="5492" w:type="dxa"/>
            <w:tcBorders>
              <w:top w:val="single" w:sz="6" w:space="0" w:color="000000"/>
              <w:left w:val="single" w:sz="6" w:space="0" w:color="000000"/>
              <w:bottom w:val="single" w:sz="6" w:space="0" w:color="000000"/>
              <w:right w:val="single" w:sz="18"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ликвидности ниже ГКО.</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доходности приближаются к ГКО.</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ьем  30 трлн. рублей.</w:t>
            </w:r>
          </w:p>
        </w:tc>
      </w:tr>
      <w:tr>
        <w:trPr/>
        <w:tc>
          <w:tcPr>
            <w:tcW w:w="3794"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облигации государственного сберегательного займа.</w:t>
            </w:r>
          </w:p>
        </w:tc>
        <w:tc>
          <w:tcPr>
            <w:tcW w:w="5492" w:type="dxa"/>
            <w:tcBorders>
              <w:top w:val="single" w:sz="6" w:space="0" w:color="000000"/>
              <w:left w:val="single" w:sz="6" w:space="0" w:color="000000"/>
              <w:bottom w:val="single" w:sz="6" w:space="0" w:color="000000"/>
              <w:right w:val="single" w:sz="18"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оходность на 1-3 % выше, чем у ГКО.</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Ликвидность невысока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ьем 10 трлн. рублей.</w:t>
            </w:r>
          </w:p>
        </w:tc>
      </w:tr>
      <w:tr>
        <w:trPr/>
        <w:tc>
          <w:tcPr>
            <w:tcW w:w="3794" w:type="dxa"/>
            <w:tcBorders>
              <w:top w:val="single" w:sz="6" w:space="0" w:color="000000"/>
              <w:left w:val="single" w:sz="18" w:space="0" w:color="000000"/>
              <w:bottom w:val="single" w:sz="18"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региональные и муниципальные займы.</w:t>
            </w:r>
          </w:p>
        </w:tc>
        <w:tc>
          <w:tcPr>
            <w:tcW w:w="5492" w:type="dxa"/>
            <w:tcBorders>
              <w:top w:val="single" w:sz="6" w:space="0" w:color="000000"/>
              <w:left w:val="single" w:sz="6" w:space="0" w:color="000000"/>
              <w:bottom w:val="single" w:sz="18" w:space="0" w:color="000000"/>
              <w:right w:val="single" w:sz="18"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 период с начала 1994 года зарегистрированы выпуски более 150 облигационных займов на сумму около 20 трлн. рублей.</w:t>
            </w:r>
          </w:p>
        </w:tc>
      </w:tr>
    </w:tbl>
    <w:p>
      <w:pPr>
        <w:pStyle w:val="Normal"/>
        <w:pBdr>
          <w:top w:val="single" w:sz="6"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инансовым индикатором на рынке ценных бумаг , с которым обычно сравниваются показатели многих финансовых инструментов являются характеристики государственных краткосрочных облигаций и облигаций федерального займа.</w:t>
      </w:r>
    </w:p>
    <w:p>
      <w:pPr>
        <w:pStyle w:val="Normal"/>
        <w:pBdr>
          <w:top w:val="single" w:sz="6"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щий обьем эмиссии облигационных и муниципальных займов с 1992 года составил , как приводилось в таблице около 20 трлн. рублей .Эмиссия только 1996 года превысила 10 трлн. рублей , что более чем в 25 раз уступает емкости рынка ГКО-ОФЗ.К концу 1996 года уже 60 Субьектов Федерации осуществили выпуски облигационных займов.[7].</w:t>
      </w:r>
    </w:p>
    <w:p>
      <w:pPr>
        <w:pStyle w:val="Normal"/>
        <w:pBdr>
          <w:top w:val="single" w:sz="6"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упнейшие региональные займы 1996 года показаны в таблице;</w:t>
      </w:r>
    </w:p>
    <w:p>
      <w:pPr>
        <w:pStyle w:val="Normal"/>
        <w:pBdr>
          <w:top w:val="single" w:sz="6"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pBdr>
          <w:top w:val="single" w:sz="6"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bl>
      <w:tblPr>
        <w:tblW w:w="9286" w:type="dxa"/>
        <w:jc w:val="left"/>
        <w:tblInd w:w="-130" w:type="dxa"/>
        <w:tblLayout w:type="fixed"/>
        <w:tblCellMar>
          <w:top w:w="0" w:type="dxa"/>
          <w:left w:w="108" w:type="dxa"/>
          <w:bottom w:w="0" w:type="dxa"/>
          <w:right w:w="108" w:type="dxa"/>
        </w:tblCellMar>
      </w:tblPr>
      <w:tblGrid>
        <w:gridCol w:w="7621"/>
        <w:gridCol w:w="1665"/>
      </w:tblGrid>
      <w:tr>
        <w:trPr/>
        <w:tc>
          <w:tcPr>
            <w:tcW w:w="7621" w:type="dxa"/>
            <w:tcBorders>
              <w:top w:val="single" w:sz="18"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Эмитент.</w:t>
            </w:r>
          </w:p>
        </w:tc>
        <w:tc>
          <w:tcPr>
            <w:tcW w:w="1665" w:type="dxa"/>
            <w:tcBorders>
              <w:top w:val="single" w:sz="18"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ьем</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млрд. руб.</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дминистрация Санкт-Петербурга.</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717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Минфин Татарстана.</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24</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дминистрация Свердловской области.</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50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Минфин Республики Саха</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8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дминистрация Волгоградской области.</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8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дминистрация Челябинской области.</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5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дминистрация Новосибирской области.</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7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Минфин Башкортостана.</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6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авительство Москвы.</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32</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дминистрация Ставропольского края.</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w:t>
            </w:r>
          </w:p>
        </w:tc>
      </w:tr>
      <w:tr>
        <w:trPr/>
        <w:tc>
          <w:tcPr>
            <w:tcW w:w="7621" w:type="dxa"/>
            <w:tcBorders>
              <w:top w:val="single" w:sz="6" w:space="0" w:color="000000"/>
              <w:left w:val="single" w:sz="18" w:space="0" w:color="000000"/>
              <w:bottom w:val="single" w:sz="18"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авительство Кабардино-Балкарии.</w:t>
            </w:r>
          </w:p>
        </w:tc>
        <w:tc>
          <w:tcPr>
            <w:tcW w:w="1665"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w:t>
            </w:r>
          </w:p>
        </w:tc>
      </w:tr>
    </w:tbl>
    <w:p>
      <w:pPr>
        <w:pStyle w:val="Normal"/>
        <w:pBdr>
          <w:top w:val="single" w:sz="6"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сколько соответствует текущий обьем государственных и региональных заимствований потенциальной емкости рынка? На настоящий момент доля государственного заимствования составляет около 13 % валового внутреннего продукта. В странах с развитой рыночной экономикой вполне допустимым считается уровень в 38%-40%. Если учесть , что незначительные суммы заимствований на региональном уровне в сравнении с обьемами обращающимися на рынке ГКО-ОФЗ ,то как представляется, оставшаяся до 40% ниша будет заполняться за счет ускоренного продвижения на рынок ценных бумаг , эмитируемых Субьектами Федераций. Это позволит регионам использовать облигационные заимствования на рынке капиталов в качестве постоянно действующих инвестиционных ресурсов.</w:t>
      </w:r>
    </w:p>
    <w:p>
      <w:pPr>
        <w:pStyle w:val="Normal"/>
        <w:spacing w:lineRule="auto" w:line="360"/>
        <w:ind w:right="135"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ьемы выпуска облигаций Субьектов Федерации 1997 года соответствуют суммам текущей задолженности по товарному кредиту, полученному ими в 1996 году .Распределение общей суммы эмиссии (9083.891 млрд. руб.) представлено на графике.[7].</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3.3.3. ОБЛИГАЦИИ  НА  ФОНДОВОМ  РЫНКЕ  РС(Я).</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нок государственных облигаций Республики Саха (Якутия) ведет свою историю с 21 августа 1995 года, когда было начато размещение облигаций государственного займа, общим объемом эмиссии 280 млрд. рублей. Первая эмиссия состояла из восьми выпусков трехмесячных облигаций с разными сроками размещения и гашения. Активное участие в обращении облигаций первой эмиссии принимали, в основном, республиканские банки и инвестиционные институты. Из нереспубликанских инвесторов лишь два московских банка изъявили желание стать дилерами по размещению наших облигаций. Из-за неосведомленности и слабой рекламы денежные средства населения были привлечены в малых объемах. [21]</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21 апреля 1996 года выпушены в обращение шестимесячные облигации государственного займа Республики. На сегодняшний день выпущено 5 эмиссий с  доходностью соответственно: 80%, 78%, 82% и 80% годовых. Доходность устанавливается исходя из ставок рефинансирования Центрального банка, доходности на рынке государственных краткосрочных облигаций (ГКО) и облигаций государственного сберегательного займа (ОГСЗ) и процентных ставок по банковским вкладам. Так как доходность по этим облигациям достаточно высока, они способны составить конкуренцию другим инструментам российского фондового рынка. В связи с этим, Министерство финансов Республики Саха (Якутия) рассчитывает на значительное привлечение средств инвесторов из-за пределов республики. Свободные денежные средства населения могут быть вложены в облигации, так как их выгодность с точки зрения доходности и надежности по сравнению с банковскими депозитами очевидна. [21]</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 октября 1996 года начато гашение облигаций государственного займа первого выпуска второй эмиссии. На 1 ноября по истечении двух недель с начала даты гашения, погашена половина объема выпуска. Министерство финансов впервые проводит гашение облигаций в объеме 90 млрд.рублей по номиналу. Поэтому платежными агентами уполномочены сразу три банка-это Саха (Якутия) банк Сбербанка Российской Федерации, коммерческий банк "Алмазэргиэнбанк" и коммерческий банк социального развития "Якутия". Гашение проходит по определенной схеме через Якутский Депозитарный Центр.</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ы, привлеченные по облигациям государственного займа, направляются на гашение предыдущих выпусков и в доход бюджета. Приобретая облигации, инвесторы выгодно вкладывают свои средства и одновременно способствуют оздоровлению экономики республики.</w:t>
      </w:r>
    </w:p>
    <w:p>
      <w:pPr>
        <w:pStyle w:val="Normal"/>
        <w:spacing w:lineRule="auto" w:line="360"/>
        <w:ind w:right="135" w:firstLine="680"/>
        <w:jc w:val="both"/>
        <w:rPr/>
      </w:pPr>
      <w:r>
        <w:rPr>
          <w:rFonts w:eastAsia="Times New Roman Cyr" w:cs="Times New Roman Cyr" w:ascii="Times New Roman Cyr" w:hAnsi="Times New Roman Cyr"/>
          <w:sz w:val="28"/>
          <w:szCs w:val="28"/>
        </w:rPr>
        <w:t>Вышло постановление Правительства Республики Саха (Якутия), внесшее дополнение в условия выпуска и обращения облигаций второй эмиссии. Последним распоряжением, облигации Республики Саха (Якутия) будут приниматься в качестве средства платежа по налогам в республиканский бюджет.</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8"/>
          <w:szCs w:val="28"/>
        </w:rPr>
        <w:t>Недавно зарегистрирован третий проспект эмиссии ОГЗ на сумму 400 млрд. руб. [20]</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ет отметить, что весной прошлого года у Министерства финансов были определенные сложности связанные с увеличением сроком заимствования облигаций, большими объемами размещаемых векселей и резким повышением на рынке Государственных краткосрочных облигаций.</w:t>
      </w:r>
    </w:p>
    <w:p>
      <w:pPr>
        <w:pStyle w:val="Normal"/>
        <w:spacing w:lineRule="auto" w:line="360"/>
        <w:ind w:right="135" w:firstLine="680"/>
        <w:jc w:val="both"/>
        <w:rPr/>
      </w:pPr>
      <w:r>
        <w:rPr>
          <w:rFonts w:eastAsia="Times New Roman Cyr" w:cs="Times New Roman Cyr" w:ascii="Times New Roman Cyr" w:hAnsi="Times New Roman Cyr"/>
          <w:sz w:val="28"/>
          <w:szCs w:val="28"/>
        </w:rPr>
        <w:t>В настоящее время ситуация стабильная, дилером и платежным агентом Министерства финансов в Москве является «Торибанк» (выкупающий от 50 до 70 % от транша). Спрос намного превышает предложение. [</w:t>
      </w:r>
      <w:r>
        <w:rPr>
          <w:sz w:val="28"/>
          <w:szCs w:val="28"/>
          <w:lang w:val="en-US"/>
        </w:rPr>
        <w:t>22</w:t>
      </w:r>
      <w:r>
        <w:rPr>
          <w:rFonts w:eastAsia="Times New Roman Cyr" w:cs="Times New Roman Cyr" w:ascii="Times New Roman Cyr" w:hAnsi="Times New Roman Cyr"/>
          <w:sz w:val="28"/>
          <w:szCs w:val="28"/>
        </w:rPr>
        <w:t>]</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sz w:val="28"/>
          <w:szCs w:val="28"/>
          <w:lang w:val="en-US"/>
        </w:rPr>
        <w:t>3.3.4.ЕВРООБЛИГАЦ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врооблигации - это ценные бумаги большей частью на предьявителя , которые выпускаются и продаются в основном за пределами внутреннего рынка той валюты , в которой указано их достоинство. Подразделяются на собственно рынок еврооблигаций и на рынок европейских среднесрочных долговых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иды еврооблигаци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стые, с плавающей и фиксированной процентной ставкой ,с нулевым купоном ,с правом конверсии в другие облигации , с двойной валютной деноминацией (номинал выражен в одной валюте , а процентные выплаты в другой ), привязанные к цене на определенный товар.</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врооблигации не облагаются налогами на прибыль и на прирост курсовой стоимост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врооблигации могут эмитироваться правительством страны, муниципалитетами ,банками ,международными организациями, национальными и транснациональными корпорациями. Они размещаются под гарантии синдиката банков (андеррайтеров) , во главе которого стоит инвестиционный бан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ынок еврооблигаций один из самых крупных (выпущено в обращение облигаций на сумму более 2 трлн. долларов) и быстрорастущих рынков капитала в мире. Инвестиционные банки, относят выпуск и торговлю еврооблигациями к числу своих главных операций , стали основными посредниками на этом рынк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 рынке еврооблигаций до сих пор обращаются облигации, выпущенные в конце 80-х годов Внешэкономбанком СССР. Их сумма оценивается примерно в 1 млрд. долларов , обслуживание долга и погашение по ним производится в точно в сро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1996 году были выпущены российские еврооблигации на сумму 1 млрд. долларов при ставке 9,25% годовых.</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уществляя выпуск еврооблигаций эмитенты получают более дешевые зарубежные кредитные ресурсы. Привлекательность еврооблигаций обусловлена большой емкостью данного рынка и отсутствием ограничений , которые как правило , присутствуют в кредитах международных организаций или правительств других стран.[24].</w:t>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jc w:val="center"/>
        <w:rPr/>
      </w:pPr>
      <w:r>
        <w:rPr>
          <w:rFonts w:eastAsia="Times New Roman Cyr" w:cs="Times New Roman Cyr" w:ascii="Times New Roman Cyr" w:hAnsi="Times New Roman Cyr"/>
          <w:b/>
          <w:bCs/>
          <w:sz w:val="40"/>
          <w:szCs w:val="40"/>
          <w:lang w:val="en-US"/>
        </w:rPr>
        <w:t>IV.</w:t>
      </w:r>
      <w:r>
        <w:rPr>
          <w:rFonts w:eastAsia="Times New Roman Cyr" w:cs="Times New Roman Cyr" w:ascii="Times New Roman Cyr" w:hAnsi="Times New Roman Cyr"/>
          <w:b/>
          <w:bCs/>
          <w:sz w:val="28"/>
          <w:szCs w:val="28"/>
          <w:lang w:val="en-US"/>
        </w:rPr>
        <w:t>ОРГАНИЗАЦИЯ БУХГАЛТЕРСКОГО УЧЕТА ЦЕННЫХ БУМАГ В КОММЕРЧЕСКИХ БАНКАХ.</w:t>
      </w:r>
    </w:p>
    <w:p>
      <w:pPr>
        <w:pStyle w:val="Normal"/>
        <w:spacing w:lineRule="auto" w:line="360"/>
        <w:jc w:val="both"/>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i/>
          <w:iCs/>
          <w:sz w:val="28"/>
          <w:szCs w:val="28"/>
          <w:lang w:val="en-US"/>
        </w:rPr>
        <w:t>Одним из важнейших условий успешного участия на фондовом рынке является ведение грамотного бухгалтерского учета ценных бумаг, с которыми по ходу деятельности приходится иметь дело, в соответствии с инструкциями . Рассмотрим бухгалтерский учет с ценными бумагами - а именно с акциями и облигациями в коммерческих банках.</w:t>
      </w:r>
    </w:p>
    <w:p>
      <w:pPr>
        <w:pStyle w:val="Normal"/>
        <w:spacing w:lineRule="auto" w:line="36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4.1.ПОРЯДОК ВЕДЕНИЯ БУХГАЛТЕРСКОГО</w:t>
      </w:r>
    </w:p>
    <w:p>
      <w:pPr>
        <w:pStyle w:val="Normal"/>
        <w:spacing w:lineRule="auto" w:line="36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 </w:t>
      </w:r>
      <w:r>
        <w:rPr>
          <w:rFonts w:eastAsia="Times New Roman Cyr" w:cs="Times New Roman Cyr" w:ascii="Times New Roman Cyr" w:hAnsi="Times New Roman Cyr"/>
          <w:b/>
          <w:bCs/>
          <w:sz w:val="28"/>
          <w:szCs w:val="28"/>
          <w:lang w:val="en-US"/>
        </w:rPr>
        <w:t xml:space="preserve">УЧЕТА АКЦИЙ И ОБЛИГАЦИЙ </w:t>
      </w:r>
    </w:p>
    <w:p>
      <w:pPr>
        <w:pStyle w:val="Normal"/>
        <w:spacing w:lineRule="auto" w:line="36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В КОММЕРЧЕСКИХ БАНКАХ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Бланки акций ,облигаций , сберегательных сертификатов , выпускаемых коммерческими банками для распространения учитываются по номинальной стоимости на внебалансовом счете счете 9973 ”Бланки акций ,облигаций ,сберегательных сертификатов коммерческих банков для распространения.”</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о приходу счета отражается стоимость полученных бланков указанных ценных бумаг.</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о расходу списывается стоимость распространенных (реализованных) акций , облигаций ,сберегательных сертификатов.</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аналитическом учете ведутся отдельные лицевые счета по купюрам акций , облигаций ,сберегательных сертификатов, а также общие лицевые счета по акциям , облигациям , сберегательным сертификатам.</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Сумма реализованных учредительских акций отражается на счете   010 “Уставный фонд”.</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аналитическом учете ведутся отдельные лицевые счета по видам акций ( простые , привилегированные , именные , на предьявителя) , по держателям (для именных акций).</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Если законодательство допускает выпуск акций без обозначенной на них номинальной стоимости ( в виде равных долей уставного фонда ), то учет уставного фонда на счете  010 “Уставный фонд” ведется по сумме фактических поступлений по акциям.</w:t>
      </w:r>
    </w:p>
    <w:p>
      <w:pPr>
        <w:pStyle w:val="Normal"/>
        <w:spacing w:lineRule="auto" w:line="36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РЕАЛИЗАЦИЯ АКЦИЙ.</w:t>
      </w:r>
    </w:p>
    <w:p>
      <w:pPr>
        <w:pStyle w:val="Normal"/>
        <w:spacing w:lineRule="auto" w:line="36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Реализация акций может происходить путем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а) приема от инвесторов в установленном законодательством и действующими правилами порядке взносов в уставный капитал банка принадлежащими им материальными и нематериальными активами , которые могут быть использованы в деятельности банка и доли их в структуре уставного фонда не должна превышать 20 %на момент создания банка с доведением ее в последующем до 10 %( при этом в расчет не включается стоимость зданий , а доля нематериальных активов не должна превышать 1 % ) иностранной валютой , ценными бумагами , эмитированными третьими лицами и имеющими рыночную котировку.</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б) продажи акций ( заключения банком - эмитентом с покупателями договоров купли - продажи на оговоренное число акций) за рубли .При этом банк - эмитент может пользоваться в соответствии с действующим законодательством услугами посредников (финансовых брокеров ), осуществляющих свою деятельность на основании специальных договоров комиссии или поручения банком - эмитентом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капитализации прочих собственных средств банка в установленном законодательством и акционерами порядке с распределением соответствующего количества акций среди акционеров или сотрудников банка .</w:t>
      </w:r>
    </w:p>
    <w:p>
      <w:pPr>
        <w:pStyle w:val="Normal"/>
        <w:numPr>
          <w:ilvl w:val="0"/>
          <w:numId w:val="5"/>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редства резервного фонда , превышающие 10% фактически оплаченного устава.Счет  011 “Резервный фонд”.</w:t>
      </w:r>
    </w:p>
    <w:p>
      <w:pPr>
        <w:pStyle w:val="Normal"/>
        <w:numPr>
          <w:ilvl w:val="0"/>
          <w:numId w:val="5"/>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средства , полученные от продажи акций их первым владельцам сверх номинальной стоимости .Счет  012 “Специальные фонды”.</w:t>
      </w:r>
    </w:p>
    <w:p>
      <w:pPr>
        <w:pStyle w:val="Normal"/>
        <w:numPr>
          <w:ilvl w:val="0"/>
          <w:numId w:val="5"/>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средства , полученные в результате проведенной по решениям Правительства России переоценки основных средств банков .Отдельный лицевой счет на счете  012 “Специальные фонды”.</w:t>
      </w:r>
    </w:p>
    <w:p>
      <w:pPr>
        <w:pStyle w:val="Normal"/>
        <w:numPr>
          <w:ilvl w:val="0"/>
          <w:numId w:val="5"/>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татки фондов экономического стимулирования по итогам года , учитываемые на балансовом счете  016 “Фонды экономического стимулирования”.</w:t>
      </w:r>
    </w:p>
    <w:p>
      <w:pPr>
        <w:pStyle w:val="Normal"/>
        <w:numPr>
          <w:ilvl w:val="0"/>
          <w:numId w:val="5"/>
        </w:numPr>
        <w:tabs>
          <w:tab w:val="clear" w:pos="720"/>
          <w:tab w:val="left" w:pos="0" w:leader="none"/>
        </w:tabs>
        <w:spacing w:lineRule="auto" w:line="360"/>
        <w:ind w:left="717" w:hanging="71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новные средства , учтенные банком на счетах  920 “Здания и сооружения “и 921 “Хозяйственный инвентарь” , за минусом начисленного по ним износа , приобретенные банком за счет средств фондов экономического регулирования . Счет 018 “ Фонды экономического стимулирования направленные на производственное и социальное развитие.”</w:t>
      </w:r>
    </w:p>
    <w:p>
      <w:pPr>
        <w:pStyle w:val="Normal"/>
        <w:numPr>
          <w:ilvl w:val="0"/>
          <w:numId w:val="5"/>
        </w:numPr>
        <w:tabs>
          <w:tab w:val="clear" w:pos="720"/>
          <w:tab w:val="left" w:pos="0" w:leader="none"/>
        </w:tabs>
        <w:spacing w:lineRule="auto" w:line="360"/>
        <w:ind w:left="717" w:hanging="71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редства от переоценки валютной части собственных средств в размере 50 % от кредитового остатка на конец отчетного года.Отдельный лицевой счета 019 “Переоценка валютных средств.”</w:t>
      </w:r>
    </w:p>
    <w:p>
      <w:pPr>
        <w:pStyle w:val="Normal"/>
        <w:numPr>
          <w:ilvl w:val="0"/>
          <w:numId w:val="5"/>
        </w:numPr>
        <w:tabs>
          <w:tab w:val="clear" w:pos="720"/>
          <w:tab w:val="left" w:pos="0" w:leader="none"/>
        </w:tabs>
        <w:spacing w:lineRule="auto" w:line="360"/>
        <w:ind w:left="717" w:hanging="71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ивиденды начисленные но невыплаченные акционерам банка.Счет  904 “Прочие дебиторы и кредиторы” по лицевым счетам акционеров банка .</w:t>
      </w:r>
    </w:p>
    <w:p>
      <w:pPr>
        <w:pStyle w:val="Normal"/>
        <w:numPr>
          <w:ilvl w:val="0"/>
          <w:numId w:val="5"/>
        </w:numPr>
        <w:tabs>
          <w:tab w:val="clear" w:pos="720"/>
          <w:tab w:val="left" w:pos="0" w:leader="none"/>
        </w:tabs>
        <w:spacing w:lineRule="auto" w:line="360"/>
        <w:ind w:left="360" w:hanging="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ераспределенная прибыль по итогам предыдущего года.Кредитовое сальдо по счету 981 “Прибыли и убытки до отчетного года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д) замены на ранее выпущенные банком конвертируемые облигации и другие ценные бумаги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ри проведении первого выпуска акций банка от инвесторов в качестве вкладов в уставный фонд могут приниматься принадлежащие им рублевые средства , иностранная валюта и здания.</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случае если оплата акций происходит в рублях в безналичном порядке , эти средства должны в обязательном порядке зачисляться покупателями акций на специальный накопительный счет коммерческого банка в Банке России .Этот накопительный счет открывается банком по месту ведения его основного корреспондентского счета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Капитализируемая часть собственных средств банка за исключением дивидендов , перечисляемых на счет  904 “Прочие дебиторы и кредиторы “, но не выплаченных акционерам банка , направляемая на увеличение уставного фонда , не зачисляется на накопительный счет.Перечисление этих средств с основных балансовых счетов по учету собственных средств на счет  010 Уставный фонд “ должно производиться только после регистрации отчета об итогах выпуска акций в регистрирующем органе.</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Банк - эмитент не вправе использовать в своем обороте средства , находящиеся на накопительном счете , Эти средства блокируются до момента регистрации итогов выпуска и учитываются коммерческим банком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дебет счета 161.По отдельному лицевому счету “Средства поступающие от реализации акций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кредит счета 904.По отдельному лицевому счету “Покупатели акций”.</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Если в оплату акций банка покупатели вносят принадлежщие им материальные ценности , нематериальные активы и ценные бумаги , эитированные третьими лицами и имеющими рыночную котировку цены , банк - эмитент учитывает указанные средства в балансе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дебет счета 341.</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кредит счета 904.</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Материальные ценности , нематериальные активы и ценные бумаги , эмитированные третьими лицами , внесенные покупателями в оплату акций банка , по регистрации итогов выпуска не могут быть проданы банком - эмитентом или отчуждены им иным способом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а накопительный счет коммерческого банка в Банке России приходуются только платежи поступающие в оплату его акций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С накопительного счета коммерческого банка в Банке России денежные средства могут:</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еречисляться на основной корреспондентский счет банка - после регистрации итогов выпуска.</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вращаться лицам ,ранее перечислившим средства в оплату акций - если итоги не зарегистрированы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вращаться лицам , ранее перечислившим средства в оплату акций , при расторжении договора купли - продажи акций в период проведения подписки на них , если в условиях договора предусмотрена возможность его расторжения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Иное использование средств , находящихся на накопительном счете не допускается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Если банк принимает в оплату акций иностранную валюту , то открытие специального накопительного счета в Банке России для этой цели не требуется . Валюта помещается на счет , открытый в уполномоченном или в иностранном банке.</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Банк-эмитент учитывает поступающие в оплату акций валютные средства на балансовом счете 072 “Счета у иностранных банков” или на балансовом счете 080 “Счета у банков - резидентов Российской Федерации в иностранной валюте” по отдельному субсчету “Валютные средства внесенные в оплату акций” в корреспонденции с балансовым счетом 076 “Расчеты по прочим иностранным операциям “ по отдельному лицевому счету “Покупатели акций внесшие в их оплату иностранную валюту “ - в разбивке по лицевым счетам каждого клиента.</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Оприходование наличной иностранной валюты , поступающей в оплату акций от физических лиц , осуществляется банком на балансовом счете  060 “Наличная иностранная валюта и платежные документы в иностранной валюте” в корреспонденции с счетом 076 “Расчеты по прочим иностранным операциям” с последующей сдачей выручки в соответствующий уполномоченный или иностранный банк с отнесением ее на балансовый счет  072 “Счета у иностранных банков”и  080 “Счета у банков резидентов Российской Федерации в инвалюте”в указанном выше порядке.</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После регистрации итогов выпуска банк - эмитент закрывает указанные выше отдельные субсчета балансовых счетов  072 “Счета у иностранных банков “и  080 “Счета у банков резидентов Российской Федерации в инвалюте” с отнесением валютных средств на основной корреспондентский счет  072 или  080 ( по активу ) , закрывает лицевые счета балансового счета  076 “Расчеты по прочим иностранным операциям” с отнесением средств на балансовый счет 010 “Уставный фонд “(в сумме рублевого номинала реализованных за иностранную валюту акций) и на лицевой счет “Нереализованные курсовые разницы по переоценке валютной части собственных средств” балансового счета  019 “Переоценка валютных средств”( в сумме разницы между рублевой оценкой по балансовому счету  076 и суммой , приходуемой на балансовый счет 010).[16].</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приходование указанного имущества , предоставленного в натуральной форме акционерами (участниками) в пользование банка в оплату акций , производится в оценке , определенной исходя из арендной платы за пользование этим имуществом , исчисленной за весь период деятельности банка или другой срок , установленный участниками Этот срок указывается в учредительных документах:</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чредители банка могут вносить в счет своего пая в уставном фонде только ценные бумаги , эмитированные третьими лицами ( акции акционерных обществ , акции предприятий , облигации , векселя, депозитные и сберегаательные сертификаты и т.д.) и имеющие обращение на рынке с известной котировкой их цены. Учредители банка в этих случаях не могут использовать ценные бумаги выпущенные ими самими , или бумаги по которым может наступить их имущественная ответственность.</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ные бумаги , принимаемые в счет акционерного пая , учитываются по их рыночной цене на дату заключения учредительского договор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дебету счета  010 “Уставный фонд” проводятся суммы , выкупленных и аннулированных в установленном порядке акций в корреспонденции со счетом № 034”Собственные акции выкупленные у акционеров”.</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ыкуп собственных акций через кассу:</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034”Собственные акции выкупленные у акционеров”.</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031 “Касса коммерческого бан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дажа собственных акций:</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031”Касса коммерческого бан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034” Собственные акции выкупленные у акционеров”.</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ыкуп акций с процентной скидкой:</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03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031.</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счета 960”Операционные и разные доходы”.</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лицевых счетах аналитического учета к счету 010 “Уставный фонд” указывается по каждому акционеру ( учредителю) сумма , подлежащая внесению в уставный фонд , и сумма фактически внесенная.</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умма не внесенная акционерами в уставный фонд , к моменту государственной регистрации акционерного банка , учитывается на внебалансосом счете 9945 “Неоплаченная сумма уставного фонда акционерами (учредителями) бан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учете ведется один лицевой счет.</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приходу записывается сумма неоплаченного фонда на основании лицевых счетов к счету 010”Уставный фонд”.</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расходу отражаются суммы фактического поступления от акционеров денежных средств или иного имуществ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случае продажи при формировании уставного фонда акций банка по цене превышающей их номинальную стоимость , сумма разницы между фактической ценой и номинальной стоимостью зачисляется на счет  012 “Специальные фонды “ по отдельному лицевому счету “ Дополнительные собственные средств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кредиту счета проводится сумма превышения номинальной стоимости проданных акций в корреспонденции со счетами  034 , 161”Счета коммерческих банков и других кредитных учреждений”,162 “Корреспондентские счета центров взаимных банковских расчетов”.Продажа акций в процессе формирования уставного фонда по цене ниже номинальной не допускается.[17].</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sz w:val="28"/>
          <w:szCs w:val="28"/>
          <w:lang w:val="en-US"/>
        </w:rPr>
        <w:t>4.3.РЕАЛИЗАЦИЯ ОБЛИГАЦИЙ.</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ализация облигаций может происходить путем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 продажи облигаций ( заключение  банка- эмитента с покупателями договоров купли- продажи на оговоренное число облигаций ).При этом банк - эмитент может пользоваться услугами посредников ( финансовых брокеров ), действующих на основании специальных договоров комиссии или поручения с банком - эмитентом.</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 замены на ранее выпущенные банком конвертируемые облигации и другие ценные бумаги - в соответствии с условиями их выпуска и действующим законодательством.</w:t>
      </w:r>
    </w:p>
    <w:p>
      <w:pPr>
        <w:pStyle w:val="Normal"/>
        <w:spacing w:lineRule="auto" w:line="360"/>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sz w:val="28"/>
          <w:szCs w:val="28"/>
          <w:lang w:val="en-US"/>
        </w:rPr>
        <w:t>4.4.ПРОЧИЕ ОПЕРАЦИИ С АКЦИЯМИ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чет собственных акций , выкупленных у акционера для их последующей перепродажи или аннулирования ведется на счете  034 “ Собственные акции выкупленные у акционеров”- (активный ) в корреспонденции со счетами  031”Касса коммерческого банка”, 161, 162.</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ыкупленные у акционера акции хранятся банком как наличные деньг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этом на все акции оприходованные на счет  034 ведется опись с указанием номера , серии , номинальной стоимост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чет собственных акций выкупленных у акционеров , ведется по номинальной стоимости , или если законодательством допускается выпуск акций без обозначения на них номинальной стоимости- по доле уставного капитала, приходящейся на каждую акцию.</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зница между балансовой стоимостью и фактической ценой покупки или продажи собственных акций относится соответственно на счета  960 “Операционные и разные доходы” и  970 “ Операционные и разные расходы”.</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следующая перепродажа акций отражается проводкой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ов  031, 161,162.</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03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дновременно вносятся изменения в аналитический учет по счету 010 “Уставный фонд”- уточняются акционеры.</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ннулирование выкупленных банком собственных акций производится после выполнения банком всех предусмотренных законодательством процедур , при этом делается проводка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010;</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03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сходы связанные с выпуском акций , облигаций и т. д. ( приобретение бланков , типографские расходы , уплата комиссионного вознаграждения и т.д. ) относятся на счет  970” Операционные и разные расходы “.</w:t>
      </w:r>
    </w:p>
    <w:p>
      <w:pPr>
        <w:pStyle w:val="Normal"/>
        <w:spacing w:lineRule="auto" w:line="360"/>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sz w:val="28"/>
          <w:szCs w:val="28"/>
          <w:lang w:val="en-US"/>
        </w:rPr>
        <w:t>4.5.НАЧИСЛЕНИЕ ДИВИДЕНДОВ.</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числение дивидендов от участия в акционерном банке отражается бухгалтерской проводкой:</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950 “Отвлеченные средства за счет прибыл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904 “Прочие дебиторы и кредиторы” по лицевым счетам учредителей банка , включая работников банка , если они в установленном порядке являются акционерами (учредителями ) бан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оплате начисленных дивидендов делается провод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90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ов  031 ,161, 162.</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акционерных банках в случае недостаточности прибыли , поступающей в распоряжение банка , начисление дивидендов по привилегированным акциям производится за счет резервного фонда (балансовый счет 011).В этом случае делается провод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ов  950, 011.</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90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начислении дивидендов денежные средства акционера или участника банка могут зачисляться на расчетный счет акционера или участника банка .При этом соответственно делается проводка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950.</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расчетный счет акционера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этом случае  зачисление средств на акционера или участника банка на счет  904 не производится.</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сли расчетный счет акционера ( участника банка ) находится в другом банке , то перечисление производится со счета 904 через корренспондентский счет.</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4.6.УЧЕТ НАЛИЧИЯ И ДВИЖЕНИЯ ПРИОБРЕТЕННЫХ БАНКОМ АКЦИЙ И ОБЛИГАЦИЙ.</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чет вложений средств коммерческими банками в приобретение акций и облигаций других банков , предприятий , акционерных обществ, и т.д. ведется на активных счетах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чет 191 - “Вложения в акции акционерных обществ.</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чет 194 - “Вложения в государственные долговые обязательств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дебету счетов проводятся суммы приобретенных банками акций и облигаций.</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кредиту счетов отражаются суммы проданных акций и облигаций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ные бумаги учитываются на счетах по фактической стоимости покупки. При этом делаются проводк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ов  191,19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ов  031 , 161, 162.</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еречисление средств в государственный бюджет производится в общеустановленном порядке ,при этом делается провод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190.</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 доходы бюджет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тоимость акций и облигаций приобретенных банками , приходуется по внебалансовому счету  9960 “Разные ценности и документы”. В аналитическом учете ведутся лицевые счета по видам ценных бумаг и по купюрам.</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врат , перепродажа акций и облигаций , а также погашение облигаций по тиражам отражается проводкой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ов 031, 161, 162.</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ов  191, 19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дновременно сумма акций и облигаций списывается с внебалансового счета 9960.</w:t>
      </w:r>
    </w:p>
    <w:p>
      <w:pPr>
        <w:pStyle w:val="Normal"/>
        <w:spacing w:lineRule="auto" w:line="360"/>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sz w:val="28"/>
          <w:szCs w:val="28"/>
          <w:lang w:val="en-US"/>
        </w:rPr>
        <w:t>4.7.СОЗДАНИЕ РЕЗЕРВОВ ПОД ОБЕСЦЕНЕНИЕ ЦЕННЫХ БУМАГ.</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составлении итогового баланса за завершенный год заключительными оборотами на балансе коммерческого банка за счет прибыли , остающейся в распоряжении банка после уплаты налогов и других обязательных платежей в бюджет , создаются резервы под потенциальное обесценение его вложений в ценные бумаг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зервы создаются потенциально вложениям бан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акции акционерных обществ ( остаток балансового счета 191).</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иные ценные бумаги - по специальному указанию Банка Росси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змеры создаваемых резервов определяются отдельно для ценных бумаг , имеющих рыночную котировку , и ценных бумаг, не имеющих рыночной котировк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ные бумаги имеющие рыночную котировку - это акции и облигации , которые широко торгуются на фондовых биржах и внебиржевом рынке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зервы создаются и рассчитываются для каждой ценной бумаги в отдельности (независимо от сохранения или изменения стоимости других ценных бумаг ) на балансовом счете 944 “ Резервы под обесценение вложений в ценные бумаги” с открытием отдельных лицевых счетов для каждой ценной бумаг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создании резервов делается проводка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950 “Отвлеченные средства за счет прибыли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94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оздание резервов не меняет балансовой стоимости ценных бумаг , числящихся на счетах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сли по итогам очередного года рыночная стоимость ценной бумаги , под которую ранее был создан резерв под обесценение , повысилась сверх рыночной цены , которая использовалась в качестве базовой  для создания резерва год назад , то сумма резерва под обесценение данной бумаги корректируется вплоть до полного перечисления средств из резерва на балансовый счет 981 “Прибыль до отчетного года “.При этом на сумму повышения рыночной цены делается провод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944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981 “Прибыль до отчетного года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обретенные ранее банком ценные бумаги , могут быть им проданы .При этом делается провод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ов №031, 161,162.</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ов №191, 194, в сумме числящейся на балансе.</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ложительная разница между фактической ценой реализации и балансовой стоимостью относится на счет  960, отрицательная разница на счет 970.</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сли для ценной бумаги был ранее создан резерв под обесценение, то сумма резерва по данной ценной бумаге в случае ее реализации перечисляется на балансовый счет 950 , при этом делается проводка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944.</w:t>
      </w:r>
    </w:p>
    <w:p>
      <w:pPr>
        <w:pStyle w:val="Normal"/>
        <w:spacing w:lineRule="auto" w:line="360"/>
        <w:ind w:firstLine="720"/>
        <w:jc w:val="both"/>
        <w:rPr>
          <w:rFonts w:ascii="Times New Roman Cyr" w:hAnsi="Times New Roman Cyr" w:eastAsia="Times New Roman Cyr" w:cs="Times New Roman Cyr"/>
          <w:b/>
          <w:b/>
          <w:bCs/>
          <w:i/>
          <w:i/>
          <w:iCs/>
          <w:sz w:val="52"/>
          <w:szCs w:val="52"/>
          <w:u w:val="single"/>
          <w:lang w:val="en-US"/>
        </w:rPr>
      </w:pPr>
      <w:r>
        <w:rPr>
          <w:rFonts w:eastAsia="Times New Roman Cyr" w:cs="Times New Roman Cyr" w:ascii="Times New Roman Cyr" w:hAnsi="Times New Roman Cyr"/>
          <w:sz w:val="28"/>
          <w:szCs w:val="28"/>
          <w:lang w:val="en-US"/>
        </w:rPr>
        <w:t>кредит счета 981.[17].</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роцесс бухгалтерского учета имеет свои особенности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он должен быть четко и ясно изложен, малейшие ошибки могут     обернуться большими неприятностями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постоянно меняется , бухгалтер должен быть в курсе всех изменений .</w:t>
      </w:r>
    </w:p>
    <w:p>
      <w:pPr>
        <w:pStyle w:val="Normal"/>
        <w:spacing w:lineRule="auto" w:line="360"/>
        <w:jc w:val="both"/>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sz w:val="28"/>
          <w:szCs w:val="28"/>
          <w:lang w:val="en-US"/>
        </w:rPr>
        <w:tab/>
        <w:t>Бухгалтерский учет предопределяет большую ответственность со стороны лица непосредственно работающего по его ведению.( см. Приложение “План счетов коммерческих банков”).</w:t>
      </w:r>
    </w:p>
    <w:p>
      <w:pPr>
        <w:pStyle w:val="Normal"/>
        <w:spacing w:lineRule="auto" w:line="36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jc w:val="center"/>
        <w:rPr>
          <w:b/>
          <w:b/>
          <w:bCs/>
          <w:i/>
          <w:i/>
          <w:iCs/>
          <w:sz w:val="28"/>
          <w:szCs w:val="28"/>
          <w:lang w:val="en-US"/>
        </w:rPr>
      </w:pPr>
      <w:r>
        <w:rPr>
          <w:b/>
          <w:bCs/>
          <w:i/>
          <w:iCs/>
          <w:sz w:val="28"/>
          <w:szCs w:val="28"/>
          <w:lang w:val="en-US"/>
        </w:rPr>
      </w:r>
    </w:p>
    <w:p>
      <w:pPr>
        <w:pStyle w:val="Normal"/>
        <w:spacing w:lineRule="auto" w:line="360"/>
        <w:jc w:val="center"/>
        <w:rPr>
          <w:b/>
          <w:b/>
          <w:bCs/>
          <w:i/>
          <w:i/>
          <w:iCs/>
          <w:sz w:val="28"/>
          <w:szCs w:val="28"/>
          <w:lang w:val="en-US"/>
        </w:rPr>
      </w:pPr>
      <w:r>
        <w:rPr>
          <w:b/>
          <w:bCs/>
          <w:i/>
          <w:iCs/>
          <w:sz w:val="28"/>
          <w:szCs w:val="28"/>
          <w:lang w:val="en-US"/>
        </w:rPr>
      </w:r>
    </w:p>
    <w:p>
      <w:pPr>
        <w:pStyle w:val="Normal"/>
        <w:spacing w:lineRule="auto" w:line="360"/>
        <w:jc w:val="center"/>
        <w:rPr>
          <w:b/>
          <w:b/>
          <w:bCs/>
          <w:i/>
          <w:i/>
          <w:iCs/>
          <w:sz w:val="28"/>
          <w:szCs w:val="28"/>
          <w:lang w:val="en-US"/>
        </w:rPr>
      </w:pPr>
      <w:r>
        <w:rPr>
          <w:b/>
          <w:bCs/>
          <w:i/>
          <w:iCs/>
          <w:sz w:val="28"/>
          <w:szCs w:val="28"/>
          <w:lang w:val="en-US"/>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КЛЮЧЕНИЕ.</w:t>
      </w:r>
    </w:p>
    <w:p>
      <w:pPr>
        <w:pStyle w:val="Normal"/>
        <w:spacing w:lineRule="auto" w:line="360"/>
        <w:ind w:right="135" w:firstLine="567"/>
        <w:jc w:val="both"/>
        <w:rPr>
          <w:sz w:val="28"/>
          <w:szCs w:val="28"/>
          <w:lang w:val="en-US"/>
        </w:rPr>
      </w:pPr>
      <w:r>
        <w:rPr>
          <w:rFonts w:eastAsia="Times New Roman Cyr" w:cs="Times New Roman Cyr" w:ascii="Times New Roman Cyr" w:hAnsi="Times New Roman Cyr"/>
          <w:sz w:val="28"/>
          <w:szCs w:val="28"/>
        </w:rPr>
        <w:t xml:space="preserve">Можно сделать вывод, что фондовый рынок в нашей республике развивается быстрыми темпами, основными участниками которого являются Министерство финансов Республики Саха (Якутия), коммерческие банки республики, инвестиционный фонд "Саха-Инвест", инвестиционная компания "Саха-Инвест-Сервис" и другие профессиональные участники рынка ценных бумаг, имеющие лицензию. В целом, по республике инфраструктура фондового рынка развивается, но не во всех сферах народного хозяйства работают профессиональные участники рынка ценных бумаг, недостает инвестиционных компаний, брокерских контор, консультантов, регистраторов, фондовая биржа не функционирует в полную силу, нехватает высококвалифицированных специалистов фондового рынка.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Экономическая ситуация в республике остается на низком уровне. Самым ярким показателем состояния экономики является задолженность по заработной плате ,она составляет на сегодняшний день сумму порядка около 1 трлн.100 млрд. рублей . Уязвимость экономики республики проявляется в том , что она является страной естественных монополий . Большую часть налогов в бюджет платит АО “Алмазы России - Саха “, задолженность ее перед бюджетом на сегодня составляет порядка 750 млрд. рублей. В создавшейся ситуации дефицит бюджета частично покрывается ценными бумагами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 настоящий момент можно сделать вывод , что вексельный рынок у нас состоялся . На фондовом рынке имеют обращение векселя многих эмитентов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ля эмитентов векселя привлекательны тем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лишь формальное декларирование необходимости обеспечения эмитентом векселя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можность использования векселя в расчетах с поставщиками и потребителями при отсутствии денежных средств.</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использование вексельного обращения для кредитования предприятий расположенных на “своей” территории.</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Для ремитента вексель привлекателен тем , что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менитель “живых” денег.</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простота использования векселя во взаиморасчетах.</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удучи ценной бумагой ,вексель позволяет использовать возможности фондового рынка.</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можность оценить ликвидность векселей.</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части случаев определенная надежность векселя основанная на “ родственной “ принадлежности эмитента.</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о с другой стороны вексель имеет и отрицательные моменты как для одной , так и для другой стороны:</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ля эмитента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высокий риск их подделки при неэффективном законодательном регулировании.</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можное сокращение поступления реальных денег.</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тсутствие совместного контроля участников над вексельным рынком.</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можность предьявления к прямому платежу , даже если эмиссия предпринималась с целью товарных взаиморасчетов.</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пределение ограниченности использования данного инструмента в качестве средств обращения и платежа.</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ля ремитента:</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иск в случае возникновения спорных ситуаций.</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естабильная ликвидность векселя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личие реальных потерь при текущей продаже векселя с дисконтом.</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граниченная емкость и непрозрачность местного рынка при реализации векселей.</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алии нашей жизни таковы , что у нас обращение имеют только дисконтные векселя , хотя их дисконты порою бывают просто грабительские. Сделав простые расчеты, можно вычислить приоритетность процентных векселей . Например : Эмитент выпускает вексель номинальной стоимостью 1млн. рублей , он размещает их с дисконтом 40 % , т.е цена векселя составит 600 тысяч рублей , когда подходит срок погашения он погашает их по номинальной стоимости . В этом случае убыток эмитента составит 400 тысяч рублей . А в случае  выпуска процентных векселей - вексель будет размещаться по номиналу и при погашении будет начисляться сверх номинала только сумма процента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ынок корпоративных ценных бумаг не развит . Обьяснением такому явлению могут быть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изводство находится в состоянии глубокого кризиса . Прибыльных предприятий нет , больших дивидендов ждать в ближайшее время не приходится . Поэтому население не спешит расставаться со сбережениями.</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селение еще помнит времена великих пирамид “МММ”, “Хопер-Инвест” и т. д.,- когда все надеялись получить богатые дивиденды и стремились быстрее вложить накопленное. Сейчас народ стал опытнее.</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селение обнищало ,нет денежных средств чтобы вложить в акции.</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На рынке корпоративных ценных бумаг происходит скупка акций только для приобретения крупного пакета , и таким образом влиять на управление производством. Ради этого происходят иногда крупные сделки , а в остальное время рынок тихо “дремлет”.</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ще одной причиной может послужить бездействие фондовой биржи , по закону она должна выступать гарантом сделок с ценными бумагами, производить аукционы и т.д.,так,что активная деятельность фондовой биржи может послужить толчком для оживления рынка корпоративных ценных бумаг.</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ынок облигаций относительно развит так, как они как и векселя выступают в роли финансовых инструментов покрывающих дефицит бюджета. Для дальнейшего развития рынка облигаций мешают ограниченные возможности местного фондового рынка, выходом из такой ситуации может послужить - завоевание фондового рынка России , с ориентированием на выход за рубеж (еврооблигации)</w:t>
      </w:r>
    </w:p>
    <w:p>
      <w:pPr>
        <w:pStyle w:val="Normal"/>
        <w:spacing w:lineRule="auto" w:line="360"/>
        <w:ind w:right="135" w:firstLine="567"/>
        <w:jc w:val="both"/>
        <w:rPr>
          <w:sz w:val="28"/>
          <w:szCs w:val="28"/>
          <w:lang w:val="en-US"/>
        </w:rPr>
      </w:pPr>
      <w:r>
        <w:rPr>
          <w:rFonts w:eastAsia="Times New Roman Cyr" w:cs="Times New Roman Cyr" w:ascii="Times New Roman Cyr" w:hAnsi="Times New Roman Cyr"/>
          <w:sz w:val="28"/>
          <w:szCs w:val="28"/>
        </w:rPr>
        <w:t>На сегодняшний день законодательная база фондового рынка развивается, регулируется государством в интересах защиты прав инвесторов. Одним из нормативных требований является четкое планирование выпусков займов, запрет на создание финансовых пирамид. Каждый специалист работающий на фондовом рынке должен обязательно иметь квалификационный атттестат первой категории, который предоставляет право совершения операций на рынке ценных бумаг со средствами юридических лиц и населения. В рамки этого требования входит также знание, умение организации выпуска займ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Для дальнейшего развития фондового рынка можно предложить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пробовать выпускать процентные вексел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 xml:space="preserve">для оживления деятельности рынка корпоративных акций начать на бирже листинговую деятельность .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активно внедрять облигации на фондовом рынке Росс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t>СПИСОК ИСПОЛЬЗОВАННОЙ ЛИТЕРАТУРЫ.</w:t>
      </w:r>
    </w:p>
    <w:p>
      <w:pPr>
        <w:pStyle w:val="Normal"/>
        <w:ind w:firstLine="720"/>
        <w:jc w:val="both"/>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1.Федеральный Закон Российской Федерации об акционерных обществах от 24 ноября 1995 год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2.Рекомендации по использованию векселей в хозяйственном обороте № 14-3/30 от 9 сентября 1991 год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3.Положение о выпуске и обращении ценных бумаг и фондовых биржах в стране .Постановление Правительства РСФСР от 28 декабря 1991 года №78.</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4.Государственное регулирование рынка ценных бумаг России.-Сборник нормативных документов.Под общей редакцией Шохина С.О.-Москва,1996 г.</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5.Биржевая деятельность.-Под редакцией профессоров А.Г. Грязновой, Р.В. Корнеевой ,В.А. Галанова. - Москва. “Финансы и статистика” , 1995 г.</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6.Закон РСФСР “О банках и банковской деятельности”( с изменениями и дополнениями , внесенными Законом “ О внесении дополнений в Закон РФ о банках и банковской деятельности в РСФСР” от 13 декабря 1991 год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7.Информационный обзор “Облигации субьектов Федерации”.-              Аналитическое управление АКБ МФК, управление рынка долговых обязательств АКБ МФК от 21 апреля 1997 год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8.Портфель делового человека .-“Фондовый потфель”М.,1992г</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9.Гатаулин А.М. Введение в систему финансово - кредитных отношений.-   ,-Москва ,1995 год.</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10.Устав и учредительные документы АО “Якутская Фондовая Бирж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11.Данилов Ю.С. Фондовый рынок Якутии : вчера ,сегодня ,завтра.// газета “В мире финансов” .-1995 г.- №1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12.Семенова А.Н. Фондовый рынок совершенствуется в соответствии с состоянием экономики.// газета “В мире финансов”.- 1996г.-№43.</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13.Киприянов В.Г. Вексельное обращение. //газета “В мире финансов”. -1995 г.- №45.</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14.Тумусов Ф.С. Финансы республики: от прошлого к будущему. - М., 1995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оциально-экономическое положение Республики (основные статистические показатели). - Якутск:Госкомстат, 1997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струкция ЦБ России - О правилах выпуска и регистрации ценных бумаг коммерческими банками на территории Российской Федерации от 14 февраля 1994 года.</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струкция ЦБ России - Порядок ведения бухгалтерского учета ценных бумаг и некоторых операций в коммерческих банках образованных на акционерных и паевых началах.</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уликов А.Г. Кредиты инвестиции. - М., 1995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оротков В.В. Фондовая биржа и акции .- Санкт-Петербург, 1995 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иприянов В.Г.Финансовый кризис и облигации Министерства финансов .//газета “В мире финансов “.-1996 г. -№38.</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иприянов В.Г. Облигации государственного займа республики.На рынок выходят новые государственные ценные бумаги./газета “В мире финансов “ .-1995 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еменова А.Н. Фондовый рынок совершенствуется в соответствии с состоянием экономики./ газета “В мире финансов”. -1996 г.-№43.</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далов В.А. Взаимоотношения предпринимателей с финансовой системой и участниками финансового рынка . Часть 2 .-М.:МСХА, 1996 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врооблигации./Рынок ценных бумаг.-1996 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Шохин С.О. Государственное регулирование рынка ценных бумаг.- Сборник нормативных документов1996 г.</w:t>
      </w:r>
    </w:p>
    <w:p>
      <w:pPr>
        <w:pStyle w:val="Normal"/>
        <w:numPr>
          <w:ilvl w:val="0"/>
          <w:numId w:val="6"/>
        </w:numPr>
        <w:tabs>
          <w:tab w:val="clear" w:pos="720"/>
          <w:tab w:val="left" w:pos="0" w:leader="none"/>
        </w:tabs>
        <w:ind w:left="1080" w:hanging="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рязнова А.Г.,Корнеева Р.В., Галанова В.А.  Биржевая деятельность - Москва, Финансы и статистика.1995 г.</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ДОКЛАД.</w:t>
      </w:r>
    </w:p>
    <w:p>
      <w:pPr>
        <w:pStyle w:val="Normal"/>
        <w:ind w:right="135"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Экономическая ситуация в республике остается на низком уровне. Самым ярким показателем состояния экономики является задолженность по заработной плате ,она составляет на сегодняшний день сумму порядка около 1 трлн.100 млрд. рублей . Уязвимость экономики республики проявляется в том , что она является страной естественных монополий . Большую часть налогов в бюджет платит АО “Алмазы России - Саха “, задолженность ее перед бюджетом на сегодня составляет порядка 750 млрд. рублей. В создавшейся ситуации дефицит бюджета частично покрывается ценными бумагами .</w:t>
      </w:r>
    </w:p>
    <w:p>
      <w:pPr>
        <w:pStyle w:val="Normal"/>
        <w:ind w:right="13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нок ценных бумаг России как и Республики Саха (Якутия) развивается с каждым днем и расширяет сферу своих инвестиционных возможностей Одним из возможностей рынка ценных бумаг является привлечение дополнительного оборотного капитала путем эмиссии обеспеченных ценных бумаг-акций, облигаций, векселей, депозитарных расписок, индексов, паев через паевые фонды. Но необходимо помнить, что любая эмиссия требует в свое время выплаты дивидендов, обслуживание долга для выплаты обязательств.</w:t>
      </w:r>
    </w:p>
    <w:p>
      <w:pPr>
        <w:pStyle w:val="Normal"/>
        <w:ind w:right="135" w:firstLine="567"/>
        <w:jc w:val="both"/>
        <w:rPr>
          <w:sz w:val="28"/>
          <w:szCs w:val="28"/>
          <w:lang w:val="en-US"/>
        </w:rPr>
      </w:pPr>
      <w:r>
        <w:rPr>
          <w:rFonts w:eastAsia="Times New Roman Cyr" w:cs="Times New Roman Cyr" w:ascii="Times New Roman Cyr" w:hAnsi="Times New Roman Cyr"/>
          <w:sz w:val="28"/>
          <w:szCs w:val="28"/>
        </w:rPr>
        <w:t>С развитием рыночных отношений в практике хозяйственной деятельности предприятий всех форм собственности широкое распространение получили финансовые активы. Появляется все больше акционерных обществ; государство, банки, предприятия все чаще используют долговые ценные бумаги как способ привлечения свободных денежных капиталов.</w:t>
      </w:r>
    </w:p>
    <w:p>
      <w:pPr>
        <w:pStyle w:val="Normal"/>
        <w:ind w:right="135" w:firstLine="567"/>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sz w:val="28"/>
          <w:szCs w:val="28"/>
        </w:rPr>
        <w:t>Стимулируя мобилизацию капиталов, фондовый рынок обеспечивает перераспределение свободных средств между различными сферами, отраслями экономики в пользу перспективных, развивающихся производств. Инвестор вкладывает деньги с целью получения дохода, который могут обеспечить только рентабельные предприятия, находящиеся в расцвете или на подъеме своей деятельности. В свою очередь, финансовые инвестиции в определенную отрасль сопровождаются расширением производства, ростом прибыльности. Рынок финансовых активов способствует таким образом формированию эффективной, динамичной экономики.</w:t>
      </w:r>
    </w:p>
    <w:p>
      <w:pPr>
        <w:pStyle w:val="Normal"/>
        <w:ind w:right="13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нок ценных бумаг, как и другие рынки, представляет сложную организационно-экономическую систему с высоким уровнем целостности и законченности технологических циклов.</w:t>
      </w:r>
    </w:p>
    <w:p>
      <w:pPr>
        <w:pStyle w:val="Normal"/>
        <w:ind w:right="13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нок ценных бумаг таит в себе как уникальные возможности по привлечению дополнительных оборотных средств, так и подводные камни, "столкновение" с которыми также стремительно может разрушить благосостояние предприятий. Поэтому одним из главных условий в работе на рынке ценных бумаг является выбор верного маршрута к достижению поставленной цели.</w:t>
      </w:r>
    </w:p>
    <w:p>
      <w:pPr>
        <w:pStyle w:val="Normal"/>
        <w:ind w:right="13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нок ценных бумаг охватывает как кредитные отношения, так и отношения совладения, выражающиеся в выпуске ценных бумаг, которые имеют собственную стоимость и могут продаваться, покупаться, сдаваться под залог, погащаться, то есть обращаться на рынке.</w:t>
      </w:r>
    </w:p>
    <w:p>
      <w:pPr>
        <w:pStyle w:val="Normal"/>
        <w:ind w:right="13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и любой рынок, рынок ценных бумаг складывается из спроса, предложения и уравновешивающей их цены. Спрос создается в основном различными фирмами и государством, у которых не хватает собственных средств для финансирования инвестиций, то есть они практически являются чистыми заемщиками (больше занимают, чем одалживают). Чистые же кредиторы-это граждане у которых совокупный доход превышает сумму текущих расходов, то есть имеются определенные сбережения. Задача рынка ценных бумаг-обеспечить возможно более полный и быстрый переход сбережений в инвестиции по цене, устраивающей обе стороны.</w:t>
      </w:r>
    </w:p>
    <w:p>
      <w:pPr>
        <w:pStyle w:val="Normal"/>
        <w:ind w:right="13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шение этой задачи осуществляется в основном через посредников-брокеров и инвестиционных дилеров, являющихся одними из основных действующих лиц на рынке ценных бумаг. [23]</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В нашей республике как и в России в целом рынок ценных бумаг прошел фазу становления и начинает постепенно развиваться. Для того, чтобы он эффективно функционировал, потребуются еще годы. За это время необходимо будет проведение целого комплекса мероприятий: усовершенствование действующего законодательства о ценных бумагах, профессиональная подготовка кадров, отладка работы фондовых бирж и брокерских фирм, расширение и развитие профессиональной ассоциации работников инвестиционного бизнеса и так далее</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Развитие рынка ценных бумаг по республике можно разделить на 6 этапов по годам .Хотя рынок существует совсем недавно , но он характеризовался бурным развитием , и каждый год приносил что-то новое фондовому рынку.</w:t>
      </w:r>
    </w:p>
    <w:p>
      <w:pPr>
        <w:pStyle w:val="Normal"/>
        <w:numPr>
          <w:ilvl w:val="0"/>
          <w:numId w:val="7"/>
        </w:numPr>
        <w:tabs>
          <w:tab w:val="clear" w:pos="720"/>
          <w:tab w:val="left" w:pos="0" w:leader="none"/>
        </w:tabs>
        <w:ind w:left="1080" w:hanging="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таблице.</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ажной отличительной чертой фондового рынка республики является развитие внебиржевого рынка .Якутская фондовая биржа почти со дня своего создания находится в анабиозном состоянии .Причины могут быть в том , что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Банки не хотят терять проценты , и поэтому совершают сделки за спиной биржи.</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изкая ликвидность акций и отсутствие спроса на них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о наиболее реальная причина в локальности и ограниченности фондового рынка Республики .Фондовый рынок практически заключен в городах Якутске и Мирном ,все участники знают друг друга и им нет необходимости обращаться к услугам биржи.</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создавшейся ситуации биржа может выступать как гарант сделок , на основании того , что он является регулирующим органом РЦБ, вести активную листинговую деятельность.</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Рынок корпоративных ценных бумаг в Республике не развит .Причины:</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изкая ликвидность акций , обусловленная кризисным состоянием экономики.</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едоверие населения.</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Более-менее состоявшиеся АО не спешат раздавать дивиденды , а направляют денежные средства на расширение производства .Идет тенденция к выкупу собственных акций.</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Рынок векселей можно сказать состоялся .На рынке имеют стабильный спрос векселя Казначейства и векселя различных инвестиционных компаний.Наличие спроса обусловлено тем , что векселями оплачиваются налоги в бюджет  и во внебюджетные фонды.</w:t>
      </w:r>
    </w:p>
    <w:p>
      <w:pPr>
        <w:pStyle w:val="Normal"/>
        <w:jc w:val="both"/>
        <w:rPr>
          <w:sz w:val="28"/>
          <w:szCs w:val="28"/>
          <w:lang w:val="en-US"/>
        </w:rPr>
      </w:pPr>
      <w:r>
        <w:rPr>
          <w:rFonts w:eastAsia="Times New Roman Cyr" w:cs="Times New Roman Cyr" w:ascii="Times New Roman Cyr" w:hAnsi="Times New Roman Cyr"/>
          <w:sz w:val="28"/>
          <w:szCs w:val="28"/>
          <w:lang w:val="en-US"/>
        </w:rPr>
        <w:tab/>
      </w:r>
      <w:r>
        <w:rPr>
          <w:rFonts w:eastAsia="Times New Roman Cyr" w:cs="Times New Roman Cyr" w:ascii="Times New Roman Cyr" w:hAnsi="Times New Roman Cyr"/>
          <w:sz w:val="28"/>
          <w:szCs w:val="28"/>
        </w:rPr>
        <w:t xml:space="preserve">Можно сделать вывод, что фондовый рынок в нашей республике развивается быстрыми темпами, основными участниками которого являются Министерство финансов Республики Саха (Якутия), коммерческие банки республики, инвестиционный фонд "Саха-Инвест", инвестиционная компания "Саха-Инвест-Сервис" и другие профессиональные участники рынка ценных бумаг, имеющие лицензию. В целом, по республике инфраструктура фондового рынка развивается, но не во всех сферах народного хозяйства работают профессиональные участники рынка ценных бумаг, недостает инвестиционных компаний, брокерских контор, консультантов, регистраторов, фондовая биржа не функционирует в полную силу, нехватает высококвалифицированных специалистов фондового рынка.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right"/>
        <w:rPr>
          <w:rFonts w:ascii="Arial Cyr" w:hAnsi="Arial Cyr" w:eastAsia="Arial Cyr" w:cs="Arial Cyr"/>
          <w:b/>
          <w:b/>
          <w:bCs/>
          <w:i/>
          <w:i/>
          <w:iCs/>
          <w:sz w:val="28"/>
          <w:szCs w:val="28"/>
        </w:rPr>
      </w:pPr>
      <w:r>
        <w:rPr>
          <w:rFonts w:eastAsia="Arial Cyr" w:cs="Arial Cyr" w:ascii="Arial Cyr" w:hAnsi="Arial Cyr"/>
          <w:b/>
          <w:bCs/>
          <w:i/>
          <w:iCs/>
          <w:sz w:val="28"/>
          <w:szCs w:val="28"/>
        </w:rPr>
        <w:t>Приложение</w:t>
      </w:r>
    </w:p>
    <w:p>
      <w:pPr>
        <w:pStyle w:val="Normal"/>
        <w:rPr/>
      </w:pPr>
      <w:r>
        <w:rPr/>
      </w:r>
    </w:p>
    <w:p>
      <w:pPr>
        <w:pStyle w:val="Normal"/>
        <w:rPr/>
      </w:pPr>
      <w:r>
        <w:rPr/>
      </w:r>
    </w:p>
    <w:p>
      <w:pPr>
        <w:pStyle w:val="Normal"/>
        <w:rPr/>
      </w:pPr>
      <w:r>
        <w:rPr/>
      </w:r>
    </w:p>
    <w:p>
      <w:pPr>
        <w:pStyle w:val="Normal"/>
        <w:ind w:firstLine="450"/>
        <w:jc w:val="center"/>
        <w:rPr/>
      </w:pPr>
      <w:r>
        <w:rPr/>
        <w:object w:dxaOrig="8430" w:dyaOrig="5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pt;height:274.5pt" filled="f" o:ole="">
            <v:imagedata r:id="rId3" o:title=""/>
          </v:shape>
          <o:OLEObject Type="Embed" ProgID="" ShapeID="ole_rId2" DrawAspect="Content" ObjectID="_1427121436" r:id="rId2"/>
        </w:objec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right="180" w:firstLine="36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i/>
          <w:iCs/>
          <w:sz w:val="28"/>
          <w:szCs w:val="28"/>
        </w:rPr>
        <w:t>Средние курсы предложения ценных бумаг (апрель)</w:t>
      </w:r>
    </w:p>
    <w:p>
      <w:pPr>
        <w:pStyle w:val="Normal"/>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Приложени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double" w:sz="6" w:space="1" w:color="000000"/>
          <w:left w:val="double" w:sz="6" w:space="1" w:color="000000"/>
          <w:right w:val="double" w:sz="6" w:space="1" w:color="000000"/>
        </w:pBdr>
        <w:ind w:left="1080" w:right="450" w:firstLine="360"/>
        <w:rPr/>
      </w:pPr>
      <w:r>
        <w:rPr/>
      </w:r>
    </w:p>
    <w:p>
      <w:pPr>
        <w:pStyle w:val="Normal"/>
        <w:pBdr>
          <w:top w:val="double" w:sz="6" w:space="1" w:color="000000"/>
          <w:left w:val="double" w:sz="6" w:space="1" w:color="000000"/>
          <w:right w:val="double" w:sz="6" w:space="1" w:color="000000"/>
        </w:pBdr>
        <w:ind w:left="1080" w:right="450" w:hanging="0"/>
        <w:rPr/>
      </w:pPr>
      <w:r>
        <w:rPr/>
      </w:r>
    </w:p>
    <w:p>
      <w:pPr>
        <w:pStyle w:val="Normal"/>
        <w:pBdr>
          <w:top w:val="double" w:sz="6" w:space="1" w:color="000000"/>
          <w:left w:val="double" w:sz="6" w:space="1" w:color="000000"/>
          <w:right w:val="double" w:sz="6" w:space="1" w:color="000000"/>
        </w:pBdr>
        <w:ind w:left="1080" w:right="450" w:hanging="0"/>
        <w:rPr/>
      </w:pPr>
      <w:r>
        <w:rPr/>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rPr>
      </w:pPr>
      <w:r>
        <w:rPr>
          <w:rFonts w:eastAsia="Times New Roman Cyr" w:cs="Times New Roman Cyr" w:ascii="Times New Roman Cyr" w:hAnsi="Times New Roman Cyr"/>
        </w:rPr>
        <w:object w:dxaOrig="7383" w:dyaOrig="5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15pt;height:256pt" filled="f" o:ole="">
            <v:imagedata r:id="rId5" o:title=""/>
          </v:shape>
          <o:OLEObject Type="Embed" ProgID="" ShapeID="ole_rId4" DrawAspect="Content" ObjectID="_2022411949" r:id="rId4"/>
        </w:object>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left w:val="double" w:sz="6" w:space="1" w:color="000000"/>
          <w:bottom w:val="double" w:sz="6" w:space="1" w:color="000000"/>
          <w:right w:val="double" w:sz="6" w:space="1" w:color="000000"/>
        </w:pBdr>
        <w:ind w:left="1080" w:right="450" w:firstLine="360"/>
        <w:rPr/>
      </w:pPr>
      <w:r>
        <w:rPr/>
      </w:r>
    </w:p>
    <w:p>
      <w:pPr>
        <w:pStyle w:val="Normal"/>
        <w:pBdr>
          <w:left w:val="double" w:sz="6" w:space="1" w:color="000000"/>
          <w:bottom w:val="double" w:sz="6" w:space="1" w:color="000000"/>
          <w:right w:val="double" w:sz="6" w:space="1" w:color="000000"/>
        </w:pBdr>
        <w:ind w:left="1080" w:right="450" w:firstLine="360"/>
        <w:rPr/>
      </w:pPr>
      <w:r>
        <w:rPr/>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КБ - коммерческие банки;</w:t>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ЯФЦ - Якутский фондовый центр;</w:t>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ЯДЦ - Якутский депозитарный центр;</w:t>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п/п - предприятия;</w:t>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rFonts w:ascii="Arial Cyr" w:hAnsi="Arial Cyr" w:eastAsia="Arial Cyr" w:cs="Arial Cyr"/>
          <w:b/>
          <w:b/>
          <w:bCs/>
          <w:i/>
          <w:i/>
          <w:iCs/>
          <w:sz w:val="28"/>
          <w:szCs w:val="28"/>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 xml:space="preserve">Участники рынка ценных бумаг </w:t>
      </w:r>
    </w:p>
    <w:p>
      <w:pPr>
        <w:pStyle w:val="Normal"/>
        <w:ind w:firstLine="720"/>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ind w:firstLine="720"/>
        <w:rPr>
          <w:rFonts w:ascii="Arial Cyr" w:hAnsi="Arial Cyr" w:eastAsia="Arial Cyr" w:cs="Arial Cyr"/>
        </w:rPr>
      </w:pPr>
      <w:r>
        <w:rPr>
          <w:rFonts w:eastAsia="Arial Cyr" w:cs="Arial Cyr" w:ascii="Arial Cyr" w:hAnsi="Arial Cyr"/>
        </w:rPr>
      </w:r>
    </w:p>
    <w:p>
      <w:pPr>
        <w:pStyle w:val="Normal"/>
        <w:ind w:firstLine="720"/>
        <w:rPr>
          <w:rFonts w:ascii="Arial Cyr" w:hAnsi="Arial Cyr" w:eastAsia="Arial Cyr" w:cs="Arial Cyr"/>
        </w:rPr>
      </w:pPr>
      <w:r>
        <w:rPr>
          <w:rFonts w:eastAsia="Arial Cyr" w:cs="Arial Cyr" w:ascii="Arial Cyr" w:hAnsi="Arial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b/>
          <w:b/>
          <w:bCs/>
          <w:i/>
          <w:i/>
          <w:iCs/>
          <w:sz w:val="28"/>
          <w:szCs w:val="28"/>
        </w:rPr>
      </w:pPr>
      <w:r>
        <w:rPr>
          <w:b/>
          <w:bCs/>
          <w:i/>
          <w:iCs/>
          <w:sz w:val="28"/>
          <w:szCs w:val="28"/>
        </w:rPr>
        <w:t>Приложение</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pBdr>
          <w:top w:val="double" w:sz="6" w:space="1" w:color="000000"/>
          <w:left w:val="double" w:sz="6" w:space="1" w:color="000000"/>
          <w:bottom w:val="double" w:sz="6" w:space="1" w:color="000000"/>
          <w:right w:val="double" w:sz="6" w:space="1" w:color="000000"/>
        </w:pBdr>
        <w:ind w:left="180" w:right="180" w:hanging="0"/>
        <w:rPr/>
      </w:pPr>
      <w:r>
        <w:rPr/>
      </w:r>
    </w:p>
    <w:p>
      <w:pPr>
        <w:pStyle w:val="Normal"/>
        <w:pBdr>
          <w:top w:val="double" w:sz="6" w:space="1" w:color="000000"/>
          <w:left w:val="double" w:sz="6" w:space="1" w:color="000000"/>
          <w:bottom w:val="double" w:sz="6" w:space="1" w:color="000000"/>
          <w:right w:val="double" w:sz="6" w:space="1" w:color="000000"/>
        </w:pBdr>
        <w:ind w:left="180" w:right="180" w:hanging="0"/>
        <w:rPr/>
      </w:pPr>
      <w:r>
        <w:rPr/>
      </w:r>
    </w:p>
    <w:p>
      <w:pPr>
        <w:pStyle w:val="Normal"/>
        <w:pBdr>
          <w:top w:val="double" w:sz="6" w:space="1" w:color="000000"/>
          <w:left w:val="double" w:sz="6" w:space="1" w:color="000000"/>
          <w:bottom w:val="double" w:sz="6" w:space="1" w:color="000000"/>
          <w:right w:val="double" w:sz="6" w:space="1" w:color="000000"/>
        </w:pBdr>
        <w:ind w:left="180" w:right="180" w:firstLine="90"/>
        <w:rPr/>
      </w:pPr>
      <w:r>
        <w:rPr/>
        <w:object w:dxaOrig="9345" w:dyaOrig="4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25pt;height:204pt" filled="f" o:ole="">
            <v:imagedata r:id="rId7" o:title=""/>
          </v:shape>
          <o:OLEObject Type="Embed" ProgID="" ShapeID="ole_rId6" DrawAspect="Content" ObjectID="_102105587" r:id="rId6"/>
        </w:object>
      </w:r>
    </w:p>
    <w:p>
      <w:pPr>
        <w:pStyle w:val="Normal"/>
        <w:pBdr>
          <w:top w:val="double" w:sz="6" w:space="1" w:color="000000"/>
          <w:left w:val="double" w:sz="6" w:space="1" w:color="000000"/>
          <w:bottom w:val="double" w:sz="6" w:space="1" w:color="000000"/>
          <w:right w:val="double" w:sz="6" w:space="1" w:color="000000"/>
        </w:pBdr>
        <w:ind w:left="180" w:right="180" w:firstLine="72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РТС - Российская торговая система</w:t>
      </w:r>
    </w:p>
    <w:p>
      <w:pPr>
        <w:pStyle w:val="Normal"/>
        <w:pBdr>
          <w:top w:val="double" w:sz="6" w:space="1" w:color="000000"/>
          <w:left w:val="double" w:sz="6" w:space="1" w:color="000000"/>
          <w:bottom w:val="double" w:sz="6" w:space="1" w:color="000000"/>
          <w:right w:val="double" w:sz="6" w:space="1" w:color="000000"/>
        </w:pBdr>
        <w:ind w:left="180" w:right="180" w:firstLine="72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ind w:firstLine="720"/>
        <w:rPr>
          <w:b/>
          <w:b/>
          <w:bCs/>
          <w:i/>
          <w:i/>
          <w:iCs/>
          <w:sz w:val="28"/>
          <w:szCs w:val="28"/>
        </w:rPr>
      </w:pPr>
      <w:r>
        <w:rPr>
          <w:b/>
          <w:bCs/>
          <w:i/>
          <w:iCs/>
          <w:sz w:val="28"/>
          <w:szCs w:val="28"/>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Сравнение индексов Доу-Джонса и РТС</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Приложени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pBdr>
          <w:top w:val="double" w:sz="6" w:space="1" w:color="000000"/>
          <w:left w:val="double" w:sz="6" w:space="1" w:color="000000"/>
          <w:bottom w:val="double" w:sz="6" w:space="1" w:color="000000"/>
          <w:right w:val="double" w:sz="6" w:space="1" w:color="000000"/>
        </w:pBdr>
        <w:ind w:left="1530" w:right="360" w:hanging="90"/>
        <w:jc w:val="center"/>
        <w:rPr/>
      </w:pPr>
      <w:r>
        <w:rPr/>
        <w:object w:dxaOrig="7920" w:dyaOrig="41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pt;height:209.25pt" filled="f" o:ole="">
            <v:imagedata r:id="rId9" o:title=""/>
          </v:shape>
          <o:OLEObject Type="Embed" ProgID="" ShapeID="ole_rId8" DrawAspect="Content" ObjectID="_795848417" r:id="rId8"/>
        </w:objec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Средневзвешенная доходность ГКО</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Приложени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left="900" w:right="450" w:hanging="0"/>
        <w:rPr/>
      </w:pPr>
      <w:r>
        <w:rPr/>
        <w:object w:dxaOrig="8340" w:dyaOrig="37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pt;height:188.25pt" filled="f" o:ole="">
            <v:imagedata r:id="rId11" o:title=""/>
          </v:shape>
          <o:OLEObject Type="Embed" ProgID="" ShapeID="ole_rId10" DrawAspect="Content" ObjectID="_2040114086" r:id="rId10"/>
        </w:objec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Приложени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8850" w:dyaOrig="49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5pt;height:248.25pt" filled="f" o:ole="">
            <v:imagedata r:id="rId13" o:title=""/>
          </v:shape>
          <o:OLEObject Type="Embed" ProgID="" ShapeID="ole_rId12" DrawAspect="Content" ObjectID="_1484584014" r:id="rId1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Прилож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8590" w:dyaOrig="68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5pt;height:340.3pt" filled="f" o:ole="">
            <v:imagedata r:id="rId15" o:title=""/>
          </v:shape>
          <o:OLEObject Type="Embed" ProgID="" ShapeID="ole_rId14" DrawAspect="Content" ObjectID="_1429894811" r:id="rId14"/>
        </w:objec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Структура фондового рын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Прилож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8826" w:dyaOrig="69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3pt;height:346.1pt" filled="f" o:ole="">
            <v:imagedata r:id="rId17" o:title=""/>
          </v:shape>
          <o:OLEObject Type="Embed" ProgID="" ShapeID="ole_rId16" DrawAspect="Content" ObjectID="_1353428483" r:id="rId16"/>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Структура фондовой бирж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sectPr>
      <w:headerReference w:type="default" r:id="rId18"/>
      <w:footerReference w:type="default" r:id="rId19"/>
      <w:type w:val="nextPage"/>
      <w:pgSz w:w="11906" w:h="16838"/>
      <w:pgMar w:left="1701" w:right="851" w:gutter="0" w:header="680" w:top="1134" w:footer="680" w:bottom="1418"/>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altica">
    <w:charset w:val="01"/>
    <w:family w:val="auto"/>
    <w:pitch w:val="variable"/>
  </w:font>
  <w:font w:name="Times New Roman Cyr">
    <w:charset w:val="cc"/>
    <w:family w:val="roman"/>
    <w:pitch w:val="variable"/>
  </w:font>
  <w:font w:name="Journal">
    <w:charset w:val="01"/>
    <w:family w:val="auto"/>
    <w:pitch w:val="variable"/>
  </w:font>
  <w:font w:name="Arial Cyr">
    <w:charset w:val="cc"/>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t>.</w: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87</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87</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US"/>
    </w:rPr>
  </w:style>
  <w:style w:type="character" w:styleId="Style13">
    <w:name w:val="Øðèôò àáçàöà ïî óìîë÷àíèþ"/>
    <w:qFormat/>
    <w:rPr/>
  </w:style>
  <w:style w:type="character" w:styleId="Style14">
    <w:name w:val="Ññûëêà íà ïðèìå÷àíèå"/>
    <w:basedOn w:val="Style13"/>
    <w:qFormat/>
    <w:rPr>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Baltica" w:hAnsi="Baltica" w:eastAsia="Baltica" w:cs="Baltica"/>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Ñïèñîê 2"/>
    <w:basedOn w:val="Normal"/>
    <w:qFormat/>
    <w:pPr>
      <w:ind w:left="566" w:hanging="283"/>
    </w:pPr>
    <w:rPr>
      <w:rFonts w:ascii="Baltica" w:hAnsi="Baltica" w:eastAsia="Baltica" w:cs="Baltica"/>
      <w:sz w:val="26"/>
      <w:szCs w:val="26"/>
      <w:lang w:val="en-US"/>
    </w:rPr>
  </w:style>
  <w:style w:type="paragraph" w:styleId="21">
    <w:name w:val="Ñïèñîê ïðîäîëæ. 2"/>
    <w:basedOn w:val="Normal"/>
    <w:qFormat/>
    <w:pPr>
      <w:spacing w:before="0" w:after="120"/>
      <w:ind w:left="566" w:hanging="0"/>
    </w:pPr>
    <w:rPr>
      <w:rFonts w:ascii="Baltica" w:hAnsi="Baltica" w:eastAsia="Baltica" w:cs="Baltica"/>
      <w:sz w:val="26"/>
      <w:szCs w:val="26"/>
      <w:lang w:val="en-US"/>
    </w:rPr>
  </w:style>
  <w:style w:type="paragraph" w:styleId="3">
    <w:name w:val="Ñïèñîê 3"/>
    <w:basedOn w:val="Normal"/>
    <w:qFormat/>
    <w:pPr>
      <w:ind w:left="849" w:hanging="283"/>
    </w:pPr>
    <w:rPr>
      <w:rFonts w:ascii="Baltica" w:hAnsi="Baltica" w:eastAsia="Baltica" w:cs="Baltica"/>
      <w:sz w:val="26"/>
      <w:szCs w:val="26"/>
      <w:lang w:val="en-US"/>
    </w:rPr>
  </w:style>
  <w:style w:type="paragraph" w:styleId="TextBodyIndent">
    <w:name w:val="Body Text Indent"/>
    <w:basedOn w:val="Normal"/>
    <w:pPr>
      <w:spacing w:before="0" w:after="120"/>
      <w:ind w:left="283" w:hanging="0"/>
    </w:pPr>
    <w:rPr>
      <w:rFonts w:ascii="Baltica" w:hAnsi="Baltica" w:eastAsia="Baltica" w:cs="Baltica"/>
      <w:sz w:val="26"/>
      <w:szCs w:val="26"/>
      <w:lang w:val="en-US"/>
    </w:rPr>
  </w:style>
  <w:style w:type="paragraph" w:styleId="31">
    <w:name w:val="Îñíîâíîé òåêñò 3"/>
    <w:basedOn w:val="TextBodyIndent"/>
    <w:qFormat/>
    <w:pPr/>
    <w:rPr/>
  </w:style>
  <w:style w:type="paragraph" w:styleId="Style15">
    <w:name w:val="Òåêñò ïðèìå÷àíèÿ"/>
    <w:basedOn w:val="Normal"/>
    <w:qFormat/>
    <w:pPr/>
    <w:rPr>
      <w:rFonts w:ascii="Baltica" w:hAnsi="Baltica" w:eastAsia="Baltica" w:cs="Bal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4T23:35:00Z</dcterms:created>
  <dc:creator>��������� ��������� ���� �����������</dc:creator>
  <dc:description/>
  <dc:language>en-US</dc:language>
  <cp:lastModifiedBy>��������� ��������� ���� �����������</cp:lastModifiedBy>
  <dcterms:modified xsi:type="dcterms:W3CDTF">1997-06-14T23:35:00Z</dcterms:modified>
  <cp:revision>2</cp:revision>
  <dc:subject/>
  <dc:title>          ����  �����  �  ��������������  ���������  �����</dc:title>
</cp:coreProperties>
</file>