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101376310"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2106886333"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1217308611"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380753544"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383527985"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1125657810"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