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1236000239"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916086568"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922074934"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