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7200" w:dyaOrig="9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20pt" filled="f" o:ole="">
            <v:imagedata r:id="rId3" o:title=""/>
          </v:shape>
          <o:OLEObject Type="Embed" ProgID="" ShapeID="ole_rId2" DrawAspect="Content" ObjectID="_653406902" r:id="rId2"/>
        </w:object>
      </w:r>
      <w:r>
        <w:rPr/>
        <w:t xml:space="preserve"> - сила лобового сопротивл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0535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both"/>
        <w:rPr/>
      </w:pPr>
      <w:r>
        <w:rPr/>
        <w:t>Рис. 3. Система координат и основные силы, действующие на прыгуна в полете.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Сила лобового сопротивления направлена по касательной к траектории противоположно скорости и пропорциональна квадрату модуля скорости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2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</w:t>
      </w:r>
      <w:r>
        <w:rPr/>
        <w:t xml:space="preserve">а подъемная сила направлена по нормали к траектории и по модулю равна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  <w:tab/>
        <w:t>(3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где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[6].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определяется предельной скоростью системы лыжник-лыж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</m:oMath>
      <w:r>
        <w:rPr/>
        <w:t xml:space="preserve">: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  <w:tab/>
        <w:t>(4)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Предельная скорость - это скорость установившегося свободного падения тела в воздухе.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Спроецировав (1) на оси координат, путем несложных преобразований приходим к дифференциальным уравнениям движен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</m:e>
        </m:eqArr>
      </m:oMath>
      <w:r>
        <w:rPr/>
        <w:tab/>
        <w:t>(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Понизим порядок системы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6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ледует также помнить, что воздушная среда находится в движении, в воздухе вокруг трамплинной горы задано векторное поле скоростей ветра. То есть все предыдущие уравнения записаны для относительных скоростей и их следует переписать для абсолютных скоростей.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rad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7)</w:t>
      </w:r>
    </w:p>
    <w:p>
      <w:pPr>
        <w:pStyle w:val="Normal"/>
        <w:tabs>
          <w:tab w:val="clear" w:pos="720"/>
          <w:tab w:val="left" w:pos="2268" w:leader="none"/>
          <w:tab w:val="left" w:pos="6804" w:leader="none"/>
        </w:tabs>
        <w:spacing w:lineRule="auto" w:line="480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горизонтальная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вертикальная составляющая скорости ветра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Начальные услов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8)</w:t>
      </w:r>
    </w:p>
    <w:p>
      <w:pPr>
        <w:pStyle w:val="Normal"/>
        <w:tabs>
          <w:tab w:val="clear" w:pos="720"/>
          <w:tab w:val="left" w:pos="2268" w:leader="none"/>
          <w:tab w:val="left" w:pos="6237" w:leader="none"/>
        </w:tabs>
        <w:spacing w:lineRule="auto" w:line="480"/>
        <w:ind w:firstLine="567"/>
        <w:jc w:val="both"/>
        <w:rPr/>
      </w:pPr>
      <w:r>
        <w:rPr/>
        <w:t>Очевидно, что в общем случае задача если и решается аналитически, то очень сложно, поэтому целесообразнее решать ее численно. Критерием окончания расчета будет служить выполнение одного из следующих услов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418" w:hanging="851"/>
        <w:jc w:val="both"/>
        <w:rPr/>
      </w:pPr>
      <w:r>
        <w:rPr/>
        <w:t>пересечение траектории со склоном гор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134" w:hanging="567"/>
        <w:jc w:val="both"/>
        <w:rPr/>
      </w:pPr>
      <w:r>
        <w:rPr/>
        <w:t>вылет прыгуна за пределы участка приземления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Рассмотрим коэффици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 В простейшей модели можно положить их постоянными, как сделано, например, в работе [4]. Однако в действительности эти коэффициенты зависят от ориентации лыжника в воздухе и от его позы. Но у нас есть достаточно оснований считать позу лрыгуна постоянной в полете, такое допущение сделано не только в этой работе, но и в работах [2 - 4]. Ориентацию же лыжника в пространстве определяет угол атаки системы прыгун-лыжи, то есть угол между плоскостью системы и скоростью набегающего потока воздуха. Здесь и далее в</w:t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  <w:drawing>
          <wp:inline distT="0" distB="0" distL="0" distR="0">
            <wp:extent cx="2743200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jc w:val="center"/>
        <w:rPr/>
      </w:pPr>
      <w:r>
        <w:rPr/>
        <w:t>Рис. 4. Определение угла атаки системы лыжник-лыжи</w:t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угол между лыжами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 угол между скоростью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 угол атаки).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Как видно из кинограмм прыжков, приводимых, например, в [1], и из наблюдений за прыгунами, угол между лыжами и горизонталью в полете практически не меняется, меняется лишь угол между скоростью и горизонталью. Тогда, учитывая выражения (2) и (9), можно записать: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e>
            </m:rad>
          </m:e>
        </m:eqArr>
      </m:oMath>
      <w:r>
        <w:rPr/>
        <w:t>.</w:t>
        <w:tab/>
        <w:t>(11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Из рис. 4 видно, что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</m:eqArr>
      </m:oMath>
      <w:r>
        <w:rPr/>
        <w:t>.</w:t>
        <w:tab/>
        <w:t>(12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Аэродинамически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можно найти из опытов в аэродинамической трубе. Однако в настоящее время мы не располагаем этими данными для современных техник прыжка, поэтому в данной работе используется лишь оценка аэродинамических коэффициентов. Рассмотрим лыжника и окрыжающий его воздух. Если рассмотреть воздух, как идеальный газ, состоящий из круглых упругих частичек, то согласно теории удара аэродинамическая сила будет направлена по нормали к поверхности лыж (см. рис. 5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22098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jc w:val="center"/>
        <w:rPr/>
      </w:pPr>
      <w:r>
        <w:rPr/>
        <w:t>Рис. 5. Подъемная сила и сила лобового сопротивления в потоке идеального газа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- полная аэродинамическая сила, составляющими которой являются сила лобового сопротивления и подъемная сила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Угол между скоростью и лыжами - это угол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. То есть коэффициент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3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jc w:val="both"/>
        <w:rPr/>
      </w:pPr>
      <w:r>
        <w:rPr/>
        <w:t xml:space="preserve">Окончательно имеем следующие выражени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14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1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В формуле (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это угол отрыва, то есть угол, под которым траектория наклонена к горизонтали в начальный момент времени. Минус поставлен потому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нимается предельная скорость системы лыжник-лыжи в момент отрыва (в начальный момент времени)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. Обтекание трамплинной горы потоком воздуха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Концептуальная постановка задачи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Эта глава посвящена задаче обтекания воздухом трамплинной горы. Цель данной работы - спрогнозировать поле скоростей ветра вблизи трамплина, чтобы можно было использовать эти данные в модели полета лыжника и более точно оценить влияние ветра на полет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ам трамплин достаточно узок и не играет значительной роли в формировании воздухных потоков, поэтому рассматривается только гора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Для решения задачи была привлечена теория пограничного слоя. Воздух в пограничном слое вблизи земли считается вязкой несжимаемой жидкостью. Это не противоречит очевидной сжимаемости воздуха: как будет показано ниже, условие сжимаемости (согласно [8], где используется термин "искусственная сжимаемость") будет выглядеть точно так же, как и условие несжимаемости. Рассматривается двумерная постановка задачи течения жидкости в достаточно большой области, чтобы течение во входном и выходном сечениях и на верхней границе можно было считать строго горизонтальным. Нам известны экспериментальные данные по среднесезонным и среднегодовым скоростям ветра на разных высотах, их можно использовать для проверки и выбора входных данных. В [9], например, скорости ветра заданы в виде нечетких чисел, у которых функция принадлежности имеет вероятностный смысл, а носитель измеряется в м/с: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корости ветра в среднем по зимнему сезону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88 , "2 до 5"/0.420 , "5 до 10"/0.352 , "10 до 15"/ 0.037, "свыше 15"/0.00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11.4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61 , "2 до 5"/0.125 , "5 до 10"/0.336 , "10 до 15"/ 0.241, "свыше 15"/0.237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000 м </w:t>
        <w:tab/>
        <w:t>(11.3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73 , "2 до 5"/0.114 , "5 до 10"/0.290 , "10 до 15"/ 0.280, "свыше 15"/0.24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500 м </w:t>
        <w:tab/>
        <w:t>(11.6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87 , "2 до 5"/0.076 , "5 до 10"/0.276 , "10 до 15"/ 0.306, "свыше 15"/0.255)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реднегодовые скорости ветра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7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214 , "2 до 5"/0.442 , "5 до 10"/0.316 , "10 до 15"/ 0.026, "свыше 15"/0.00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8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7 , "2 до 5"/0.194 , "5 до 10"/0.370 , "10 до 15"/ 0.187, "свыше 15"/0.13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1000 м </w:t>
        <w:tab/>
        <w:tab/>
        <w:t>(9.2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0 , "2 до 5"/0.183 , "5 до 10"/0.336 , "10 до 15"/ 0.225, "свыше 15"/0.146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1500 м</w:t>
        <w:tab/>
        <w:tab/>
        <w:t>(9.4 м/с):</w:t>
      </w:r>
    </w:p>
    <w:p>
      <w:pPr>
        <w:pStyle w:val="Normal"/>
        <w:spacing w:lineRule="auto" w:line="480"/>
        <w:jc w:val="both"/>
        <w:rPr/>
      </w:pPr>
      <w:r>
        <w:rPr/>
        <w:t>("0 до 2"/0.126 , "2 до 5"/0.168 , "5 до 10"/0.284 , "10 до 15"/ 0.274, "свыше 15"/0.148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ак видно из этих данных, начиная с высоты 500 метров скорость ветра мало изменяется, значит, эту величину можно принять в качестве толщины пограничного слоя. Рассматриваемая область имеет прямоугольную форму с выпуклостью на нижней границе - трамплинной горой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онтрольный счет проводился при следующих граничных условиях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о в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6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 вы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7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верх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8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ниж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9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Рассматриваются достаточно малые скорости, так как при сильном ветре прыжки запрещены. Малость скоростей позволяет пренебречь конвективными членами и считать течение ламинарным. Силой тяжести на данном этапе мы также пренебрегаем. Надо сказать, что мы сознаем некоторую натянутость такой постановки, в следующей работе эта задача будет решена уже с учетом и конвективного члена, и силы тяже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Математическая постановка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Течение вязкой несжимаемой жидкости описывается следующей системой  уравнений [7]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  <w:t>(20)</w:t>
      </w:r>
    </w:p>
    <w:p>
      <w:pPr>
        <w:pStyle w:val="Normal"/>
        <w:spacing w:lineRule="auto" w:line="480"/>
        <w:jc w:val="both"/>
        <w:rPr/>
      </w:pPr>
      <w:r>
        <w:rPr/>
        <w:t>Для двумерной постановки эти уравнения приводятся к следующему виду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e/>
            </m:d>
          </m:e>
        </m:eqArr>
      </m:oMath>
      <w:r>
        <w:rPr/>
        <w:tab/>
        <w:t>(21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огласно [8] для описания сжимаемых жидкостей первое уравнение из (21) может быть заменено на следующе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, однако так как в данной работе рассматривается стационарное течение, то производная по времени равна нулю, и это соотношение приобретает вид, идентичный условию несжимаемости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с граничными условиями (16)-(19)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качестве области брался прямоугольник с выступом в виде трамплинной горы. Сам трамплин достаточно узок, и не вносит существенного вклада в формирование воздушного потока, поэтому он не рассматривается. Трамплинная гора состоит из участка необработанного склона - дуги окружности с известным радиусом кривизны, длиной и высотой, участка обработанного склона, предназначенного для приземления лыжников - прямой с известным углом к горизонтали и длиной и закругления с известным радиусом для безопасности тех, кто улетает за пределы допустимой дально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Численное решение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методом Галеркина в терминах скорость-давление. Метод конечных элементов был использован, так как он позволяет более точно, чем метод сеток, аппроксимировать границы области. Задача решалась в естественных переменных для простоты удовлетворения граничным условиям. Для решения задачи была составлена программа, основными частями которой были разбиение области на конечные элементы, составление и решение системы уравнений. Система уравнений имеет ленточный вид, что позволило значительно увеличить количество конечных элементов. В программе была использована линейная аппроксимация скоростей и кусочно-постоянная аппроксимация давления. Дело в том, что в [7] показано, что наибольшая точность и устойчивость метода конечных элементов для подобных задач достигается, если аппроксимация скоростей на порядок выше аппроксимации давлений. Для давлений использовались четырехугольные конечные элементы, делившиеся для скоростей на два треугольных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8:18:00Z</cp:lastPrinted>
  <dcterms:modified xsi:type="dcterms:W3CDTF">1997-07-07T02:50:00Z</dcterms:modified>
  <cp:revision>36</cp:revision>
  <dc:subject/>
  <dc:title/>
</cp:coreProperties>
</file>