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1907507115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890628741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