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xml:space="preserve">За годы Советской власти многие институты и механизмы рыночной экономики ушли из жизни России,  и  только  теперь,  в  период  политической  нестабильности  и экономической   разрухи,   свойственных   всякой  болезни  роста  общества,  они возвращаются в сознание людей. Среди этих учреждений к нам возвращается и биржа.С тех пор биржа изменилась,  но не настолько , чтоб ее не узнать, изменилась, но не во многом.  Все  функции,  которые  она  выполняла тогда,  она выполняет и сейчас с завидным постоянством. </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учебнике  Макконнелла  биржа  упоминается  "как  высокоразвитый  рынок,  на котором покупатели  и  продавцы  акций,  облигаций  и  сельскохозяйственной продукции со всего мира устанавливают контакт друг с другом ".  Биржа есть чисто конкурентный рынок,  т.е.  такой на пример функцимеханизм,  на котором можно наблюдать  действие рынка и его законов. Система цен или рыночная система наиболее выпукло проявляет себя именно здесь, на бирже. Не  будь  этого  примера  ,  сей  принцип  потерял  бы   большую   часть   своей убедительност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Развитие бирж  шло  вместе  с  развитием  национальных  экономик  европейских государств. В числе своих предков биржа может отыскать торговые площади, уличные рынки,  городские  торговые  ряды,  базары  (  мы к этому сейчас возвратились ), множество ярмарок ,  которыми,  кстати сказать,  так богата была Россия. По мере развития    экономических   отношений   появилась   необходимость   упорядочить, организовать на постоянно действующей основе рыночные механизмы,  заключенные  в добиржевых формах экономических отношений.</w:t>
      </w:r>
      <w:r>
        <w:br w:type="page"/>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1"/>
        <w:rPr>
          <w:lang w:val="ru-RU"/>
        </w:rPr>
      </w:pPr>
      <w:r>
        <w:rPr>
          <w:lang w:val="ru-RU"/>
        </w:rPr>
        <w:t>ТОВАРНЫЕ БИРЖИ: ФУНКЦИИ ПРИНЦИПЫ СТРУКТУР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pPr>
      <w:r>
        <w:rPr>
          <w:rFonts w:eastAsia="Courier New Cyr" w:cs="Courier New Cyr" w:ascii="Courier New Cyr" w:hAnsi="Courier New Cyr"/>
          <w:b/>
          <w:bCs/>
          <w:sz w:val="16"/>
          <w:szCs w:val="16"/>
          <w:lang w:val="ru-RU"/>
        </w:rPr>
        <w:t>Биржа в классическом понимании это</w:t>
      </w:r>
      <w:r>
        <w:rPr>
          <w:rFonts w:eastAsia="Courier New Cyr" w:cs="Courier New Cyr" w:ascii="Courier New Cyr" w:hAnsi="Courier New Cyr"/>
          <w:sz w:val="16"/>
          <w:szCs w:val="16"/>
          <w:lang w:val="ru-RU"/>
        </w:rPr>
        <w:t>:</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1) место,  где  регулярно  в  одно  и  тоже время проводят торги по определенным товарам;</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2) объединение  торговцев  и  биржевых  посредников,  которые  сообща оплачивают расходы  по  организации  торгов,  устанавливают  правила  торговли,  определяют санкции  за  их  нарушение;  абсолютное  большинство  бирж  -  это не прибыльные организации,  члены биржи получают выгоду не от ее функционирования, а от своего участия в торгах.</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i/>
          <w:iCs/>
          <w:sz w:val="16"/>
          <w:szCs w:val="16"/>
        </w:rPr>
        <w:t>Биржевая торговля</w:t>
      </w:r>
      <w:r>
        <w:rPr>
          <w:rFonts w:eastAsia="Courier New Cyr" w:cs="Courier New Cyr" w:ascii="Courier New Cyr" w:hAnsi="Courier New Cyr"/>
          <w:sz w:val="16"/>
          <w:szCs w:val="16"/>
        </w:rPr>
        <w:t xml:space="preserve"> организуется торговцами для облегчения процесса торговли, для выработки более эффективного механизма и впоследствии, хеджирования (защита, страховка от неблагоприятного изменения цен).</w:t>
      </w:r>
    </w:p>
    <w:p>
      <w:pPr>
        <w:pStyle w:val="Normal"/>
        <w:numPr>
          <w:ilvl w:val="0"/>
          <w:numId w:val="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иржевая деятельность концентрируется в местах пр-ва и потребления товаров;</w:t>
      </w:r>
    </w:p>
    <w:p>
      <w:pPr>
        <w:pStyle w:val="Normal"/>
        <w:numPr>
          <w:ilvl w:val="0"/>
          <w:numId w:val="2"/>
        </w:numPr>
        <w:tabs>
          <w:tab w:val="clear" w:pos="709"/>
          <w:tab w:val="left" w:pos="0" w:leader="none"/>
        </w:tabs>
        <w:ind w:left="566" w:hanging="566"/>
        <w:jc w:val="both"/>
        <w:rPr/>
      </w:pPr>
      <w:r>
        <w:rPr>
          <w:rFonts w:eastAsia="Courier New Cyr" w:cs="Courier New Cyr" w:ascii="Courier New Cyr" w:hAnsi="Courier New Cyr"/>
          <w:sz w:val="16"/>
          <w:szCs w:val="16"/>
        </w:rPr>
        <w:t xml:space="preserve">ведется по специфическим видам товаров (так называемым, </w:t>
      </w:r>
      <w:r>
        <w:rPr>
          <w:rFonts w:eastAsia="Courier New Cyr" w:cs="Courier New Cyr" w:ascii="Courier New Cyr" w:hAnsi="Courier New Cyr"/>
          <w:i/>
          <w:iCs/>
          <w:sz w:val="16"/>
          <w:szCs w:val="16"/>
        </w:rPr>
        <w:t>биржевым товарам</w:t>
      </w:r>
      <w:r>
        <w:rPr>
          <w:rFonts w:eastAsia="Courier New Cyr" w:cs="Courier New Cyr" w:ascii="Courier New Cyr" w:hAnsi="Courier New Cyr"/>
          <w:sz w:val="16"/>
          <w:szCs w:val="16"/>
        </w:rPr>
        <w:t>) крупными партиями;</w:t>
      </w:r>
    </w:p>
    <w:p>
      <w:pPr>
        <w:pStyle w:val="Normal"/>
        <w:numPr>
          <w:ilvl w:val="0"/>
          <w:numId w:val="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едется в отсутствии товара по образцам, описаниям;</w:t>
      </w:r>
    </w:p>
    <w:p>
      <w:pPr>
        <w:pStyle w:val="Normal"/>
        <w:numPr>
          <w:ilvl w:val="0"/>
          <w:numId w:val="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едется контрактами и договорами на их поставку в будущем и правом на заключение таких договоров в будущем;</w:t>
      </w:r>
    </w:p>
    <w:p>
      <w:pPr>
        <w:pStyle w:val="Normal"/>
        <w:numPr>
          <w:ilvl w:val="0"/>
          <w:numId w:val="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оводится регулярно, учитывается концентрация спроса и предложения, а также покупателей и продавцов;</w:t>
      </w:r>
    </w:p>
    <w:p>
      <w:pPr>
        <w:pStyle w:val="Normal"/>
        <w:numPr>
          <w:ilvl w:val="0"/>
          <w:numId w:val="2"/>
        </w:numPr>
        <w:tabs>
          <w:tab w:val="clear" w:pos="709"/>
          <w:tab w:val="left" w:pos="0" w:leader="none"/>
        </w:tabs>
        <w:ind w:left="566" w:hanging="566"/>
        <w:jc w:val="both"/>
        <w:rPr/>
      </w:pPr>
      <w:r>
        <w:rPr>
          <w:rFonts w:eastAsia="Courier New Cyr" w:cs="Courier New Cyr" w:ascii="Courier New Cyr" w:hAnsi="Courier New Cyr"/>
          <w:sz w:val="16"/>
          <w:szCs w:val="16"/>
        </w:rPr>
        <w:t>отличается гласностью торгов, все желающие могут получить инф</w:t>
      </w:r>
      <w:r>
        <w:rPr>
          <w:rFonts w:eastAsia="Courier New Cyr" w:cs="Courier New Cyr" w:ascii="Courier New Cyr" w:hAnsi="Courier New Cyr"/>
          <w:sz w:val="16"/>
          <w:szCs w:val="16"/>
          <w:lang w:val="ru-RU"/>
        </w:rPr>
        <w:t>орамцию</w:t>
      </w:r>
      <w:r>
        <w:rPr>
          <w:rFonts w:eastAsia="Courier New Cyr" w:cs="Courier New Cyr" w:ascii="Courier New Cyr" w:hAnsi="Courier New Cyr"/>
          <w:sz w:val="16"/>
          <w:szCs w:val="16"/>
        </w:rPr>
        <w:t xml:space="preserve"> о V заключенных сделок и ценах;</w:t>
      </w:r>
    </w:p>
    <w:p>
      <w:pPr>
        <w:pStyle w:val="Normal"/>
        <w:numPr>
          <w:ilvl w:val="0"/>
          <w:numId w:val="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вободное ценообразование, цены чувствительны и очень реагируют на конъюнктуру рынка;</w:t>
      </w:r>
    </w:p>
    <w:p>
      <w:pPr>
        <w:pStyle w:val="Normal"/>
        <w:numPr>
          <w:ilvl w:val="0"/>
          <w:numId w:val="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едется биржевыми посредниками, которые могут выступать от имени производителей и потребителей товара;</w:t>
      </w:r>
    </w:p>
    <w:p>
      <w:pPr>
        <w:pStyle w:val="Normal"/>
        <w:numPr>
          <w:ilvl w:val="0"/>
          <w:numId w:val="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сутствие влияния прямого воздействия гос-ва на процесс биржевого торга;</w:t>
      </w:r>
    </w:p>
    <w:p>
      <w:pPr>
        <w:pStyle w:val="Normal"/>
        <w:numPr>
          <w:ilvl w:val="0"/>
          <w:numId w:val="2"/>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ырабатывает два стандарта: по качеству и по ценам товар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иржа - это классический институт рыночной эк-ки, который формирует оптовый товар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Биржа имеет: </w:t>
      </w:r>
    </w:p>
    <w:p>
      <w:pPr>
        <w:pStyle w:val="Normal"/>
        <w:numPr>
          <w:ilvl w:val="0"/>
          <w:numId w:val="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рганизационную основу;</w:t>
      </w:r>
    </w:p>
    <w:p>
      <w:pPr>
        <w:pStyle w:val="Normal"/>
        <w:numPr>
          <w:ilvl w:val="0"/>
          <w:numId w:val="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кономическую основу;</w:t>
      </w:r>
    </w:p>
    <w:p>
      <w:pPr>
        <w:pStyle w:val="Normal"/>
        <w:numPr>
          <w:ilvl w:val="0"/>
          <w:numId w:val="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юридическую основу.</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Биржа, с точки зрения организационной основы, это хорошо оборудованное рыночное место, предоставляемое брокерам и дилерам, т.е. профессионалам биржевого дела.</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С экономической точки зрения, это организованный в определенном месте регулярно действующий по установленным правилам оптовый рынок, на котором происходит торговля ценных бумаг, оптовая торговля по образцам и стандартам, по договорам и контрактам на их поставку в будущем, а также продажа валюты и редкоземельных металлов по ценам официально установленным на основе спроса и предложения.</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Биржа явл</w:t>
      </w:r>
      <w:r>
        <w:rPr>
          <w:rFonts w:eastAsia="Courier New Cyr" w:cs="Courier New Cyr" w:ascii="Courier New Cyr" w:hAnsi="Courier New Cyr"/>
          <w:sz w:val="16"/>
          <w:szCs w:val="16"/>
          <w:lang w:val="ru-RU"/>
        </w:rPr>
        <w:t>яется</w:t>
      </w:r>
      <w:r>
        <w:rPr>
          <w:rFonts w:eastAsia="Courier New Cyr" w:cs="Courier New Cyr" w:ascii="Courier New Cyr" w:hAnsi="Courier New Cyr"/>
          <w:sz w:val="16"/>
          <w:szCs w:val="16"/>
        </w:rPr>
        <w:t xml:space="preserve"> юр</w:t>
      </w:r>
      <w:r>
        <w:rPr>
          <w:rFonts w:eastAsia="Courier New Cyr" w:cs="Courier New Cyr" w:ascii="Courier New Cyr" w:hAnsi="Courier New Cyr"/>
          <w:sz w:val="16"/>
          <w:szCs w:val="16"/>
          <w:lang w:val="ru-RU"/>
        </w:rPr>
        <w:t>идическим</w:t>
      </w:r>
      <w:r>
        <w:rPr>
          <w:rFonts w:eastAsia="Courier New Cyr" w:cs="Courier New Cyr" w:ascii="Courier New Cyr" w:hAnsi="Courier New Cyr"/>
          <w:sz w:val="16"/>
          <w:szCs w:val="16"/>
        </w:rPr>
        <w:t xml:space="preserve"> лицом, обладающее обособленным имуществом, может быть истцом и ответчиком в суде, арбитражном гос. суде (тритейском суд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2"/>
        <w:rPr>
          <w:lang w:val="ru-RU"/>
        </w:rPr>
      </w:pPr>
      <w:r>
        <w:rPr>
          <w:lang w:val="ru-RU"/>
        </w:rPr>
        <w:t>Функции товарной бирж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b/>
          <w:bCs/>
          <w:sz w:val="16"/>
          <w:szCs w:val="16"/>
          <w:lang w:val="ru-RU"/>
        </w:rPr>
        <w:t>Биржа</w:t>
      </w:r>
      <w:r>
        <w:rPr>
          <w:rFonts w:eastAsia="Courier New Cyr" w:cs="Courier New Cyr" w:ascii="Courier New Cyr" w:hAnsi="Courier New Cyr"/>
          <w:sz w:val="16"/>
          <w:szCs w:val="16"/>
          <w:lang w:val="ru-RU"/>
        </w:rPr>
        <w:t xml:space="preserve"> - организующая,  системообразующая  часть  рыночной  структуры.  </w:t>
      </w:r>
      <w:r>
        <w:rPr>
          <w:rFonts w:eastAsia="Courier New Cyr" w:cs="Courier New Cyr" w:ascii="Courier New Cyr" w:hAnsi="Courier New Cyr"/>
          <w:b/>
          <w:bCs/>
          <w:sz w:val="16"/>
          <w:szCs w:val="16"/>
          <w:lang w:val="ru-RU"/>
        </w:rPr>
        <w:t>Задачи биржи</w:t>
      </w:r>
      <w:r>
        <w:rPr>
          <w:rFonts w:eastAsia="Courier New Cyr" w:cs="Courier New Cyr" w:ascii="Courier New Cyr" w:hAnsi="Courier New Cyr"/>
          <w:sz w:val="16"/>
          <w:szCs w:val="16"/>
          <w:lang w:val="ru-RU"/>
        </w:rPr>
        <w:t xml:space="preserve">  -  не  снабжение  экономики сырьем,  капиталом,  валютой,  а организация, упорядочение, унификация рынков сырья, капитала и валюты</w:t>
      </w:r>
      <w:r>
        <w:rPr>
          <w:rFonts w:eastAsia="Courier New Cyr" w:cs="Courier New Cyr" w:ascii="Courier New Cyr" w:hAnsi="Courier New Cyr"/>
          <w:b/>
          <w:bCs/>
          <w:sz w:val="16"/>
          <w:szCs w:val="16"/>
          <w:lang w:val="ru-RU"/>
        </w:rPr>
        <w:t>. Функции бирж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1. </w:t>
      </w:r>
      <w:r>
        <w:rPr>
          <w:rFonts w:eastAsia="Courier New Cyr" w:cs="Courier New Cyr" w:ascii="Courier New Cyr" w:hAnsi="Courier New Cyr"/>
          <w:i/>
          <w:iCs/>
          <w:sz w:val="16"/>
          <w:szCs w:val="16"/>
          <w:lang w:val="ru-RU"/>
        </w:rPr>
        <w:t>Организация рынка сырья с помощью биржевого механизм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xml:space="preserve">- прежде всего биржа обеспечивает спрос на сырье,  который прямо не связан  с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его использованием.  Специфически биржевой спрос и предложение осуществляют</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еятели биржи  -  биржевые  спекулянты.  Биржевая   торговля   обеспечивает</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озможность того,  что  при  существующих  ценах не будет ни дефицита ,  н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затоваривания;</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на  бирже  обращается  не  сам товар,  а титул собственности на него или ж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контракт на  поставку  товара.Современная  товарная  биржа  -   это   рынок</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контрактов на  поставку  товара  при  относительно  небольших  размерах его</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реальных поставок.  Биржа,  не  связывая  движение  больших  масс  товаров,</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ыравнивает спрос и предложение;</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2. Отсюда виден еще один из компонентов организации рынка - </w:t>
      </w:r>
      <w:r>
        <w:rPr>
          <w:rFonts w:eastAsia="Courier New Cyr" w:cs="Courier New Cyr" w:ascii="Courier New Cyr" w:hAnsi="Courier New Cyr"/>
          <w:i/>
          <w:iCs/>
          <w:sz w:val="16"/>
          <w:szCs w:val="16"/>
          <w:lang w:val="ru-RU"/>
        </w:rPr>
        <w:t>стабилизация цен:</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колебания   цены,  вызванные  расхождением  реального  спроса  и  реального</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едложения, слабо эластичны ,  не погашаются немедленно, а скорее обладают</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кумулятивностью  -  способностью  превращаться  в  резкие  колебания  цены.</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ржевая  спекуляция  является  механизмом   не   вздувания   цен,   а   их</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табилизаци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важный  фактор  стабилизации  цен  является  гласность  заключения  сделк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убличное  установление  цен  на  начало  и  конец  биржевого дня (биржевая</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котировка),  ограничение дневного колебания цен  пределами,  установленным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ржевыми правилами. С этим связана информационная деятельность бирж.</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3. </w:t>
      </w:r>
      <w:r>
        <w:rPr>
          <w:rFonts w:eastAsia="Courier New Cyr" w:cs="Courier New Cyr" w:ascii="Courier New Cyr" w:hAnsi="Courier New Cyr"/>
          <w:i/>
          <w:iCs/>
          <w:sz w:val="16"/>
          <w:szCs w:val="16"/>
          <w:lang w:val="ru-RU"/>
        </w:rPr>
        <w:t>Выработка  товарных   стандартов,   установление   сортов</w:t>
      </w:r>
      <w:r>
        <w:rPr>
          <w:rFonts w:eastAsia="Courier New Cyr" w:cs="Courier New Cyr" w:ascii="Courier New Cyr" w:hAnsi="Courier New Cyr"/>
          <w:sz w:val="16"/>
          <w:szCs w:val="16"/>
          <w:lang w:val="ru-RU"/>
        </w:rPr>
        <w:t>,   приемлемых   для</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отребителей  и  потому  обладающих  относительной ликвидностью,  регистрация</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марок фирм,  допущенных к биржевой торговле.  Последнее особенно  важно.  Это</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воего рода ценз на качество продукции, произведенной фирмой. Важной стороной</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еятельности биржи является стандартизация типовых  контрактов,  своего  род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установление традиций торговл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4. По прежнему биржы выполняют свою </w:t>
      </w:r>
      <w:r>
        <w:rPr>
          <w:rFonts w:eastAsia="Courier New Cyr" w:cs="Courier New Cyr" w:ascii="Courier New Cyr" w:hAnsi="Courier New Cyr"/>
          <w:i/>
          <w:iCs/>
          <w:sz w:val="16"/>
          <w:szCs w:val="16"/>
          <w:lang w:val="ru-RU"/>
        </w:rPr>
        <w:t>товаропроводящую функцию</w:t>
      </w:r>
      <w:r>
        <w:rPr>
          <w:rFonts w:eastAsia="Courier New Cyr" w:cs="Courier New Cyr" w:ascii="Courier New Cyr" w:hAnsi="Courier New Cyr"/>
          <w:sz w:val="16"/>
          <w:szCs w:val="16"/>
          <w:lang w:val="ru-RU"/>
        </w:rPr>
        <w:t>,  т.е.  ту функцию,</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из-за  которой  они  первоначально  и  возникли - покупка и продажа реального</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товара.</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5. </w:t>
      </w:r>
      <w:r>
        <w:rPr>
          <w:rFonts w:eastAsia="Courier New Cyr" w:cs="Courier New Cyr" w:ascii="Courier New Cyr" w:hAnsi="Courier New Cyr"/>
          <w:i/>
          <w:iCs/>
          <w:sz w:val="16"/>
          <w:szCs w:val="16"/>
          <w:lang w:val="ru-RU"/>
        </w:rPr>
        <w:t>Стабилизируя цены на ограниченный список сырья и товаров</w:t>
      </w:r>
      <w:r>
        <w:rPr>
          <w:rFonts w:eastAsia="Courier New Cyr" w:cs="Courier New Cyr" w:ascii="Courier New Cyr" w:hAnsi="Courier New Cyr"/>
          <w:sz w:val="16"/>
          <w:szCs w:val="16"/>
          <w:lang w:val="ru-RU"/>
        </w:rPr>
        <w:t>, биржи стабилизируют</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и издержки на производство других, не только биржевых товаров.</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6. </w:t>
      </w:r>
      <w:r>
        <w:rPr>
          <w:rFonts w:eastAsia="Courier New Cyr" w:cs="Courier New Cyr" w:ascii="Courier New Cyr" w:hAnsi="Courier New Cyr"/>
          <w:i/>
          <w:iCs/>
          <w:sz w:val="16"/>
          <w:szCs w:val="16"/>
          <w:lang w:val="ru-RU"/>
        </w:rPr>
        <w:t>Стабилизация денежного  обращения  и  облегчение  кредита</w:t>
      </w:r>
      <w:r>
        <w:rPr>
          <w:rFonts w:eastAsia="Courier New Cyr" w:cs="Courier New Cyr" w:ascii="Courier New Cyr" w:hAnsi="Courier New Cyr"/>
          <w:sz w:val="16"/>
          <w:szCs w:val="16"/>
          <w:lang w:val="ru-RU"/>
        </w:rPr>
        <w:t xml:space="preserve">.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ржа увеличивает емкость денежного обращения,  т.к.  она представляет  собой</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феру  максимальной  ликвидности  товаров.  Биржа  -  одна  из важнейших сфер</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иложения  ссудного   капитала,   поскольку   она   предоставляет   надежно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беспечение ссуд и сводит риск к минимуму.</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7. Урегулирование  всевозможных  споров  и   разногласий   между   сторонами   -</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i/>
          <w:iCs/>
          <w:sz w:val="16"/>
          <w:szCs w:val="16"/>
          <w:lang w:val="ru-RU"/>
        </w:rPr>
        <w:t xml:space="preserve"> </w:t>
      </w:r>
      <w:r>
        <w:rPr>
          <w:rFonts w:eastAsia="Courier New Cyr" w:cs="Courier New Cyr" w:ascii="Courier New Cyr" w:hAnsi="Courier New Cyr"/>
          <w:i/>
          <w:iCs/>
          <w:sz w:val="16"/>
          <w:szCs w:val="16"/>
          <w:lang w:val="ru-RU"/>
        </w:rPr>
        <w:t>арбитражная деятельность</w:t>
      </w:r>
      <w:r>
        <w:rPr>
          <w:rFonts w:eastAsia="Courier New Cyr" w:cs="Courier New Cyr" w:ascii="Courier New Cyr" w:hAnsi="Courier New Cyr"/>
          <w:sz w:val="16"/>
          <w:szCs w:val="16"/>
          <w:lang w:val="ru-RU"/>
        </w:rPr>
        <w:t>.</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8. </w:t>
      </w:r>
      <w:r>
        <w:rPr>
          <w:rFonts w:eastAsia="Courier New Cyr" w:cs="Courier New Cyr" w:ascii="Courier New Cyr" w:hAnsi="Courier New Cyr"/>
          <w:i/>
          <w:iCs/>
          <w:sz w:val="16"/>
          <w:szCs w:val="16"/>
          <w:lang w:val="ru-RU"/>
        </w:rPr>
        <w:t>Формирование и функционирование мирового рынка</w:t>
      </w:r>
      <w:r>
        <w:rPr>
          <w:rFonts w:eastAsia="Courier New Cyr" w:cs="Courier New Cyr" w:ascii="Courier New Cyr" w:hAnsi="Courier New Cyr"/>
          <w:sz w:val="16"/>
          <w:szCs w:val="16"/>
          <w:lang w:val="ru-RU"/>
        </w:rPr>
        <w:t>.  Современная товарная биржа в</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этом моменте соединяет функционирование товарной, фондовой и валютных бирж.</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b/>
          <w:bCs/>
          <w:sz w:val="16"/>
          <w:szCs w:val="16"/>
          <w:lang w:val="ru-RU"/>
        </w:rPr>
        <w:t>Котировка цен</w:t>
      </w:r>
      <w:r>
        <w:rPr>
          <w:rFonts w:eastAsia="Courier New Cyr" w:cs="Courier New Cyr" w:ascii="Courier New Cyr" w:hAnsi="Courier New Cyr"/>
          <w:sz w:val="16"/>
          <w:szCs w:val="16"/>
          <w:lang w:val="ru-RU"/>
        </w:rPr>
        <w:t xml:space="preserve"> является одной из главных  функций товарной биржи. Проследим как происходит этот процесс на простом пример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опустим у нас есть двадцать производителей и сто покупателей определенного товара,  территориально  расположенных  на большом расстоянии друг от друга. Существует свобода цен и хозяйственных связей. Каждый потребитель самостоятельно связывается с изготовителями.  При отсутствии надежной информационной сети цены на товар будут сильно колебаться.</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Те же  двадцать  производителей и сто потребителей представляют в концентрированном виде свой спрос и  предложение  на бирже. Появляется одна рыночная цена,  служащая ориентиром для всех. Колебания конкретных цен не столь значительны, появляется их  базис,  который соответствует в принципе уровню общественно необходимых затрат.  Кто его превышает, тот несет убытки и выбывает из игры.</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оцесс котировки очень трудоемок и требует  учета  самых различных ценообразующих факторов.  Приведем основные правила, которые необходимо учитывать в обязательном порядке.</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ежде всего  товары необходимо котировать в соответствии со стандартами.  С этой точки зрения они могут носить как единичный характер,  так и выступать в виде групп с общими технологическими и другими характеристикам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дый список, - базу биржевого бюллетеня.</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и котировке по возможности исключаются цены, не отражающие рынка данного биржевого дня:  если при отсутствии предложения цена  сделки  ниже типичной цены прошлого биржевого дня, где имелось достаточное предложение,  она должна быть исключена. Когда  за день сделок по данному товару не оказывается, то предыдущие цены на него не могут  служить  показателем  рынка. Они исключаются из процесса котировк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и котировке следует выделить минимальный объем  продукции, при  нарушении  которого сделка не принимается в расчеты. Цены на единицу товара обычно различны в зависимости от  величины опта, при крупнооптовой реализации они меньше, при мелкооптовой - больше. Для решения этой проблемы можно использовать один из двух методов.  Первый заключается в выделении обычного объема партии и по нему совершается наибольшее количество сде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и котировке учитываются и условия расчета  по  сделкам: на наличный товар или на срок.</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а уровень цен,  а следовательно,  и на котировку, влияет такое обстоятельство, как статус контрагентов. У государственных предприятий и организаций обычно ниже,  чем у кооператоров и частных лиц.</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уществует еще целый ряд правил биржевой котировки,  учитывающих действие на тех или иных факторов.  Например, определение конъюктуры рынка. Оно основывается на трех характеристи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 - количество совершенных сделок.</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рого и станет продажной.  То есть в документе указывается, что расчеты производятся по котировальной цене, выведенной на бир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И в заключении  можно сделать вывод ,  что  котировальные цены благодаря  значительной концентрации спроса и предложения в биржевом процессе становятся объективным показателем состояния рынка   и  одновременно  фактором  последующего  изменения структуры производств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t xml:space="preserve">   </w:t>
      </w:r>
      <w:r>
        <w:rPr>
          <w:rFonts w:eastAsia="Courier New Cyr" w:cs="Courier New Cyr" w:ascii="Courier New Cyr" w:hAnsi="Courier New Cyr"/>
          <w:i/>
          <w:iCs/>
          <w:sz w:val="16"/>
          <w:szCs w:val="16"/>
          <w:lang w:val="ru-RU"/>
        </w:rPr>
        <w:t>Итак, товарна  биржа  -  рыночный  механизм,  выполняющий ряд стабилизирующих функций в экономике, а именно обеспечивает:</w:t>
      </w:r>
    </w:p>
    <w:p>
      <w:pPr>
        <w:pStyle w:val="Normal"/>
        <w:tabs>
          <w:tab w:val="clear" w:pos="709"/>
          <w:tab w:val="left" w:pos="0" w:leader="none"/>
        </w:tabs>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t>- ликвидность и оптимальное распределение важнейших  сырьевых товаров;</w:t>
      </w:r>
    </w:p>
    <w:p>
      <w:pPr>
        <w:pStyle w:val="Normal"/>
        <w:tabs>
          <w:tab w:val="clear" w:pos="709"/>
          <w:tab w:val="left" w:pos="0" w:leader="none"/>
        </w:tabs>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t>- стабилизацию цен и издержек, валютных курсов, денежного обращения и кредита.</w:t>
      </w:r>
    </w:p>
    <w:p>
      <w:pPr>
        <w:pStyle w:val="Normal"/>
        <w:tabs>
          <w:tab w:val="clear" w:pos="709"/>
          <w:tab w:val="left" w:pos="0" w:leader="none"/>
        </w:tabs>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ледующим пунктом  нашего  обзора  будет некоторого рода классификация бирж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какие они бывают.</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2"/>
        <w:rPr>
          <w:lang w:val="ru-RU"/>
        </w:rPr>
      </w:pPr>
      <w:r>
        <w:rPr>
          <w:lang w:val="ru-RU"/>
        </w:rPr>
        <w:t>ВИДЫ ТОВАРНЫХ БИРЖ</w:t>
      </w:r>
    </w:p>
    <w:p>
      <w:pPr>
        <w:pStyle w:val="Normal"/>
        <w:jc w:val="both"/>
        <w:rPr>
          <w:rFonts w:ascii="Courier New Cyr" w:hAnsi="Courier New Cyr" w:eastAsia="Courier New Cyr" w:cs="Courier New Cyr"/>
          <w:sz w:val="16"/>
          <w:szCs w:val="16"/>
          <w:u w:val="double"/>
          <w:lang w:val="ru-RU"/>
        </w:rPr>
      </w:pPr>
      <w:r>
        <w:rPr>
          <w:rFonts w:eastAsia="Courier New Cyr" w:cs="Courier New Cyr" w:ascii="Courier New Cyr" w:hAnsi="Courier New Cyr"/>
          <w:sz w:val="16"/>
          <w:szCs w:val="16"/>
          <w:u w:val="double"/>
          <w:lang w:val="ru-RU"/>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i/>
          <w:iCs/>
          <w:sz w:val="16"/>
          <w:szCs w:val="16"/>
          <w:u w:val="single"/>
        </w:rPr>
        <w:t>Признаки классификации бирж:</w:t>
      </w:r>
    </w:p>
    <w:p>
      <w:pPr>
        <w:pStyle w:val="Normal"/>
        <w:numPr>
          <w:ilvl w:val="0"/>
          <w:numId w:val="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ид биржевого товара;</w:t>
      </w:r>
    </w:p>
    <w:p>
      <w:pPr>
        <w:pStyle w:val="Normal"/>
        <w:numPr>
          <w:ilvl w:val="0"/>
          <w:numId w:val="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инцип организации (роль гос-ва);</w:t>
      </w:r>
    </w:p>
    <w:p>
      <w:pPr>
        <w:pStyle w:val="Normal"/>
        <w:numPr>
          <w:ilvl w:val="0"/>
          <w:numId w:val="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авовое положение (статус биржи);</w:t>
      </w:r>
    </w:p>
    <w:p>
      <w:pPr>
        <w:pStyle w:val="Normal"/>
        <w:numPr>
          <w:ilvl w:val="0"/>
          <w:numId w:val="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орма участия посетителей в биржевых торгах;</w:t>
      </w:r>
    </w:p>
    <w:p>
      <w:pPr>
        <w:pStyle w:val="Normal"/>
        <w:numPr>
          <w:ilvl w:val="0"/>
          <w:numId w:val="4"/>
        </w:numPr>
        <w:tabs>
          <w:tab w:val="clear" w:pos="709"/>
          <w:tab w:val="left" w:pos="0" w:leader="none"/>
        </w:tabs>
        <w:ind w:left="566" w:hanging="566"/>
        <w:jc w:val="both"/>
        <w:rPr/>
      </w:pPr>
      <w:r>
        <w:rPr>
          <w:rFonts w:eastAsia="Courier New Cyr" w:cs="Courier New Cyr" w:ascii="Courier New Cyr" w:hAnsi="Courier New Cyr"/>
          <w:sz w:val="16"/>
          <w:szCs w:val="16"/>
        </w:rPr>
        <w:t>номенклатура товаров явл</w:t>
      </w:r>
      <w:r>
        <w:rPr>
          <w:rFonts w:eastAsia="Courier New Cyr" w:cs="Courier New Cyr" w:ascii="Courier New Cyr" w:hAnsi="Courier New Cyr"/>
          <w:sz w:val="16"/>
          <w:szCs w:val="16"/>
          <w:lang w:val="ru-RU"/>
        </w:rPr>
        <w:t>яется</w:t>
      </w:r>
      <w:r>
        <w:rPr>
          <w:rFonts w:eastAsia="Courier New Cyr" w:cs="Courier New Cyr" w:ascii="Courier New Cyr" w:hAnsi="Courier New Cyr"/>
          <w:sz w:val="16"/>
          <w:szCs w:val="16"/>
        </w:rPr>
        <w:t xml:space="preserve"> объектом бирж</w:t>
      </w:r>
      <w:r>
        <w:rPr>
          <w:rFonts w:eastAsia="Courier New Cyr" w:cs="Courier New Cyr" w:ascii="Courier New Cyr" w:hAnsi="Courier New Cyr"/>
          <w:sz w:val="16"/>
          <w:szCs w:val="16"/>
          <w:lang w:val="ru-RU"/>
        </w:rPr>
        <w:t>евой</w:t>
      </w:r>
      <w:r>
        <w:rPr>
          <w:rFonts w:eastAsia="Courier New Cyr" w:cs="Courier New Cyr" w:ascii="Courier New Cyr" w:hAnsi="Courier New Cyr"/>
          <w:sz w:val="16"/>
          <w:szCs w:val="16"/>
        </w:rPr>
        <w:t xml:space="preserve"> торга;</w:t>
      </w:r>
    </w:p>
    <w:p>
      <w:pPr>
        <w:pStyle w:val="Normal"/>
        <w:numPr>
          <w:ilvl w:val="0"/>
          <w:numId w:val="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есто и роль в мировой торговле;</w:t>
      </w:r>
    </w:p>
    <w:p>
      <w:pPr>
        <w:pStyle w:val="Normal"/>
        <w:numPr>
          <w:ilvl w:val="0"/>
          <w:numId w:val="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фера деятельности;</w:t>
      </w:r>
    </w:p>
    <w:p>
      <w:pPr>
        <w:pStyle w:val="Normal"/>
        <w:numPr>
          <w:ilvl w:val="0"/>
          <w:numId w:val="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иды сделок;</w:t>
      </w:r>
    </w:p>
    <w:p>
      <w:pPr>
        <w:pStyle w:val="Normal"/>
        <w:numPr>
          <w:ilvl w:val="0"/>
          <w:numId w:val="4"/>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характер деятельн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i/>
          <w:iCs/>
          <w:sz w:val="16"/>
          <w:szCs w:val="16"/>
          <w:u w:val="single"/>
        </w:rPr>
        <w:t>Виды:</w:t>
      </w:r>
    </w:p>
    <w:p>
      <w:pPr>
        <w:pStyle w:val="Normal"/>
        <w:numPr>
          <w:ilvl w:val="0"/>
          <w:numId w:val="5"/>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иржевой товар.</w:t>
      </w:r>
    </w:p>
    <w:p>
      <w:pPr>
        <w:pStyle w:val="Normal"/>
        <w:numPr>
          <w:ilvl w:val="0"/>
          <w:numId w:val="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оварные биржи;</w:t>
      </w:r>
    </w:p>
    <w:p>
      <w:pPr>
        <w:pStyle w:val="Normal"/>
        <w:numPr>
          <w:ilvl w:val="0"/>
          <w:numId w:val="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оварно-сырьевые;</w:t>
      </w:r>
    </w:p>
    <w:p>
      <w:pPr>
        <w:pStyle w:val="Normal"/>
        <w:numPr>
          <w:ilvl w:val="0"/>
          <w:numId w:val="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алютные;</w:t>
      </w:r>
    </w:p>
    <w:p>
      <w:pPr>
        <w:pStyle w:val="Normal"/>
        <w:numPr>
          <w:ilvl w:val="0"/>
          <w:numId w:val="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ондовые;</w:t>
      </w:r>
    </w:p>
    <w:p>
      <w:pPr>
        <w:pStyle w:val="Normal"/>
        <w:numPr>
          <w:ilvl w:val="0"/>
          <w:numId w:val="6"/>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иржи труда.</w:t>
      </w:r>
    </w:p>
    <w:p>
      <w:pPr>
        <w:pStyle w:val="Normal"/>
        <w:numPr>
          <w:ilvl w:val="0"/>
          <w:numId w:val="7"/>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инцип организации.</w:t>
      </w:r>
    </w:p>
    <w:p>
      <w:pPr>
        <w:pStyle w:val="Normal"/>
        <w:numPr>
          <w:ilvl w:val="0"/>
          <w:numId w:val="8"/>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ублично-правовые;</w:t>
      </w:r>
    </w:p>
    <w:p>
      <w:pPr>
        <w:pStyle w:val="Normal"/>
        <w:numPr>
          <w:ilvl w:val="0"/>
          <w:numId w:val="8"/>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астно-правовы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ублично-правовая (государственная) биржа. В РФ биржи носят публично-правовой характер. Членом такой биржи может быть любой предприниматель, который занесен в торговый реестр и несущий определенный торговый оборот. Частно-правовые биржи: Англия и США. Имеют более замкнутый характер, доступ только узкого круга лиц, которые входят в биржевую корпорацию.</w:t>
      </w:r>
    </w:p>
    <w:p>
      <w:pPr>
        <w:pStyle w:val="Normal"/>
        <w:numPr>
          <w:ilvl w:val="0"/>
          <w:numId w:val="9"/>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авовой статус.</w:t>
      </w:r>
    </w:p>
    <w:p>
      <w:pPr>
        <w:pStyle w:val="Normal"/>
        <w:jc w:val="both"/>
        <w:rPr/>
      </w:pPr>
      <w:r>
        <w:rPr>
          <w:rFonts w:eastAsia="Courier New Cyr" w:cs="Courier New Cyr" w:ascii="Courier New Cyr" w:hAnsi="Courier New Cyr"/>
          <w:sz w:val="16"/>
          <w:szCs w:val="16"/>
        </w:rPr>
        <w:t>Созданные биржи регистрировались в основном как акционерные общества и товарещества с ограниченной ответственностью</w:t>
      </w:r>
      <w:r>
        <w:rPr>
          <w:rFonts w:eastAsia="Courier New Cyr" w:cs="Courier New Cyr" w:ascii="Courier New Cyr" w:hAnsi="Courier New Cyr"/>
          <w:sz w:val="16"/>
          <w:szCs w:val="16"/>
          <w:lang w:val="ru-RU"/>
        </w:rPr>
        <w:t>.</w:t>
      </w:r>
      <w:r>
        <w:rPr>
          <w:rFonts w:eastAsia="Courier New Cyr" w:cs="Courier New Cyr" w:ascii="Courier New Cyr" w:hAnsi="Courier New Cyr"/>
          <w:sz w:val="16"/>
          <w:szCs w:val="16"/>
        </w:rPr>
        <w:t xml:space="preserve"> Учредителей бирж привлекало то, что биржа в форме товарищества может быть зарагестрировано в местных органах власти.</w:t>
      </w:r>
    </w:p>
    <w:p>
      <w:pPr>
        <w:pStyle w:val="Normal"/>
        <w:numPr>
          <w:ilvl w:val="0"/>
          <w:numId w:val="10"/>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орма участия посетителей в торгах.</w:t>
      </w:r>
    </w:p>
    <w:p>
      <w:pPr>
        <w:pStyle w:val="Normal"/>
        <w:numPr>
          <w:ilvl w:val="0"/>
          <w:numId w:val="1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крытые биржи;</w:t>
      </w:r>
    </w:p>
    <w:p>
      <w:pPr>
        <w:pStyle w:val="Normal"/>
        <w:numPr>
          <w:ilvl w:val="0"/>
          <w:numId w:val="11"/>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крыты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крытые биржи:</w:t>
      </w:r>
    </w:p>
    <w:p>
      <w:pPr>
        <w:pStyle w:val="Normal"/>
        <w:numPr>
          <w:ilvl w:val="0"/>
          <w:numId w:val="1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стоянные покупатели, выполняющие роль биржевых посредников;</w:t>
      </w:r>
    </w:p>
    <w:p>
      <w:pPr>
        <w:pStyle w:val="Normal"/>
        <w:numPr>
          <w:ilvl w:val="0"/>
          <w:numId w:val="12"/>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личие специализированной системы органов сбора и добиржевой обработки заказ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овременные зарубежные биржи в основном закрыты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крытые биржи:</w:t>
      </w:r>
    </w:p>
    <w:p>
      <w:pPr>
        <w:pStyle w:val="Normal"/>
        <w:numPr>
          <w:ilvl w:val="0"/>
          <w:numId w:val="1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стоянные бирж. посредники;</w:t>
      </w:r>
    </w:p>
    <w:p>
      <w:pPr>
        <w:pStyle w:val="Normal"/>
        <w:numPr>
          <w:ilvl w:val="0"/>
          <w:numId w:val="13"/>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сетите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ab/>
        <w:t>-чистооткрытые биржи (не обязательно пользоваться услугами посредникам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ab/>
        <w:t>-открытая биржа смешанного типа (с продавцами и покупателями работают биржевые посредники: -брокеры (работают от имени и за счет клиента и -дилеры (работают от своего имени и сами несут расходы).</w:t>
      </w:r>
    </w:p>
    <w:p>
      <w:pPr>
        <w:pStyle w:val="Normal"/>
        <w:numPr>
          <w:ilvl w:val="0"/>
          <w:numId w:val="14"/>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оменклатура товаров.</w:t>
      </w:r>
    </w:p>
    <w:p>
      <w:pPr>
        <w:pStyle w:val="Normal"/>
        <w:numPr>
          <w:ilvl w:val="0"/>
          <w:numId w:val="15"/>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ниверсальные биржи;</w:t>
      </w:r>
    </w:p>
    <w:p>
      <w:pPr>
        <w:pStyle w:val="Normal"/>
        <w:numPr>
          <w:ilvl w:val="0"/>
          <w:numId w:val="15"/>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пециализированные.</w:t>
      </w:r>
    </w:p>
    <w:p>
      <w:pPr>
        <w:pStyle w:val="Normal"/>
        <w:numPr>
          <w:ilvl w:val="0"/>
          <w:numId w:val="16"/>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есто и роль биржи в мировой торговле.</w:t>
      </w:r>
    </w:p>
    <w:p>
      <w:pPr>
        <w:pStyle w:val="Normal"/>
        <w:numPr>
          <w:ilvl w:val="0"/>
          <w:numId w:val="17"/>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еждународные;</w:t>
      </w:r>
    </w:p>
    <w:p>
      <w:pPr>
        <w:pStyle w:val="Normal"/>
        <w:numPr>
          <w:ilvl w:val="0"/>
          <w:numId w:val="17"/>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циональные.</w:t>
      </w:r>
    </w:p>
    <w:p>
      <w:pPr>
        <w:pStyle w:val="Normal"/>
        <w:jc w:val="both"/>
        <w:rPr/>
      </w:pPr>
      <w:r>
        <w:rPr>
          <w:rFonts w:eastAsia="Courier New Cyr" w:cs="Courier New Cyr" w:ascii="Courier New Cyr" w:hAnsi="Courier New Cyr"/>
          <w:b/>
          <w:bCs/>
          <w:sz w:val="16"/>
          <w:szCs w:val="16"/>
        </w:rPr>
        <w:t>Международная биржа</w:t>
      </w:r>
      <w:r>
        <w:rPr>
          <w:rFonts w:eastAsia="Courier New Cyr" w:cs="Courier New Cyr" w:ascii="Courier New Cyr" w:hAnsi="Courier New Cyr"/>
          <w:sz w:val="16"/>
          <w:szCs w:val="16"/>
        </w:rPr>
        <w:t xml:space="preserve"> - особый вид постоянно действующего оптового рынка, охватывающий несколько гос-в, на котором совершаются сделки купли-продажи на определенные биржевые товары.</w:t>
      </w:r>
    </w:p>
    <w:p>
      <w:pPr>
        <w:pStyle w:val="Normal"/>
        <w:jc w:val="both"/>
        <w:rPr/>
      </w:pPr>
      <w:r>
        <w:rPr>
          <w:rFonts w:eastAsia="Courier New Cyr" w:cs="Courier New Cyr" w:ascii="Courier New Cyr" w:hAnsi="Courier New Cyr"/>
          <w:sz w:val="16"/>
          <w:szCs w:val="16"/>
        </w:rPr>
        <w:t>Меж</w:t>
      </w:r>
      <w:r>
        <w:rPr>
          <w:rFonts w:eastAsia="Courier New Cyr" w:cs="Courier New Cyr" w:ascii="Courier New Cyr" w:hAnsi="Courier New Cyr"/>
          <w:sz w:val="16"/>
          <w:szCs w:val="16"/>
          <w:lang w:val="ru-RU"/>
        </w:rPr>
        <w:t>дународные</w:t>
      </w:r>
      <w:r>
        <w:rPr>
          <w:rFonts w:eastAsia="Courier New Cyr" w:cs="Courier New Cyr" w:ascii="Courier New Cyr" w:hAnsi="Courier New Cyr"/>
          <w:sz w:val="16"/>
          <w:szCs w:val="16"/>
        </w:rPr>
        <w:t xml:space="preserve"> биржи обслуживают конкретные мировые товарные и фондовые рынки. Могут участвовать представители деловых кругов разных стран.</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Характерно:</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еспечение свободного перевода прибыли, получение по бирж. сделок;</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ключение спекулятивных (арбитражных) сделок (эта сделка дает возможности получения прибыли на разнице катировочных цен).</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еждународ</w:t>
      </w:r>
      <w:r>
        <w:rPr>
          <w:rFonts w:eastAsia="Courier New Cyr" w:cs="Courier New Cyr" w:ascii="Courier New Cyr" w:hAnsi="Courier New Cyr"/>
          <w:sz w:val="16"/>
          <w:szCs w:val="16"/>
          <w:lang w:val="ru-RU"/>
        </w:rPr>
        <w:t>ные биржи</w:t>
      </w:r>
    </w:p>
    <w:p>
      <w:pPr>
        <w:pStyle w:val="Normal"/>
        <w:numPr>
          <w:ilvl w:val="0"/>
          <w:numId w:val="18"/>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оварные;</w:t>
      </w:r>
    </w:p>
    <w:p>
      <w:pPr>
        <w:pStyle w:val="Normal"/>
        <w:numPr>
          <w:ilvl w:val="0"/>
          <w:numId w:val="18"/>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ондовые;</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валютны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циональные биржи:</w:t>
      </w:r>
    </w:p>
    <w:p>
      <w:pPr>
        <w:pStyle w:val="Normal"/>
        <w:numPr>
          <w:ilvl w:val="0"/>
          <w:numId w:val="19"/>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читывают особенности развития пр-ва, обращения, потребления, материальных ресурсов данной страны;</w:t>
      </w:r>
    </w:p>
    <w:p>
      <w:pPr>
        <w:pStyle w:val="Normal"/>
        <w:numPr>
          <w:ilvl w:val="0"/>
          <w:numId w:val="19"/>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алютный, налоговый, торговый режимы данного гос-ва препятствуют проведению арбитражных сделок и участию в биржевой торговле лиц и фирм, не являющихся резидентами стран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i/>
          <w:iCs/>
          <w:sz w:val="16"/>
          <w:szCs w:val="16"/>
          <w:u w:val="single"/>
        </w:rPr>
        <w:t>Градация бирж с точки зрения товара</w:t>
      </w:r>
      <w:r>
        <w:rPr>
          <w:rFonts w:eastAsia="Courier New Cyr" w:cs="Courier New Cyr" w:ascii="Courier New Cyr" w:hAnsi="Courier New Cyr"/>
          <w:sz w:val="16"/>
          <w:szCs w:val="16"/>
        </w:rPr>
        <w:t>, т.е. хар-ка бирж зависит от того, что является  объектом продажи:</w:t>
      </w:r>
    </w:p>
    <w:p>
      <w:pPr>
        <w:pStyle w:val="Normal"/>
        <w:numPr>
          <w:ilvl w:val="0"/>
          <w:numId w:val="20"/>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иржи реального товара;</w:t>
      </w:r>
    </w:p>
    <w:p>
      <w:pPr>
        <w:pStyle w:val="Normal"/>
        <w:numPr>
          <w:ilvl w:val="0"/>
          <w:numId w:val="20"/>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ьючерсные биржи;</w:t>
      </w:r>
    </w:p>
    <w:p>
      <w:pPr>
        <w:pStyle w:val="Normal"/>
        <w:numPr>
          <w:ilvl w:val="0"/>
          <w:numId w:val="20"/>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пционные;</w:t>
      </w:r>
    </w:p>
    <w:p>
      <w:pPr>
        <w:pStyle w:val="Normal"/>
        <w:numPr>
          <w:ilvl w:val="0"/>
          <w:numId w:val="20"/>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мешанные.</w:t>
      </w:r>
    </w:p>
    <w:p>
      <w:pPr>
        <w:pStyle w:val="Normal"/>
        <w:numPr>
          <w:ilvl w:val="0"/>
          <w:numId w:val="21"/>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иржи реального товара.</w:t>
      </w:r>
    </w:p>
    <w:p>
      <w:pPr>
        <w:pStyle w:val="Normal"/>
        <w:jc w:val="both"/>
        <w:rPr/>
      </w:pPr>
      <w:r>
        <w:rPr>
          <w:rFonts w:eastAsia="Courier New Cyr" w:cs="Courier New Cyr" w:ascii="Courier New Cyr" w:hAnsi="Courier New Cyr"/>
          <w:sz w:val="16"/>
          <w:szCs w:val="16"/>
        </w:rPr>
        <w:t>Начальный этап биржевой торговли. Существ</w:t>
      </w:r>
      <w:r>
        <w:rPr>
          <w:rFonts w:eastAsia="Courier New Cyr" w:cs="Courier New Cyr" w:ascii="Courier New Cyr" w:hAnsi="Courier New Cyr"/>
          <w:sz w:val="16"/>
          <w:szCs w:val="16"/>
          <w:lang w:val="ru-RU"/>
        </w:rPr>
        <w:t>енной</w:t>
      </w:r>
      <w:r>
        <w:rPr>
          <w:rFonts w:eastAsia="Courier New Cyr" w:cs="Courier New Cyr" w:ascii="Courier New Cyr" w:hAnsi="Courier New Cyr"/>
          <w:sz w:val="16"/>
          <w:szCs w:val="16"/>
        </w:rPr>
        <w:t xml:space="preserve"> чертой этой биржи явл обязательная продажа и поставка товара после проведения  торгов. По объему биржевого оборота биржи реального товара составляет 10-15%.</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сширение биржевой торговли привело к созданию новых бирж.</w:t>
      </w:r>
    </w:p>
    <w:p>
      <w:pPr>
        <w:pStyle w:val="Normal"/>
        <w:numPr>
          <w:ilvl w:val="0"/>
          <w:numId w:val="22"/>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ьючерсные бирж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х образование представляет собой процесс превращения биржи из рынка реального товара в рынок прав еа товар.</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изнак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иктивный хар-р сделки (ценные бумаг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вязь с рынком реального товара через хеджирование (защита, страхование), а не через поставку товара;</w:t>
      </w:r>
    </w:p>
    <w:p>
      <w:pPr>
        <w:pStyle w:val="Normal"/>
        <w:jc w:val="both"/>
        <w:rPr/>
      </w:pPr>
      <w:r>
        <w:rPr>
          <w:rFonts w:eastAsia="Courier New Cyr" w:cs="Courier New Cyr" w:ascii="Courier New Cyr" w:hAnsi="Courier New Cyr"/>
          <w:sz w:val="16"/>
          <w:szCs w:val="16"/>
        </w:rPr>
        <w:t>-заранее строго определенная и унифицированная, лишенная каких бы либо индивидуальных особенностей потребительная стоимость товара, согласованное кол-во которого отражено в биржевом контракте, который явл</w:t>
      </w:r>
      <w:r>
        <w:rPr>
          <w:rFonts w:eastAsia="Courier New Cyr" w:cs="Courier New Cyr" w:ascii="Courier New Cyr" w:hAnsi="Courier New Cyr"/>
          <w:sz w:val="16"/>
          <w:szCs w:val="16"/>
          <w:lang w:val="ru-RU"/>
        </w:rPr>
        <w:t>яется</w:t>
      </w:r>
      <w:r>
        <w:rPr>
          <w:rFonts w:eastAsia="Courier New Cyr" w:cs="Courier New Cyr" w:ascii="Courier New Cyr" w:hAnsi="Courier New Cyr"/>
          <w:sz w:val="16"/>
          <w:szCs w:val="16"/>
        </w:rPr>
        <w:t xml:space="preserve"> объектом торговли и представляет собой праов на товар;</w:t>
      </w:r>
    </w:p>
    <w:p>
      <w:pPr>
        <w:pStyle w:val="Normal"/>
        <w:numPr>
          <w:ilvl w:val="0"/>
          <w:numId w:val="2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лная унификация условий поставки товара;</w:t>
      </w:r>
    </w:p>
    <w:p>
      <w:pPr>
        <w:pStyle w:val="Normal"/>
        <w:numPr>
          <w:ilvl w:val="0"/>
          <w:numId w:val="23"/>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езличенность сделки и заменимость их котрагентов, все это обеспечивается рачетной палатой биржи.</w:t>
      </w:r>
    </w:p>
    <w:p>
      <w:pPr>
        <w:pStyle w:val="Normal"/>
        <w:jc w:val="both"/>
        <w:rPr/>
      </w:pPr>
      <w:r>
        <w:rPr>
          <w:rFonts w:eastAsia="Courier New Cyr" w:cs="Courier New Cyr" w:ascii="Courier New Cyr" w:hAnsi="Courier New Cyr"/>
          <w:sz w:val="16"/>
          <w:szCs w:val="16"/>
        </w:rPr>
        <w:t xml:space="preserve">Создаются в местах наиболее концентрации денежных ресурсов. Ф. биржа  представляет собой специфический финансовый институт, который обслуживает потребности товарных рынков. Ф. биржа также представляет собой рынок </w:t>
      </w:r>
      <w:r>
        <w:rPr>
          <w:rFonts w:eastAsia="Courier New Cyr" w:cs="Courier New Cyr" w:ascii="Courier New Cyr" w:hAnsi="Courier New Cyr"/>
          <w:i/>
          <w:iCs/>
          <w:sz w:val="16"/>
          <w:szCs w:val="16"/>
        </w:rPr>
        <w:t>цен</w:t>
      </w:r>
      <w:r>
        <w:rPr>
          <w:rFonts w:eastAsia="Courier New Cyr" w:cs="Courier New Cyr" w:ascii="Courier New Cyr" w:hAnsi="Courier New Cyr"/>
          <w:sz w:val="16"/>
          <w:szCs w:val="16"/>
        </w:rPr>
        <w:t xml:space="preserve"> соответствующих товаров и оказывает существенное влияние на биржевые катировки, а также оказывает влияние на фактические цены конкретных сделок с реальным товаром. В рерультате ф. биржа влияет на конкурентноспособность фирм.</w:t>
      </w:r>
    </w:p>
    <w:p>
      <w:pPr>
        <w:pStyle w:val="Normal"/>
        <w:numPr>
          <w:ilvl w:val="0"/>
          <w:numId w:val="24"/>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пционные бирж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оздаются и используются для страхования участников биржевой торговли, т.к. дают возможность покупателям опционов ограничить возможные избытки при заключении биржевых сделок. На многих биржах могут заключаться как фьючерсные, так и опционные сделки (Лондонская биржа “Фокс”).</w:t>
      </w:r>
    </w:p>
    <w:p>
      <w:pPr>
        <w:pStyle w:val="Normal"/>
        <w:numPr>
          <w:ilvl w:val="0"/>
          <w:numId w:val="25"/>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мешанные бирж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rPr>
        <w:t>Российские биржи, т.к. заключаются сделки товара, фьючерсные и опционные сделк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еперь от  общих  функций и классификации бирж  перейдем  непосредственно  к  тому, что же происходит на бирже, какие типы сделок там заключаются.</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2"/>
        <w:rPr>
          <w:lang w:val="ru-RU"/>
        </w:rPr>
      </w:pPr>
      <w:r>
        <w:rPr>
          <w:lang w:val="ru-RU"/>
        </w:rPr>
        <w:t xml:space="preserve"> </w:t>
      </w:r>
      <w:r>
        <w:rPr>
          <w:lang w:val="ru-RU"/>
        </w:rPr>
        <w:t xml:space="preserve">ПРИНЦИПЫ РАБОТЫ ТОВ БИРЖИ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Торговлю в биржевом кольце осуществляют брокеры и дилеры - члены биржи, физически присутствующие там. Они заключают сделки либо за свой счет,  либо за счет клиентов.  Сделки</w:t>
      </w:r>
    </w:p>
    <w:p>
      <w:pPr>
        <w:pStyle w:val="Normal"/>
        <w:tabs>
          <w:tab w:val="clear" w:pos="709"/>
          <w:tab w:val="left" w:pos="0" w:leader="none"/>
        </w:tabs>
        <w:jc w:val="both"/>
        <w:rPr/>
      </w:pPr>
      <w:r>
        <w:rPr>
          <w:rFonts w:eastAsia="Courier New Cyr" w:cs="Courier New Cyr" w:ascii="Courier New Cyr" w:hAnsi="Courier New Cyr"/>
          <w:sz w:val="16"/>
          <w:szCs w:val="16"/>
          <w:lang w:val="ru-RU"/>
        </w:rPr>
        <w:t>на товарной  бирже совершаются в биржевом кольце.  Брокеры в биржевом кольце поддерживают контакты с клиентами вне здания биржи, используя телефоны, телетайпы, терминалы ЭВМ и другие средства связи, а также через специальных рассыльных.</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и установлении времени торговли часто учитывается такой фактор,  как наличие бирж соответствующего товара в других странах  или временных поясах.  Тем самым обеспечивается практически круглосуточная торговля,  что способствует росту биржевых операций.</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Упрощению заключения сделок способствует стандартизация основных условий контрактов.</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а некоторых биржах,  особенно сельскохозяйственных товаров, может  поставляться любой отвечающий минимальным требованиям товар данной страны или указанных в правилах  бирж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тран. На ряде других бирж,  прежде всего цветных и драгоценных металлов,  марка товара должна заранее регистрироваться.</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омимо качества, в  биржевых контрактах унифицированы и многие другие условия. Такие контракты  называются типовыми, например, на  фьючерсных биржах торговля ведется только партиями одной величины, называемыми лотами. Причем используются сложившиеся единицы измерения.</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ля активизации оборота, привлечения максимального числа торговцев биржи стремятся сконцентрировать торговлю таким образом, чтобы  товар  поставлялся лишь определенные месяцы, называемые позициями.  Для каждого рынка характерны свои периоды активизации спроса и предложения, связанные в основном с сезонностью, например, у сельскохозяйственных товаров  это обусловлено сбором урожая. Соответственно, назначаются месяцы, в течении которых  разрешают  поставлять  товар  по  тем контрактам, которые были заключены и срок которых истекает в данном месяце.</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а биржах одновременно продается (соответственно, котируется) товар сразу с несколькими сроками (месяцами) поставки, и четкое обозначение каждого из них необходимо, чтобы н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роизошло ошибок.</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ажным элементом унификации биржевых контрактов является место поставки  товара. Биржи разрешают продавцам поставлять товар только в те места,  где это предписано  правилами</w:t>
      </w:r>
    </w:p>
    <w:p>
      <w:pPr>
        <w:pStyle w:val="Normal"/>
        <w:tabs>
          <w:tab w:val="clear" w:pos="709"/>
          <w:tab w:val="left" w:pos="0" w:leader="none"/>
        </w:tabs>
        <w:jc w:val="both"/>
        <w:rPr/>
      </w:pPr>
      <w:r>
        <w:rPr>
          <w:rFonts w:eastAsia="Courier New Cyr" w:cs="Courier New Cyr" w:ascii="Courier New Cyr" w:hAnsi="Courier New Cyr"/>
          <w:sz w:val="16"/>
          <w:szCs w:val="16"/>
          <w:lang w:val="ru-RU"/>
        </w:rPr>
        <w:t>биржи. Это могут быть склады, элеваторы,  хранилища,  банки, имеющие специальное соглашение с биржей и отвечающие определенным критериям. Они могут располагаться недалеко от биржи, либо в других местах, которые могут находиться даже в других странах, обеспечивающих потребности и отвечающих требованиям мировой торговл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омимо стандартизации качества,  сроков и места поставки, величины контракта, условий расчета, возможного отклонения фактического веса партии от указанного в складском  свидетельстве фьючерсной  биржи,  особенно в США,  под влиянием законодательства стали ограничивать  размер  колебаний  цен.</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Максимально допустимые  в  течение  дня  колебания цен превышение которых ведет к прекращению торговли, установлены только в США.  Предельно возможные отклонения цены вверх или вниз устанавливаются от уровня цен при закрытии биржи в предыдущий день. Они направлены на то, чтобы в целях предотвращения паники на бирже дать  время  торговцам  лучше  оценить влияние тех или иных факторов на цены,  сделать более упорядоченным процесс расчетов, предотвратить неоправданные банкротств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i/>
          <w:iCs/>
          <w:sz w:val="16"/>
          <w:szCs w:val="16"/>
          <w:u w:val="single"/>
        </w:rPr>
        <w:t>Биржевой товар на товарном рынке.</w:t>
      </w:r>
    </w:p>
    <w:p>
      <w:pPr>
        <w:pStyle w:val="Normal"/>
        <w:jc w:val="both"/>
        <w:rPr>
          <w:rFonts w:ascii="Courier New Cyr" w:hAnsi="Courier New Cyr" w:eastAsia="Courier New Cyr" w:cs="Courier New Cyr"/>
          <w:i/>
          <w:i/>
          <w:iCs/>
          <w:sz w:val="16"/>
          <w:szCs w:val="16"/>
          <w:u w:val="single"/>
          <w:lang w:val="ru-RU"/>
        </w:rPr>
      </w:pPr>
      <w:r>
        <w:rPr>
          <w:rFonts w:eastAsia="Courier New Cyr" w:cs="Courier New Cyr" w:ascii="Courier New Cyr" w:hAnsi="Courier New Cyr"/>
          <w:i/>
          <w:iCs/>
          <w:sz w:val="16"/>
          <w:szCs w:val="16"/>
          <w:u w:val="single"/>
          <w:lang w:val="ru-RU"/>
        </w:rPr>
      </w:r>
    </w:p>
    <w:p>
      <w:pPr>
        <w:pStyle w:val="Normal"/>
        <w:jc w:val="both"/>
        <w:rPr/>
      </w:pPr>
      <w:r>
        <w:rPr>
          <w:rFonts w:eastAsia="Courier New Cyr" w:cs="Courier New Cyr" w:ascii="Courier New Cyr" w:hAnsi="Courier New Cyr"/>
          <w:b/>
          <w:bCs/>
          <w:i/>
          <w:iCs/>
          <w:sz w:val="16"/>
          <w:szCs w:val="16"/>
        </w:rPr>
        <w:t>Биржевой товар</w:t>
      </w:r>
      <w:r>
        <w:rPr>
          <w:rFonts w:eastAsia="Courier New Cyr" w:cs="Courier New Cyr" w:ascii="Courier New Cyr" w:hAnsi="Courier New Cyr"/>
          <w:sz w:val="16"/>
          <w:szCs w:val="16"/>
        </w:rPr>
        <w:t xml:space="preserve"> - это неизъятый из оборота товар определенного рода, качеств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 товару относится и стандартный контракт на указанный товар.</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ждая биржа вправе сама устанавливать состав товара, который явл. объектом бирж. торга.</w:t>
      </w:r>
    </w:p>
    <w:p>
      <w:pPr>
        <w:pStyle w:val="Normal"/>
        <w:jc w:val="both"/>
        <w:rPr>
          <w:rFonts w:ascii="Courier New Cyr" w:hAnsi="Courier New Cyr" w:eastAsia="Courier New Cyr" w:cs="Courier New Cyr"/>
          <w:sz w:val="16"/>
          <w:szCs w:val="16"/>
          <w:u w:val="single"/>
          <w:lang w:val="ru-RU"/>
        </w:rPr>
      </w:pPr>
      <w:r>
        <w:rPr>
          <w:rFonts w:eastAsia="Courier New Cyr" w:cs="Courier New Cyr" w:ascii="Courier New Cyr" w:hAnsi="Courier New Cyr"/>
          <w:sz w:val="16"/>
          <w:szCs w:val="16"/>
          <w:u w:val="single"/>
          <w:lang w:val="ru-RU"/>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i/>
          <w:iCs/>
          <w:sz w:val="16"/>
          <w:szCs w:val="16"/>
          <w:u w:val="single"/>
        </w:rPr>
        <w:t>Требования  к биржевым товарам.</w:t>
      </w:r>
    </w:p>
    <w:p>
      <w:pPr>
        <w:pStyle w:val="Normal"/>
        <w:numPr>
          <w:ilvl w:val="0"/>
          <w:numId w:val="2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овар должен быть массовым и выпускаться в достаточно большом объеме (большое число производителей и большое число покупателей). Это позволяет определить спрос и предложение. Устанавливается равновесная цена. Изделия единственного производителя, уникальные по манере исполнения не могут быть объектом бирж. торга.</w:t>
      </w:r>
    </w:p>
    <w:p>
      <w:pPr>
        <w:pStyle w:val="Normal"/>
        <w:numPr>
          <w:ilvl w:val="0"/>
          <w:numId w:val="2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ребование по качеству, условиям хранения, транспортировке и измерению. Это значит, что товар должен быть легко стандартизирован для того, чтобы его можно продавать без просмотра по образцам или техническим описаниям. В практике бирж. дела стандартизация образует главный признак подлинно биржевого товара.</w:t>
      </w:r>
    </w:p>
    <w:p>
      <w:pPr>
        <w:pStyle w:val="Normal"/>
        <w:numPr>
          <w:ilvl w:val="0"/>
          <w:numId w:val="26"/>
        </w:numPr>
        <w:tabs>
          <w:tab w:val="clear" w:pos="709"/>
          <w:tab w:val="left" w:pos="0" w:leader="none"/>
        </w:tabs>
        <w:ind w:left="283" w:hanging="283"/>
        <w:jc w:val="both"/>
        <w:rPr/>
      </w:pPr>
      <w:r>
        <w:rPr>
          <w:rFonts w:eastAsia="Courier New Cyr" w:cs="Courier New Cyr" w:ascii="Courier New Cyr" w:hAnsi="Courier New Cyr"/>
          <w:sz w:val="16"/>
          <w:szCs w:val="16"/>
        </w:rPr>
        <w:t xml:space="preserve">Кол-во товара, предлагаемое для куплм-продажи. Товар на бирже продается-покупается в строго определенных размерах. Эти размеры называются </w:t>
      </w:r>
      <w:r>
        <w:rPr>
          <w:rFonts w:eastAsia="Courier New Cyr" w:cs="Courier New Cyr" w:ascii="Courier New Cyr" w:hAnsi="Courier New Cyr"/>
          <w:sz w:val="16"/>
          <w:szCs w:val="16"/>
          <w:u w:val="single"/>
        </w:rPr>
        <w:t>биржевыми единицами, партиями, лотами</w:t>
      </w:r>
      <w:r>
        <w:rPr>
          <w:rFonts w:eastAsia="Courier New Cyr" w:cs="Courier New Cyr" w:ascii="Courier New Cyr" w:hAnsi="Courier New Cyr"/>
          <w:sz w:val="16"/>
          <w:szCs w:val="16"/>
        </w:rPr>
        <w:t>, которые соответствуют либо вместимости транспортных средств, либо по месту, объему и весу. Партия или лот должен быть кратным биржевой единиц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 товарной бирже Чикаго биржевая единица по пшенице составляет 5 тыс. бушелей (~100 тонн), по крупнорогатому скоту - 34 бык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 Лондонской бирже металлов: бирж. ед. меди, цинка, свинца составляет 25 тонн, олово - 5 тонн, серебро - 311 кг.</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b/>
          <w:bCs/>
          <w:sz w:val="16"/>
          <w:szCs w:val="16"/>
        </w:rPr>
        <w:t>Объектом биржевой торговли</w:t>
      </w:r>
      <w:r>
        <w:rPr>
          <w:rFonts w:eastAsia="Courier New Cyr" w:cs="Courier New Cyr" w:ascii="Courier New Cyr" w:hAnsi="Courier New Cyr"/>
          <w:sz w:val="16"/>
          <w:szCs w:val="16"/>
        </w:rPr>
        <w:t xml:space="preserve"> в настоящее время явл. 70 видов товаров. Они объединяются в следующие группы:</w:t>
      </w:r>
    </w:p>
    <w:p>
      <w:pPr>
        <w:pStyle w:val="Normal"/>
        <w:numPr>
          <w:ilvl w:val="0"/>
          <w:numId w:val="27"/>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х и лесные товары и продукты их переработки;</w:t>
      </w:r>
    </w:p>
    <w:p>
      <w:pPr>
        <w:pStyle w:val="Normal"/>
        <w:numPr>
          <w:ilvl w:val="0"/>
          <w:numId w:val="27"/>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ырье и полуфабрикат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цветные М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рагоценные Ме;</w:t>
      </w:r>
    </w:p>
    <w:p>
      <w:pPr>
        <w:pStyle w:val="Normal"/>
        <w:numPr>
          <w:ilvl w:val="0"/>
          <w:numId w:val="28"/>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ефть и нефтепродукт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оменклатура бирж. товара с годами меняется. В последние время стали использовать продукты нефтепереработки: бензин, дизельное топливо, мазу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 бирже только недавно появились драгметалл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х, лесные и товары домашнего пользования составляет ~55% объема всей бирж. торговли (очень устойчивая тенденци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Что касается группы промыш. сырья, то с развитием техники и технологии объем этих товаров в бирж. торгах будет неуклонно повышаться (появление на бирже новых цветных Ме).</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Развитие бирж. торговли оказывает влияние на бирж. товар. Первоначально бирж. товар выступал в виде реального товара, произведенного уже или производимого к определенному сроку. Появление ценных бумаг как бирж. товара. Валюта, редкоземельные Ме. Это все привело к появлению объекта бирж. торговли стандартного контракта - фьючерс. После фьючерса появл. опцион, предоставляющий право на заключение бирж. контракт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еальный товар явл. объектом бирж. торговли на товарной бирж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алюта и редкоземельные явл. объектом бирж. торговли на валютной бирж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Ценные бумаги явл. объектом бирж. торговли на фондовых биржах</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ьючерсы и опционы явл. объектом бирж. торговли на всех видах бирж.</w:t>
      </w:r>
    </w:p>
    <w:p>
      <w:pPr>
        <w:pStyle w:val="Normal"/>
        <w:jc w:val="both"/>
        <w:rPr>
          <w:rFonts w:ascii="Courier New Cyr" w:hAnsi="Courier New Cyr" w:eastAsia="Courier New Cyr" w:cs="Courier New Cyr"/>
          <w:sz w:val="16"/>
          <w:szCs w:val="16"/>
          <w:lang w:val="ru-RU"/>
        </w:rPr>
      </w:pPr>
      <w:r>
        <mc:AlternateContent>
          <mc:Choice Requires="wps">
            <w:drawing>
              <wp:anchor behindDoc="0" distT="0" distB="0" distL="0" distR="0" simplePos="0" locked="0" layoutInCell="0" allowOverlap="1" relativeHeight="2">
                <wp:simplePos x="0" y="0"/>
                <wp:positionH relativeFrom="column">
                  <wp:posOffset>1657985</wp:posOffset>
                </wp:positionH>
                <wp:positionV relativeFrom="paragraph">
                  <wp:posOffset>140335</wp:posOffset>
                </wp:positionV>
                <wp:extent cx="1463675" cy="274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55pt;margin-top:11.05pt;width:115.2pt;height:21.6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ab/>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Биржевой товар</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18">
                <wp:simplePos x="0" y="0"/>
                <wp:positionH relativeFrom="column">
                  <wp:posOffset>377825</wp:posOffset>
                </wp:positionH>
                <wp:positionV relativeFrom="paragraph">
                  <wp:posOffset>61595</wp:posOffset>
                </wp:positionV>
                <wp:extent cx="1463040" cy="274320"/>
                <wp:effectExtent l="635" t="5080" r="5080" b="26670"/>
                <wp:wrapNone/>
                <wp:docPr id="2"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4.85pt" to="144.9pt,26.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475105</wp:posOffset>
                </wp:positionH>
                <wp:positionV relativeFrom="paragraph">
                  <wp:posOffset>61595</wp:posOffset>
                </wp:positionV>
                <wp:extent cx="731520" cy="274320"/>
                <wp:effectExtent l="0" t="5080" r="5080" b="0"/>
                <wp:wrapNone/>
                <wp:docPr id="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4.85pt" to="173.7pt,26.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389505</wp:posOffset>
                </wp:positionH>
                <wp:positionV relativeFrom="paragraph">
                  <wp:posOffset>61595</wp:posOffset>
                </wp:positionV>
                <wp:extent cx="457200" cy="274320"/>
                <wp:effectExtent l="5080" t="5080" r="0" b="0"/>
                <wp:wrapNone/>
                <wp:docPr id="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4.85pt" to="224.1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755265</wp:posOffset>
                </wp:positionH>
                <wp:positionV relativeFrom="paragraph">
                  <wp:posOffset>61595</wp:posOffset>
                </wp:positionV>
                <wp:extent cx="822960" cy="274320"/>
                <wp:effectExtent l="5080" t="5080" r="0" b="0"/>
                <wp:wrapNone/>
                <wp:docPr id="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4.85pt" to="281.7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029585</wp:posOffset>
                </wp:positionH>
                <wp:positionV relativeFrom="paragraph">
                  <wp:posOffset>61595</wp:posOffset>
                </wp:positionV>
                <wp:extent cx="1371600" cy="274320"/>
                <wp:effectExtent l="5080" t="5080" r="635" b="23495"/>
                <wp:wrapNone/>
                <wp:docPr id="6"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4.85pt" to="346.5pt,2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
                <wp:simplePos x="0" y="0"/>
                <wp:positionH relativeFrom="column">
                  <wp:posOffset>-79375</wp:posOffset>
                </wp:positionH>
                <wp:positionV relativeFrom="paragraph">
                  <wp:posOffset>158750</wp:posOffset>
                </wp:positionV>
                <wp:extent cx="732155" cy="45783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25pt;margin-top:12.5pt;width:57.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743585</wp:posOffset>
                </wp:positionH>
                <wp:positionV relativeFrom="paragraph">
                  <wp:posOffset>158750</wp:posOffset>
                </wp:positionV>
                <wp:extent cx="1372235" cy="640715"/>
                <wp:effectExtent l="6350" t="6350" r="6350" b="6350"/>
                <wp:wrapNone/>
                <wp:docPr id="8" name=""/>
                <a:graphic xmlns:a="http://schemas.openxmlformats.org/drawingml/2006/main">
                  <a:graphicData uri="http://schemas.microsoft.com/office/word/2010/wordprocessingShape">
                    <wps:wsp>
                      <wps:cNvSpPr/>
                      <wps:nvSpPr>
                        <wps:cNvPr id="2" name=""/>
                        <wps:cNvSpPr/>
                      </wps:nvSpPr>
                      <wps:spPr>
                        <a:xfrm>
                          <a:off x="0" y="0"/>
                          <a:ext cx="13723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8.55pt;margin-top:12.5pt;width:108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206625</wp:posOffset>
                </wp:positionH>
                <wp:positionV relativeFrom="paragraph">
                  <wp:posOffset>158750</wp:posOffset>
                </wp:positionV>
                <wp:extent cx="823595" cy="732155"/>
                <wp:effectExtent l="6350" t="6350" r="6350" b="6350"/>
                <wp:wrapNone/>
                <wp:docPr id="9" name=""/>
                <a:graphic xmlns:a="http://schemas.openxmlformats.org/drawingml/2006/main">
                  <a:graphicData uri="http://schemas.microsoft.com/office/word/2010/wordprocessingShape">
                    <wps:wsp>
                      <wps:cNvSpPr/>
                      <wps:nvSpPr>
                        <wps:cNvPr id="3" name=""/>
                        <wps:cNvSpPr/>
                      </wps:nvSpPr>
                      <wps:spPr>
                        <a:xfrm>
                          <a:off x="0" y="0"/>
                          <a:ext cx="8236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73.75pt;margin-top:12.5pt;width:64.8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121025</wp:posOffset>
                </wp:positionH>
                <wp:positionV relativeFrom="paragraph">
                  <wp:posOffset>158750</wp:posOffset>
                </wp:positionV>
                <wp:extent cx="915035" cy="640715"/>
                <wp:effectExtent l="6350" t="6350" r="6350" b="6350"/>
                <wp:wrapNone/>
                <wp:docPr id="10" name=""/>
                <a:graphic xmlns:a="http://schemas.openxmlformats.org/drawingml/2006/main">
                  <a:graphicData uri="http://schemas.microsoft.com/office/word/2010/wordprocessingShape">
                    <wps:wsp>
                      <wps:cNvSpPr/>
                      <wps:nvSpPr>
                        <wps:cNvPr id="4" name=""/>
                        <wps:cNvSpPr/>
                      </wps:nvSpPr>
                      <wps:spPr>
                        <a:xfrm>
                          <a:off x="0" y="0"/>
                          <a:ext cx="9151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45.75pt;margin-top:12.5pt;width:7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4126865</wp:posOffset>
                </wp:positionH>
                <wp:positionV relativeFrom="paragraph">
                  <wp:posOffset>158750</wp:posOffset>
                </wp:positionV>
                <wp:extent cx="549275" cy="274955"/>
                <wp:effectExtent l="6350" t="6350" r="6350" b="6350"/>
                <wp:wrapNone/>
                <wp:docPr id="11" name=""/>
                <a:graphic xmlns:a="http://schemas.openxmlformats.org/drawingml/2006/main">
                  <a:graphicData uri="http://schemas.microsoft.com/office/word/2010/wordprocessingShape">
                    <wps:wsp>
                      <wps:cNvSpPr/>
                      <wps:nvSpPr>
                        <wps:cNvPr id="5"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12.5pt;width:43.2pt;height:21.6pt;mso-wrap-style:none;v-text-anchor:middle">
                <v:fill o:detectmouseclick="t" on="false"/>
                <v:stroke color="black" weight="12600" joinstyle="round" endcap="flat"/>
                <w10:wrap type="none"/>
              </v:rect>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rPr>
        <w:t>Цен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Реальный товар,</w:t>
        <w:tab/>
      </w:r>
      <w:r>
        <w:rPr>
          <w:rFonts w:eastAsia="Courier New Cyr" w:cs="Courier New Cyr" w:ascii="Courier New Cyr" w:hAnsi="Courier New Cyr"/>
          <w:sz w:val="16"/>
          <w:szCs w:val="16"/>
          <w:lang w:val="ru-RU"/>
        </w:rPr>
        <w:t xml:space="preserve">                    В</w:t>
      </w:r>
      <w:r>
        <w:rPr>
          <w:rFonts w:eastAsia="Courier New Cyr" w:cs="Courier New Cyr" w:ascii="Courier New Cyr" w:hAnsi="Courier New Cyr"/>
          <w:sz w:val="16"/>
          <w:szCs w:val="16"/>
        </w:rPr>
        <w:t>алюта и</w:t>
        <w:tab/>
        <w:t xml:space="preserve">Фьючерс </w:t>
        <w:tab/>
        <w:t>Опцион</w:t>
      </w:r>
    </w:p>
    <w:p>
      <w:pPr>
        <w:pStyle w:val="Normal"/>
        <w:jc w:val="both"/>
        <w:rPr/>
      </w:pPr>
      <w:r>
        <w:rPr>
          <w:rFonts w:eastAsia="Courier New Cyr" w:cs="Courier New Cyr" w:ascii="Courier New Cyr" w:hAnsi="Courier New Cyr"/>
          <w:sz w:val="16"/>
          <w:szCs w:val="16"/>
        </w:rPr>
        <w:t>бумаги</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товарная </w:t>
        <w:tab/>
        <w:t xml:space="preserve">          </w: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редко-</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биржевой</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продукция          </w: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ru-RU"/>
        </w:rPr>
        <w:t>зе</w:t>
      </w:r>
      <w:r>
        <w:rPr>
          <w:rFonts w:eastAsia="Courier New Cyr" w:cs="Courier New Cyr" w:ascii="Courier New Cyr" w:hAnsi="Courier New Cyr"/>
          <w:sz w:val="16"/>
          <w:szCs w:val="16"/>
        </w:rPr>
        <w:t>мель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стандарт)</w:t>
      </w:r>
    </w:p>
    <w:p>
      <w:pPr>
        <w:pStyle w:val="Normal"/>
        <w:ind w:left="720" w:firstLine="720"/>
        <w:jc w:val="both"/>
        <w:rPr/>
      </w:pPr>
      <w:r>
        <mc:AlternateContent>
          <mc:Choice Requires="wps">
            <w:drawing>
              <wp:anchor behindDoc="0" distT="0" distB="0" distL="0" distR="0" simplePos="0" locked="0" layoutInCell="0" allowOverlap="1" relativeHeight="29">
                <wp:simplePos x="0" y="0"/>
                <wp:positionH relativeFrom="column">
                  <wp:posOffset>835025</wp:posOffset>
                </wp:positionH>
                <wp:positionV relativeFrom="paragraph">
                  <wp:posOffset>92075</wp:posOffset>
                </wp:positionV>
                <wp:extent cx="457200" cy="274320"/>
                <wp:effectExtent l="0" t="5080" r="5080" b="0"/>
                <wp:wrapNone/>
                <wp:docPr id="1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7.25pt" to="101.7pt,28.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75105</wp:posOffset>
                </wp:positionH>
                <wp:positionV relativeFrom="paragraph">
                  <wp:posOffset>92075</wp:posOffset>
                </wp:positionV>
                <wp:extent cx="1005840" cy="274320"/>
                <wp:effectExtent l="5080" t="5080" r="0" b="6985"/>
                <wp:wrapNone/>
                <wp:docPr id="13"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7.25pt" to="195.3pt,28.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металл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ab/>
      </w:r>
    </w:p>
    <w:p>
      <w:pPr>
        <w:pStyle w:val="Normal"/>
        <w:ind w:firstLine="720"/>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ind w:firstLine="720"/>
        <w:jc w:val="both"/>
        <w:rPr/>
      </w:pPr>
      <w:r>
        <mc:AlternateContent>
          <mc:Choice Requires="wps">
            <w:drawing>
              <wp:anchor behindDoc="0" distT="0" distB="0" distL="0" distR="0" simplePos="0" locked="0" layoutInCell="0" allowOverlap="1" relativeHeight="14">
                <wp:simplePos x="0" y="0"/>
                <wp:positionH relativeFrom="column">
                  <wp:posOffset>377825</wp:posOffset>
                </wp:positionH>
                <wp:positionV relativeFrom="paragraph">
                  <wp:posOffset>6350</wp:posOffset>
                </wp:positionV>
                <wp:extent cx="1006475" cy="366395"/>
                <wp:effectExtent l="6350" t="6350" r="6350" b="6350"/>
                <wp:wrapNone/>
                <wp:docPr id="14" name=""/>
                <a:graphic xmlns:a="http://schemas.openxmlformats.org/drawingml/2006/main">
                  <a:graphicData uri="http://schemas.microsoft.com/office/word/2010/wordprocessingShape">
                    <wps:wsp>
                      <wps:cNvSpPr/>
                      <wps:nvSpPr>
                        <wps:cNvPr id="6" name=""/>
                        <wps:cNvSpPr/>
                      </wps:nvSpPr>
                      <wps:spPr>
                        <a:xfrm>
                          <a:off x="0" y="0"/>
                          <a:ext cx="10065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75pt;margin-top:0.5pt;width:79.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749425</wp:posOffset>
                </wp:positionH>
                <wp:positionV relativeFrom="paragraph">
                  <wp:posOffset>6350</wp:posOffset>
                </wp:positionV>
                <wp:extent cx="1372235" cy="549275"/>
                <wp:effectExtent l="6350" t="6350" r="6350" b="6350"/>
                <wp:wrapNone/>
                <wp:docPr id="15" name=""/>
                <a:graphic xmlns:a="http://schemas.openxmlformats.org/drawingml/2006/main">
                  <a:graphicData uri="http://schemas.microsoft.com/office/word/2010/wordprocessingShape">
                    <wps:wsp>
                      <wps:cNvSpPr/>
                      <wps:nvSpPr>
                        <wps:cNvPr id="7" name=""/>
                        <wps:cNvSpPr/>
                      </wps:nvSpPr>
                      <wps:spPr>
                        <a:xfrm>
                          <a:off x="0" y="0"/>
                          <a:ext cx="13723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37.75pt;margin-top:0.5pt;width:108pt;height:43.2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Имеющийся</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Изготовляемый</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в наличии</w: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к определенному</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ab/>
        <w:tab/>
        <w:t>сроку в будущем</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u w:val="double"/>
        </w:rPr>
      </w:pPr>
      <w:r>
        <w:rPr>
          <w:rFonts w:eastAsia="Courier New Cyr" w:cs="Courier New Cyr" w:ascii="Courier New Cyr" w:hAnsi="Courier New Cyr"/>
          <w:b/>
          <w:bCs/>
          <w:u w:val="single"/>
        </w:rPr>
        <w:t>Биржевые сделки на товарной бирже.</w:t>
      </w:r>
    </w:p>
    <w:p>
      <w:pPr>
        <w:pStyle w:val="Normal"/>
        <w:jc w:val="both"/>
        <w:rPr>
          <w:rFonts w:ascii="Courier New Cyr" w:hAnsi="Courier New Cyr" w:eastAsia="Courier New Cyr" w:cs="Courier New Cyr"/>
          <w:sz w:val="16"/>
          <w:szCs w:val="16"/>
          <w:u w:val="double"/>
          <w:lang w:val="ru-RU"/>
        </w:rPr>
      </w:pPr>
      <w:r>
        <w:rPr>
          <w:rFonts w:eastAsia="Courier New Cyr" w:cs="Courier New Cyr" w:ascii="Courier New Cyr" w:hAnsi="Courier New Cyr"/>
          <w:sz w:val="16"/>
          <w:szCs w:val="16"/>
          <w:u w:val="double"/>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i/>
          <w:iCs/>
          <w:sz w:val="16"/>
          <w:szCs w:val="16"/>
          <w:u w:val="single"/>
        </w:rPr>
        <w:t>Сущность биржевых сделок</w:t>
      </w:r>
      <w:r>
        <w:rPr>
          <w:rFonts w:eastAsia="Courier New Cyr" w:cs="Courier New Cyr" w:ascii="Courier New Cyr" w:hAnsi="Courier New Cyr"/>
          <w:sz w:val="16"/>
          <w:szCs w:val="16"/>
          <w:u w:val="single"/>
        </w:rPr>
        <w:t>.</w:t>
      </w:r>
    </w:p>
    <w:p>
      <w:pPr>
        <w:pStyle w:val="Normal"/>
        <w:jc w:val="both"/>
        <w:rPr/>
      </w:pPr>
      <w:r>
        <w:rPr>
          <w:rFonts w:eastAsia="Courier New Cyr" w:cs="Courier New Cyr" w:ascii="Courier New Cyr" w:hAnsi="Courier New Cyr"/>
          <w:i/>
          <w:iCs/>
          <w:sz w:val="16"/>
          <w:szCs w:val="16"/>
        </w:rPr>
        <w:t>Бирж. сделка</w:t>
      </w:r>
      <w:r>
        <w:rPr>
          <w:rFonts w:eastAsia="Courier New Cyr" w:cs="Courier New Cyr" w:ascii="Courier New Cyr" w:hAnsi="Courier New Cyr"/>
          <w:sz w:val="16"/>
          <w:szCs w:val="16"/>
        </w:rPr>
        <w:t xml:space="preserve"> - соглашение о взаимной передаче прав и обязанностей в отношении биржевого товара, допущенного к обращению на бирже и нашедшее отражение в бирж. договоре, контракте, заключенным в ходе бирж. торгов.</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i/>
          <w:iCs/>
          <w:sz w:val="16"/>
          <w:szCs w:val="16"/>
          <w:u w:val="single"/>
        </w:rPr>
        <w:t>Биржевая сделка характеризуется несколькими сторонами:</w:t>
      </w:r>
    </w:p>
    <w:p>
      <w:pPr>
        <w:pStyle w:val="Normal"/>
        <w:numPr>
          <w:ilvl w:val="0"/>
          <w:numId w:val="29"/>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Юридическая сторона сделки. Понимается действие, направленное на установление , изменение или прекращение гражданских прав и обязанностей.</w:t>
      </w:r>
    </w:p>
    <w:p>
      <w:pPr>
        <w:pStyle w:val="Normal"/>
        <w:jc w:val="both"/>
        <w:rPr/>
      </w:pPr>
      <w:r>
        <w:rPr>
          <w:rFonts w:eastAsia="Courier New Cyr" w:cs="Courier New Cyr" w:ascii="Courier New Cyr" w:hAnsi="Courier New Cyr"/>
          <w:sz w:val="16"/>
          <w:szCs w:val="16"/>
        </w:rPr>
        <w:t>Юрид</w:t>
      </w:r>
      <w:r>
        <w:rPr>
          <w:rFonts w:eastAsia="Courier New Cyr" w:cs="Courier New Cyr" w:ascii="Courier New Cyr" w:hAnsi="Courier New Cyr"/>
          <w:sz w:val="16"/>
          <w:szCs w:val="16"/>
          <w:lang w:val="ru-RU"/>
        </w:rPr>
        <w:t>ическая</w:t>
      </w:r>
      <w:r>
        <w:rPr>
          <w:rFonts w:eastAsia="Courier New Cyr" w:cs="Courier New Cyr" w:ascii="Courier New Cyr" w:hAnsi="Courier New Cyr"/>
          <w:sz w:val="16"/>
          <w:szCs w:val="16"/>
        </w:rPr>
        <w:t xml:space="preserve"> правовая сторона бирж. сделок так же касается прав и обязанностей участников,.</w:t>
      </w:r>
    </w:p>
    <w:p>
      <w:pPr>
        <w:pStyle w:val="Normal"/>
        <w:numPr>
          <w:ilvl w:val="0"/>
          <w:numId w:val="30"/>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рганизационная. Предполагает установление участников сделок, предполагает виды бирж. сделок, а так же порядок или очередность выполнения определенных действий к заключению бирж. сделок и их отражение в документах.</w:t>
      </w:r>
    </w:p>
    <w:p>
      <w:pPr>
        <w:pStyle w:val="Normal"/>
        <w:numPr>
          <w:ilvl w:val="0"/>
          <w:numId w:val="30"/>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кономическая. Предполагает цель заключения сделки: удовлетворение поьребностей, спекуляция, продажа, т.д.</w:t>
      </w:r>
    </w:p>
    <w:p>
      <w:pPr>
        <w:pStyle w:val="Normal"/>
        <w:numPr>
          <w:ilvl w:val="0"/>
          <w:numId w:val="30"/>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тическая. Предполагает соблюдение традиций, норм и правил поведен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i/>
          <w:iCs/>
          <w:sz w:val="16"/>
          <w:szCs w:val="16"/>
          <w:u w:val="single"/>
        </w:rPr>
        <w:t>Сделки имеют следующие моменты:</w:t>
      </w:r>
    </w:p>
    <w:p>
      <w:pPr>
        <w:pStyle w:val="Normal"/>
        <w:numPr>
          <w:ilvl w:val="0"/>
          <w:numId w:val="3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делка должна представлять собой соглашение о купли-продажи  бирж. товара с немедленной поставкой или к определенному сроку в будущем;</w:t>
      </w:r>
    </w:p>
    <w:p>
      <w:pPr>
        <w:pStyle w:val="Normal"/>
        <w:numPr>
          <w:ilvl w:val="0"/>
          <w:numId w:val="3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частники бирж. сделки явл. участниками бирж. торгов;</w:t>
      </w:r>
    </w:p>
    <w:p>
      <w:pPr>
        <w:pStyle w:val="Normal"/>
        <w:numPr>
          <w:ilvl w:val="0"/>
          <w:numId w:val="3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делка выполняется вне бирж;</w:t>
      </w:r>
    </w:p>
    <w:p>
      <w:pPr>
        <w:pStyle w:val="Normal"/>
        <w:numPr>
          <w:ilvl w:val="0"/>
          <w:numId w:val="3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ледует обязательная регистрация в соответствии с установленными правилами;</w:t>
      </w:r>
    </w:p>
    <w:p>
      <w:pPr>
        <w:pStyle w:val="Normal"/>
        <w:numPr>
          <w:ilvl w:val="0"/>
          <w:numId w:val="3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иржа явл. гарантом выполнения сделок, зарегистрированных на ее торгах;</w:t>
      </w:r>
    </w:p>
    <w:p>
      <w:pPr>
        <w:pStyle w:val="Normal"/>
        <w:numPr>
          <w:ilvl w:val="0"/>
          <w:numId w:val="3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иржа вправе применять санкции к участникам бирж. торговли, совершающих не бирж. сделки;</w:t>
      </w:r>
    </w:p>
    <w:p>
      <w:pPr>
        <w:pStyle w:val="Normal"/>
        <w:numPr>
          <w:ilvl w:val="0"/>
          <w:numId w:val="31"/>
        </w:numPr>
        <w:tabs>
          <w:tab w:val="clear" w:pos="709"/>
          <w:tab w:val="left" w:pos="0" w:leader="none"/>
        </w:tabs>
        <w:ind w:left="283" w:hanging="283"/>
        <w:jc w:val="both"/>
        <w:rPr/>
      </w:pPr>
      <w:r>
        <w:rPr>
          <w:rFonts w:eastAsia="Courier New Cyr" w:cs="Courier New Cyr" w:ascii="Courier New Cyr" w:hAnsi="Courier New Cyr"/>
          <w:sz w:val="16"/>
          <w:szCs w:val="16"/>
          <w:u w:val="single"/>
        </w:rPr>
        <w:t>бирж. сделки не могут совершаться от имени и за счет биржи</w:t>
      </w:r>
      <w:r>
        <w:rPr>
          <w:rFonts w:eastAsia="Courier New Cyr" w:cs="Courier New Cyr" w:ascii="Courier New Cyr" w:hAnsi="Courier New Cyr"/>
          <w:sz w:val="16"/>
          <w:szCs w:val="16"/>
        </w:rPr>
        <w:t>, заключение сделок - это функции участников бирж. торгов, т.е. членов биржи и брокеров, выступающих в роли пррофессиональных посредник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i/>
          <w:i/>
          <w:iCs/>
          <w:sz w:val="16"/>
          <w:szCs w:val="16"/>
          <w:u w:val="single"/>
        </w:rPr>
      </w:pPr>
      <w:r>
        <w:rPr>
          <w:rFonts w:eastAsia="Courier New Cyr" w:cs="Courier New Cyr" w:ascii="Courier New Cyr" w:hAnsi="Courier New Cyr"/>
          <w:i/>
          <w:iCs/>
          <w:sz w:val="16"/>
          <w:szCs w:val="16"/>
          <w:u w:val="single"/>
        </w:rPr>
        <w:t>Условия содержания сделки:</w:t>
      </w:r>
    </w:p>
    <w:p>
      <w:pPr>
        <w:pStyle w:val="Normal"/>
        <w:numPr>
          <w:ilvl w:val="0"/>
          <w:numId w:val="3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именование товара;</w:t>
      </w:r>
    </w:p>
    <w:p>
      <w:pPr>
        <w:pStyle w:val="Normal"/>
        <w:numPr>
          <w:ilvl w:val="0"/>
          <w:numId w:val="3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чество;</w:t>
      </w:r>
    </w:p>
    <w:p>
      <w:pPr>
        <w:pStyle w:val="Normal"/>
        <w:numPr>
          <w:ilvl w:val="0"/>
          <w:numId w:val="3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личество;</w:t>
      </w:r>
    </w:p>
    <w:p>
      <w:pPr>
        <w:pStyle w:val="Normal"/>
        <w:numPr>
          <w:ilvl w:val="0"/>
          <w:numId w:val="3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цена;</w:t>
      </w:r>
    </w:p>
    <w:p>
      <w:pPr>
        <w:pStyle w:val="Normal"/>
        <w:numPr>
          <w:ilvl w:val="0"/>
          <w:numId w:val="3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орма оплаты;</w:t>
      </w:r>
    </w:p>
    <w:p>
      <w:pPr>
        <w:pStyle w:val="Normal"/>
        <w:numPr>
          <w:ilvl w:val="0"/>
          <w:numId w:val="3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орма поставки;</w:t>
      </w:r>
    </w:p>
    <w:p>
      <w:pPr>
        <w:pStyle w:val="Normal"/>
        <w:numPr>
          <w:ilvl w:val="0"/>
          <w:numId w:val="32"/>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естонахождение и путь доставки;</w:t>
      </w:r>
    </w:p>
    <w:p>
      <w:pPr>
        <w:pStyle w:val="Normal"/>
        <w:numPr>
          <w:ilvl w:val="0"/>
          <w:numId w:val="32"/>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рок исполнен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Существенным моментом сделки явл</w:t>
      </w:r>
      <w:r>
        <w:rPr>
          <w:rFonts w:eastAsia="Courier New Cyr" w:cs="Courier New Cyr" w:ascii="Courier New Cyr" w:hAnsi="Courier New Cyr"/>
          <w:sz w:val="16"/>
          <w:szCs w:val="16"/>
          <w:lang w:val="ru-RU"/>
        </w:rPr>
        <w:t>яется</w:t>
      </w:r>
      <w:r>
        <w:rPr>
          <w:rFonts w:eastAsia="Courier New Cyr" w:cs="Courier New Cyr" w:ascii="Courier New Cyr" w:hAnsi="Courier New Cyr"/>
          <w:sz w:val="16"/>
          <w:szCs w:val="16"/>
        </w:rPr>
        <w:t xml:space="preserve"> цена товара. Клиент брокерской конторы, поручающий заключить сделку может оговорить, выставить требование по поводу цены, покупки-продажи товар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i/>
          <w:i/>
          <w:iCs/>
          <w:sz w:val="16"/>
          <w:szCs w:val="16"/>
          <w:u w:val="single"/>
        </w:rPr>
      </w:pPr>
      <w:r>
        <w:rPr>
          <w:rFonts w:eastAsia="Courier New Cyr" w:cs="Courier New Cyr" w:ascii="Courier New Cyr" w:hAnsi="Courier New Cyr"/>
          <w:i/>
          <w:iCs/>
          <w:sz w:val="16"/>
          <w:szCs w:val="16"/>
          <w:u w:val="single"/>
        </w:rPr>
        <w:t>Сделка может заключаться по:</w:t>
      </w:r>
    </w:p>
    <w:p>
      <w:pPr>
        <w:pStyle w:val="Normal"/>
        <w:numPr>
          <w:ilvl w:val="0"/>
          <w:numId w:val="3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екущей цене бирж. дня - эта цена зафиксированна в момент заключения сделки, она или объявлена, или устанавливается при аукционе;</w:t>
      </w:r>
    </w:p>
    <w:p>
      <w:pPr>
        <w:pStyle w:val="Normal"/>
        <w:numPr>
          <w:ilvl w:val="0"/>
          <w:numId w:val="3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данной цене;</w:t>
      </w:r>
    </w:p>
    <w:p>
      <w:pPr>
        <w:pStyle w:val="Normal"/>
        <w:numPr>
          <w:ilvl w:val="0"/>
          <w:numId w:val="3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имитной цене - оговорен предел колебаний (от и до);</w:t>
      </w:r>
    </w:p>
    <w:p>
      <w:pPr>
        <w:pStyle w:val="Normal"/>
        <w:numPr>
          <w:ilvl w:val="0"/>
          <w:numId w:val="33"/>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цене на определенную дату;</w:t>
      </w:r>
    </w:p>
    <w:p>
      <w:pPr>
        <w:pStyle w:val="Normal"/>
        <w:numPr>
          <w:ilvl w:val="0"/>
          <w:numId w:val="33"/>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правочной цене, зафиксированной на момент открытия или закрытия бирж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иды биржевых сделок на товарной бирже:</w:t>
      </w:r>
    </w:p>
    <w:p>
      <w:pPr>
        <w:pStyle w:val="Normal"/>
        <w:numPr>
          <w:ilvl w:val="0"/>
          <w:numId w:val="3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делки с реальным товаром;</w:t>
      </w:r>
    </w:p>
    <w:p>
      <w:pPr>
        <w:pStyle w:val="Normal"/>
        <w:numPr>
          <w:ilvl w:val="0"/>
          <w:numId w:val="34"/>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делки без реального товара.</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3">
                <wp:simplePos x="0" y="0"/>
                <wp:positionH relativeFrom="column">
                  <wp:posOffset>1749425</wp:posOffset>
                </wp:positionH>
                <wp:positionV relativeFrom="paragraph">
                  <wp:posOffset>128270</wp:posOffset>
                </wp:positionV>
                <wp:extent cx="2103755" cy="366395"/>
                <wp:effectExtent l="5080" t="5080" r="5080" b="5080"/>
                <wp:wrapNone/>
                <wp:docPr id="16" name=""/>
                <a:graphic xmlns:a="http://schemas.openxmlformats.org/drawingml/2006/main">
                  <a:graphicData uri="http://schemas.microsoft.com/office/word/2010/wordprocessingShape">
                    <wps:wsp>
                      <wps:cNvSpPr/>
                      <wps:nvSpPr>
                        <wps:cNvPr id="8" name=""/>
                        <wps:cNvSpPr/>
                      </wps:nvSpPr>
                      <wps:spPr>
                        <a:xfrm>
                          <a:off x="0" y="0"/>
                          <a:ext cx="21038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10.1pt;width:165.6pt;height:28.8pt;mso-wrap-style:none;v-text-anchor:middle">
                <v:fill o:detectmouseclick="t" on="false"/>
                <v:stroke color="black" weight="9360" joinstyle="round" endcap="flat"/>
                <w10:wrap type="none"/>
              </v:rect>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ab/>
        <w:tab/>
        <w:t>Сделка с реальным товаром</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33">
                <wp:simplePos x="0" y="0"/>
                <wp:positionH relativeFrom="column">
                  <wp:posOffset>377825</wp:posOffset>
                </wp:positionH>
                <wp:positionV relativeFrom="paragraph">
                  <wp:posOffset>140335</wp:posOffset>
                </wp:positionV>
                <wp:extent cx="1645920" cy="182880"/>
                <wp:effectExtent l="635" t="5080" r="5080" b="44450"/>
                <wp:wrapNone/>
                <wp:docPr id="17"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11.05pt" to="159.3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40865</wp:posOffset>
                </wp:positionH>
                <wp:positionV relativeFrom="paragraph">
                  <wp:posOffset>140335</wp:posOffset>
                </wp:positionV>
                <wp:extent cx="640080" cy="182880"/>
                <wp:effectExtent l="0" t="5080" r="5080" b="4445"/>
                <wp:wrapNone/>
                <wp:docPr id="1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5pt,11.05pt" to="195.3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486785</wp:posOffset>
                </wp:positionH>
                <wp:positionV relativeFrom="paragraph">
                  <wp:posOffset>140335</wp:posOffset>
                </wp:positionV>
                <wp:extent cx="1005840" cy="182880"/>
                <wp:effectExtent l="5080" t="5080" r="0" b="27940"/>
                <wp:wrapNone/>
                <wp:docPr id="1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11.05pt" to="353.7pt,2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121025</wp:posOffset>
                </wp:positionH>
                <wp:positionV relativeFrom="paragraph">
                  <wp:posOffset>140335</wp:posOffset>
                </wp:positionV>
                <wp:extent cx="91440" cy="182880"/>
                <wp:effectExtent l="74295" t="54610" r="0" b="0"/>
                <wp:wrapNone/>
                <wp:docPr id="2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1.05pt" to="252.9pt,2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5">
                <wp:simplePos x="0" y="0"/>
                <wp:positionH relativeFrom="column">
                  <wp:posOffset>-79375</wp:posOffset>
                </wp:positionH>
                <wp:positionV relativeFrom="paragraph">
                  <wp:posOffset>146685</wp:posOffset>
                </wp:positionV>
                <wp:extent cx="1006475" cy="91503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10065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11.55pt;width:79.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292225</wp:posOffset>
                </wp:positionH>
                <wp:positionV relativeFrom="paragraph">
                  <wp:posOffset>146685</wp:posOffset>
                </wp:positionV>
                <wp:extent cx="1006475" cy="91503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10065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01.75pt;margin-top:11.55pt;width:79.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663825</wp:posOffset>
                </wp:positionH>
                <wp:positionV relativeFrom="paragraph">
                  <wp:posOffset>146685</wp:posOffset>
                </wp:positionV>
                <wp:extent cx="915035" cy="457835"/>
                <wp:effectExtent l="5080" t="5080" r="5080" b="5080"/>
                <wp:wrapNone/>
                <wp:docPr id="23" name=""/>
                <a:graphic xmlns:a="http://schemas.openxmlformats.org/drawingml/2006/main">
                  <a:graphicData uri="http://schemas.microsoft.com/office/word/2010/wordprocessingShape">
                    <wps:wsp>
                      <wps:cNvSpPr/>
                      <wps:nvSpPr>
                        <wps:cNvPr id="11"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11.55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035425</wp:posOffset>
                </wp:positionH>
                <wp:positionV relativeFrom="paragraph">
                  <wp:posOffset>146685</wp:posOffset>
                </wp:positionV>
                <wp:extent cx="823595" cy="457835"/>
                <wp:effectExtent l="5080" t="5080" r="5080" b="5080"/>
                <wp:wrapNone/>
                <wp:docPr id="24" name=""/>
                <a:graphic xmlns:a="http://schemas.openxmlformats.org/drawingml/2006/main">
                  <a:graphicData uri="http://schemas.microsoft.com/office/word/2010/wordprocessingShape">
                    <wps:wsp>
                      <wps:cNvSpPr/>
                      <wps:nvSpPr>
                        <wps:cNvPr id="12"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1.55pt;width:64.8pt;height:36pt;mso-wrap-style:none;v-text-anchor:middle">
                <v:fill o:detectmouseclick="t" on="false"/>
                <v:stroke color="black" weight="9360" joinstyle="round" endcap="flat"/>
                <w10:wrap type="none"/>
              </v:rect>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rPr>
        <w:t>Сделки с</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Форвард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Бартерные</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Сделки с</w:t>
      </w:r>
    </w:p>
    <w:p>
      <w:pPr>
        <w:pStyle w:val="Normal"/>
        <w:jc w:val="both"/>
        <w:rPr/>
      </w:pPr>
      <w:r>
        <w:rPr>
          <w:rFonts w:eastAsia="Courier New Cyr" w:cs="Courier New Cyr" w:ascii="Courier New Cyr" w:hAnsi="Courier New Cyr"/>
          <w:sz w:val="16"/>
          <w:szCs w:val="16"/>
        </w:rPr>
        <w:t>немедленной</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делки с</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делки</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условием</w:t>
      </w:r>
    </w:p>
    <w:p>
      <w:pPr>
        <w:pStyle w:val="Normal"/>
        <w:jc w:val="both"/>
        <w:rPr/>
      </w:pPr>
      <w:r>
        <w:rPr>
          <w:rFonts w:eastAsia="Courier New Cyr" w:cs="Courier New Cyr" w:ascii="Courier New Cyr" w:hAnsi="Courier New Cyr"/>
          <w:sz w:val="16"/>
          <w:szCs w:val="16"/>
        </w:rPr>
        <w:t xml:space="preserve">поставкой </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отсроченным</w:t>
      </w:r>
    </w:p>
    <w:p>
      <w:pPr>
        <w:pStyle w:val="Normal"/>
        <w:jc w:val="both"/>
        <w:rPr/>
      </w:pPr>
      <w:r>
        <w:rPr>
          <w:rFonts w:eastAsia="Courier New Cyr" w:cs="Courier New Cyr" w:ascii="Courier New Cyr" w:hAnsi="Courier New Cyr"/>
          <w:sz w:val="16"/>
          <w:szCs w:val="16"/>
        </w:rPr>
        <w:t>наличного</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роком</w:t>
      </w:r>
    </w:p>
    <w:p>
      <w:pPr>
        <w:pStyle w:val="Normal"/>
        <w:jc w:val="both"/>
        <w:rPr/>
      </w:pPr>
      <w:r>
        <w:rPr>
          <w:rFonts w:eastAsia="Courier New Cyr" w:cs="Courier New Cyr" w:ascii="Courier New Cyr" w:hAnsi="Courier New Cyr"/>
          <w:sz w:val="16"/>
          <w:szCs w:val="16"/>
        </w:rPr>
        <w:t>товара</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оставк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37">
                <wp:simplePos x="0" y="0"/>
                <wp:positionH relativeFrom="column">
                  <wp:posOffset>926465</wp:posOffset>
                </wp:positionH>
                <wp:positionV relativeFrom="paragraph">
                  <wp:posOffset>635</wp:posOffset>
                </wp:positionV>
                <wp:extent cx="822960" cy="182880"/>
                <wp:effectExtent l="635" t="5080" r="5080" b="18415"/>
                <wp:wrapNone/>
                <wp:docPr id="25"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95pt,0.05pt" to="137.7pt,14.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749425</wp:posOffset>
                </wp:positionH>
                <wp:positionV relativeFrom="paragraph">
                  <wp:posOffset>635</wp:posOffset>
                </wp:positionV>
                <wp:extent cx="914400" cy="182880"/>
                <wp:effectExtent l="5080" t="5080" r="0" b="23495"/>
                <wp:wrapNone/>
                <wp:docPr id="2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75pt,0.05pt" to="209.7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77825</wp:posOffset>
                </wp:positionH>
                <wp:positionV relativeFrom="paragraph">
                  <wp:posOffset>12700</wp:posOffset>
                </wp:positionV>
                <wp:extent cx="823595" cy="183515"/>
                <wp:effectExtent l="5080" t="5080" r="5080" b="5080"/>
                <wp:wrapNone/>
                <wp:docPr id="27" name=""/>
                <a:graphic xmlns:a="http://schemas.openxmlformats.org/drawingml/2006/main">
                  <a:graphicData uri="http://schemas.microsoft.com/office/word/2010/wordprocessingShape">
                    <wps:wsp>
                      <wps:cNvSpPr/>
                      <wps:nvSpPr>
                        <wps:cNvPr id="13" name=""/>
                        <wps:cNvSpPr/>
                      </wps:nvSpPr>
                      <wps:spPr>
                        <a:xfrm>
                          <a:off x="0" y="0"/>
                          <a:ext cx="8236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9.75pt;margin-top:1pt;width:64.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206625</wp:posOffset>
                </wp:positionH>
                <wp:positionV relativeFrom="paragraph">
                  <wp:posOffset>12700</wp:posOffset>
                </wp:positionV>
                <wp:extent cx="823595" cy="183515"/>
                <wp:effectExtent l="5080" t="5080" r="5080" b="5080"/>
                <wp:wrapNone/>
                <wp:docPr id="28"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64.8pt;height:14.4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 залогом</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 премие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mc:AlternateContent>
          <mc:Choice Requires="wps">
            <w:drawing>
              <wp:anchor behindDoc="0" distT="0" distB="0" distL="0" distR="0" simplePos="0" locked="0" layoutInCell="0" allowOverlap="1" relativeHeight="39">
                <wp:simplePos x="0" y="0"/>
                <wp:positionH relativeFrom="column">
                  <wp:posOffset>286385</wp:posOffset>
                </wp:positionH>
                <wp:positionV relativeFrom="paragraph">
                  <wp:posOffset>12700</wp:posOffset>
                </wp:positionV>
                <wp:extent cx="457200" cy="182880"/>
                <wp:effectExtent l="635" t="5080" r="5080" b="0"/>
                <wp:wrapNone/>
                <wp:docPr id="2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5pt,1pt" to="58.5pt,15.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743585</wp:posOffset>
                </wp:positionH>
                <wp:positionV relativeFrom="paragraph">
                  <wp:posOffset>12700</wp:posOffset>
                </wp:positionV>
                <wp:extent cx="457200" cy="182880"/>
                <wp:effectExtent l="5080" t="5080" r="0" b="635"/>
                <wp:wrapNone/>
                <wp:docPr id="3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55pt,1pt" to="94.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023745</wp:posOffset>
                </wp:positionH>
                <wp:positionV relativeFrom="paragraph">
                  <wp:posOffset>12700</wp:posOffset>
                </wp:positionV>
                <wp:extent cx="365760" cy="182880"/>
                <wp:effectExtent l="0" t="5080" r="5080" b="0"/>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1pt" to="188.1pt,15.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480945</wp:posOffset>
                </wp:positionH>
                <wp:positionV relativeFrom="paragraph">
                  <wp:posOffset>12700</wp:posOffset>
                </wp:positionV>
                <wp:extent cx="548640" cy="182880"/>
                <wp:effectExtent l="5080" t="5080" r="0" b="0"/>
                <wp:wrapNone/>
                <wp:docPr id="3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35pt,1pt" to="238.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63825</wp:posOffset>
                </wp:positionH>
                <wp:positionV relativeFrom="paragraph">
                  <wp:posOffset>12700</wp:posOffset>
                </wp:positionV>
                <wp:extent cx="1280160" cy="182880"/>
                <wp:effectExtent l="5080" t="5080" r="0" b="36830"/>
                <wp:wrapNone/>
                <wp:docPr id="33"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1pt" to="310.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938145</wp:posOffset>
                </wp:positionH>
                <wp:positionV relativeFrom="paragraph">
                  <wp:posOffset>12700</wp:posOffset>
                </wp:positionV>
                <wp:extent cx="2011680" cy="182880"/>
                <wp:effectExtent l="5080" t="5080" r="0" b="48895"/>
                <wp:wrapNone/>
                <wp:docPr id="34"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pt" to="389.7pt,15.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18415</wp:posOffset>
                </wp:positionV>
                <wp:extent cx="732155" cy="366395"/>
                <wp:effectExtent l="5080" t="5080" r="5080" b="5080"/>
                <wp:wrapNone/>
                <wp:docPr id="35" name=""/>
                <a:graphic xmlns:a="http://schemas.openxmlformats.org/drawingml/2006/main">
                  <a:graphicData uri="http://schemas.microsoft.com/office/word/2010/wordprocessingShape">
                    <wps:wsp>
                      <wps:cNvSpPr/>
                      <wps:nvSpPr>
                        <wps:cNvPr id="15"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1.4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35025</wp:posOffset>
                </wp:positionH>
                <wp:positionV relativeFrom="paragraph">
                  <wp:posOffset>18415</wp:posOffset>
                </wp:positionV>
                <wp:extent cx="732155" cy="366395"/>
                <wp:effectExtent l="5080" t="5080" r="5080" b="5080"/>
                <wp:wrapNone/>
                <wp:docPr id="36" name=""/>
                <a:graphic xmlns:a="http://schemas.openxmlformats.org/drawingml/2006/main">
                  <a:graphicData uri="http://schemas.microsoft.com/office/word/2010/wordprocessingShape">
                    <wps:wsp>
                      <wps:cNvSpPr/>
                      <wps:nvSpPr>
                        <wps:cNvPr id="16"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65.75pt;margin-top:1.4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749425</wp:posOffset>
                </wp:positionH>
                <wp:positionV relativeFrom="paragraph">
                  <wp:posOffset>18415</wp:posOffset>
                </wp:positionV>
                <wp:extent cx="732155" cy="183515"/>
                <wp:effectExtent l="5080" t="5080" r="5080" b="5080"/>
                <wp:wrapNone/>
                <wp:docPr id="37" name=""/>
                <a:graphic xmlns:a="http://schemas.openxmlformats.org/drawingml/2006/main">
                  <a:graphicData uri="http://schemas.microsoft.com/office/word/2010/wordprocessingShape">
                    <wps:wsp>
                      <wps:cNvSpPr/>
                      <wps:nvSpPr>
                        <wps:cNvPr id="17"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663825</wp:posOffset>
                </wp:positionH>
                <wp:positionV relativeFrom="paragraph">
                  <wp:posOffset>18415</wp:posOffset>
                </wp:positionV>
                <wp:extent cx="732155" cy="183515"/>
                <wp:effectExtent l="5080" t="5080" r="5080" b="5080"/>
                <wp:wrapNone/>
                <wp:docPr id="38"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578225</wp:posOffset>
                </wp:positionH>
                <wp:positionV relativeFrom="paragraph">
                  <wp:posOffset>18415</wp:posOffset>
                </wp:positionV>
                <wp:extent cx="732155" cy="183515"/>
                <wp:effectExtent l="5080" t="5080" r="5080" b="5080"/>
                <wp:wrapNone/>
                <wp:docPr id="39" name=""/>
                <a:graphic xmlns:a="http://schemas.openxmlformats.org/drawingml/2006/main">
                  <a:graphicData uri="http://schemas.microsoft.com/office/word/2010/wordprocessingShape">
                    <wps:wsp>
                      <wps:cNvSpPr/>
                      <wps:nvSpPr>
                        <wps:cNvPr id="19"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492625</wp:posOffset>
                </wp:positionH>
                <wp:positionV relativeFrom="paragraph">
                  <wp:posOffset>18415</wp:posOffset>
                </wp:positionV>
                <wp:extent cx="732155" cy="183515"/>
                <wp:effectExtent l="5080" t="5080" r="5080" b="5080"/>
                <wp:wrapNone/>
                <wp:docPr id="40" name=""/>
                <a:graphic xmlns:a="http://schemas.openxmlformats.org/drawingml/2006/main">
                  <a:graphicData uri="http://schemas.microsoft.com/office/word/2010/wordprocessingShape">
                    <wps:wsp>
                      <wps:cNvSpPr/>
                      <wps:nvSpPr>
                        <wps:cNvPr id="20"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53.75pt;margin-top:1.45pt;width:57.6pt;height:14.4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16"/>
          <w:szCs w:val="16"/>
        </w:rPr>
        <w:t xml:space="preserve">на </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на</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рост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двой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слож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кратные</w:t>
      </w:r>
    </w:p>
    <w:p>
      <w:pPr>
        <w:pStyle w:val="Normal"/>
        <w:jc w:val="both"/>
        <w:rPr/>
      </w:pPr>
      <w:r>
        <mc:AlternateContent>
          <mc:Choice Requires="wps">
            <w:drawing>
              <wp:anchor behindDoc="0" distT="0" distB="0" distL="0" distR="0" simplePos="0" locked="0" layoutInCell="0" allowOverlap="1" relativeHeight="45">
                <wp:simplePos x="0" y="0"/>
                <wp:positionH relativeFrom="column">
                  <wp:posOffset>1657985</wp:posOffset>
                </wp:positionH>
                <wp:positionV relativeFrom="paragraph">
                  <wp:posOffset>24765</wp:posOffset>
                </wp:positionV>
                <wp:extent cx="457200" cy="365760"/>
                <wp:effectExtent l="0" t="5080" r="5080" b="635"/>
                <wp:wrapNone/>
                <wp:docPr id="4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1.95pt" to="166.5pt,3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115185</wp:posOffset>
                </wp:positionH>
                <wp:positionV relativeFrom="paragraph">
                  <wp:posOffset>24765</wp:posOffset>
                </wp:positionV>
                <wp:extent cx="457200" cy="365760"/>
                <wp:effectExtent l="5080" t="5080" r="0" b="0"/>
                <wp:wrapNone/>
                <wp:docPr id="4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55pt,1.95pt" to="202.5pt,30.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16"/>
          <w:szCs w:val="16"/>
        </w:rPr>
        <w:t>покупку</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родаж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mc:AlternateContent>
          <mc:Choice Requires="wps">
            <w:drawing>
              <wp:anchor behindDoc="0" distT="0" distB="0" distL="0" distR="0" simplePos="0" locked="0" layoutInCell="0" allowOverlap="1" relativeHeight="30">
                <wp:simplePos x="0" y="0"/>
                <wp:positionH relativeFrom="column">
                  <wp:posOffset>1292225</wp:posOffset>
                </wp:positionH>
                <wp:positionV relativeFrom="paragraph">
                  <wp:posOffset>36830</wp:posOffset>
                </wp:positionV>
                <wp:extent cx="732155" cy="366395"/>
                <wp:effectExtent l="5080" t="5080" r="5080" b="5080"/>
                <wp:wrapNone/>
                <wp:docPr id="43" name=""/>
                <a:graphic xmlns:a="http://schemas.openxmlformats.org/drawingml/2006/main">
                  <a:graphicData uri="http://schemas.microsoft.com/office/word/2010/wordprocessingShape">
                    <wps:wsp>
                      <wps:cNvSpPr/>
                      <wps:nvSpPr>
                        <wps:cNvPr id="21"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1.75pt;margin-top:2.9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206625</wp:posOffset>
                </wp:positionH>
                <wp:positionV relativeFrom="paragraph">
                  <wp:posOffset>36830</wp:posOffset>
                </wp:positionV>
                <wp:extent cx="732155" cy="366395"/>
                <wp:effectExtent l="5080" t="5080" r="5080" b="5080"/>
                <wp:wrapNone/>
                <wp:docPr id="44" name=""/>
                <a:graphic xmlns:a="http://schemas.openxmlformats.org/drawingml/2006/main">
                  <a:graphicData uri="http://schemas.microsoft.com/office/word/2010/wordprocessingShape">
                    <wps:wsp>
                      <wps:cNvSpPr/>
                      <wps:nvSpPr>
                        <wps:cNvPr id="22"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2.9pt;width:57.6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ab/>
        <w:t>на</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на</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ab/>
        <w:t>покупку</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родаж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i/>
          <w:i/>
          <w:iCs/>
          <w:sz w:val="16"/>
          <w:szCs w:val="16"/>
        </w:rPr>
      </w:pPr>
      <w:r>
        <w:rPr>
          <w:rFonts w:eastAsia="Courier New Cyr" w:cs="Courier New Cyr" w:ascii="Courier New Cyr" w:hAnsi="Courier New Cyr"/>
          <w:i/>
          <w:iCs/>
          <w:sz w:val="16"/>
          <w:szCs w:val="16"/>
        </w:rPr>
        <w:t>Сделки за наличный товар:</w:t>
      </w:r>
    </w:p>
    <w:p>
      <w:pPr>
        <w:pStyle w:val="Normal"/>
        <w:numPr>
          <w:ilvl w:val="0"/>
          <w:numId w:val="35"/>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то сделки на товар, находящийся во время торга на территории биржи в складах, принадлежащих бирже;</w:t>
      </w:r>
    </w:p>
    <w:p>
      <w:pPr>
        <w:pStyle w:val="Normal"/>
        <w:numPr>
          <w:ilvl w:val="0"/>
          <w:numId w:val="35"/>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то сделки на товар, ожидаемый к прибытию на биржу в день торга или до окончания бирж. торга;</w:t>
      </w:r>
    </w:p>
    <w:p>
      <w:pPr>
        <w:pStyle w:val="Normal"/>
        <w:numPr>
          <w:ilvl w:val="0"/>
          <w:numId w:val="35"/>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то сделки на товар, находящийся в пу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Целью сделок с немедленной поставкой явл. физический переход товара от продавца к покупателю. Оплата может производиться как в момент передачи товара, так и в соответствии с договоренностью (или предоплата, или оплата после получения товара). Исполнение сделки начинается с момента ее заключения. Это делает невозможным биржеувю игру на движени цен. Эти сделки считаются наиболее надежными. По условиям договора немедленная поставка - от 1 до 5 дней.</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Заключая сделки  на  бирже,  их  участники могут преследовать следующие цел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купку реального товара;  осуществление  спекулятивных  операций;  хеджировани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трахование от возможного изменения цен).</w:t>
      </w:r>
    </w:p>
    <w:p>
      <w:pPr>
        <w:pStyle w:val="Normal"/>
        <w:tabs>
          <w:tab w:val="clear" w:pos="709"/>
          <w:tab w:val="left" w:pos="0" w:leader="none"/>
        </w:tabs>
        <w:jc w:val="both"/>
        <w:rPr>
          <w:rFonts w:ascii="Courier New Cyr" w:hAnsi="Courier New Cyr" w:eastAsia="Courier New Cyr" w:cs="Courier New Cyr"/>
          <w:b/>
          <w:b/>
          <w:bCs/>
          <w:sz w:val="16"/>
          <w:szCs w:val="16"/>
          <w:lang w:val="ru-RU"/>
        </w:rPr>
      </w:pPr>
      <w:r>
        <w:rPr>
          <w:rFonts w:eastAsia="Courier New Cyr" w:cs="Courier New Cyr" w:ascii="Courier New Cyr" w:hAnsi="Courier New Cyr"/>
          <w:b/>
          <w:bCs/>
          <w:sz w:val="16"/>
          <w:szCs w:val="16"/>
          <w:lang w:val="ru-RU"/>
        </w:rPr>
      </w:r>
    </w:p>
    <w:p>
      <w:pPr>
        <w:pStyle w:val="Normal"/>
        <w:tabs>
          <w:tab w:val="clear" w:pos="709"/>
          <w:tab w:val="left" w:pos="0" w:leader="none"/>
        </w:tabs>
        <w:jc w:val="both"/>
        <w:rPr/>
      </w:pPr>
      <w:r>
        <w:rPr>
          <w:rFonts w:eastAsia="Courier New Cyr" w:cs="Courier New Cyr" w:ascii="Courier New Cyr" w:hAnsi="Courier New Cyr"/>
          <w:b/>
          <w:bCs/>
          <w:sz w:val="16"/>
          <w:szCs w:val="16"/>
          <w:lang w:val="ru-RU"/>
        </w:rPr>
        <w:t xml:space="preserve">Спекулятивные операции </w:t>
      </w:r>
      <w:r>
        <w:rPr>
          <w:rFonts w:eastAsia="Courier New Cyr" w:cs="Courier New Cyr" w:ascii="Courier New Cyr" w:hAnsi="Courier New Cyr"/>
          <w:sz w:val="16"/>
          <w:szCs w:val="16"/>
          <w:lang w:val="ru-RU"/>
        </w:rPr>
        <w:t>совершаются на бирже  с  целью  получения  прибыли  от купли-продажи  биржевых  контрактов  в  результате разницы между ценой биржевого контракта в день заключения и ценой в день его исполнения при благоприятном  для одной из сторон (продавца и покупателя) изменении цен.</w:t>
      </w:r>
    </w:p>
    <w:p>
      <w:pPr>
        <w:pStyle w:val="Normal"/>
        <w:jc w:val="both"/>
        <w:rPr/>
      </w:pPr>
      <w:r>
        <w:rPr>
          <w:rFonts w:eastAsia="Courier New Cyr" w:cs="Courier New Cyr" w:ascii="Courier New Cyr" w:hAnsi="Courier New Cyr"/>
          <w:sz w:val="16"/>
          <w:szCs w:val="16"/>
          <w:lang w:val="ru-RU"/>
        </w:rPr>
        <w:t>Спекулятивные сделки составляют важную часть  биржевого оборота. В зависимости от характера биржевых  сделок  спекуляцию подразделяют на следующие виды:</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пекуляция на повышение цен - скупка биржевых  контрактов для последующей перепродажи;</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пекуляция на понижение цен - продажа биржевых контрактов с целью их последующего откупа;</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пекуляция на соотношении цен на рынках одного  и  того же или  взаимозаменяемых товаров или цен на товары с различными сроками поставки.</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последние время большое распространение получила также спекуляция опционами (сделки с премией), которая является особой формой биржевых сделок с ограниченным риском. Она широко используется и для хеджировани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u w:val="single"/>
          <w:lang w:val="ru-RU"/>
        </w:rPr>
      </w:pPr>
      <w:r>
        <w:rPr>
          <w:rFonts w:eastAsia="Courier New Cyr" w:cs="Courier New Cyr" w:ascii="Courier New Cyr" w:hAnsi="Courier New Cyr"/>
          <w:sz w:val="16"/>
          <w:szCs w:val="16"/>
          <w:u w:val="single"/>
          <w:lang w:val="ru-RU"/>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Форвардные сделки (или срочные сделк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то взаимная передача прав и обязаностей в отношении реального товара с отсроченным сроком поставки. Отличительной особенностью этих сделок явл. то, что момент заключения обязательств сделок не совпадает с моментом их выполнения. Объектом таких сделок может выступать как номинальный товар, так и товар, который будет произведен к установленному срок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зновидностью форвардных сделок являются:</w:t>
      </w:r>
    </w:p>
    <w:p>
      <w:pPr>
        <w:pStyle w:val="Normal"/>
        <w:numPr>
          <w:ilvl w:val="0"/>
          <w:numId w:val="3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делки с залогом - это договор, в котором один контрагент выплачивает другому контрагенту в момент заключения договора сумму, взаимоопределяемую договором между ними в качестве гарантии исполнения своих обязательств. Залог преследует цель обеспечить интересы продавца и покупателя. При сделке с залогом на покупку его плательщиком явл. покупатель, в этом случае интерес отражается продавца. Размер залога: от 1 до 100%.</w:t>
      </w:r>
    </w:p>
    <w:p>
      <w:pPr>
        <w:pStyle w:val="Normal"/>
        <w:numPr>
          <w:ilvl w:val="0"/>
          <w:numId w:val="3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делки с премией - это договор, при котром один из котрагентов на основе особого заявления до определенного дня за установленное вознаграждение получает право потребовать от своего контрагента либо выполенения обязательств по договору, либо отказаться от сделки.</w:t>
      </w:r>
    </w:p>
    <w:p>
      <w:pPr>
        <w:pStyle w:val="Normal"/>
        <w:numPr>
          <w:ilvl w:val="0"/>
          <w:numId w:val="36"/>
        </w:numPr>
        <w:tabs>
          <w:tab w:val="clear" w:pos="709"/>
          <w:tab w:val="left" w:pos="0" w:leader="none"/>
        </w:tabs>
        <w:ind w:left="566" w:hanging="566"/>
        <w:jc w:val="both"/>
        <w:rPr/>
      </w:pPr>
      <w:r>
        <w:rPr>
          <w:rFonts w:eastAsia="Courier New Cyr" w:cs="Courier New Cyr" w:ascii="Courier New Cyr" w:hAnsi="Courier New Cyr"/>
          <w:sz w:val="16"/>
          <w:szCs w:val="16"/>
        </w:rPr>
        <w:t>Простые сделки с премией. При этих сделках сторона (плательщик) получает право отступного, т.е. контрагент за уплату ранее установленной суммы отступает от выполнения договора. Этот вид сделок в зависимости от того, кто плательщик премии 2</w:t>
      </w:r>
      <w:r>
        <w:rPr>
          <w:rFonts w:eastAsia="Courier New Cyr" w:cs="Courier New Cyr" w:ascii="Courier New Cyr" w:hAnsi="Courier New Cyr"/>
          <w:sz w:val="16"/>
          <w:szCs w:val="16"/>
          <w:vertAlign w:val="superscript"/>
        </w:rPr>
        <w:t>х</w:t>
      </w:r>
      <w:r>
        <w:rPr>
          <w:rFonts w:eastAsia="Courier New Cyr" w:cs="Courier New Cyr" w:ascii="Courier New Cyr" w:hAnsi="Courier New Cyr"/>
          <w:sz w:val="16"/>
          <w:szCs w:val="16"/>
        </w:rPr>
        <w:t xml:space="preserve"> видов: сделки с условной продажей и сделки с условной покупкой.</w:t>
      </w:r>
    </w:p>
    <w:p>
      <w:pPr>
        <w:pStyle w:val="Normal"/>
        <w:numPr>
          <w:ilvl w:val="0"/>
          <w:numId w:val="36"/>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войные сделки с премией. Договоры, в которых плательщик премии получает право на выбор между позицией покупателя и позицией продавца, а также право, если есть соглашение контрагентов, отступить от сделки. Если права плательщика премии увеличиваются при таких сделках, то величина увеличивается вдвое. Эта премия может учитываться как величина отдельная от суммы сделки, или включаться в сумму сделки.</w:t>
      </w:r>
    </w:p>
    <w:p>
      <w:pPr>
        <w:pStyle w:val="Normal"/>
        <w:numPr>
          <w:ilvl w:val="0"/>
          <w:numId w:val="36"/>
        </w:numPr>
        <w:tabs>
          <w:tab w:val="clear" w:pos="709"/>
          <w:tab w:val="left" w:pos="0" w:leader="none"/>
        </w:tabs>
        <w:ind w:left="566" w:hanging="566"/>
        <w:jc w:val="both"/>
        <w:rPr/>
      </w:pPr>
      <w:r>
        <w:rPr>
          <w:rFonts w:eastAsia="Courier New Cyr" w:cs="Courier New Cyr" w:ascii="Courier New Cyr" w:hAnsi="Courier New Cyr"/>
          <w:sz w:val="16"/>
          <w:szCs w:val="16"/>
        </w:rPr>
        <w:t>Сложные сделки с премией. Это договоры, которые представляют собой соединение 2</w:t>
      </w:r>
      <w:r>
        <w:rPr>
          <w:rFonts w:eastAsia="Courier New Cyr" w:cs="Courier New Cyr" w:ascii="Courier New Cyr" w:hAnsi="Courier New Cyr"/>
          <w:sz w:val="16"/>
          <w:szCs w:val="16"/>
          <w:vertAlign w:val="superscript"/>
        </w:rPr>
        <w:t>х</w:t>
      </w:r>
      <w:r>
        <w:rPr>
          <w:rFonts w:eastAsia="Courier New Cyr" w:cs="Courier New Cyr" w:ascii="Courier New Cyr" w:hAnsi="Courier New Cyr"/>
          <w:sz w:val="16"/>
          <w:szCs w:val="16"/>
        </w:rPr>
        <w:t xml:space="preserve"> противоположных сделок с премиями, заключенные одной и той же брокерской фирмой с двумя другими участниками биржевой торговли.</w:t>
      </w:r>
    </w:p>
    <w:p>
      <w:pPr>
        <w:pStyle w:val="Normal"/>
        <w:numPr>
          <w:ilvl w:val="0"/>
          <w:numId w:val="36"/>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ратные сделки с премией. Договоры, при которых один из контрагентов получает право за определенную премию в пользу другой стороны увеличить во столько-то раз кол-во товара, принадлежащего в соответствии с существом сделки к передаче или приему товара: сделки с выбором покупателя и сделки с выбором продавц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орвардные сделки имеют еще одну разновидность:</w:t>
      </w:r>
    </w:p>
    <w:p>
      <w:pPr>
        <w:pStyle w:val="Normal"/>
        <w:numPr>
          <w:ilvl w:val="0"/>
          <w:numId w:val="37"/>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делки с кредитом - это соглашение между брокером и клиентом, по которому брокер обязуется в обмен на товар, предложенный клиентом, предоставить ему интересующий клиента товар. Брокер с этим соглашением обращается в банк, где получает кредит на осущ. сделки. Как правило, приобретается дефицитный товар. Брокер самостоятельно продает товар на бирже и возвращает кредит баку.</w:t>
      </w:r>
    </w:p>
    <w:p>
      <w:pPr>
        <w:pStyle w:val="Normal"/>
        <w:numPr>
          <w:ilvl w:val="0"/>
          <w:numId w:val="37"/>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делки с условием - это соглашение, при закбчении которого брокер должен выполнить поручение клиента. Брокер имеет право отказатьс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артерные сделки - это сделки на товарообменные сделки с передачей права собственности на товар без платежа деньгами. Бартерные сделки противоречат сущности биржевой торгов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Фьючерсные сделк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едставляют собой взаимную передачу прав и обязанностей в отношении стандартных контрактов на поставку биржевого товара. Здесь не продажа и покупка, а выявление цены. Здесь хеджирование сделок с наличным реальным товаром.</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Отличительной особенностью фьюч. сделки явл. то, что объектом выступает не бирж. товар, а бирж. контракт. Этот бирж. контракт предусматривает куплю-продажу строго согласованного кол-ва товара установленного сорта с минимально допустимыми отклонениями, поставляемого на определенных условиях оплаты транспортных средств. </w:t>
      </w:r>
      <w:r>
        <w:rPr>
          <w:rFonts w:eastAsia="Courier New Cyr" w:cs="Courier New Cyr" w:ascii="Courier New Cyr" w:hAnsi="Courier New Cyr"/>
          <w:i/>
          <w:iCs/>
          <w:sz w:val="16"/>
          <w:szCs w:val="16"/>
        </w:rPr>
        <w:t xml:space="preserve">Фьюч. сделки заключаются по стандартам еще не произведенного товара. </w:t>
      </w:r>
      <w:r>
        <w:rPr>
          <w:rFonts w:eastAsia="Courier New Cyr" w:cs="Courier New Cyr" w:ascii="Courier New Cyr" w:hAnsi="Courier New Cyr"/>
          <w:sz w:val="16"/>
          <w:szCs w:val="16"/>
        </w:rPr>
        <w:t>Контракты по фьюч. сделкам заключаются многократно, ликвидируются когда подходит срок поставки или указанная товаропроизводителем срок продажи.</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Обороты по фьюч. сделкам, как правило, во много раз превышают реальные объемы поставок. Это указывает не только на спекуляцию, но и на живость обмена. Сделки по продаже фьюч. контракта одной из сторон обязательно регистрируется в расчетной палате бирж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ервые фьючерсные рынки возникли во второй половине XIX века. Основными признаками фьючерсной торговли являются:</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1) Фиктивный  характер  сделок,  то  есть осуществление купли-продажи, при которой обмен товаров  почти  отсутствует (реальные поставки составляют 1-2 %  всего оборота), так как обязательства сторон по сделке прекращаются  путем  обратной операции с выплатой разницы в ценах.</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2) Преимущественно  косвенная  связь с рынком реального товара (через хеджирование, а не через поставку товара).</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3) Заранее строго определенная и  унифицированная,  лишенная каких-либо индивидуальных особенностей потребительная стоимость товара, определенное  количество которого потенциально представляет биржевой контракт, используемый в качестве носителя цены,  непосредственно приравниваемого к деньгам и обмениваемого на них в любой момент (в случае поставки товара по фьючерсному контракту продавец имеет право поставить товар любого качества и происхождения,  предусмотренных правилами бирж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4) Полная унификация  условий  в  отношении  количества разрешенного к поставке товара, места и сроков поставк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5) Обезличенность сделок и заменимость контрагентов  по ним, так как они заключаются не между конкретными  продавцом и покупателем,  а между ними (а чаще между их  брокерами)  и расчетной палатой - специальной организацией при бирже,  играющей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о фьючерсных операциях сохранена полная свобода сторон только в отношении цены и ограниченная - в выборе срока поставки товара;  все же остальные условия сделки строго регламентированы  и  не зависят от воли участвующих в сделке сторон.</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реди преимуществ,  которые представляют фьючерсные конт-</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акты, можно выделить:</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1) улучшение планирования;</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2) выгод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3) надежность;</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4) конфиденциальность;</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5) быстрот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6) гибкость;</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7) ликвидность;</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8) возможность арбитраж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Рассмотрим эти преимущества подробне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rPr>
        <w:t xml:space="preserve">Разновидностью фьюч. сделок явл. </w:t>
      </w:r>
      <w:r>
        <w:rPr>
          <w:rFonts w:eastAsia="Courier New Cyr" w:cs="Courier New Cyr" w:ascii="Courier New Cyr" w:hAnsi="Courier New Cyr"/>
          <w:b/>
          <w:bCs/>
          <w:sz w:val="16"/>
          <w:szCs w:val="16"/>
          <w:u w:val="single"/>
        </w:rPr>
        <w:t>опционные сделки</w:t>
      </w:r>
      <w:r>
        <w:rPr>
          <w:rFonts w:eastAsia="Courier New Cyr" w:cs="Courier New Cyr" w:ascii="Courier New Cyr" w:hAnsi="Courier New Cyr"/>
          <w:sz w:val="16"/>
          <w:szCs w:val="16"/>
        </w:rPr>
        <w:t>. Особенность: объектом сделок становиться обязательство купить или продать некоторое число фьюч. сделок, но по заданной цене. Здесь меньше риск.</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од опционами   понимают  особый  вид  биржевых  сделок  с  ограниченными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ой цене в пределах согласованного периода. В обмен на получение такого права покупатель опциона уплачивает его продавцу определенную сумму ( премию ). В прошлом опционы назывались  сделками  с  премией,  привилегиями, гарантиями  от убытков, гарантиями от повышения и от снижения цен.</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а товарных  биржах  опционы  могут  заключаться  с  товарами  и  фьючерсными контрактам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о технике осуществления различают три основных типа опциона: опцион с правом покупки  или  на  покупку, используемый  при  игре на повышение;  опцион с правом продажи или на  продажу,  применяемый  торговцами,  когда  они  рассчитывают  на понижение  цен;  и  двойной  опцион,  представляющий собой комбинацию опциона на покупку и на продажу.</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войной опцион  позволяет  его покупателю либо купить,  либо продать контракт или другой вид ценностей ( но не купит и продать одновременно ) по базисной цене и  поэтому  используется  при чрезвычайно неустойчивой конъюнктуре рынка,  когда трудно предугадать  последующее  направление  движения  цен.  Торговля  двойными опционами ведется только в Англи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пцион на покупку дает право,  но не обязывает купить определенный фьючерсный контракт, товар или нетоварную ценность по данной цен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пцион на продажу дает право, но не обязывает продать определенный фьючерсный контракт или ценность по данной цен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b/>
          <w:bCs/>
          <w:sz w:val="16"/>
          <w:szCs w:val="16"/>
          <w:lang w:val="ru-RU"/>
        </w:rPr>
        <w:t xml:space="preserve"> </w:t>
      </w:r>
      <w:r>
        <w:rPr>
          <w:rFonts w:eastAsia="Courier New Cyr" w:cs="Courier New Cyr" w:ascii="Courier New Cyr" w:hAnsi="Courier New Cyr"/>
          <w:b/>
          <w:bCs/>
          <w:sz w:val="16"/>
          <w:szCs w:val="16"/>
          <w:lang w:val="ru-RU"/>
        </w:rPr>
        <w:t xml:space="preserve">Операции хеджирования.  </w:t>
      </w:r>
      <w:r>
        <w:rPr>
          <w:rFonts w:eastAsia="Courier New Cyr" w:cs="Courier New Cyr" w:ascii="Courier New Cyr" w:hAnsi="Courier New Cyr"/>
          <w:sz w:val="16"/>
          <w:szCs w:val="16"/>
          <w:lang w:val="ru-RU"/>
        </w:rPr>
        <w:t>Фьючерсные сделки обычно используются для страхования -  хеджирования  от  возможных  потерь  в  случае  изменения  рыночных  цен  при заключении сделок на реальный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Механизм  хеджирования  основан  на том,  что изменение рыночных цен на фьючерсы одинаковы по своим размерам и направлению.  На самом деле  эти  цены  не  всегда одинаковы, однако пределы их колебаний примерно одни и те же. Разница между ценой на контракт реального товара и ценой на фьючерсный контракт называется базисом.</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о технике осуществления хеджирования различают два основных типа:  хеджирование  продажей  (или короткое),  когда фирма продает фьючерсные контракты,  и хеджирование покупкой (его  часто  называют длинным), когда фирма приобретает фьючерсные  контракты. Кроме того, хеджирование может быть осуществлено с  помощью особого вида биржевых операций - опциона.</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Хотя объем операций хеджирования неуклонно растет и они продолжают составлять экономическую основу фьючерсной биржевой торговли, в последние годы более высокими темпами увеличивается объем спекулятивных сделок. Хотя на  сделки, завершающиеся поставкой товара, приходится чрезвычайно малая часть биржевого оборота, возможность поставки товара и сама поставка выполняют важную экономическую функцию - обеспечивают связь фьючерсного рынка с  рынком реального товар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xml:space="preserve">Существуют еще  </w:t>
      </w:r>
      <w:r>
        <w:rPr>
          <w:rFonts w:eastAsia="Courier New Cyr" w:cs="Courier New Cyr" w:ascii="Courier New Cyr" w:hAnsi="Courier New Cyr"/>
          <w:b/>
          <w:bCs/>
          <w:sz w:val="16"/>
          <w:szCs w:val="16"/>
          <w:lang w:val="ru-RU"/>
        </w:rPr>
        <w:t>арбитражные  сделки</w:t>
      </w:r>
      <w:r>
        <w:rPr>
          <w:rFonts w:eastAsia="Courier New Cyr" w:cs="Courier New Cyr" w:ascii="Courier New Cyr" w:hAnsi="Courier New Cyr"/>
          <w:sz w:val="16"/>
          <w:szCs w:val="16"/>
          <w:lang w:val="ru-RU"/>
        </w:rPr>
        <w:t>, которые  совершаются  с  целью  получения прибыли за счет разницы в котировках на биржах в разных странах.</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jc w:val="both"/>
        <w:rPr/>
      </w:pPr>
      <w:r>
        <w:rPr>
          <w:rFonts w:eastAsia="Courier New Cyr" w:cs="Courier New Cyr" w:ascii="Courier New Cyr" w:hAnsi="Courier New Cyr"/>
          <w:i/>
          <w:iCs/>
          <w:sz w:val="16"/>
          <w:szCs w:val="16"/>
          <w:lang w:val="ru-RU"/>
        </w:rPr>
        <w:t xml:space="preserve">     </w:t>
      </w:r>
      <w:r>
        <w:rPr>
          <w:rFonts w:eastAsia="Courier New Cyr" w:cs="Courier New Cyr" w:ascii="Courier New Cyr" w:hAnsi="Courier New Cyr"/>
          <w:i/>
          <w:iCs/>
          <w:sz w:val="16"/>
          <w:szCs w:val="16"/>
          <w:lang w:val="ru-RU"/>
        </w:rPr>
        <w:t>Многообразие форм биржевых операций,  постоянное совершенствование практики  биржевой  торговли создают основу для эффективного функционирования рыночного механизма, сбалансирования рынка,  снижения затрат на приобретение и реализацию продукции. Даже в условиях заметных колебаний  рыночных  цен биржевые операции позволяют фирмам планировать свои издержки и прибыль на достаточно большие периоды, разрабатывать стратегию развития  компаний с регулируемым риском,  гибко сочетать различные формы инвестиций, снижать свои расходы на финансирование торговых операций.</w:t>
      </w:r>
    </w:p>
    <w:p>
      <w:pPr>
        <w:pStyle w:val="Normal"/>
        <w:jc w:val="both"/>
        <w:rPr>
          <w:rFonts w:ascii="Courier New Cyr" w:hAnsi="Courier New Cyr" w:eastAsia="Courier New Cyr" w:cs="Courier New Cyr"/>
          <w:i/>
          <w:i/>
          <w:iCs/>
          <w:sz w:val="16"/>
          <w:szCs w:val="16"/>
          <w:lang w:val="ru-RU"/>
        </w:rPr>
      </w:pPr>
      <w:r>
        <w:rPr>
          <w:rFonts w:eastAsia="Courier New Cyr" w:cs="Courier New Cyr" w:ascii="Courier New Cyr" w:hAnsi="Courier New Cyr"/>
          <w:i/>
          <w:iCs/>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2"/>
        <w:rPr>
          <w:lang w:val="ru-RU"/>
        </w:rPr>
      </w:pPr>
      <w:r>
        <w:rPr>
          <w:lang w:val="ru-RU"/>
        </w:rPr>
        <w:t>СТРУКТУР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ab/>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бщее собрание членов бирж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ревизионная            биржевой             арбитражная</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комиссия               комитет               комиссия</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котировальная           президиум бирж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комиссия              вого комитета</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ржевой аппарат</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Управляющий биржевым</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аппаратом</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1 зам.         2 зам.         3 зам.         старший</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управляющего   управляющего   управляющего   маклер</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центр экон.    информ-й       АХО            маклериат</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анализа        центр</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ог.-прав.     отдел орг-ии   биржевой</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тдел с ар-    и обеспеч-ия      музей</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тражем       бирж.торговл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транс.-тариф.  биржевое</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тдел          издательство</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тдел соверш.</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ржевой торговл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становлюсь на основных задачах структурных подразделений биржевого аппарат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1. Центр экономического анализа осуществляе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контроль за конъюктурой рынка продукци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подготовку конъюктурных обзоро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анализ технических, экономических и других факторо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пособных повлиять на конъюктуру рынк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конъюктурные прогнозы;</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платные консультации по экономическим вопроса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2. Договорно-правовой отдел с арбитражем осуществляе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оформление договоров между партнерами по сделк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юридическое оформление сделок, контролирует правиль-</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ость их осуществление маклерам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контроль правомерности действий участников торго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подготовку дел к рассмотрению их в  арбитражной  к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мисси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3. Транспортно-тарифный отдел осуществляе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организацию и обеспечение доставки купленной на бир-</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же продукци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консультирование  продавцов  и покупателей по вопр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ам, связанным с транспортировко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подготовку  предложений по эффективным способам дос-</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тавки партии грузов покупателю;</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оформление расчетов за доставку грузо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4. Отдел совершенствования биржевой торговли осуществляе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анализ  уровня развития и состояния торговли на дан-</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ой бирж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поиск путей повышения эффективности и качества раб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ты бирж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разработка  и  внедрение  нововведений,  побуждающи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ржевой аппарат к более активной деятельност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изучение опыта организации биржевой торговли в стр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е и за рубежо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5. Информационный центр обеспечивае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получение,  хранение и обработку всей  циркулирующе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информаци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оказание членам и посетителям биржи услуг по  пров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ению необходимых расчетов,  а также по информацион-</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ому обслуживанию.</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6. Отдел организации и обеспечения биржевой торговли осу-</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ществляе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содержание биржевого зала в надлежащем порядк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обеспечение биржи коммерческой информацие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обеспечение  членов биржи необходимыми материалами 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условиями для заключения сделк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7. Административно-хозяйственный отдел осуществляе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традиционные хозяйственные задач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решение  задач,  связанных  с ведением бухгалтерск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ел, решение вопросов по оплате труда и кадра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8. Маклериат обеспечивае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осуществление биржевой торговли в биржевом зал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предоставление маклеров членам биржи для осуществл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ия ими торговых сделок;</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оформление сделок;</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контроль выполнения обеими сторонами договорных об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зательст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экспертизу партий товаров,  поступающих на  биржево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торг.</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сновными внутренними   документами,  регламентирующими  деятельность  биржи, выступают Устав биржи  и  Правила  биржевой  торговли.  В  Уставе  отражены  все основные  положения,  определяющие  внутреннюю структуру биржи,  взаимоотношения членов биржи и других участников торгов; организационно-правовую форму бирж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xml:space="preserve">Члены биржи  - это физические и юридические лица,  участвующие в формировании имущества биржи (уставного фонда). Различают две категории членов биржи: </w:t>
      </w:r>
    </w:p>
    <w:p>
      <w:pPr>
        <w:pStyle w:val="Normal"/>
        <w:tabs>
          <w:tab w:val="clear" w:pos="709"/>
          <w:tab w:val="left" w:pos="0" w:leader="none"/>
        </w:tabs>
        <w:jc w:val="both"/>
        <w:rPr/>
      </w:pPr>
      <w:r>
        <w:rPr>
          <w:rFonts w:eastAsia="Courier New Cyr" w:cs="Courier New Cyr" w:ascii="Courier New Cyr" w:hAnsi="Courier New Cyr"/>
          <w:sz w:val="16"/>
          <w:szCs w:val="16"/>
          <w:lang w:val="ru-RU"/>
        </w:rPr>
        <w:t>1. полные  члены - с правом на участие в биржевых торгах во всех секциях биржи и на определенное учредительными документами биржи  количество  голосов  на  Общем собрании биржи и на общих собраниях членов секций бирж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2. неполные члены - с правом на участие  в  биржевых  торгах  в  соответствующей секции  и на определенное учредительными документами биржи количество голосов на Общем собрании членов биржи и общем собрании членов секции биржи. </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некоторых биржах существует институт посетителей. Они делятся на постоянных и разовых.  Постоянные посетители вносят годовую плату за вход на биржу, разовые - за каждое посещение.  Как правило,  Посетители участвуют в биржевой торговле с наличным   товаром.   Постоянные   посетители   могут   осуществлять    биржевое посредничество (согласно Правилам бирж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b/>
          <w:bCs/>
          <w:sz w:val="16"/>
          <w:szCs w:val="16"/>
          <w:lang w:val="ru-RU"/>
        </w:rPr>
        <w:t>Управление биржей</w:t>
      </w:r>
      <w:r>
        <w:rPr>
          <w:rFonts w:eastAsia="Courier New Cyr" w:cs="Courier New Cyr" w:ascii="Courier New Cyr" w:hAnsi="Courier New Cyr"/>
          <w:sz w:val="16"/>
          <w:szCs w:val="16"/>
          <w:lang w:val="ru-RU"/>
        </w:rPr>
        <w:t xml:space="preserve"> осуществляется на демократических началах:  высшим  органом является  собрание  акционеров  (или  участников  товарищества).  При нормальной работе биржи собрание проводится один раз в год и осуществляет  свои  функции  в определенной  Уставом компетенции.  Как правило,  Общее собрание рассматривает и утверждает годовые отчеты,  баланс, заключение Ревизионной комиссии; анализирует деятельность  исполнительного  органа  -  Биржевого  совета (Совета директоров); вносит дополнения или  изменения  в  учредительные  документы  или  Положения  о Биржевом  совете;  решает  вопросы о дочерних предприятиях (филиалах);  избирает Биржевой совет и Ревизионную комиссию.</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Управление биржей  осуществляется  как ее членами,  так и наемным персоналом. Высшим  органом  руководства  биржи  является  Совет  директоров  (управляющих), избираемый членами биржи.  В его состав входят как члены биржи,  так и несколько директоров -  нечленов  биржи.  Политика,  правила  и  нормы  биржевой  торговли устанавливаются  Советом  директоров  и проводятся в жизнь комитетами ,  которые состоят из членов биржи,  назначаемых Советом директоров или избираемых  биржей. Комитеты  отвечают  перед  Советом  директоров.  Члены  комитетов  работают  без соответствующей оплаты. Они вносят рекомендации и помогают Совету директоров., а также выполняют конкретные обязанности по функционированию биржи, возложенные на них в соответствии с правилами регулирования.  Наемный персонал биржи  не  имеет каких-либо  прав  по  торговле  или  права  голоса.Количество  персонала  и  его обязанности  определяются  Советом  директоров.Персонал  выполняет   решения   и поручения  Совета директоров и комитетов,  а организационная структура персонала часто соответствует функциям различных комитетов.  Комитеты биржи формируются по функциональному принципу.</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 xml:space="preserve">Число комитетов не постоянно и колеблется от  8  до  40. </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2"/>
        <w:rPr/>
      </w:pPr>
      <w:r>
        <w:rPr>
          <w:lang w:val="ru-RU"/>
        </w:rPr>
        <w:t>ОСНОВНЫЕ ЭКОНОМИЧЕСКИЕ ПОКАЗАТЕЛИ И АНАЛИЗ РАБОТЫ ТОВАРНЫХ БИРЖ.</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собенности современных товарных бирж,  правил и  механизма биржевой  торговли имеют большое значение для формирования рыночных цен.  Изучение воздействия биржи на цены позволяет установить  причины  и  закономерности  возникновения многих явлений на рынках биржевых товаров и делает прогнозирование рыночной конъюнктуры более достоверным.</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а любом рынке с  организованной  фьючерсной  торговлей существует несколько видов цен. Наибольший интерес представляют цены фьючерсных сделок,  или биржевые котировки, и цены по сделкам на реальный товар.</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ржевые котировки  являются  официальными  ценами   по сделкам, которые заключаются на товар стандартного,  предусмотренного биржевыми правилами  качества  непосредственно  в</w:t>
      </w:r>
    </w:p>
    <w:p>
      <w:pPr>
        <w:pStyle w:val="Normal"/>
        <w:tabs>
          <w:tab w:val="clear" w:pos="709"/>
          <w:tab w:val="left" w:pos="0" w:leader="none"/>
        </w:tabs>
        <w:jc w:val="both"/>
        <w:rPr/>
      </w:pPr>
      <w:r>
        <w:rPr>
          <w:rFonts w:eastAsia="Courier New Cyr" w:cs="Courier New Cyr" w:ascii="Courier New Cyr" w:hAnsi="Courier New Cyr"/>
          <w:sz w:val="16"/>
          <w:szCs w:val="16"/>
          <w:lang w:val="ru-RU"/>
        </w:rPr>
        <w:t>биржевом кольце в официальные часы работы биржи. Они являются главной информацией о конъюнктуре  рынка,  которую  биржи дают предпринимателям.</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Котируются только те товары, сделки по которым совершаются систематическ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Цены по сделкам,  заключаемым в периоды свободной  торговли, обычно отдельно не публикуются, а включаются в размах колебаний биржевых котировок за день.</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Heading2"/>
        <w:rPr>
          <w:lang w:val="ru-RU"/>
        </w:rPr>
      </w:pPr>
      <w:r>
        <w:rPr>
          <w:lang w:val="ru-RU"/>
        </w:rPr>
        <w:t>ТЕНДЕНЦИИ В РАЗВИТИИ ТОВАРНЫХ БИРЖ.</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Основной тенденцией развития биржи является движение от реального товара к фьючерсной форме торговли.</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связи с тем, что фьючерсные биржи являются своеобразными финансовыми институтами, обслуживающими торговлю, однимиз определяющих условий их развития являются  состояние  валютно-финансовой системы, а также наличие достаточных финансовых ресурсов.  Как  правило,  фьючерсные биржи создаются в ведущих финансовых центрах,  где имеются широкие возможности</w:t>
      </w:r>
    </w:p>
    <w:p>
      <w:pPr>
        <w:pStyle w:val="Normal"/>
        <w:tabs>
          <w:tab w:val="clear" w:pos="709"/>
          <w:tab w:val="left" w:pos="0" w:leader="none"/>
        </w:tabs>
        <w:jc w:val="both"/>
        <w:rPr/>
      </w:pPr>
      <w:r>
        <w:rPr>
          <w:rFonts w:eastAsia="Courier New Cyr" w:cs="Courier New Cyr" w:ascii="Courier New Cyr" w:hAnsi="Courier New Cyr"/>
          <w:sz w:val="16"/>
          <w:szCs w:val="16"/>
          <w:lang w:val="ru-RU"/>
        </w:rPr>
        <w:t>для финансирования торговли и спекуляции биржевыми товарами, являющимися при активной фьючерсной торговле удобными объектами залоговых операций.</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оля основных биржевых товаров  :  сельскохозяйственных (зерновые, сахар,  какао-бобы,  кофе,  масло-семена и растительные масла,  текстильное  сырье) и лесных товаров в совокупной биржевой товарной торговле в 80-ые  годы  понизилась, хотя они по-прежнему занимают в ней ведущее место. Во второй половине 80-х годов на эти товары приходилось 70 %  биржевых товаров. В  биржевую  торговлю  постепенно вовлекаются также некоторые полуфабрикаты и  готовые  изделия:  пиломатериалы, пряжа, продукты животноводства и другие товары. Значительную часть биржевых товаров составляют драгоценные и цветные  металлы, а также энергоносител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ущественный рост биржевой торговли привел к  повышению значения  товарных  бирж  для товарных рынков сырья и продовольствия. По многим их видам биржевые обороты  в  несколько раз  превышают  объем мировой торговли и мирового производства.</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Хотя реальные поставки на биржах  обычно  не  превышают 5-10 %  мировой торговли  соответствующими товарами, влияние бирж на цены мирового рынка и конкретных сделок,  а также на результаты деятельности фирм очень велико.</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настоящее время биржевая торговля товарами сосредоточена в США,  Японии и Великобритании.  В 1990-х годах  на американских биржах совершалось 84 %  всех фьючерсных сделок</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 товарами в стоимостном выражении,  в Великобритании - 8 %, в Японии - 6 %.</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Громадному росту  биржевого  оборота на протяжении последних двух-трех десятилетий способствовало внедрение  новых технических средств,  и прежде всего ЭВМ.  Так,  установка в расчетных палатах  ЭВМ  позволила  полностью решить проблемы автоматизации расчетов с клиентами, выписки всех необходимых документов, связанных с расчетами, начисления комиссии, хранения информации и т.д.  Кроме того, удалось снизить расходы по обслуживанию фьючерсной торговли,  ускорить обработку документации и улучшить ее качество, создать технические предпосылки для расширения биржевой торговли. Внедрение ЭВМ позволяет сосредоточить в одном центре расчеты сразу  для  нескольких бирж не только одной страны, но и целого ряда стран.</w:t>
      </w:r>
    </w:p>
    <w:p>
      <w:pPr>
        <w:pStyle w:val="Normal"/>
        <w:tabs>
          <w:tab w:val="clear" w:pos="709"/>
          <w:tab w:val="left" w:pos="0" w:leader="none"/>
        </w:tabs>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именение ЭВМ на биржах позволяет автоматизировать сам процесс биржевой торговли. Вместо того, чтобы писать цены на специальных досках, вводится компьютерная система видеокотировок, то есть котировки передаются с периферийных устройств в  биржевом  кольце одновременно на несколько больших электронных табло, подвешенных над ним, на индивидуальные  экраны брокеров и дилеров в телефонных будках биржевого  кольца,  а также клиентам, находящимся вне  биржи. Использование компьютерной сети, видеокотировок и других  новейших  технических средств позволяет заключать сделки почти мгновенно. На крупнейших американских  биржах  стала  возможна  круглосуточная торговля благодаря тому, что были введены элементы электронной торговли в ночное время.  В последние годы  предпринимались попытки создания электронных бирж. Планы внедрения различных систем  электронной  торговли  разрабатываются  рядом американских и английских бирж.</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r>
        <w:br w:type="page"/>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1"/>
        <w:rPr>
          <w:lang w:val="ru-RU"/>
        </w:rPr>
      </w:pPr>
      <w:r>
        <w:rPr>
          <w:lang w:val="ru-RU"/>
        </w:rPr>
        <w:t>ПРОБЛЕМЫ СТАНОВЛЕНИЯ И РАЗВИТИЯ ТОВАРНЫХ БИРЖ.</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2"/>
        <w:rPr>
          <w:lang w:val="ru-RU"/>
        </w:rPr>
      </w:pPr>
      <w:r>
        <w:rPr>
          <w:lang w:val="ru-RU"/>
        </w:rPr>
        <w:t>Биржа в Росси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Сравнительно с Западом русский этнос моложе лет на 300-400,  и  все  процессы</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азвития народа и всех форм проявления жизни народной у нас запаздывают на те ж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амые срок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ервая биржа  в  России  была  учреждена  Петром  I  в  1703 году и открыта 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етербурге.  В отстроенном специально для нее в  1705  году  здании  Петр  личн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установил  часы  биржевых  собраний.  Будучи  введенной  сверху в принудительно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рядке и при существовавшей в то время неразвитой экономической системе,  бирж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бездействовала  почти  100 лет.  Оживление наступило лишь с 20-х годов XIX век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когда в обращение поступают облигации Государственных займов; с 1827 г. - акци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последующем Российские биржи возникают в Кременчуге (1834);  Москве (1839);</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ыбинске (1842); Одессе (1848); Нижнем Новгороде (1848).</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ыстрый переход  к  рыночным отношениям после реформы 1861 года дает толчок к</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явлению бирж во многих городах Российской Империи.  Как правило,  их появлени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вязано  с  развитием хлебной торговли.  В 90-е и последующие годы биржевое дел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лучает дальнейший  импульс  развития  в  связи  с  интенсивным  строительство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железных   дорог,   элеваторов,   появлением   коммерческих   банков,  развитие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дтоварного кредита под хлеб.</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начале века до 1913 года появляется еще 50 бирж.  В целом к началу войны 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общее количество достигло 115.</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о сравнению  с  западными  русские  биржи  обладали спецификой.  Их отличал,</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во-первых,  низкий уровень биржевой техники,  что было связано  с  неразвитостью</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инфраструктуры.  Как  следствие,  на  русских биржах не получили распространени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делки на срок. Но не было жесткой регламентации правил заключения сделок.</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о-вторых, в  силу  того  что русское купечество представляло собой размытую,</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аморфную массу,  биржи брали на себя функцию представительства их интересов.  В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многих  биржевых  уставах  прямо  указывалось на это.  Ни одна западная биржа н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выполняла этой  функции,  ибо  представительство  интересов  купечества  в  эт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транах осуществлялось через торговые палаты,  которые были созданы в результат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длительной политической и экономической борьбы предпринимателей за свои цел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третьих, обыденное  отношение  к биржам в России всегда было неоднозначны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Часто преобладало мнение, что порядочному человеку там делать нечег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урное развитие   капитализма  в  России  породило  тенденцию  "европеизаци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усских бирж. Однако этому процессу не суждено было завершитьс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1893: Министерство  финансов установило ряд ограничений для операций на бирж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без  посредничества  маклеров.  Ревизию  книг  маклеров  проводило  Министерств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финансо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1895: введено положение о  необходимости  получения  разрешения  Министерств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финансов на допуск ценностей к котировке на бирж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1911: по данным Министерства торговли и промышленности в России насчитываетс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87  бирж,  большинство  из  которых  товарные  биржи,  на  них доминируют сделк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купли-продажи сельхозпродуктов и сырь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1914, 16   июля:  фондовые  биржи  закрываются.  В  январе  1917  года  снов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открываются, а в феврале закрываются опять.</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о биржам  суждено  было возродиться на недолгий период и в советский период.</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Это произошло в июле-декабре 1921 г.(первые годы НЭПа).  Биржи возникли стихийн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 всей стране. Но их эффективность была низко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биржевом обороте находились в основном те же товары,  что  и  до  войны,  -</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родовольствие  и  фураж.  Текстиль,сырье,  металлические  и кожевенные издели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опливо были представлены на биржах не значительн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советский   период   функции  биржи  заключались  в  определении  спроса  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редложения,  регламентировании сделок и котировке цен. Как видим, они совпадаю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  функциями  бирж  в  дореволюционный период.В конце 20-х годов советские бирж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были ликвидированы.</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настоящее  время  после  биржевого  бума охватившего всю территорию бывшег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ССР разговоры по поводу бирж поутихли. Это я считаю признаком того, что биржи 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ом виде,  котором они появились в России в 90-х годах,  занял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вою функциональную нишу в экономике и по мере своих возможностей решает задач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тоящие  перед  ней.  Что  будет  дальше,  покажет время.  Но уже сейчас можно с</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уверенностью сказать,  что при определенной политической стабильности  в  стран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биржи  будут  развиваться  больше  в качественную сторону.  Конечно они будут н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хожи на биржи развитой  рыночной  экономики,  главное  ,  чтоб  они  проносил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еальную  пользу  всему  народному  хозяйству .  К тому же не стоит ждать скоры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обильных плодов биржевой торговли в России,  ибо  экономика  у  нас  значительн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моложе западной. За ними настоящее, но за нами будуще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2"/>
        <w:rPr/>
      </w:pPr>
      <w:r>
        <w:rPr/>
        <w:t>Формирование бирж в Росси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рганизационно возраждение бирж было частично подготовленно системой аукционной торговли производственными ресурсами (1988-1989гг). Коммерческие цены. Кризис Госнаба СССР -&gt; появление бартерного обмена -&gt; проекты создания бирж ориентировались на организацию бартерных обменов -&gt; к развитию бирж. торговли подталкивалго и наличие сверхнормативных и неиспользованных запасов, которые скопились на складах предприятий, предприятия заинтересовались в биржах, как возможность реализовать товары по рыночным ценым. Советская эк-ка в течении долгового времени была эк-кой дефицитной, т.е. денежный спрос превышал товарное предложение в форме средств пр-ва и предметов потребления.</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оявление бирж. структур явилось одним из направлений вложения избыточных денежных средств. Биржи создавались как акционерные об-ва. К 1992 г биржа перестала быть единственным символом рынка, становится истинно оптовой торговлей. Шел процесс становления фьючерсной торговли. Отличительной чертой крупнейших РФ бирж весгда была их универсальность, т.е. на одной и той же бирже совершаются операции товарные и фондовые. Формирование РФ бирж осущ. в условиях отсутствия нормативно-правовой базы, а также в условиях нестабильной эк-ки и спада пр-ва. Было связано с большим риском для инвесторов. Ситуация на бирже характеризовалась взлетом и падением заработков. В 1992 г был принят з-н о товарных биржах и биржевой торговли. Одним из условий формирования бирж было отсутствие форм товарного обращения. Сейчас в РФ биржи уже прошли ряд этапов:</w:t>
      </w:r>
    </w:p>
    <w:p>
      <w:pPr>
        <w:pStyle w:val="Normal"/>
        <w:numPr>
          <w:ilvl w:val="0"/>
          <w:numId w:val="38"/>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озраждение;</w:t>
      </w:r>
    </w:p>
    <w:p>
      <w:pPr>
        <w:pStyle w:val="Normal"/>
        <w:numPr>
          <w:ilvl w:val="0"/>
          <w:numId w:val="38"/>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ыстрый рост;</w:t>
      </w:r>
    </w:p>
    <w:p>
      <w:pPr>
        <w:pStyle w:val="Normal"/>
        <w:numPr>
          <w:ilvl w:val="0"/>
          <w:numId w:val="38"/>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пад бирж. активности;</w:t>
      </w:r>
      <w:r>
        <w:rPr>
          <w:rFonts w:eastAsia="Courier New Cyr" w:cs="Courier New Cyr" w:ascii="Courier New Cyr" w:hAnsi="Courier New Cyr"/>
          <w:sz w:val="16"/>
          <w:szCs w:val="16"/>
          <w:lang w:val="ru-RU"/>
        </w:rPr>
        <w:t xml:space="preserve"> </w:t>
      </w:r>
    </w:p>
    <w:p>
      <w:pPr>
        <w:pStyle w:val="Normal"/>
        <w:numPr>
          <w:ilvl w:val="0"/>
          <w:numId w:val="38"/>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еорганизация бирж (этот этап предполагает выживание в рыночных условиях).</w:t>
      </w: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24">
                <wp:simplePos x="0" y="0"/>
                <wp:positionH relativeFrom="column">
                  <wp:posOffset>469265</wp:posOffset>
                </wp:positionH>
                <wp:positionV relativeFrom="paragraph">
                  <wp:posOffset>43180</wp:posOffset>
                </wp:positionV>
                <wp:extent cx="5212715" cy="457835"/>
                <wp:effectExtent l="5080" t="5080" r="5080" b="5080"/>
                <wp:wrapNone/>
                <wp:docPr id="45" name=""/>
                <a:graphic xmlns:a="http://schemas.openxmlformats.org/drawingml/2006/main">
                  <a:graphicData uri="http://schemas.microsoft.com/office/word/2010/wordprocessingShape">
                    <wps:wsp>
                      <wps:cNvSpPr/>
                      <wps:nvSpPr>
                        <wps:cNvPr id="23" name=""/>
                        <wps:cNvSpPr/>
                      </wps:nvSpPr>
                      <wps:spPr>
                        <a:xfrm>
                          <a:off x="0" y="0"/>
                          <a:ext cx="52128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6.95pt;margin-top:3.4pt;width:410.4pt;height:36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16"/>
          <w:szCs w:val="16"/>
          <w:lang w:val="en-US"/>
        </w:rPr>
        <w:t xml:space="preserve"> </w:t>
      </w:r>
    </w:p>
    <w:p>
      <w:pPr>
        <w:pStyle w:val="Normal"/>
        <w:ind w:left="1440" w:firstLine="72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ind w:left="1440" w:firstLine="72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ормативные акты, контроль, лизензи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егулирование биржевой деятельности - определенное упорядочевание работы бибжи, заключение бирж. сделок на основе установленных правил и требовани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i/>
          <w:iCs/>
          <w:sz w:val="16"/>
          <w:szCs w:val="16"/>
          <w:u w:val="single"/>
        </w:rPr>
        <w:t>З-н о биржах:</w:t>
      </w:r>
    </w:p>
    <w:p>
      <w:pPr>
        <w:pStyle w:val="Normal"/>
        <w:numPr>
          <w:ilvl w:val="0"/>
          <w:numId w:val="39"/>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озданы правовые гарантии для торгово-посред. деятельности.</w:t>
      </w:r>
    </w:p>
    <w:p>
      <w:pPr>
        <w:pStyle w:val="Normal"/>
        <w:numPr>
          <w:ilvl w:val="0"/>
          <w:numId w:val="39"/>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прещено бирже заниматься коммерч. деятельностью.</w:t>
      </w:r>
    </w:p>
    <w:p>
      <w:pPr>
        <w:pStyle w:val="Normal"/>
        <w:numPr>
          <w:ilvl w:val="0"/>
          <w:numId w:val="39"/>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становлено ограничение на торговлю отдельными товарами через биржу.</w:t>
      </w:r>
    </w:p>
    <w:p>
      <w:pPr>
        <w:pStyle w:val="Normal"/>
        <w:numPr>
          <w:ilvl w:val="0"/>
          <w:numId w:val="39"/>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пределены как участники бирж. торгов , так и их права.</w:t>
      </w:r>
    </w:p>
    <w:p>
      <w:pPr>
        <w:pStyle w:val="Normal"/>
        <w:numPr>
          <w:ilvl w:val="0"/>
          <w:numId w:val="39"/>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арантировано свободное установление цен на товары, допущенные на бирж. торговлю.</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 основании з-на о тов. б. для осуществления гос. регулирования и контроля за деятельностью товарных бирж при комитете по антимонопольной политике создается комиссия по товарным биржам (КТБ). Положение о КТБ было утверждено в феврале 1994 г.</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Кто входит в КТБ?</w:t>
      </w:r>
    </w:p>
    <w:p>
      <w:pPr>
        <w:pStyle w:val="Normal"/>
        <w:numPr>
          <w:ilvl w:val="0"/>
          <w:numId w:val="40"/>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едставители гос. органов, деятельность которых связано с регулированием тов. рынков;</w:t>
      </w:r>
    </w:p>
    <w:p>
      <w:pPr>
        <w:pStyle w:val="Normal"/>
        <w:numPr>
          <w:ilvl w:val="0"/>
          <w:numId w:val="40"/>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едставители бирж. союзов предпринимателей;</w:t>
      </w:r>
    </w:p>
    <w:p>
      <w:pPr>
        <w:pStyle w:val="Normal"/>
        <w:numPr>
          <w:ilvl w:val="0"/>
          <w:numId w:val="40"/>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ксперт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Функции КТБ:</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ыдает лицензию на организацию бирж;</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нтролирует лицензирование посредников;</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нтролирует выполнение законодательств о биржах;</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зрабатывает метододические рекомендации по подготовке бирж. документов;</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зучение и выработка предложений по совершенствованию законодательства;</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ишение биржи лицензии;</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именение к бирже или бирж. посреднику санкции;</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значение гос. комиссара на биржу;</w:t>
      </w:r>
    </w:p>
    <w:p>
      <w:pPr>
        <w:pStyle w:val="Normal"/>
        <w:numPr>
          <w:ilvl w:val="0"/>
          <w:numId w:val="41"/>
        </w:numPr>
        <w:tabs>
          <w:tab w:val="clear" w:pos="709"/>
          <w:tab w:val="left" w:pos="0" w:leader="none"/>
        </w:tabs>
        <w:ind w:left="566" w:hanging="566"/>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рганизация аудит-проверки деятельности бирж;</w:t>
      </w:r>
    </w:p>
    <w:p>
      <w:pPr>
        <w:pStyle w:val="Normal"/>
        <w:numPr>
          <w:ilvl w:val="0"/>
          <w:numId w:val="41"/>
        </w:numPr>
        <w:tabs>
          <w:tab w:val="clear" w:pos="709"/>
          <w:tab w:val="left" w:pos="0" w:leader="none"/>
        </w:tabs>
        <w:ind w:left="283" w:hanging="283"/>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ребовать от бирж и клиринговых центров учетной документаци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Heading2"/>
        <w:rPr>
          <w:lang w:val="ru-RU"/>
        </w:rPr>
      </w:pPr>
      <w:r>
        <w:rPr>
          <w:lang w:val="ru-RU"/>
        </w:rPr>
        <w:t>Современный биржевой рынок. Некоторые показатели динамики биржевой торговл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В настоящее  время  преобладают  фьючерсные  биржи.  Биржи  реального  товар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охранились лишь  в  некоторых  странах  и  имеют  незначительные  обороты.  Он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являются  одной  из  форм  оптовой  торговли  товарами местного значения,  рынк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которых отличаются низкой концентрацией производства,  сбыта и потребления,  ил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оздаются  в  развивающихся странах в попытке защитить национальные интересы пр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экспорте важнейших для этих стран  товаров.  Наиболее  крупные  биржи  реальног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овара  действуют  сейчас именно в развивающихся странах,  например в Индии - п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джутовым изделиям,  в Индонезии - по каучуку и кофе,  в Малайзии - по  олову.  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отдельные  периоды  при отсутствии других форм организации рынка биржи реальног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овара могут играть заметную роль.</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о обратимся  к  фьючерсной торговле.  Фьючерсная торговля - один из наиболе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динамичных секторов  мирового  хозяйства.  Особенно  быстрыми  темпами  биржева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орговля  росла  в  послевоенное  время.  Это нашло отражение в увеличении числ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биржевых товаров,  возникновении новых фьючерсных  бирж.  Однако  наиболее  ярк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асширение  масштабов биржевых операций проявилось в росте среднегодовых объемо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делок.</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Таким образом, в неизменных ценах биржевой оборот с товарами увеличился почт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в  12  раз,  что  по  темпам  роста  значительно  превосходит большинство друг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казателей  развития  мировой  экономики  (  торговли,  производства,  денежно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эмиссии и т.п.).</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Для биржевой торговли товарами в послевоенные годы и особенно в последних дв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десятилетия  было  характерно  усиление  ее  концентрации по биржам,  фьючерсны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ынкам и странам.  Это нашло отражение в росте объема  сделок  ,  заключаемых  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реднем на одной бирж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Усиление концентрации  торговли  по биржам и фьючерсным рынкам было связано с</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закрытием мелких фирм,  что привело к абсолютному сокращению их числа,  несмотр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на постоянные попытки создания новых.  Одной из основных причин этого сокращени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явилась тенденция к образованию универсальных бирж,  на которых торговля ведетс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разу несколькими разнородными товарами .</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омимо сосредоточения биржевой  торговли  товарами  по  биржам  и  фьючерсны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ынкам существенно возросла ее концентрация по странам,  ибо, как и любая друга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фера мирохозяйственных связей, биржевая торговля отражает соперничество ведущ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азвитых стран.</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Приведенные выше цифры демонстрируют известную асинхронность, неравномерность</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азвития  биржевой  торговли  в  ведущих  ее  центрах.  Это  было  связано как с</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азличиями в наборе товаров,  составляющих  предмет  биржевой  торговли  в  эт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транах, так и с долгосрочной ориентацией преимущественно на внутренние рынки, 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не на мирово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а динамику  биржевой  торговли  в  целом и отдельным товарам в частности,  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акже на ее структурные изменения важное влияние оказывают  такие  факторы,  как</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остояние    рыночной   экономики   и   особенно   валютно-финансовой   системы,</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государственное вмешательство,  фазы цикла,  сдвиги  в  монополизации  рынков  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формах  осуществления торговли реальным товаром,  положение на каждом конкретном</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оварном    рынке,    научно-технический    прогресс,     степень     товарност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роизводства,тенденции    в   торговле   сырьем,полуфабрикатами,   использовани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заменителей,  международные  товарные  соглашения,   совершенствование   техник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биржевой торговли, появление новых видов товаров и т. д.</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Итак, мы ознакомились в самых общих чертах с деятельность товарных бирж, с 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азнообразием,  с  их  ролью  в  современной экономике.  В заключении необходим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делать вывод, как-то подытожить все вышесказанное , а главное ( на что я обращу</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основное  внимание  )  соотнести  современное  положение  российской экономики с</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деятельностью бирж.</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br w:type="page"/>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Heading1"/>
        <w:rPr>
          <w:lang w:val="ru-RU"/>
        </w:rPr>
      </w:pPr>
      <w:r>
        <w:rPr>
          <w:lang w:val="ru-RU"/>
        </w:rPr>
        <w:t>Заключени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Россия сейчас находится в тяжелой экономической  ситуации.  Многие  ученые  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литические  деятели,  как  зарубежные  ,так  и  родные,  наперебой  предлагаю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рограммы по выходу из кризиса.  Огромные научно-исследовательские аппараты мир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бьются   над   планами   оздоровления  экономики  России.  Рекомендации  дают  с</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экономической точки зрения безупречные, своей логикой и убедительностью спорящи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 "Капиталом" Маркса. Но ,на мой взгляд, ни одна из этих программ не применима к</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овременным реалиям России. Ибо создание (а также восстановление) экономики есть</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творческий акт,  соединяющий в себе множество человеческих усилий и сверхусили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направленных к одной общей цели.  Одной программы,  одной конституции мало. Над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чтоб  весь народ,  по возможности каждый человек,  вносил свою лепту.  А всяког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ода  заимствования  не  помогут,  как  бы  хороши  они  не  были.  Более  тог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заимствования в области теорий, в плане интеллектуальном, вредны, ибо они чужи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чуждые нашей стране, выработанные опытом других народов и для них одних полезны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и эффективные. Так что стоит проявлять особую бдительность при попытках переноса</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действительност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о в  области технической и организационно-технической перенятие опыта прост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необходимо,  жизненно важно.  И это мы делать умеем,  что показывает вся истори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оссии.  Ведь  русский  этнос  (народ)  все  же  моложе  на  несколько  столети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западноевропейские этносы.  Это  причина  и  постоянной  погони  за  Западом,  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комплексов преклонения перед западной культурой, и постоянной эксплуатации наш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юношеских" политических устремлений политически  опытным  Западом  в  целях  н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овсем наши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Биржи я  отношу  именно  к  организационно-технической  области  человеческо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культуры.   Заимствования   в  этой  области  (если  они  делается  с  умом;  о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ротивоположного  ,  к  сожалению,  никто  не  застрахован)  полезны.  Так   чт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необходимо  внимательно  изучать  опыт  западной биржевой торговли,  а также наш</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обственный донэповский опыт ,  внедрять эти знания  в  жизнь.  Только  не  над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теснять экономическое творчество людей научными штампами и подгонять результаты</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д чужие образцы.</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Роль биржевой  торговли в мировой экономике и в народных хозяйствах отдельных</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тран нельзя переоценить.  Некоторые западные экономисты  считают  возникновени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современной  товарной  биржи,не как рынка,  осуществляющего сбыт товаров,  а как</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финансового института,  облегчающего ведение торговли и удешевляющего ее,  равн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 значению промышленной революции конца XVIII века,  и видят в ней организующую</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и планирующую силу, способную придать динамизм всей экономике.</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Наша экономика уже созрела для интеграции в мировую биржевую торговлю,  и для</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азвития рыночных механизмов внутри страны.  Средства и энергия для этого  есть.</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Остается  только  перевести все это из области потенциально возможного в область</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реально осуществленного.</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lang w:val="ru-RU"/>
        </w:rPr>
        <w:t>Жизненные силы  России  далеко  не  иссякли  (раз  мы позволяем себе излишнюю</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литическую активность вплоть до  перестрелок).  Вслед  за  кризисами  приходят</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подъемы.  Поэтому,  обогатив  ум  знанием  опыта  других  стран,  утвердившись в</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уверенности в свои силы,  можно вступать на стезю  практической  деятельности  с</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t>верой в большое экономическое будущее России.</w:t>
      </w:r>
    </w:p>
    <w:p>
      <w:pPr>
        <w:pStyle w:val="Normal"/>
        <w:tabs>
          <w:tab w:val="clear" w:pos="709"/>
          <w:tab w:val="left" w:pos="0" w:leader="none"/>
        </w:tabs>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7:10:00Z</dcterms:created>
  <dc:creator>Андрей Максимов</dc:creator>
  <dc:description/>
  <dc:language>en-US</dc:language>
  <cp:lastModifiedBy>Андрей Максимов</cp:lastModifiedBy>
  <dcterms:modified xsi:type="dcterms:W3CDTF">1997-04-19T17:39:00Z</dcterms:modified>
  <cp:revision>13</cp:revision>
  <dc:subject/>
  <dc:title>ВВЕДЕНИЕ</dc:title>
</cp:coreProperties>
</file>