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  <w:t xml:space="preserve">ÌÎÑÊÎÂÑÊÈÉ ÃÎÑÓÄÀÐÑÒÂÅÍÍÛÉ ÈÍÑÒÈÒÓÒ ÝËÅÊÒÐÎÍÍÎÉ ÒÅÕÍÈÊÈ </w:t>
      </w:r>
    </w:p>
    <w:p>
      <w:pPr>
        <w:pStyle w:val="Normal"/>
        <w:bidi w:val="0"/>
        <w:ind w:left="180" w:right="958" w:hanging="0"/>
        <w:jc w:val="center"/>
        <w:rPr/>
      </w:pPr>
      <w:r>
        <w:rPr>
          <w:rFonts w:eastAsia="Liberation Serif" w:cs="Liberation Serif"/>
        </w:rPr>
        <w:t xml:space="preserve">                </w:t>
      </w:r>
      <w:r>
        <w:rPr/>
        <w:t>(ÒÅÕÍÈ×ÅÑÊÈÉ ÓÍÈÂÅÐÑÈÒÅÒ)</w:t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  <w:t xml:space="preserve">Ðàñ÷åò ïëîùàäè  ñëîæíîé ôèãóðû ñ ïîìîùüþ ìåòîäà </w:t>
      </w:r>
    </w:p>
    <w:p>
      <w:pPr>
        <w:pStyle w:val="Normal"/>
        <w:bidi w:val="0"/>
        <w:ind w:left="180" w:right="958" w:hanging="0"/>
        <w:jc w:val="center"/>
        <w:rPr/>
      </w:pPr>
      <w:r>
        <w:rPr>
          <w:rFonts w:eastAsia="Liberation Serif" w:cs="Liberation Serif"/>
        </w:rPr>
        <w:t xml:space="preserve">      </w:t>
      </w:r>
      <w:r>
        <w:rPr/>
        <w:t>èìèòàöåîííîãî ìîäåëèðîâàíèÿ .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  <w:t xml:space="preserve">Ëîãâèíåíêî Â. 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center"/>
        <w:rPr/>
      </w:pPr>
      <w:r>
        <w:rPr/>
        <w:t>Ìîñêâà. 1995 ã.</w:t>
      </w:r>
    </w:p>
    <w:p>
      <w:pPr>
        <w:pStyle w:val="Normal"/>
        <w:bidi w:val="0"/>
        <w:ind w:left="180" w:right="958" w:hanging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80" w:right="958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80" w:right="958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íèå:</w:t>
      </w:r>
      <w:r>
        <w:rPr/>
        <w:t xml:space="preserve"> Ðàçðàáîòàòü ïðîãðàììó, ïîçâîëÿþùóþ ñ ïîìîùüþ ìåòîäà èìèòàöèîííîãî ìîäåëèðîâàíèÿ ðàññ÷èòàòü ïëîùàäü ñëîæíîé ôèãóðû, îãðàíè÷åííîé ñâåðõó êðèâîé U=Y1(x) , ñíèçó V=Y2(x). 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Äëÿ ðåøåíèÿ äàííîé çàäà÷è ïðèìåíèì ñëåäóþùèé ìåòîä. </w:t>
      </w:r>
    </w:p>
    <w:p>
      <w:pPr>
        <w:pStyle w:val="Normal"/>
        <w:bidi w:val="0"/>
        <w:ind w:left="180" w:right="958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80" w:right="958" w:hanging="0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>Îãðàíè÷èì çàäàííóþ ôèãóðó ïðÿìîóãîëüíèêîì, ñòîðîíû êîòîðîãî ïðîõîäÿò:</w:t>
      </w:r>
    </w:p>
    <w:p>
      <w:pPr>
        <w:pStyle w:val="Normal"/>
        <w:bidi w:val="0"/>
        <w:ind w:left="180" w:right="958" w:hanging="0"/>
        <w:jc w:val="both"/>
        <w:rPr/>
      </w:pPr>
      <w:r>
        <w:rPr/>
        <w:tab/>
        <w:tab/>
        <w:t>÷åðåç òî÷êè ìàêñèìàëüíîãî è ìèíèìàëüíîãî çíà÷åíèÿ ôóíêöèé è ïàðàëëåëüíû îñÿì àáñöèññ;</w:t>
      </w:r>
    </w:p>
    <w:p>
      <w:pPr>
        <w:pStyle w:val="Normal"/>
        <w:bidi w:val="0"/>
        <w:ind w:left="180" w:right="958" w:hanging="0"/>
        <w:jc w:val="both"/>
        <w:rPr/>
      </w:pPr>
      <w:r>
        <w:rPr/>
        <w:tab/>
        <w:tab/>
        <w:t>÷åðåç ëåâóþ è ïðàâóþ ãðàíè÷íûå òî÷êè îáëàñòè îïðåäåëåíèÿ àðãóìåíòà è ïàðàëëåëüíû îñÿì îðäèíàò.</w:t>
      </w:r>
    </w:p>
    <w:p>
      <w:pPr>
        <w:pStyle w:val="Normal"/>
        <w:bidi w:val="0"/>
        <w:ind w:left="180" w:right="958" w:hanging="0"/>
        <w:jc w:val="both"/>
        <w:rPr/>
      </w:pPr>
      <w:r>
        <w:rPr>
          <w:rFonts w:eastAsia="Liberation Serif" w:cs="Liberation Serif"/>
        </w:rPr>
        <w:t xml:space="preserve">   </w:t>
      </w:r>
      <w:r>
        <w:rPr/>
        <w:t>Èñïîëüçóÿ äàò÷èê ñëó÷àéíûõ ÷èñåë ðàçûãðûâàþòñÿ êîîðäèíàòû ñëó÷àéíîé òî÷êè èç ýòîãî ïðÿìîóãîëüíèêà .  Ïðîâåðÿåì ïîïàäàåòå òî÷êè â çàäàííóþ ôèãóðó. Çíàÿ ïëîùàäü ïðÿìîóãîëüíèêà è îòíîøåíèå ïîïàâøèõ òî÷åê ê èõ îáùåìó ÷èñëó ðàçûãðàííûõ, ìîæíî îöåíèòü ïëîùàäü èíòåðåñóþùåé íàñ ôèãóðû.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Òåõíè÷åñêèå õàðàêòåðèñòèêè îáúåêòà èññëåäîâàíèÿ:</w:t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>2.1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èàïàçîí çíà÷åíèé ïàðàìåòðîâ çàäà÷è.</w:t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>Ìíîæåñòâî êðèâûõ îãðàíè÷èì ïîëèíîìàìè òðåòüåãî ïîðÿäêà, â âèäó òîãî ÷òî ïîëèíîìû áîëåå âûñîêîãî ïîðÿäêà ñèëüíî óâåëè÷èâàþò âðåìÿ âû÷èñëåíèÿ. Ïðè÷åì äëÿ íàãëÿäíîñòè ðåøåíèÿ âïîëíå äîñòàòî÷íî ïîðÿäêà "3".</w:t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Êîýôôèöèåíòû ïîëèíîìà îãðàíè÷èì äèàïàçîíîì  [-100,100] . 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>Îáëàñòü îïðåäåëåíèÿ îãðàíè÷èì äèàïàçîíîì [-100,100]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è îãðàíè÷åíèÿ ââåäåíû äëÿ áîëåå íàãëÿäíîãî ðåøåíèÿ çàäà÷è, è èçìåíèòü èõ íå ñ òåõíè÷åñêîé òî÷êè çðåíèÿ íå ñëîæíî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3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Ðåøåíèå çàäà÷è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Äàííàÿ çàäà÷à ðåøåíà â ñðåäå Turbo C. Äëÿ ðåøåíèÿ ïîòðåáîâàëîñü îáùóþ çàäà÷ó ðàçáèòü íà   íåñêîëüêî     íåáîëüøèõ    çàäà÷ (ïðîöåäóð).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À èìåííî îòäåëüíî( â âèäå ïðîöåäóð) áûëè ðåøåíû çàäà÷è  </w:t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>-ââîä ïàðàìåòðîâ;</w:t>
        <w:tab/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>ïðîöåäóðà    get_poly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 xml:space="preserve">                         </w:t>
        <w:tab/>
        <w:tab/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 xml:space="preserve">-ñîîáùåíèå îá îøèáêå ïðè ââîäå;   </w:t>
        <w:tab/>
        <w:tab/>
        <w:t>|</w:t>
        <w:tab/>
        <w:t>Ôàéë WINDOW.C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 xml:space="preserve">               ïðîöåäóðà    talkerror  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ab/>
        <w:tab/>
        <w:t xml:space="preserve">                           </w:t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 xml:space="preserve">-ðèñîâàíèå ðàìêè îêíà;                             </w:t>
        <w:tab/>
        <w:t xml:space="preserve">|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>ïðîöåäóðà     border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âû÷èñëåíèå ìèíèìàëüíîãî è </w:t>
        <w:tab/>
        <w:tab/>
        <w:tab/>
        <w:t>|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</w:t>
      </w:r>
      <w:r>
        <w:rPr/>
        <w:t>ìàêñèìàëüíîãî  çíà÷åíèè ôóíêöèé ;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</w:t>
      </w:r>
      <w:r>
        <w:rPr/>
        <w:t>ïðîöåäóðà     f_max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ab/>
        <w:tab/>
        <w:tab/>
        <w:tab/>
        <w:tab/>
        <w:t>|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>-âû÷èñëåíèå çíà÷åíèÿ ïîëèíîìà â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</w:t>
      </w:r>
      <w:r>
        <w:rPr/>
        <w:t>çàäàííîé òî÷êå;</w:t>
        <w:tab/>
        <w:tab/>
        <w:tab/>
        <w:tab/>
        <w:t>|</w:t>
        <w:tab/>
        <w:t>Ôàéë  MATIM.C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>ïðîöåäóðà     fun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ab/>
        <w:tab/>
        <w:tab/>
        <w:tab/>
        <w:tab/>
        <w:t>|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âû÷èñëåíèå êîðíåé êóáè÷íîãî </w:t>
        <w:tab/>
        <w:tab/>
        <w:tab/>
        <w:t>|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</w:t>
      </w:r>
      <w:r>
        <w:rPr/>
        <w:t>óðàâíåíèÿ;</w:t>
        <w:tab/>
        <w:tab/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</w:t>
      </w:r>
      <w:r>
        <w:rPr/>
        <w:t>ïðîöåäóðà    f_root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 xml:space="preserve">-âû÷èñëåíèå èíòåãðàëà ÷èñëåííûì 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>ìåòîäîì;</w:t>
        <w:tab/>
        <w:tab/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</w:t>
      </w:r>
      <w:r>
        <w:rPr/>
        <w:t>ïðîöåäóðà    i_num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ab/>
        <w:tab/>
        <w:tab/>
        <w:tab/>
        <w:tab/>
        <w:tab/>
        <w:t>|</w:t>
        <w:tab/>
        <w:t>Ôàéë F_INTEGER.C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</w:t>
      </w:r>
      <w:r>
        <w:rPr/>
        <w:t>-âû÷èñëåíèå èíòåãðàëà ñ ïîìîùüþ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</w:t>
      </w:r>
      <w:r>
        <w:rPr/>
        <w:t>èìèòàöèîííîãî ìîäåëèðîâàíèÿ;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ab/>
        <w:t xml:space="preserve"> ïðîöåäóðà    i_rand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>-èíèöèàëèçàöèÿ ãðàôè÷åñêîãî ðåæèìà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</w:t>
      </w:r>
      <w:r>
        <w:rPr/>
        <w:t>ïðîöåäóðà    init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>-îáâîäêà íåïðåðûâíîãî êîíòóðà</w:t>
        <w:tab/>
        <w:tab/>
        <w:t>|</w:t>
        <w:tab/>
        <w:t>Ôàéë DRAFT.C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ïðîöåäóðà    f_draft</w:t>
        <w:tab/>
        <w:tab/>
        <w:tab/>
        <w:t>|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</w:t>
      </w:r>
      <w:r>
        <w:rPr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 xml:space="preserve">- âûðèñîâêà îñåé êîîðäèíàò 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 </w:t>
      </w:r>
      <w:r>
        <w:rPr/>
        <w:t>ïðîöåäóðà   osi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âûðèñîâêè ãðàôèêîâ ôóíêöèé è </w:t>
        <w:tab/>
        <w:tab/>
        <w:t>|</w:t>
        <w:tab/>
        <w:t>Ôàéë DRAFT_F.C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</w:t>
      </w:r>
      <w:r>
        <w:rPr/>
        <w:t>øòðèõîâêà çàäàííîé ïëîùàäè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ïðîöåäóðà    draft_f</w:t>
        <w:tab/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 xml:space="preserve">-âûðèñîâêà ãðàôèêîâ âû÷èñëåíèÿ 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ïëîùàäè ðàçíûìè ìåòîäàìè è âûâîä </w:t>
        <w:tab/>
        <w:t>|</w:t>
        <w:tab/>
        <w:t>Ôàéë DRAFT_N.C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òàáëèöû ðåçóëüòàòîâ âû÷èñëåíèÿ </w:t>
        <w:tab/>
        <w:tab/>
        <w:t>|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 xml:space="preserve">ïðîöåäóðà </w:t>
        <w:tab/>
        <w:t>draft_n</w:t>
        <w:tab/>
        <w:tab/>
        <w:tab/>
        <w:t>|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Ñõåìà àëãîðèòìà  èìååò âèä: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Îïèñàíèå ïðîöåäóð èñïîëüçóåìûé â ïðîãðàììå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WINDOW.C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>4.1.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äóðà ââîäà ïàðàìåòðîâ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void get_poly( float *b3,float *b2,float *b1,float *b0, //-êîýôôèöèåíòû ïîëèíîìà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*c3,float *c2,float *c1,float *c0,  //-êîýô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*x1,float *x2,  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</w:rPr>
        <w:t xml:space="preserve">                        </w:t>
      </w:r>
      <w:r>
        <w:rPr/>
        <w:t>int *N )</w:t>
        <w:tab/>
        <w:tab/>
        <w:tab/>
        <w:t xml:space="preserve">// êîëè÷åñòâî îáðàùåíèé ê ãåíåðàòîðó </w:t>
        <w:tab/>
        <w:tab/>
        <w:tab/>
        <w:tab/>
        <w:tab/>
        <w:tab/>
        <w:t>//ñëó÷àéíûõ ÷èñåë</w:t>
      </w:r>
    </w:p>
    <w:p>
      <w:pPr>
        <w:pStyle w:val="Normal"/>
        <w:bidi w:val="0"/>
        <w:ind w:left="547" w:right="965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>4.1.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äóðà ðèñîâàíèÿ ðàìêè îêíà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void border(int sx, int sy, int en, int ey)  // ðèñóåò ðàìêó ñ êîîðäèíàòàìè ëåâîãî âåðõíåãî </w:t>
        <w:tab/>
        <w:tab/>
        <w:tab/>
        <w:tab/>
        <w:tab/>
        <w:t xml:space="preserve">     // óãëà (sx,sy)  è êîîðäèíàòàìè ïðàâîãî íèæíåãî </w:t>
        <w:tab/>
        <w:tab/>
        <w:tab/>
        <w:tab/>
        <w:tab/>
        <w:t xml:space="preserve">       // óãëà (ex,ey)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1.3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äóðà ñîîáùåíèÿ îá îøèáêå ïðè ââîäå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void talkerror(void)  -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Ïðîöåäóðà ïîäàåò çâóêîâîé ñèãíàë è âûâîäèò íà ýêðàí ñîîáùåíèå îá îøèáêå ïðè ââîäå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4.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Ôàéë MATIM.C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2.1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äóðà âû÷èñëåíèÿ ìàêñèìàëüíîãî è ìèíèìàëüíîãî çíà÷åíèé ôóíêöèé íà çàäàííîì èíòåðâàëå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void f_max(float b3,float b2,float b1,float b0, //-êîýôôèöèåíòû ïîëèíîìà 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c3,float c2,float c1,float c0,  //-êîýô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x1,float x2,  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 xml:space="preserve">  float *amin, float *amax)      // ìèíèìàëüíîå è ìàêñèìàëüíîå çíà÷åíèÿ </w:t>
        <w:tab/>
        <w:tab/>
        <w:tab/>
        <w:tab/>
        <w:tab/>
        <w:tab/>
        <w:t>//</w:t>
        <w:tab/>
        <w:tab/>
        <w:tab/>
        <w:t>ôóíêöèé</w:t>
        <w:tab/>
        <w:tab/>
        <w:tab/>
        <w:tab/>
        <w:tab/>
        <w:tab/>
        <w:tab/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>4.2.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äóðà âû÷èñëåíèÿ çíà÷åíèÿ ïîëèíîìà â äàííîé òî÷êå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float fun(float b3,float b2,float b1,float b0, //-êîýôôèöèåíòû ïîëèíîìà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 xml:space="preserve">float  x)             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Âîçâðàùàåò çíà÷åíèå ïîëèíîìà â òî÷êå õ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2.3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äóðà âû÷èñëåíèÿ êîðíåé êóáè÷íîãî óðàâíåíèÿ</w:t>
      </w:r>
      <w:r>
        <w:rPr/>
        <w:t>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int f_root(float b3,float b2,float b1,float b0, //-êîýôôèöèåíòû ïîëèíîìà 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c3,float c2,float c1,float c0,  //-êîýô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x1,float x2,  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>float e,</w:t>
        <w:tab/>
        <w:tab/>
        <w:tab/>
        <w:t xml:space="preserve">          // òî÷íîñòü âû÷èñëåíèÿ êîðíåé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 xml:space="preserve">  float *k1,float *k2,float *k3)      // çíà÷åíèÿ  êîðíåé </w:t>
        <w:tab/>
        <w:tab/>
        <w:tab/>
        <w:tab/>
        <w:t xml:space="preserve">      </w:t>
        <w:tab/>
        <w:tab/>
        <w:tab/>
        <w:tab/>
        <w:tab/>
        <w:t>//  ôóíêöèé</w:t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 xml:space="preserve">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Âîçâðàùàåò êîëè÷åñòâî  äåéñòâèòåëüíûõ êîðíåé íà äàííîì èíòåðâàëå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3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F_INTEGER.C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3.1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äóðà âû÷èñëåíèÿ ïëîùàäè ñëîæíîé ôèãóðû ÷èñëåííûì ìåòîäîì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float f_num(float b3,float b2,float b1,float b0, //-êîýôèöèåíòû ïîëèíîìà 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c3,float c2,float c1,float c0,  //-êîý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x1,float x2) 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Âû÷èñëÿåò ïëîùàäü ñëîæíîé ôèãóðû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4.3.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Ïðîöåäóðà âû÷èñëåíèÿ ïëîùàäè ñëîæíîé ôèãóðû c ïîìîùüþ ìåòîäà èìèòàöèîííîãî ìîäåëðîâàíèÿ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float f_(float b3,float b2,float b1,float b0, //-êîýôèöèåíòû ïîëèíîìà 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c3,float c2,float c1,float c0,  //-êîý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x1,float x2,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 xml:space="preserve">float fmin,float fmax,          // ìèíèìàëüíîå è ìàêñèìàëüíîå çíà÷åíèÿ </w:t>
        <w:tab/>
        <w:tab/>
        <w:t xml:space="preserve">   </w:t>
        <w:tab/>
        <w:tab/>
        <w:tab/>
        <w:tab/>
        <w:t>//ôóíêöèé íà äàííîì èíòåðâàëå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 xml:space="preserve">   int n)</w:t>
        <w:tab/>
        <w:tab/>
        <w:tab/>
        <w:tab/>
        <w:t xml:space="preserve">// êîëè÷åñòâî îáðàùåíèé ê ãåíåðàòîðó </w:t>
        <w:tab/>
        <w:tab/>
        <w:tab/>
        <w:tab/>
        <w:tab/>
        <w:tab/>
        <w:t>// ñëó÷àéíûé ÷èñåë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  <w:t>Âû÷èñëÿåò ïëîùàäü ñëîæíîé ôèãóðû ñ ïîìîùüþ ìåòîäà èìèòàöèîííîãî ìîäåëèðîâàíèÿ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4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DRAFT.C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>4.4.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äóðà èíèöèàëèçàöèè ãðàôè÷åñêîãî ðåæèìà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void init (void)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4.2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äóðà îáâîäêè íåïðåðûâíîãî êîíòóðà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void f_draft (float b0,float b1,float b2,float b3, //-êîýôèöèåíòû ïîëèíîìà 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float x1,float x2) 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4.3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öåäóðà âûðèñîâêè îñåé êîîðäèíàò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void osi ( float x1, float x2, // îáëàñòü îïðåäåëåíèÿ ôóíêöèé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loat b)                  // ìàøòàáíûé êîýôèöèåíò ðàñ÷èòûâàåòñÿ ïî ôîðìóëå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 xml:space="preserve">//  b= j - Fmin*(i-j) / (Fmax - Fmin)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 xml:space="preserve">// ãäå i,j - çàäàþò ïîëîæåíèå ãðàôèêà íà ýêðàíå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ab/>
        <w:t xml:space="preserve">          // Fmin,Fmax - ìèíèìàëüíîå è ìàêñèìàëüíîå çíà÷åíèÿ  </w:t>
        <w:tab/>
        <w:tab/>
        <w:tab/>
        <w:tab/>
        <w:t>//ôóíêöèé íà äàííîì èíòåðâàëå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4.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Ôàéë DRAFT_F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4.5.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äóðà âûðèñîâêè ãðàôèêîâ ôóíêöèé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void draft_f (float b3,float b2,float b1,float b0, //-êîýôèöèåíòû ïîëèíîìà 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c3,float c2,float c1,float c0,  //-êîý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x1,float x2,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 xml:space="preserve">float fmin,float fmax,          // ìèíèìàëüíîå è ìàêñèìàëüíîå çíà÷åíèÿ </w:t>
        <w:tab/>
        <w:tab/>
        <w:t xml:space="preserve">   </w:t>
        <w:tab/>
        <w:tab/>
        <w:tab/>
        <w:tab/>
        <w:t>//ôóíêöèé íà äàííîì èíòåðâàëå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 xml:space="preserve">   int k, int i, int  l, int j)</w:t>
        <w:tab/>
        <w:tab/>
        <w:t xml:space="preserve">// êîîðäèíàòû, çàäàþùèå ïîëîæåíèå                  </w:t>
        <w:tab/>
        <w:tab/>
        <w:tab/>
        <w:tab/>
        <w:tab/>
        <w:tab/>
        <w:t>//ãðàôèêà íà ýêðàíå</w:t>
        <w:tab/>
        <w:tab/>
        <w:tab/>
        <w:tab/>
        <w:tab/>
        <w:tab/>
        <w:t xml:space="preserve">                                 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4.6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DRAFT_N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>4.6.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äóðà âûðèñîâêè ãðàôèêîâ çíà÷åíèé ïîëùàäåé ðàñ÷èòàííûõ ÷èñëâûì ìåòîäîì è ìåòîäîì èìèòàöèîííîãî ìîäåëèðîâàíèÿ â çàâèñèìîñòè îò êîëè÷åñòâà îáðàùåíèé ê ãåíåðàòîðó ñëó÷àéíûõ ÷èñåë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void draft_e (float b3,float b2,float b1,float b0, //-êîýôèöèåíòû ïîëèíîìà  Y1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iat c3,float c2,float c1,float c0,  //-êîýôèöèåíòû ïîëèíîìà Y2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>float x1,float x2,                // îáëàñòü îïðåäåëåíèÿ [x1,x2]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</w:t>
      </w:r>
      <w:r>
        <w:rPr/>
        <w:t xml:space="preserve">float fmin,float fmax,          // ìèíèìàëüíîå è ìàêñèìàëüíîå çíà÷åíèÿ </w:t>
        <w:tab/>
        <w:tab/>
        <w:t xml:space="preserve">   </w:t>
        <w:tab/>
        <w:tab/>
        <w:tab/>
        <w:tab/>
        <w:t>//ôóíêöèé íà äàííîì èíòåðâàëå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 </w:t>
      </w:r>
      <w:r>
        <w:rPr/>
        <w:t>float Sn,                              // ïëîùàäü ðàññ÷èòàííàÿ ÷èñëîâûì ìåòîäîì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ab/>
        <w:tab/>
        <w:tab/>
        <w:t xml:space="preserve">   int k, int i, int  l, int j)</w:t>
        <w:tab/>
        <w:tab/>
        <w:t xml:space="preserve">// êîîðäèíàòû, çàäàþùèå ïîëîæåíèå                  </w:t>
        <w:tab/>
        <w:tab/>
        <w:tab/>
        <w:tab/>
        <w:tab/>
        <w:tab/>
        <w:t>//ãðàôèêà íà ýêðàíå</w:t>
        <w:tab/>
        <w:tab/>
        <w:tab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4.7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Ôàéë SQ.C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Âñå ôàéëû îáúåäèíåíû â ãëàâíîé ïðîãðàììå SQ.C, êîòîðàÿ ÿâëÿåòñÿ îñíîâíîé è êîîðäèíèðóåò ðàáîòó ïðîöåäóð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Èñïîëüçîâàíèå ïðîãðàììû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Äëÿ èñïîëüçîâàíèÿ äàííîé ïðîãðàììû íåîáõîäèìà îïåðàöèîííàÿ ñðåäà MS DOS,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ôàéë egavega.bgi, è ñîáñòâåííî ñàìà ñêîìïèëèðîâàííàÿ ïðîãðàììà sq.exe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 Èñõîäíûé òåêñò ïðîãðàììû äàí â ïðèëîæåíèè ¹1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 Òåñîâûé ïðèìåð ïîêàçàí â ïðèëîæåíèè ¹2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>8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Ñïèñîê èñïîëüçîâàííîé ëèòåðàòóðû.</w:t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8.1  ßçûê ïðîãðàììèðîâàíèÿ Ñè äëÿ ïåðñîíàëüíîãî êîìïüþòåðà . 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.Î. Áî÷êîâ, Ä.Ì. Ñóááîòèí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8.2 Ñ++ . Îïèñàíèå ÿçûêà ïðîãðàììèðîâàíèÿ.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üÿðí Ñòðàóñòðàï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8.3 TURBO C. User's Guide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International, Inc. 1988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8.4 TURBO C. Reference Guide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International, Inc. 1988.</w:t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/>
      </w:pPr>
      <w:r>
        <w:rPr/>
        <w:t>9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Çàêëþ÷åíèå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9.1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ïîñòàâëåíèå ðåçóëüòàòîâ ðàáîòû ñ òåðáîâàíèåì çàäàíèÿ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>Ñîïîñòàâëÿÿ ðåçóëüòàòû ðàáîòû ñ òðåáîâàíèåì çàäàíèÿ, ìîæíî ñêàçàòü ÷òî çàäà÷à ðåøåíà â ïîëíîé ìåðå, çà èñêëþ÷åíèåì, áûòü ìîæåò îáùíîñòè îòíîñèòåëüíî âîçìîæíîñòè ðàñ÷åòà äëÿ ìíîãèå êëàññîâ ôóíêöèé. Íî ðåøåíèå áîëåå îáùåé çàäà÷è ( ò.å. âîçìîæíîñòü ðàñ÷åòà äëÿ ìíîãèõ êëàññîâ ôóíêöèé ) ïðåäñòàâëÿåòñÿ çíà÷èòåëüíî áîëåå ãðîìîçäêèì, è âîîáùå ÿâëÿåòñÿ îòäåëüíîé çàäà÷åé. Ïîýòîìó àâòîð íå ñ÷åë íóæíûì ðàçðàáàòûâàòü àëãîðèòì ââîäà ìíîãèõ ôóíêöèé è çàîñòðèë âíèìàíèå ñîáñòâåííî íà ñàìîé çàäà÷å - ðàñ÷åòå ïëîùàäè ñëîæíîé ôèãóðû ñ ïîìîùüþ ìåòîäà èìèòàöèîííîãî ìîäåëèðîâàíèÿ è ñðàâíåíèå ýòîãî ìåòîäà ñ ÷èñëîâûìè ìåòîäàìè.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9.2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êîìåíäàöèè ïî óëó÷øåíèþ ïðîãðàììû.</w:t>
      </w:r>
    </w:p>
    <w:p>
      <w:pPr>
        <w:pStyle w:val="Normal"/>
        <w:bidi w:val="0"/>
        <w:ind w:left="540" w:right="958" w:hanging="360"/>
        <w:jc w:val="both"/>
        <w:rPr/>
      </w:pPr>
      <w:r>
        <w:rPr/>
        <w:t xml:space="preserve">Ïðè ðàçðàáîòêå ïðîãðàììû àâòîð óïóñòèë âîçìîæíîñòü ðàáîòû ñ ÷èñëîâûìè ìàññèâàìè. Ïîýòîìó, ìîæíî óëó÷øèòü ïðîãðàììó ïåðåïèñàâ ðÿä ïðîöåäóð ïîä ìàññèâû , ÷òî ñäåëàåò ïðîãðàììó ìåíåå ìàññèâíîé è áîëåå íàãëÿäíîé. Øèðîêîå </w:t>
      </w:r>
    </w:p>
    <w:p>
      <w:pPr>
        <w:pStyle w:val="Normal"/>
        <w:bidi w:val="0"/>
        <w:ind w:left="540" w:right="958" w:hanging="360"/>
        <w:jc w:val="both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âîçìîæíîñòè ïî óëó÷øåíèþ  ïðîãðàììû â îáëàñòè ðàçðàáîòêè àëãîðèòìîâ ââîäà ðàçëè÷íûé êëàññîâ ôóíêöèé.  </w:t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keepLines/>
        <w:bidi w:val="0"/>
        <w:ind w:left="547" w:right="965" w:hanging="360"/>
        <w:jc w:val="both"/>
        <w:rPr/>
      </w:pPr>
      <w:r>
        <w:rPr/>
      </w:r>
    </w:p>
    <w:p>
      <w:pPr>
        <w:pStyle w:val="Normal"/>
        <w:keepLines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/>
      </w:pPr>
      <w:r>
        <w:rPr/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ind w:left="540" w:right="958" w:hanging="36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  <w:t xml:space="preserve">Äëÿ ðåøåíèÿ çàäà÷è ìåòîäîì èìèòàöèîííîãî ìîäåëèðîâàíèÿ îãðàíè÷èì äàííóþ </w:t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p>
      <w:pPr>
        <w:pStyle w:val="Normal"/>
        <w:bidi w:val="0"/>
        <w:ind w:left="180" w:right="958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1" w:right="1411" w:gutter="0" w:header="720" w:top="1411" w:footer="720" w:bottom="144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Normal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