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æ » α á ó ¬ 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ÅƒÆ£ ïàÆ æÄéîàæÆìÄâÄ ÅÉàäÅÉêìêîÇÆàï£æÆéÇ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∩Γ∞ ½ÑΓ ¡áºáñ, 12 ¼á∩ 1987 ú«ñá, ó æ«óÑΓß¬«¼ æ«εºÑ íδ½« ºáαÑú¿ßΓα¿α«óá¡« »Ñαó«Ñ ºá »«½óÑ¬á ß«ó¼ÑßΓ¡«Ñ ß ¿¡«Σ¿α¼á¼¿ »αÑñ»α¿∩Γ¿Ñ - "ï¿ΓΓáαá é«½á¡»á¬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¬«¡µÑ 1987 ú«ñá ó ßΓαá¡Ñ ßπΘÑßΓó«óá½« 23 æÅ, 2 ú«ñá ß»πßΓ∩ ¬ ¡¿¼ ñ«íáó¿½«ß∞ ÑΘÑ 1083. é ¡áßΓ«∩ΘÑÑ óαÑ¼∩ ¡á ΓÑαα¿Γ«α¿¿ íδóΦÑú« æææÉ ºáαÑú¿ßΓα¿α«óá¡« í«½ÑÑ 6000 »αÑñ»α¿∩Γ¿⌐ ß πτáßΓ¿Ñ¼ ¬«¼»á¡¿⌐ í«½ÑÑ 65 ßΓαá¡ ¼¿α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«½ÑÑ 80% ºáαÑú¿ßΓα¿α«óá¡¡δσ æÅ ß«ºñá¡δ »α¿ πτáßΓ¿¿ ¬á»¿Γá½á αáºó¿Γδσ »α«¼δΦ½Ñ¡¡δσ ßΓαá¡: âÑα¼á¡¿¿, æÿÇ, éÑ½¿¬«íα¿Γá¡¿¿, ö¿¡½∩¡ñ¿¿, êΓá½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Ñá½∞¡« Σπ¡¬µ¿«¡¿απεΘ¿⌐ ó φ¬«¡«¼¿¬Ñ íδóΦ¿σ ß«óÑΓß¬¿σ αÑß»πí½¿¬ ¬á»¿Γá½ æÅ ß«ßΓáó½∩ÑΓ í«½ÑÑ 1 ¼¿½½¿áαñá ñ«½½áα«ó. é¬½áñδ ºáαπíÑª¡δσ ¿¡óÑßΓ«α«ó ó ¿¼πΘÑßΓó« ß«ó¼ÑßΓ¡δσ »αÑñ»α¿∩Γ¿⌐ »αÑóδΦáεΓ 3 ¼¿½½¿áαñá απí½Ñ⌐, á «íΘá∩ ßπ¼¼á «ΓÑτÑßΓóÑ¡¡δσ ¿ ºáαπíÑª¡δσ ó¬½áñ«ó ó πßΓáó¡δÑ Σ«¡ñδ æÅ - ßóδΦÑ 8 ¼¿½½¿áαñ«ó απí½Ñ⌐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æÅ αáí«ΓáÑΓ ßóδΦÑ 200 Γδß∩τ ß«Γαπñ¡¿¬«ó. 95% »Ñαß«¡á½«ó - úαáªñá¡Ñ ú«ßπñáαßΓó æ«ñαπªÑßΓóá. é 1991 ú«ñπ »α«¿ºóÑñÑ¡« Γ«óáα«ó í«½ÑÑ τÑ¼ ¡á 13 ¼¿½½¿áαñ«ó απí½Ñ⌐ (ó µÑ¡áσ 1991 ú«ñá)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16 -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ñ¡á ΦÑßΓá∩  τáßΓ∞ æÅ  ß ¬á»¿Γá½«¼,  ß«ßΓ«ó½∩εΘ¿¼ »«τΓ¿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ÑΓ∞ ¿σ ß«ó«¬π»¡«ú« πßΓáó¡«ú« Σ«¡ñá, ñÑ⌐ßΓóπÑΓ ó íáº«óδσ «Γαáß½∩σ φ¬«¡«¼¿¬¿. àΘÑ «¬«½« 18% ß«ó¼ÑßΓ¡δσ »αÑñ»α¿∩Γ¿⌐ (9,9% ¿¡óÑßΓ¿µ¿⌐) ß»Ñµ¿á½¿º¿απεΓß∩ ¡á «¬áºá¡¿¿ ¬«¡ßπ½∞Γáµ¿«¡¡δσ, ¿¡ª¿¡¿α¿¡ú«óδσ πß½πú, »«ñú«Γ«ó¬Ñ ¬áñα«ó ¿ αÑ¬½á¼¡«⌐ »α«ñπ¬µ¿¿ ¿ Γ.»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17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6/9305/15/93+</dc:description>
  <dc:language>en-US</dc:language>
  <cp:lastModifiedBy/>
  <cp:revision>0</cp:revision>
  <dc:subject/>
  <dc:title/>
</cp:coreProperties>
</file>