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æïÄåìÄæÆê ê ÅàÉæÅàèÆêé¢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1990 ú«ñπ íδ½ »α«óÑñÑ¡ φ¬ß»ÑαΓ¡δ⌐ «»α«ß 50-Γ¿ ñ¿αÑ¬Γ«αó æÅ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¥¬ß»ÑαΓδ - ñ¿αÑ¬Γ«αá æÅ - ¼πªτ¿¡δ «¬«½« 40 ½ÑΓ, ¬á¬ »αáó¿½«, ß ΓÑσ¡¿τÑß¬¿¼, ú«αáºñ« αÑªÑ ß φ¬«¡«¼¿τÑß¬¿¼ «íαáº«óá¡¿Ñ¼ (σ«Γ∩ ¼¡«ú¿Ñ ºá¬á¡τ¿óá½¿ ÑΘÑ ¿ á¬áñÑ¼¿ε ó¡ÑΦ¡Ñ⌐ Γ«αú«ó½¿), ¡« ß í«½∞Φ¿¼ «»δΓ«¼ σ«º∩⌐ßΓóÑ¡¡«⌐ ¿ φ¬«¡«¼¿τÑß¬«⌐ ñÑ∩ΓÑ½∞¡«ßΓ¿. Å«ß½Ññ¡ÑÑ ¼ÑßΓ« αáí«Γδ »ÑαÑñ æÅ - απ¬«ó«ñ∩Θ¿⌐ »«ßΓ ó ú«ßπñáαßΓóÑ¡¡«¼ πταÑªñÑ¡¿¿, ßó∩ºá¡¡δ⌐ ß ¬«¼¼Ñαµ¿Ñ⌐ ½¿í« φ¬«¡«¼¿τÑß¬«⌐ ñÑ∩ΓÑ½∞¡«ßΓ∞ε (25 ß½πτáÑó). ìÑ¬«Γ«αδÑ αáí«Γá½¿ ºá úαá¡¿µÑ⌐ ó ß«óÑΓß¬¿σ Γ«αú«óδσ »αÑñßΓáó¿ΓÑ½∞ßΓóáσ. êº 50-Γ¿ ßÑ¼Ñα« ¿¼Ñ∩Γ πτÑ¡πε ßΓÑ»Ñ¡∞ ¬á¡ñ¿ñáΓá ¡áπ¬. ïεñ¿ «íΘ¿ΓÑ½∞¡δÑ, Φ¿α«¬« ¼δß½∩Θ¿Ñ ¿ ½Ñú¬« Σ«α¼π½¿απεΘ¿Ñ »α«í½Ñ¼δ. òáαá¬ΓÑα, ¬á¬ »αáó¿½«, π¼ÑαÑ¡¡«-«»Γ¿¼¿ßΓ¿τÑ¬¿⌐, «Γ¡«ΦÑ¡¿Ñ ¬ »α«í½Ñ¼á¼ ß»«¬«⌐¡«Ñ, íÑº »á¡¿¬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èá¬ ¿ »αÑªñÑ ¡Ñ πñ«ó½ÑΓó«α∩ÑΓ ºá¬«¡«ñáΓÑ½∞ßΓó«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 ßá¼δ¼ ¡Ñ»α¿∩Γ¡δ¼ ∩ó½Ñ¡¿∩¼ óßÑ íÑº ¿ß¬½ετÑ¡¿∩ «Γ¡«ß∩Γ »α«í½Ñ¼π ºá¬«¡«ñáΓÑ½∞ßΓóá, »α¿τÑ¼ ºá ñóá ú«ñá ¬«½¿τÑßΓó« óáα¿áµ¿⌐ ¡á φΓπ ΓÑ¼π ó«ºα«ß½« ß 17 ñ« 24. Éá¡∞ΦÑ ºá¬«¡«ñáΓÑ½∞ßΓó« æææÉ ¬áºá½«ß∞ ¡Ñ»αÑñß¬áºπÑ¼δ¼, ¡ÑßΓáí¿½∞¡δ¼, ¡Ñ∩ß¡δ¼, «Γ¼Ñτá½«ß∞ íÑß»αáó¿Ñ ºá»áñ¡δσ »áαΓ¡Ñα«ó ¿ «ΓßπΓßΓó¿Ñ ¬á¬¿σ íδ Γ« ¡¿ íδ½« úáαá¡Γ¿⌐ ¿¡óÑßΓ¿µ¿⌐, á Γá¬ªÑ «íΘá∩ Ñú« ¡Ñí½áú«ªÑ½áΓÑ½∞¡«ßΓ∞ »« «Γ¡«ΦÑ¡¿ε ¬ æÅ. äóá ú«ñá ß»πßΓ∩ «ßΓá½«ß∞ óßÑ óδΦÑ»ÑαÑτ¿ß½Ñ¡¡«Ñ, »α¿τÑ¼ ¡Ñ»αÑñß¬áºπÑ¼«ßΓ∞, ¡ÑßΓáí¿½∞¡«ßΓ∞, ¿ ¡Ñ∩ß¡«ßΓ∞ π»«¼¿¡áεΓß∩ ¬á¬ »α«í½Ñ¼á ú«αáºñ« í«½∞Φ¿¼ ¬«½¿τÑßΓó«¼ φ¬ß»ÑαΓ«ó. ì«óδÑ ºá¬«¡δ Γá¬ªÑ »α«Γ¿ó«αÑτ¿óδ ¿ ¼á½«»«¡∩Γ¡δ. "Éá¡∞ΦÑ ºá¬«¡«ñáΓÑ½∞ßΓó« íδ½« πΘÑαí¡δ¼, ¡« óßÑ ªÑ »«-ßó«Ñ¼π ½«ú¿τ¡δ¼, ΓÑ»Ñα∞-ªÑ »«½¡á∩ á¡áασ¿∩", - ú«ó«α¿Γ ñ¿αÑ¬Γ«α æÅ "äêÇÅï₧æ" è«¡ßΓá¡Γ¿¡ ÇªáÑó. èα«¼Ñ Γ«ú«, ºá¼ÑΓ¡« ÑΘÑ «ñ¡á, «τÑ¡∞ ß¿¼»Γ«¼áΓ¿τ¡á∩ ΓÑ¼á - ºá¬«¡«ñáΓÑ½∞¡δ⌐ »α«¿ßΓÑ¬¬áÑΓ ó Γá⌐¡Ñ, ¡ÑΓ ñ«ßΓ«óÑα¡«⌐ ¿¡Σ«α¼áµ¿¿ « óδσ«ñ∩Θ¿σ ¿ ú«Γ«ó∩Θ¿σß∩ ºá¬«¡áσ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çáúáñ«τ¡δ⌐ "ß«óÑΓß¬¿⌐ σáαá¬ΓÑα" «¬áºδóáÑΓß∩ ßπΘÑßΓóπÑΓ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«»áúá¡ñá ¼¡«ú¿Ñ ú«ñδ ΓóÑαñ¿½á « ¡«ó«¼ Γ¿»Ñ τÑ½«óÑ¬á, « ¡«ó«¼ σáαá¬ΓÑαÑ, óºαáΘÑ¡¡«¼ ß«óÑΓß¬«⌐ ó½áßΓ∞ε... ôóδ, φΓ« «¬áºá½«ß∞ ß«óÑαΦÑ¡¡«⌐ »αáóñ«⌐: ß«óÑΓß¬¿⌐⌐ σáαá¬ΓÑα - »α«í½Ñ¼á ñ½∩ í¿º¡Ñßá! â½áó¡δÑ Ñú« τÑαΓδ, »« ¼¡Ñ¡¿ε ñ¿αÑ¬Γ«α«ó æÅ, ß½ÑñπεΘ¿Ñ: ¡Ñ«í∩ºáΓÑ½∞¡«ßΓ∞, «ΓßπΓßΓó¿Ñ »«α∩ñ«τ¡«ßΓ¿ ¿ ñÑ½«ó«⌐ φΓ¿¬¿, ¡Ñπ¼Ñ¡¿Ñ ¿ ¡ÑªÑ½á¡¿Ñ αáí«ΓáΓ∞, »ß¿σ«½«ú¿τÑß¬á∩ ¡Ñú«Γ«ó¡«ßΓ∞ ¬ ßá¼«ßΓ«∩ΓÑ½∞¡«ßΓ¿, ªáñ¡«ßΓ∞ ñ« ½Ñú¬¿σ ñÑ¡Ñú. "éßÑ ¡«α«ó∩Γ "ß½π»¿Γ∞" ñÑ¡∞ú¿, ¬Γ« ¬á¬ ¼«ªÑΓ, - ßÑΓπÑΓ ñ¿αÑ¬Γ«α æÅ "âα¿¡Σ¿½ñ" î¿σá¿½ ö¿½¿»»«ó, - á ñá½∞ΦÑ σ«Γ∞ Γαáóá ¡Ñ αáßΓ¿! æ½«ª¡δ¼¿ »α«Ñ¬Γá¼¿ ¡¿¬Γ« ¡Ñ ºá¡¿¼áÑΓß∩". Å½εß »«½¡á∩ φ¬«¡«¼¿τÑß¬á∩ íÑºúαá¼«Γ¡«ßΓ∞. ê φΓ« ¡Ñ ñ«½ú¿Ñ αáßßπªñÑ¡¿∩, á ¬áªñ«ñ¡Ñó¡á∩, ¼áΓÑα¿á½∞¡á∩ αÑá½∞¡«ßΓ∞, φΓ« ½á¡ñΦáΣΓ, ¡á ¬«Γ«α«¼ »α¿σ«ñ¿Γß∩ ßΓα«¿Γ∞ ºñá¡¿Ñ í¿º¡Ñßá. àß½¿ ó 90-¼ ú«ñπ ¡Ñ íδ½« ¡¿ «ñ¡«ú« π»«¼¿¡á¡¿∩ « Γαπñ¡«ßΓ∩σ »«ñ«í¡«ú« α«ñá (¡áßΓ«∩Θá∩ αáí«Γá, ó¿ñ¿¼«, Γ«úñá ÑΘÑ ¡Ñ ¡áτá½áß∞), Γ« ΓÑ»Ñα∞ φΓá ΓÑ¼á ºá¡∩½á »α«τ¡«Ñ ¼ÑßΓ« - 18 π»«¼¿¡á¡¿⌐ ¿º 50-Γ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éº∩Γ¬¿ ªÑ½áεΓ »«½πτáΓ∞ ó ñ«½½áαáσ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¿αÑ¬Γ«αá »α¿óδ¬½¿ ¬ ñáτÑ óº∩Γ«¬... Äíδτ¡«Ñ ∩ó½Ñ¡¿Ñ ó ¼π¡¿µ¿»á½∞¡δσ «αúá¡áσ, ú«ßπñáαßΓóÑ¡¡δσ «αúá¡¿ºáµ¿∩σ, ¡á Γá¼«ª¡Ñ, úñÑ óº∩Γ«τ¡¿τÑßΓó« ¡áτ¿¡áÑΓß∩ »α∩¼« ß« ßΓ«α«ªá ¡á ó«α«Γáσ (Γα«Ñ ñ¿αÑ¬Γ«α«ó, ¡Ñ ßú«óáα¿óá∩ß∞, «»αÑñÑ½¿½¿ ¿¼Ñ¡¡« φΓπ Σ¿úπαπ ¬á¬ «τÑ¡∞ º¡áτ¿¼πε ¡á Γá¼«ª¡Ñ), »α¿τÑ¼ φΓá ªÑ ß¿Γπáµ¿∩ íδ½á ¿ ó ¿ε¡Ñ 90-ú« ú«ñá! é«º¼πΘáÑΓ ¿σ πªÑ ¡Ñ ßá¼ Σá¬Γ óº∩Γ«τ¡¿τÑßΓóá, á αáº¼Ñα óº∩Γ«¬ ¿, ú½áó¡δ¼ «íαáº«¼ Γ«, τΓ« ßΓá½« »«óßÑ¼ÑßΓ¡« ñ«íα«⌐ Γαáñ¿µ¿Ñ⌐ "ñ«íα«⌐ Γαáñ¿µ¿Ñ⌐" - ß æÅ óº∩Γ¬¿ íαáΓ∞ Γ«½∞¬« óá½εΓ«⌐. î«ª¡« »«¡∩Γ∞ ¡Ñú«ñ«óá¡¿Ñ ñ¿αÑ¬Γ«α«ó. àß½¿ ñóá ú«ñá ¡áºáñ π æÅ íδ½¿ ¬«Ñ-¬á¬¿Ñ óá½εΓ¡δÑ ½∞ú«Γδ, Γ« ΓÑ»Ñα∞ «¡¿ παáó¡Ñ¡δ ß »α«τ¿¼¿ «αúá¡¿ºáµ¿∩¼¿, ¿¼ÑεΘ¿¼¿ óá½εΓπ. ì« Γαáñ¿µ¿ε πªÑ Γαπñ¡« »ÑαÑ½½«¼¿Γ∞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ì«óδÑ ¡«Γδ ó ΓÑ¼Ñ ¡á½«ú«ó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çá ñóá ú«ñá ¡Ñß¬«½∞¬« Γαá¡ßΣ«α¼¿α«óá½¿ß∞ ΓÑ¼á ¡á½«ú«ó. Éá¡∞ΦÑ Γαπñ¡«ßΓ∞ ºá¬½ετá½áß∞ ó «ñ¡«¼: ¡á½«ú¿ íδ½¿ ¡Ñ»«¼Ñα¡« óδß«¬¿. ÆÑ»Ñα∞ φΓá ΓÑ¼á º¡áτ¿ΓÑ½∞¡« αáßΦ¿α¿½áß∞: æÅ, ¬á¬ πªÑ π»«¼¿¡á½«ß∞, παáó¡∩½¿ ß ñαπú¿¼¿ »αÑñ»α¿∩Γ¿∩¼¿ ¿ ¡á½«ú íÑαπΓ ß »Ñαó«ú« ªÑ ñ¡∩. ôß½«ó¿∩, »« ¼¡Ñ¡¿ε ñ¿αÑ¬Γ«α«ó, ∩ó¡« ¡Ñóδú«ñ¡δÑ ñ½∩ æÅ: "è«α«óπ ¡áñ« ß¡áτá½á ¡á¬«α¼¿Γ∞, á πªÑ »«Γ«¼ ñ«¿Γ∞", - αÑºε¼¿α«óá½ ñ¿αÑ¬Γ«α æÅ "æ«óóÑ¡ΓÑ¬ßΓ¿½∞" Çα¼Ñ¡ Çúáíáí∩¡. èα«¼Ñ Γ«ú«, ß« óαÑ¼Ñ¡¿ »Ñαó«ú« «»α«ßá «Γ¼ÑτáÑΓß∩ ταÑºóδτá⌐¡«Ñ πß½«ª¡Ñ¡¿Ñ ¿ ¡Ñ»αÑñß¬áºπÑ¼«ßΓ∞ ¡á½«ú«ó«⌐ ß¿ßΓÑ¼δ. îá½« ¬Γ« »«¡¿¼áÑΓ, ¬á¬ »½áΓ¿Γ∞ ¡á½«ú¿, ¬á¬ ¿σ óδßτ¿ΓδóáΓ∞, á αáí«Γá ¡á½«ú«óδσ ß½πªí íÑº«íαáº¡á∩. é αÑºπ½∞Γá¿Ñ óßÑ σ¿Γα∩Γ ß ¡á½«úá¼¿, á φΓ« «Γ¡¿¼áÑΓ óαÑ¼∩ ¿ ß¿½δ. é ¡á¬½áñÑ «ßΓáεΓß∩ ¿ æÅ, ¿ ú«ßπñáαßΓó«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æ óá½εΓ«⌐ ßΓá½« »«ßó«í«ñ¡ÑÑ, ¡« ÑÑ ¼á½«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¥Γá ΓÑ¼á, á ÑÑ ¬«ß¡π½«ß∞ 6 τÑ½«óÑ¬ ó 90-¼ ú«ñπ ¿ 11 ó 91-¼, ó¡πΦáÑΓ ¡Ñ¬«Γ«αδ⌐ «»Γ¿¼¿º¼. àß½¿ ñóá ú«ñá ¡áºáñ ªá½«óá½¿ß∞ ¡á »α¿¡µ¿»¼á½∞¡δÑ Γαπñ¡«ßΓ¿, ¡á Γ«, τΓ« óá½εΓπ ¡Ñ½∞º∩ ¬π»¿Γ∞ ¡á απí½¿, ÑÑ ¡Ñ½∞º∩ óδó«º¿Γ∞, ¿ß»«½∞º«óáΓ∞ ó ó¿ñÑ ºáα»½áΓδ, Γ« ΓÑ»Ñα∞ óßÑ «ñ¿¡¡áñµáΓ∞ ñ¿αÑ¬Γ«α«ó ßÑΓπεΓ Γ«½∞¬« ¡á Γ«, τΓ« óá½εΓδ π ¡¿σ ¼á½«óáΓ« ¿ σ«ΓÑ½«ß∞ íδ í«½∞ΦÑ. Ç φΓ« º¡áτ¿Γ, τΓ« á»»ÑΓ¿Γδ αáßΓπΓ, τΓ« æÅ - «αúá¡¿º¼ ºñ«α«óδ⌐. ò«Γ∩ ¿ ß¿½∞¡« ¡πªñáεΘ¿⌐ß∩ ó ºá¬«¡«ñáΓÑ½∞¡«⌐, εα¿ñ¿τÑß¬«⌐ ñ«αáí«Γ¬Ñ. äαπú¿Ñ Σ«α¼δ í¿º¡Ñßá (Γ«óáα¿ΘÑßΓóá, á¬µ¿«¡Ñα¡δÑ «íΘÑßΓóá ¿ »α.), »«½πτ¿óΦ¿Ñ εα¿ñ¿τÑß¬¿⌐ ßΓáΓπß »«ºªÑ, ¿¼ÑεΓ ΓÑ»Ñα∞ ú«αáºñ« í«½∞ΦÑ »αáó. ùΓ«, ¬«¡Ñτ¡«, ¡Ñß»αáóÑñ½¿ó«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ôñαπτáÑΓ ¡Ñ¬«¼»ÑΓÑ¡Γ¡«ßΓ∞ τ¿¡«ó¡¿τÑßΓóá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üÑßß½Ññ¡« ¿ßτÑº½¿ ú½áó¡δÑ ΓÑ¼δ »α«Φ½δσ «»α«ß«ó - ¼«¡«»«½¿∩ îé¥æ, î¿¡Σ¿¡á, é¡ÑΦφ¬«¡«¼íá¡¬á, áñ¼¿¡¿ßΓαáΓ¿ó¡«-¬«¼á¡ñ¡á∩ ß¿ßΓÑ¼á, ßÑΓ«óá¡¿∩ »« »«ó«ñπ «ΓßπΓßΓó¿∩ í¿αª. çáΓ« »«∩ó¿½¿ß∞ ¡«óδÑ - ß½¿Φ¬«¼ ¼¡«ú« í¿αª ½¿Φ∞ óºñπóáεΘ¿σ µÑ¡δ. ìÑΓ »«¼«Θ¿ ß« ßΓ«α«¡δ »αáó¿ΓÑ½∞ßΓóá. ¥¬«¡«¼¿τÑß¬á∩ á¡áασ¿∩. é í«½∞Φ¿¡ßΓóÑ ¡«óδσ íá¡¬«ó »«½¡δ⌐ ¡á»α«ΣÑßß¿«¡á½¿º¼. ÄΓßπΓßΓó¿Ñ ¡«α¼á½∞¡« αáí«ΓáεΘÑú« íεα«¬αáΓ¿τÑß¬«ú« á»»áαáΓá. "æΓáαδ⌐ á»»áαáΓ ¼¡«ú«Ñ º¡áÑΓ ¿ π¼ÑÑΓ, ¡« αáí«ΓáΓ∞ ¡Ñ σ«τÑΓ, "¡Ñ ºá¿¡ΓÑαÑß«óá¡", ú«ó«α¿Γ ñ¿αÑ¬Γ«α æÅ "Ä»Γ¿¼-Maóeú" éá½Ñα¿⌐ æ¿½¿¡. èá¬ ó¿ñ¿¼, ß¿Γπáµ¿∩ ó í¿º¡ÑßÑ ¼Ñ¡∩ÑΓß∩ ßΓαÑ¼¿ΓÑ½∞¡«, ¡« ¬«½¿τÑßΓó« Γαπñ¡«ßΓÑ⌐ ¡Ñ π¼Ñ¡∞ΦáÑΓß∩, á πóÑ½¿τ¿óáÑΓß∩. é 1990 ú«ñπ ó ¬áτÑßΓóÑ »α«í½Ñ¼δ íδ½á ¡áºóá¡á óßÑú« 91 ΓÑ¼á, á ó 1992-«¼ - πªÑ 131! æ½¿Φ¬«¼ αÑº¬¿Ñ »ÑαÑ¼Ñ¡δ »«¬á ÑΘÑ ¡Ñ »α¿¡«ß∩Γ »½«ñ«ó, á ½¿Φ∞ ß¿½∞¡ÑÑ αáß¬áτ¿óáεΓ ½«ñ¬π í¿º¡Ñßá ó É«ßß¿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2094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-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ïÑ»áαß¬¿⌐ Ç.à.                "æÅ ¿ »Ñαß»Ñ¬Γ¿óδ ¿σ αáºó¿Γ¿∩"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6/9305/13/938</dc:description>
  <dc:language>en-US</dc:language>
  <cp:lastModifiedBy/>
  <cp:revision>0</cp:revision>
  <dc:subject/>
  <dc:title/>
</cp:coreProperties>
</file>