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599260225"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06569998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806588683"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628686507"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742151430"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