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революции все средства транспорта, в том числе и железная дорога, были национализированы, и стал возможен плановый подход к их развитию в целях полного удовлетворения потребностей народного хозяйства в перевозках грузов и пассажиров. Был утвержден план ГОЭЛРО, по которому предусматривалось создать 4 магистрали Кривой Рог - Донбасс - Царицын, Москва-Донбасс - Мариуполь, Москва - Петроград, Москва - Енисей. Они должны были быть двух путными, электрифицированными, с повышенной скоростью движения и большим весом поез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рупное железнодорожное строительство и  реконструкция были осуществлены по первому 5-летниму плану СССР при сооружении Урало-Кузнецкого комбината. Создание Урало-Кузнецкого комбината потребовало строительства новых железных дорог: Золотая Сопка - Карталы -Магнитогорск, Карталы - Орск, Свердловск - Курган, Новосибирск - Инская - Белово - Новокузнецк. Эти дороги наряду с другими обеспечивали продвижение мощных потоков угля на Урал, а в обратном направлении - железные ру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 началом войны Великой Отечественной войны длина железных дорог СССР превышала 100 тыс.км. Тяжелая промышленность позволила осуществить техническое  перевооружение железных дорог, обеспечила поставку рельс, локомотивов и д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годы войны были построены новые пути на Севере, в Поволжье, Казахстане и на Кавказе длиной 6,7 тыс.к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период войны железным дорогам был нанесен громадный ущерб. На начало 1943 г. эксплуатационная длина  ж.д. уменьшилась на 40%, а  техники - на 20%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послевоенные годы началось восстановление железнодорожных путей, а также строение новых. Строительство Южно-Сибирской и Среднесибирской магистралей с рядом ответвлений обеспечивали освоение в короткие сроки громадных массивов земли в Северном Казахстане. Проведение линии Тайшет - Братск - Усть-Кут позволило начать строительство Братской ГЭС и приступить к освоению массивов Приангарья, Ангаро-Илимского рудного бассейна и многих др. район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севере европейской части СССР были построены в целях лесопромышленного освоения, например, Западно-Карельская линия или разработки месторождений руд - линии Мурманск-Печенга, Пинозеро-Ковдор и д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его за советский период было построено свыше 65 тыс.км. новых железных дорог. Они сильно расширили главную полосу хозяйственного освоения нашей стран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8:23:00Z</dcterms:created>
  <dc:creator>ааа</dc:creator>
  <dc:description/>
  <dc:language>en-US</dc:language>
  <cp:lastModifiedBy>Alexandre Katalov</cp:lastModifiedBy>
  <dcterms:modified xsi:type="dcterms:W3CDTF">1996-06-24T11:58:00Z</dcterms:modified>
  <cp:revision>3</cp:revision>
  <dc:subject/>
  <dc:title>ЧАСТЬ 2.</dc:title>
</cp:coreProperties>
</file>